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ОКРУГА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№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</w:tblGrid>
      <w:tr>
        <w:trPr>
          <w:trHeight w:val="860" w:hRule="atLeast"/>
        </w:trPr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Волотовского муниципального округа от 16.12.2022 № 270</w:t>
            </w:r>
          </w:p>
        </w:tc>
      </w:tr>
    </w:tbl>
    <w:p>
      <w:pPr>
        <w:pStyle w:val="Normal"/>
        <w:ind w:left="426" w:hanging="0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олотовского муниципального округа</w:t>
      </w:r>
    </w:p>
    <w:p>
      <w:pPr>
        <w:pStyle w:val="Heading1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ма Волотовского муниципального округ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1. Внести в решение Думы Волотовского муниципального округа от 16.12.2022 № 270 «</w:t>
      </w:r>
      <w:r>
        <w:rPr>
          <w:color w:val="000000"/>
          <w:sz w:val="28"/>
          <w:szCs w:val="28"/>
        </w:rPr>
        <w:t>О бюджете муниципального округа на 2023 год и на плановый период 2024 и 2025 годов» (</w:t>
      </w:r>
      <w:r>
        <w:rPr>
          <w:sz w:val="28"/>
          <w:szCs w:val="28"/>
        </w:rPr>
        <w:t>газета «Волотовские ведомости»</w:t>
      </w:r>
      <w:r>
        <w:rPr>
          <w:color w:val="000000"/>
          <w:sz w:val="28"/>
          <w:szCs w:val="28"/>
        </w:rPr>
        <w:t xml:space="preserve"> № 43 от 23.12.2021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</w:rPr>
        <w:t>1.1. В пункте 1 подпункты 2)</w:t>
      </w:r>
      <w:r>
        <w:rPr>
          <w:szCs w:val="28"/>
          <w:lang w:val="ru-RU"/>
        </w:rPr>
        <w:t xml:space="preserve">,3) </w:t>
      </w:r>
      <w:r>
        <w:rPr>
          <w:szCs w:val="28"/>
        </w:rPr>
        <w:t>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2) общий объем расходов бюджета муниципального округа в сумме 215 950,2893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прогнозируемый дефицит бюджета муниципального округа в сумме </w:t>
      </w:r>
      <w:r>
        <w:rPr>
          <w:rFonts w:cs="Times New Roman" w:ascii="Times New Roman" w:hAnsi="Times New Roman"/>
          <w:sz w:val="28"/>
          <w:szCs w:val="28"/>
        </w:rPr>
        <w:t>2261,2598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 или в размере 10,1 процента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з учета утвержденного объема безвозмездных поступлений и поступлений налоговых доходов по дополнительным нормативам отчислений</w:t>
      </w:r>
      <w:r>
        <w:rPr>
          <w:rFonts w:cs="Times New Roman" w:ascii="Times New Roman" w:hAnsi="Times New Roman"/>
          <w:sz w:val="28"/>
          <w:szCs w:val="28"/>
        </w:rPr>
        <w:t>)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ункт 11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Утвердить объем межбюджетных трансфертов, получаемых из других бюджетов бюджетной системы Российской Федерации, на 2023 год в сумме 166 389,07951 тыс. рублей, на 2024 год в сумме 91 625,83900 тыс. рублей, на 2025 год – в сумме 90 038,75500 тыс. рублей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2 изложить в следующей редакции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Источники внутреннего финансирования дефицита бюджета Волотовского муниципального округа на </w:t>
      </w:r>
      <w:r>
        <w:rPr>
          <w:b/>
          <w:sz w:val="28"/>
          <w:szCs w:val="28"/>
        </w:rPr>
        <w:t xml:space="preserve">2023 год </w:t>
      </w:r>
      <w:r>
        <w:rPr>
          <w:b/>
          <w:bCs/>
          <w:sz w:val="28"/>
          <w:szCs w:val="28"/>
        </w:rPr>
        <w:t>и на плановый период 2024 и 2025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381"/>
        <w:gridCol w:w="1378"/>
        <w:gridCol w:w="1134"/>
        <w:gridCol w:w="1134"/>
      </w:tblGrid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 цита бюдже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rPr/>
            </w:pPr>
            <w:r>
              <w:rPr/>
              <w:t>000 01 00 00 00 00 0000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right"/>
              <w:rPr/>
            </w:pPr>
            <w:r>
              <w:rPr/>
              <w:t>2261,25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rPr/>
            </w:pPr>
            <w:r>
              <w:rPr/>
              <w:t>000 01 03 00 00 00 0000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right"/>
              <w:rPr/>
            </w:pPr>
            <w:r>
              <w:rPr/>
              <w:t>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>
                <w:sz w:val="26"/>
                <w:szCs w:val="26"/>
              </w:rPr>
              <w:t>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-90,7200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rPr/>
            </w:pPr>
            <w:r>
              <w:rPr/>
              <w:t>000 01 03 01 00 14 0000 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right"/>
              <w:rPr/>
            </w:pPr>
            <w:r>
              <w:rPr/>
              <w:t>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>
                <w:sz w:val="26"/>
                <w:szCs w:val="26"/>
              </w:rPr>
              <w:t>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-90,7200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rPr/>
            </w:pPr>
            <w:r>
              <w:rPr/>
              <w:t>000 01 05 00 00 00 0000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1,25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90,7200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rPr/>
            </w:pPr>
            <w:r>
              <w:rPr/>
              <w:t>000 01 05 02 01 14 0000 5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1,25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90,7200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right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/>
              <w:t>0,00000»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Приложение 4 изложить в следующей редакции</w:t>
      </w:r>
      <w:r>
        <w:rPr/>
        <w:t>:</w:t>
      </w:r>
    </w:p>
    <w:tbl>
      <w:tblPr>
        <w:tblW w:w="98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65"/>
        <w:gridCol w:w="696"/>
        <w:gridCol w:w="1474"/>
        <w:gridCol w:w="576"/>
        <w:gridCol w:w="1374"/>
        <w:gridCol w:w="1374"/>
        <w:gridCol w:w="1374"/>
      </w:tblGrid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Наименование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лотовский территориальный отдел Администрации Волотовского муниципального округа Новго-родской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42,57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45,74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3,12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56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90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90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-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20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45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454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63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97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 397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63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97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97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63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97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97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71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07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07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Cодержание штатных единиц, осуществляющие отдельные полно-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ализация мероприятий связанных с расходами старост деревен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3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5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3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5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3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5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3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5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3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5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7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57,67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81,674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Мероприятия по укрепление противопожарного состояния учреждений, жилого фонда, территории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Обеспечение первичных мер пожарной безопасности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,674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плату дежурств добровольных народных дружинник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201,46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09,20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01,884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201,46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09,20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01,884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05,85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98,53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 105,85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98,53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05,85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8,53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05,85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8,53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роверка и согласования сметной документации на ремонт автомобильных доро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монт автомо-бильных дорог общего пользо-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5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3,35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3,354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5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3,35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3,354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емонт автомо-бильных дорог общего пользо-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5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3,35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3,354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5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3,35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3,354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к ремонту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7,46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7,46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емонт автомо-бильных дорог общего пользо-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7,46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7,46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риведение в соответствии техническими требованиями средств организации движения транспортных средств и пешеход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Приведение в соответствие с техническими требованиями средств органи-зации движения транспортных средств и пешеходов (дорожные знаки, дорожная разметка, ограждения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Текущий ремонт тротуаров (восстановление несущей способ-ности, системы водоотвода), пешеходных дорожек и искусственных сооружений на них (мостиков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Комплексное развитие транспортной инфраструктуры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Текущий ремонт тротуаров и пешеходных дорожек общего пользования насе-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Мероприятия по приведению остановочных пунктов в нормативное состояние (уста-новка скамеек; уборка, мойка остановок общественного транспорта, устранение мелких повреждений, окраска, замена урн для сбора мусора и др.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Комплексное развитие транспортной инфраструктуры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Улучшение оборудования остановок общественного транспор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183,03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13,86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13,862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183,03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13,86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13,862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Доведение уровня освещённости улиц, проездов, пешеходных дорожек сельского поселения до 85%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37,1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437,1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Повышение энергетической эффективности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437,1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437,1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51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ализация мероприятий по озеленению территорий, поддержание братских и гражданск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зеленение территории Волотовского муниципального округа, содержание братских захоро-нений и граж-данских кладбищ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санитарной, противопожарной безопасности, безопасности передвижения на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Повышение уровня комфортности и чистоты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2,862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на реализацию мероприятий муниципальных программ.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80F2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Формирование современной городской среды в п. Волот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Национальный проект" Жилье и городская сред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280F2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"Благоустройство и содержание дворовых территорий МКД и территорий общего пользования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к реализации проекта ТОС «Возрождение» (Благоустройство территории братского захоронения п. Вол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к реализации проекта поддержки местных инициати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тицкий территориальный отдел Администрации Волотовского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97,30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83,83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64,336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45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49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49,7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27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31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31,7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09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7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75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09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2 57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75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09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5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69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35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35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Cодержание штатных единиц, осуществляющие отдельные полно-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ализация мероприятий связанных с расходами старост деревен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63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49,48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-ная безопас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Мероприятия по укрепление противопожарного состояния учреждений, жилого фонда, территории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Обеспечение первичных мер пожарной безопасности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48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74,36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50,69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28,296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74,36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50,69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28,296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48,36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5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34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Повышение безопасности дорожного движе-ния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48,36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5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34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-зования населенных пунк-тов и искусственных сооружений на н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48,36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5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34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48,36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5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34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роверка и согласования сметной докумен-тации на ремонт автомобильных доро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1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3,69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3,696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3,69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3,696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3,69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3,696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3,69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3,696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к ремонту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Повышение безопасности дорожного движе-ния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55,86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2 858,86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58,86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055,86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58,86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58,86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Доведение уровня освещённости улиц, проездов, пешеходных дорожек сельского поселения до 85%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3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3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Повышение энергетической эффективности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3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3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6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ализация мероприятий по озеленению территорий, поддержание братских и гражданск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зеленение территории Волотовского муниципального округа, содержание братских захоронений и гражданских кладбищ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санитарной, противопожарной безопасности, безопасности передвижения на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Повышение уровня комфортности и чистоты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2,86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к реализации проекта поддержки местных инициати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авитинский территориальный отдел Администрации Волотовского муницпального округа Новгородской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,18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15,87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745,176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70,7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71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71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-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052,7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53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53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5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05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5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26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26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26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6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97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97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6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97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97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6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2 797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97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58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90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90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55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Cодержание штатных единиц, осуществляющие отдельные полно-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ализация мероприятий связанных с расходами старост деревен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4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4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41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459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659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559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-ная безопас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Мероприятия по укрепление противопожарного состояния учреждений, жилого фонда, территории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Обеспечение первичных мер пожарной безопасности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946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5,41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9,45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75,85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5,41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49,45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75,85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5,41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2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8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5,41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2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8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5,41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2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8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5,41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2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8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роверка и согла-сования сметной документации на ремонт автомобильных доро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монт автомобильных дорог общего поль-зования населен-ных пунктов и искусственных сооружений на них, включая проектно-изыскательские рабо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6,95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6,95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6,95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6,95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емонт автомобильных дорог общего поль-зования насе-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95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95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95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95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к ремонту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77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 099,9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99,98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77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99,9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99,98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Доведение уровня освещённости улиц, проездов, пешеходных дорожек сельского поселения до 85%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0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0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Повышение энергетической эффективности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0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70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20,68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ализация мероприятий по озеленению территорий, поддержание братских и гражданск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зеленение территории Волотовского муниципального округа, содержание братских захоронений и гражданских кладбищ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санитарной, противопожарной безопасности, безопасности передвижения на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Повышение уровня комфорт-ности и чистоты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9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к реализации проекта поддержки местных инициатив (Ограждение спортивной площадки д.Славитино с установкой дополнительных спортивных тренажеров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О-СЧЕТНАЯ ПАЛАТА ВОЛОТОВСКОГО МУНИЦИПАЛЬНОГО ОКРУГА НОВГОРОДСКОЙ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5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5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1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9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итет по управлению социальным комплексом Администрации Волотовского муниц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 189,7976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957,3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982,91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ализация мероприятия по содействию формирования конкуретноспособного туристического продукта. развитие сферы туризм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туризма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"Содействие формированию конкуретноспособного туристического продукта. развитие сферы туризм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на развитие туристической инфраструктур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туризма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-ятие "Содействие развитию туристической инфраструктур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8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8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роектно-сметная документация на востановление вонских захорон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Патриотическое воспитание населения Волотовского муниципального округа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рганизация рабо-ты по увековечению памяти погибших при защите Отечества и использованию поисковой работы вопросах патриотического воспит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отдельных полномочий в области увековечения памяти погибших при защите Отече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Патриотическое воспитание населения Волотовского муниципального округа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0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рганизация работы по увековечению памяти погибших при защите Отечества и использованию поисковой работы вопросах патриотического воспит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На обустройство и восстановление воинских захорон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Патриотическое воспитание населения Волотовского муниципального округа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рганизация работы по увековечению памяти погибших при защите Отечества и использованию поисковой работы вопросах патриотического воспит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93 642,7646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6 521,2592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6 548,7562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 200,04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574,8392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574,9362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7 457,44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457,44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Развитие дошкольного и общего образова-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457,44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61010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457,44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26,94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1392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2362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на обеспечения пожарной безопас-ности, антитерро-ристической и антикриминальнной безопасности образователь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Развитие дошкольного и общего образова-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2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9 269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269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269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269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89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8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-ной поддержки обучающимся муниципальных образовательных организ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7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7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7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7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0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63,4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63,4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82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0,5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0,8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Воло-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0,8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0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0,1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1 848,4246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721,9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749,32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6102S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0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63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подвоз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5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5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Ежемесячное денежное вознаграждение за классное руководство педагогическим работникам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6 632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6602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6 61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-ной поддержки обучающимся муниципальных образовательных организ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66027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47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66027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на осуществление государственных полномочий по оказанию мер социальной поддержки обучающимся образовательных организаций являющими членами семьи граждан. призванных на военную службу по мобилизации. граждан заключивших контракт о прохождении военной службы. граждан заключивших контракт о добровольном содействии в выполнении задач. возложенных на Вооруженные Силы Российской Федера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253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570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на организацию бесплатной перевозки обучающихся общеобразовательных организ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3 716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66027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3 716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ализация мероприятий по модернизации школьных систем образова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федерального бюджета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на организацию бесплатного горячего питания обучающихся. получающих начальное общее образование в муниципальных образовательных организациях в рамках соглашения на условиях софинансир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Модернизация школьных систем образования путем проведения капитальных ремонтов зданий общеобразовательных организ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6 181,0675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ализация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областного бюджета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федерального бюджета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Национальный проект "Образовани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Национальный проект "Образование" федерального проекта "Современная школ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На финансовое обеспечение деятельности центров образова-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Национальный проект "Образовани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Национальный проект "Образование" федерального проекта "Современная школ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на финансовое обеспечение внедрение и функционирования целевой модели цифрового образовательной среды в общеобразовательных организац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Национальный проект "Образовани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Национальный проект "Образование" федерального проекта "Цифровая образовательная сред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5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на финансовое обеспечение функционирования целевой модели цифровой образовательной средыв в рамках эксперемента по модернизации начального общего.основного общего и среднего общего образования в общеобразовательных организац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66E472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Национальный проект "Образовани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Национальный проект "Образование" федерального проекта "Цифровая образовательная сред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4 462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типендии студентам профессиональных учебных заведений. обучающимся на очной и заочной формах обучения по направлению "педагогическое образовани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 Привлечение педагогических кадров в сферу образования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300000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типенд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278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531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531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округе" Программы "Развитие образования и молодежной политик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"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округе" Программы "Развитие образо-вания и молодеж-ной политик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"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26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26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55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306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6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8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4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4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4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4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45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11305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округ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Комплексные меры противодействия наркомании и зависимости от других психоактивных веществ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округ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рофилактика правонарушений, терроризма и экстремизма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рофилактика правонарушений в Волотовском муниципальн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е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281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65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65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в Волотовском муниципальном округе" Программы "Развитие образования и молодежной политик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7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ведение мероприятий, посвященных Году педагога и наставн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Привлечение педагогических кадров в сферу образования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13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13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13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0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авождению деятельности учреждений (организаций) муниципальными финансами и ведению бухгалтерского уч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 035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9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905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 558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 827,1607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963,8607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961,9537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 827,1607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63,8607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61,9537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(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работник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0 32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клаcтерных проект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здание и продвижение конкурентноспособных продуктов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11107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по муниципальному стандарту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библиотечного дела в Волотовск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труда работник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библиотечного дела в Волотовск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12030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библиотек в части комплектования книжных фондов библиотек при условии софинансир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11205L51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библиотечного дела в Волотовск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11205L51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Обеспечение равного доступа всех слоев населения к культурным ценност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библиотек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библиотечного дела в Волотовск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12060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енсация части родительской пл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6602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3 296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3 296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 72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259,1722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646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1300002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здание малых спортивных площадок, на которых возможно проводить тестирование населения в соответствии с Всероссийским физкультурно-спортивным комплексом "Готов к труду и оборон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1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 Спорт - норма жизни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ИТЕТ ФИНАНСОВ АДМИНИСТРАЦИИ ВОЛОТОВСКОГО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4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муниципальными финансам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деятельности комитета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0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муниципальными финансами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Обеспечение исполнения долговых обязательств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министрация Волотовского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 216,8297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18,61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84,443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 139,9867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 434,41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 994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 032,65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45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401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 978,75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13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13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 978,75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13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13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7 978,75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13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13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 219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38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38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6,05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3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3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3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3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3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3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3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3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3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7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7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7,7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1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проведения выборов в депутаты думы Волотовского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1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338,6297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192,21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568,6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и распоряжение муниципальным имуществом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8,270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и распоряжение муниципальным имуществом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и распоряжение муниципальным имуществом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54,45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округа "Градостроительная политика на территории Волотовского муниципального округа на 2021-2029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48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200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8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Защита населения и территорий от чрезвычайных ситуаций природного и техногенного характер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200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8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Аппаратно-программный комплекс " Безопасный город" построение и развитие"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200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8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200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8,1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7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7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7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7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8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483,23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483,23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83,23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 300,38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автомашины (лизинг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29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 829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ранение и обновление материального резерва, предназначенного для ликвидации чрезвычайных ситу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Защита населения и территорий от чрезвычайных ситуаций природного и техногенного характер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Защита населения и территорий от чрезвычайных ситуаций природного и техногенного характер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Аппаратно-программный комплекс " Безопасный город" построение и развитие"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420,64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48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рганизации мероприятий при осуществлении по обращению с животными без владельце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ранспор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связанные с осуществлением регулярных перевозок пассажиров и багажа автомобильным транспортом общего пользования в пригородном сообщении по регулируемым тариф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7,34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очих мероприятий по повышению привлекательности территории для создания субъектов малого и среднего предприниматель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малого и среднего предпринимательства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статистического исследования деятельности субъектов деятельности субъектов малого и среднего предпринимательства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ая поддержка малого и среднего предпринимательства, включая крестьянские (фермерские) хозяйства,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малого и среднего предпринимательства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статистического исследования деятельности субъектов деятельности субъектов малого и среднего предпринимательства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25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5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5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17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округа "Улучшение жилищных условий граждан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округа "Улучшение жилищных условий граждан в Волотовском муниципальн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монт муниципальных жилых помещений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округа "Улучшение жилищных условий граждан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округа "Улучшение жилищных условий граждан в Волотовском муниципальн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частие в региональной программе по капитальному ремонту общего имущества в многоквартирных домах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930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компенсацию платы за найм гражданам муниципальных жилых помещений.мобилизованным в ходе частичной мобилизации и членам их сем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258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населения Волотовского муниципального округа банными услугами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(а разработку санитарно-защитных зон и лицензирование объектов центрального водоснабжения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3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-3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-3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Реализация муниципальной политики в области развития коммунальной инфраструктуры в Волотовском муниципальн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-3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-36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8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8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8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Реализация муниципальной политики в области развития коммунальной инфраструктуры в Волотовском муниципальном округ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8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8,7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по предоставлению субсидии муниципальному унитарному предприяти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снегоуборочной машин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3000029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анитарной, противопожарной безопасности, безопасности передвижения на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уровня комфортности и чистоты на территории Волотовского муниципального округа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7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950,2893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677,8890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576,485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5 изложить в следующей редакции: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674"/>
        <w:gridCol w:w="1424"/>
        <w:gridCol w:w="559"/>
        <w:gridCol w:w="1605"/>
        <w:gridCol w:w="1605"/>
        <w:gridCol w:w="1602"/>
      </w:tblGrid>
      <w:tr>
        <w:trPr>
          <w:trHeight w:val="2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791,1067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2,617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 763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1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7 533,677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 391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 341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656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656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656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664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664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664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580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округ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округ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6 216,857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 908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 908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 216,857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 908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 908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 216,857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 908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 908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 019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 471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 471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56,057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380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2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2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2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78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56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56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муниципальными финансами Волотовского муниципальн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деятельности комитета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0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12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9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проведения выборов в депутаты думы Волотовского муниципального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200000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410,6297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64,217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640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и распоряжение муниципальным имуществом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8,2703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и распоряжение муниципальным имуществом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и распоряжение муниципальным имуществом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округа "Градостроительная политика на территории Волотовского муниципального округа на 2021-2029 год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200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8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Защита населения и территорий от чрезвычайных ситуаций природного и техногенного характер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200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8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Аппаратно-программный комплекс " Безопасный город" построение и развитие"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200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8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200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8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7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417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7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7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связанных с расходами старост деревень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483,231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483,231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83,231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автомашины (лизинг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,559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559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,059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6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0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0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29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ранение и обновление материального резерва, предназначенного для ликвидации чрезвычайных ситуац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Защита населения и территорий от чрезвычайных ситуаций природного и техногенного характер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Защита населения и территорий от чрезвычайных ситуаций природного и техногенного характер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Аппаратно-программный комплекс " Безопасный город" построение и развитие"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-ная безопасность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крепление противопожарного состояния учреждений, жилого фонда, территории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первичных мер пожарной безопасности на территории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лату дежурств добровольных народных дружинник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56,893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57,65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4,33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рганизации мероприятий при осуществлении по обращению с животными без владельце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ранспорт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связанные с осуществлением регулярных перевозок пассажиров и багажа автомобильным транспортом общего пользования в пригородном сообщении по регулируемым тарифа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061,25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309,35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506,03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75,35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72,03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75,35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72,03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75,35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72,03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75,35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72,03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рка и согласования сметной документации на ремонт автомобильных доро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3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 754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к ремонту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87,466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7,466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7,466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8003S1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7,466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ведение в соответствии техническими требованиями средств организации движения транспортных средств и пешеход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ведение в соответствие с техническими требованиями средств организации движения транспортных средств и пешеходов (дорожные знаки, дорожная разметка, ограждения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ремонт тротуаров (восстановление несущей способности, системы водоотвода), пешеходных дорожек и искусственных сооружений на них (мостиков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Комплексное развитие транспортной инфраструктуры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ремонт тротуаров и пешеходных дорожек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приведению остановочных пунктов в нормативное состояние (уста-новка скамеек; уборка, мойка остановок общественного транспорта, устранение мелких повреждений, окраска, замена урн для сбора мусора и др.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Комплексное развитие транспортной инфраструктуры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учшение оборудования остановок общественного транспор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2,343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очих мероприятий по повышению привлекательности территории для создания субъектов малого и среднего предпринимательств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малого и среднего предпринимательства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статистического исследования деятельности субъектов деятельности субъектов малого и среднего предпринимательства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ая поддержка малого и среднего предпринимательства, включая крестьянские (фермерские) хозяйства,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малого и среднего предпринимательства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статистического исследования деятельности субъектов деятельности субъектов малого и среднего предпринимательства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я по содействию формирования конкуретноспособного туристического продукта. развитие сферы туризм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туризма на территории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Содействие формированию конкуретноспособного туристического продукта. развитие сферы туризм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развитие туристической инфраструктур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туризма на территории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Содействие развитию туристической инфраструктуры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23,79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29,70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29,702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округа "Улучшение жилищных условий граждан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округа "Улучшение жилищных условий граждан в Волотовском муниципальном округ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монт муниципальных жилых помещений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округа "Улучшение жилищных условий граждан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округа "Улучшение жилищных условий граждан в Волотовском муниципальном округ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частие в региональной программе по капитальному ремонту общего имущества в многоквартирных домах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компенсацию платы за найм гражданам муниципальных жилых помещений мобилизованным в ходе частичной мобилизации и членам их семе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258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населения Волотовского муниципального округа банными услугами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(а разработку санитарно-защитных зон и лицензирование объектов центрального водоснабжения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-36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36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-36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Реализация муниципальной политики в области развития коммунальной инфраструктуры в Волотовском муниципальном округ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-36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-36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8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8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8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Реализация муниципальной политики в области развития коммунальной инфраструктуры в Волотовском муниципальном округ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8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8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по предоставлению субсидии муниципальному унитарному предприятию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снегоуборочной машин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648,09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224,70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224,702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ектно-сметная документация на востановление вонских захоронен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атриотическое воспитание населения Волотовского муниципального округа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рганизация работы по увековечению памяти погибших при защите Отечества и использованию поисковой работы вопросах патриотического воспит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полномочий в области увековечения памяти погибших при защите Отечеств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атриотическое воспитание населения Волотовского муниципального округа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рганизация работы по увековечению памяти погибших при защите Отечества и использованию поисковой работы вопросах патриотического воспит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бустройство и восстановление воинских захоронен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-вания и молодеж-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атриотическое воспитание населения Волотовского муниципального округа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рганизация работы по увековечению памяти погибших при защите Отечества и использованию поисковой работы вопросах патриотического воспит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ведение уровня освещённости улиц, проездов, пешеходных дорожек сельского поселения до 85%.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энергетической эффективности на территории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озеленению территорий, поддержание братских и гражданских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зеленение территории Волотовского муниципального округа, содержание братских захоронений и гражданских кладбищ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анитарной, противопожарной безопасности, безопасности передвижения насе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уровня комфортности и чистоты на территории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5,02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5,02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5,022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реализацию мероприятий муниципальных программ.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Формирование современной городской среды в п. Волот Волотовского муниципальн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" Жилье и городская сред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"Благоустройство и содержание дворовых территорий МКД и территорий общего пользова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к реализации проекта ТОС «Возрождение» (Благоустройство территории братского захоронения п. Волот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к реализации проекта поддержки местных инициати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к реализации проекта поддержки местных инициати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к реализации проекта поддержки местных инициатив (Ограждение спортивной площадки д.Славитино с установкой дополнительных спортивных тренажеров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547,9646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26,4592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53,95626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 200,04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574,8392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574,93626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457,44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457,44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457,44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457,44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26,94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1392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23626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0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2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 269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269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269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69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89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80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75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75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75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75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0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63,48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63,48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82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0,58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0,82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0,82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0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0,12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 848,4246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 721,92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 749,32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финансирование подвоз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Ежемесячное денежное вознаграждение за классное руководство педагогическим работникам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казанию мер социальной поддержки обучающимся образовательных организаций являющими членами семьи граждан. призванных на военную службу по мобилизации. граждан заключивших контракт о прохождении военной службы. граждан заключивших контракт о добровольном содействии в выполнении задач. возложенных на Вооруженные Силы Российской Федераци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бесплатной перевозки обучающихся общеобразовательных организац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модернизации школьных систем образова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федерального бюджета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бесплатного горячего питания обучающихся. получающих начальное общее образование в муниципальных образовательных организациях в рамках соглашения на условиях софинансир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школьных систем образования путем проведения капитальных ремонтов зданий общеобразовательных организац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областного бюджета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федерального бюджета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сверх соглашения (на выполнение работ не включенных в перечень по капитальному ремонту зданий муниципальных общеобразовательных организаций 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 федерального проекта "Современная школ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 федерального проекта "Современная школ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внедрение и функционирования целевой модели цифрового образовательной среды в общеобразовательных организациях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 федерального проекта "Цифровая образовательная сред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функционирования целевой модели цифровой образовательной средыв в рамках эксперемента по модернизации начального общего.основного общего и среднего общего образования в общеобразовательных организациях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 федерального проекта "Цифровая образовательная сред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пендии студентам профессиональных учебных заведений. обучающимся на очной и заочной формах обучения по направлению "педагогическое образовани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Привлечение педагогических кадров в сферу образования Волотовского муниципальн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пенди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278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531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531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в Волотовском муниципальном округе" Программы "Развитие образования и молодежной политики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в Волотовском муниципальном округе" Программы "Развитие образования и молодежной политики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26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26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55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6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6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8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45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45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45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45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45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округе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Комплексные меры противодействия наркомании и зависимости от других психоактивных веществ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округе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рофилактика правонарушений, терроризма и экстремизма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рофилактика правонарушений в Волотовском муниципальном округ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е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186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563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563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в Волотовском муниципальном округе" Программы "Развитие образования и молодежной политики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-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ведение мероприятий, посвященных Году педагога и наставник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Привлечение педагогических кадров в сферу образования Волотовского муниципальн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130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130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130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00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авождению деятельности учреждений (организаций) муниципальными финансами и ведению бухгалтерского уче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9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92,6607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79,7607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77,85374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 192,6607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479,7607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477,85374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(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работник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к реализации клаcтерных проект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здание и продвижение конкурентноспособных продуктов и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по муниципальному стандарту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библиотечного дела в Волотовском округ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труда работник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библиотечного дела в Волотовском округ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библиотек в части комплектования книжных фондов библиотек при условии софинансир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библиотечного дела в Волотовском округ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Обеспечение равного доступа всех слоев населения к культурным ценност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библиоте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библиотечного дела в Волотовском округ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4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4,1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39,443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3,7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енсация части родительской плат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59,1722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46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здание малых спортивных площадок, на которых возможно проводить тестирование населения в соответствии с Всероссийским физкультурно-спортивным комплексом "Готов к труду и обороне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 Спорт - норма жизни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муниципальными финансами Волотовского муниципальн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округа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Обеспечение исполнения долговых обязательств муниципального округ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67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2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0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950,28936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677,88900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576,48500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Приложение 6 изложить в следующей редакции:</w:t>
      </w:r>
    </w:p>
    <w:tbl>
      <w:tblPr>
        <w:tblW w:w="94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470"/>
        <w:gridCol w:w="696"/>
        <w:gridCol w:w="576"/>
        <w:gridCol w:w="1441"/>
        <w:gridCol w:w="1441"/>
        <w:gridCol w:w="1441"/>
      </w:tblGrid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муниципальными финансами Волотовс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2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"Обеспечение исполнения долговых обязательств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Обеспечение деятельности комитета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2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95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Управление и распоряжение муниципальным имуществом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,720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9,670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8,270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1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4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655,2646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621,559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569,056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округе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170,84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279,339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279,436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626,24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58,939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59,036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457,44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457,44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457,44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83,939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84,036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26,94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139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0,236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3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13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-ной безопасности образовате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2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54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2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20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0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-ной безопасности образовате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2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финансирование подвоз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в Волотовском муниципальном округе" Программы "Развитие образования и молодежной политик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3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1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77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9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атриотическое воспитание населения Волотовского муниципального округа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8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Организация работы по увековечению памяти погибших при защите Отечества и использованию поисковой работы вопросах патриотического воспит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4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8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ектно-сметная документация на востановление вонских захорон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008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полномочий в области увековечения памяти погибших при защите Отече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70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бустройство и восстановление воинских захорон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04L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6 734,5246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 789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 736,52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"Развитие образования и молодежной политики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5 872,6246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 927,2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 874,62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 872,6246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 927,2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 874,62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Ежемесячное денежное вознаграждение за классное руководство педагогическим работникам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530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31,12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енсация части родительской пла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 902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 852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 852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902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852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852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69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4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89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9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8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2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32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611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9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9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7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казанию мер социальной поддержки обучающимся образовательных организаций являющими членами семьи граждан. призванных на военную службу по мобилизации. граждан заключивших контракт о прохождении военной службы. граждан заключивших контракт о добровольном содействии в выполнении задач. возложенных на Вооруженные Силы Российской Федерац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16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50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0,7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50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0,7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75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бесплатной перевозки обучающихся общеобразовательных организ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16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модернизации школьных систем образова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федерального бюджета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575,4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бесплатного горячего питания обучающихся. получающих начальное общее образование в муниципальных образовательных организациях в рамках соглашения на условиях софинансир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30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74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2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школьных систем образования путем проведения капитальных ремонтов зданий общеобразовательных организ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L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81,0675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областного бюджета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N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62,169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(на выполнение работ, не включенных в перечень по капитальному ремонту зданий муниципальных общеобразовательных организаций подлежащих софинансированию из федерального бюджета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583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реализацию мероприятий по модернизации школьных систем образования сверх соглашения (на выполнение работ, не включенных в перечень по капитальному ремонту зданий муниципальных общеобразовательных организаций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S75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36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 "Образовани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E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1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ый проект "Образование" федерального проекта "Современная школ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E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1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1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171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ый проект "Образование" федерального проекта "Цифровая образовательная сред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E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внедрение и функционирования целевой модели цифрового образовательной среды в общеобразовательных организация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1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функционирования целевой модели цифровой образовательной средыв в рамках эксперемента по модернизации начального общего.основного общего и среднего общего образования в общеобразовательных организация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E472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Энергосбережение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34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 867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86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65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65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1,44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652,7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63,4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82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0,5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62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55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660,8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8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96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66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66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7,93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13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0,8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0,12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5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65,2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41,2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89,3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6,03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75,3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72,03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населенных пунктов и искусственных сооружений на ни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75,3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72,03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75,3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2,03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75,3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72,03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11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63,78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75,35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72,03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47,46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рка и согласования сметной документации на ремонт автомобильных доро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10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7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6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54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монту автомобильных дорог общего пользования населенных пунктов и искусственных сооружений на них, включая проектно-изыскательские рабо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7,46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7,46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7,46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3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7,46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иведение в соответствие с техническими требованиями средств организации движения транспортных средств и пешеходов (дорожные знаки, дорожная разметка, огражде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ведение в соответствии техническими требованиями средств организации движения транспортных средств и пешеход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5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округа "Улучшение жилищных условий граждан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округа "Улучшение жилищных условий граждан в Волотовском муниципальном округ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Ремонт муниципальных жилых помещений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Участие в региональной программе по капитальному ремонту общего имущества в многоквартирных домах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округа "Градостроительная политика на территории Волотовского муниципального округа на 2021-2029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округа "Развитие культуры Волотовск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23,7607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71,1607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69,2537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154,1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957,8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955,905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(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9,05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7,1052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работник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02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485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324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Создание и продвижение конкурентноспособных продуктов и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клаcтерных проект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S23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7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библиотечного дела в Волотовском округ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346,9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006,0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006,0484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по муниципальному стандарту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10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плату труда работник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02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870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49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"Обеспечение равного доступа всех слоев населения к культурным ценност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рнизация библиотек в части комплектования книжных фондов библиотек при условии софинансир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5L51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08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8484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6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библиоте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922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07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45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45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45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45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45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502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7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99,1722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186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124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66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P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ый проект " Спорт - норма жизни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P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здание малых спортивных площадок, на которых возможно проводить тестирование населения в соответствии с Всероссийским физкультурно-спортивным комплексом "Готов к труду и оборон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P55228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612,2722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малого и среднего предпринимательства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34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иобретение статистического исследования деятельности субъектов деятельности субъектов малого и среднего предпринимательства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7,34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очих мероприятий по повышению привлекательности территории для создания субъектов малого и среднего предприниматель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34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ая поддержка малого и среднего предпринимательства, включая крестьянские (фермерские) хозяйства,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L5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округ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туризма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"Содействие формированию конкуретноспособного туристического продукта. развитие сферы туризм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я по содействию формирования конкуретноспособного туристического продукта. развитие сферы туризм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"Содействие развитию туристической инфраструктуры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развитие туристической инфраструктур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029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Защита населения и территорий от чрезвычайных ситуаций природного и техногенного характер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7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ранение и обновление материального резерва, предназначенного для ликвидации чрезвычайных ситу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Аппаратно-программный комплекс " Безопасный город" построение и развитие"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37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200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8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200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8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200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8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200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8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29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населения Волотовского муниципального округа банными услугами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 "Реализация муниципальной политики в области развития коммунальной инфраструктуры в Волотовском муниципальном округ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(а разработку санитарно-защитных зон и лицензирование объектов центрального водоснабже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-36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-36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-36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-36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8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8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8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8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Комплексные меры противодействия наркомании и зависимости от других психоактивных веществ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округ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рофилактика правонарушений, терроризма и экстремизма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рофилактика правонарушений в Волотовском муниципальном округ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ероприятие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2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округ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устройство территорий Волотовс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29,10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22,70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22,702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энергетической эффективности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ведение уровня освещённости улиц, проездов, пешеходных дорожек сельского поселения до 85%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10000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544,0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37,68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зеленение территории Волотовского муниципального округа, содержание братских захоронений и гражданских кладбищ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озеленению территорий, поддержание братских и граждански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200005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овышение уровня комфортности и чистоты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3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анитарной, противопожарной безопасности, безопасности передвижения насе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45,022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5,0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5,02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5,022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000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Комплексное развитие транспортной инфраструктуры в Волотовском муниципальном округе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Текущий ремонт тротуаров и пешеходных дорожек общего пользования населенных пунктов и искусственных сооружений на них, включая проектно-изыскательские работы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ремонт тротуаров (восстановление несущей способности, системы водоотвода), пешеходных дорожек и искусственных сооружений на них (мостиков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200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лучшение оборудования остановок общественного транспор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приведению остановочных пунктов в нормативное состояние (установка скамеек; уборка, мойка остановок общественного транспорта, устранение мелких повреждений, окраска, замена урн для сбора мусора и др.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00300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беспечение первичных мер пожарной безопасности на территории Волотовского муниципального округа 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крепление противопожарного состояния учреждений, жилого фонда, территории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Формирование современной городской среды в п. Волот Волотовс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ый проект" Жилье и городская сред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80F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ое мероприятие"Благоустройство и содержание дворовых территорий МКД и территорий общего пользования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80F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реализацию мероприятий муниципальных программ.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0F255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45,99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 совершенствование форм местного самоуправления на территории Волотовс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ТОС «Возрождение» (Благоустройство территории братского захоронения п. Волот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20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3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к реализации проекта поддержки местных инициатив (Ограждение спортивной площадки д.Славитино с установкой дополнительных спортивных тренажеров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9003S5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 Привлечение педагогических кадров в сферу образования Волотовского муниципального округа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пендии студентам профессиональных учебных заведений. обучающимся на очной и заочной формах обучения по направлению "педагогическое образование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пенди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ведение мероприятий, посвященных Году педагога и наставн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0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округа, не отнесенные к муниципальным программам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199,45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238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26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5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 827,05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 981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 004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 136,85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 304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 304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 006,35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 301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 301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 216,85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 908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 908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 019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 471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 47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56,05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7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7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7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13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13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2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0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2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связанных с расходами старост деревен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авождению деятельности учреждений (организаций) муниципальными финансами и ведению бухгалтерского уч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35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21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5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7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1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,041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,559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559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,059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3,6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3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39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39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39,7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2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2,1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2,1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8,8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8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28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44,63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743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рганизацию проведения выборов в депутаты думы Волотовского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направленные на финансовую поддержку учреждений по предоставлению субсидии муниципальному унитарному предприятию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лату дежурств добровольных народных дружинник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0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0,4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5,743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компенсацию платы за найм гражданам муниципальных жилых помещений мобилизованным в ходе частичной мобилизации и членам их сем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4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7,8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государственных полномочий по организации мероприятий при осуществлении по обращению с животными без владельце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3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82,23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810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окру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44,829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1,48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42,6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848,731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16,28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37,4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483,231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483,231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83,231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00,387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21,5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6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,9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автомашины (лизинг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0,898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обретение снегоуборочной машин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2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связанные с осуществлением регулярных перевозок пассажиров и багажа автомобильным транспортом общего пользования в пригородном сообщении по регулируемым тариф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ранспор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400099990</w:t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72,00000</w:t>
            </w:r>
          </w:p>
        </w:tc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950,28936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677,8890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576,48500</w:t>
            </w:r>
          </w:p>
        </w:tc>
      </w:tr>
    </w:tbl>
    <w:p>
      <w:pPr>
        <w:pStyle w:val="TextBodyIndent"/>
        <w:spacing w:before="120" w:after="0"/>
        <w:ind w:firstLine="709"/>
        <w:rPr/>
      </w:pPr>
      <w:r>
        <w:rPr>
          <w:lang w:val="ru-RU"/>
        </w:rPr>
        <w:t xml:space="preserve">2. </w:t>
      </w:r>
      <w:r>
        <w:rPr>
          <w:szCs w:val="28"/>
        </w:rPr>
        <w:t xml:space="preserve">Опубликовать настоящее решение в муниципальной газете "Волотовские ведомости" и разместить на официальном сайте Администрации Волотовского муниципального округа в информационно-телекоммуникационной сети "Интернет". 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582"/>
      </w:tblGrid>
      <w:tr>
        <w:trPr/>
        <w:tc>
          <w:tcPr>
            <w:tcW w:w="4772" w:type="dxa"/>
            <w:tcBorders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олотовского муниципального округа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А.И. Лыжов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2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Председатель Думы Волотовского муниципального округа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Г.А. Лебедева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Думы «</w:t>
      </w:r>
      <w:r>
        <w:rPr>
          <w:color w:val="000000"/>
          <w:sz w:val="28"/>
          <w:szCs w:val="28"/>
        </w:rPr>
        <w:t>О внесении изменений в бюджет муниципального округа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январ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м проектом решения предлагается внести в решение Думы от 16.12.2022 № 270 «</w:t>
      </w:r>
      <w:r>
        <w:rPr>
          <w:color w:val="000000"/>
          <w:sz w:val="28"/>
          <w:szCs w:val="28"/>
        </w:rPr>
        <w:t xml:space="preserve">О бюджете муниципального округа на 2023 год и на плановый период 2024 и 2025 годов» </w:t>
      </w:r>
      <w:r>
        <w:rPr>
          <w:color w:val="483B3F"/>
          <w:sz w:val="28"/>
          <w:szCs w:val="28"/>
          <w:shd w:fill="FFFFFF" w:val="clear"/>
        </w:rPr>
        <w:t>следующие</w:t>
      </w:r>
      <w:r>
        <w:rPr>
          <w:sz w:val="28"/>
          <w:szCs w:val="28"/>
        </w:rPr>
        <w:t xml:space="preserve"> изменения</w:t>
      </w:r>
      <w:r>
        <w:rPr>
          <w:color w:val="483B3F"/>
          <w:sz w:val="28"/>
          <w:szCs w:val="28"/>
          <w:shd w:fill="FFFFFF" w:val="clear"/>
        </w:rPr>
        <w:t>:</w:t>
      </w:r>
    </w:p>
    <w:p>
      <w:pPr>
        <w:pStyle w:val="Normal"/>
        <w:ind w:firstLine="708"/>
        <w:jc w:val="both"/>
        <w:rPr>
          <w:color w:val="483B3F"/>
          <w:sz w:val="28"/>
          <w:szCs w:val="28"/>
          <w:shd w:fill="FFFFFF" w:val="clear"/>
        </w:rPr>
      </w:pPr>
      <w:r>
        <w:rPr>
          <w:color w:val="483B3F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ab/>
        <w:t>Доходная часть</w:t>
      </w:r>
      <w:r>
        <w:rPr>
          <w:sz w:val="28"/>
          <w:szCs w:val="28"/>
          <w:shd w:fill="FFFFFF" w:val="clear"/>
        </w:rPr>
        <w:t xml:space="preserve"> бюджета остается без изменений, а именн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 xml:space="preserve">объем доходов в 2023 г. составил </w:t>
      </w:r>
      <w:r>
        <w:rPr>
          <w:b/>
          <w:sz w:val="28"/>
        </w:rPr>
        <w:t xml:space="preserve">213 689,02951 </w:t>
      </w:r>
      <w:r>
        <w:rPr>
          <w:b/>
          <w:color w:val="000000"/>
          <w:sz w:val="28"/>
          <w:szCs w:val="28"/>
        </w:rPr>
        <w:t xml:space="preserve">тыс. рублей, в том числе собственные доходы в сумме </w:t>
      </w:r>
      <w:r>
        <w:rPr>
          <w:b/>
          <w:sz w:val="28"/>
          <w:szCs w:val="28"/>
        </w:rPr>
        <w:t>47 299,950000</w:t>
      </w:r>
      <w:r>
        <w:rPr>
          <w:b/>
          <w:color w:val="000000"/>
          <w:sz w:val="28"/>
          <w:szCs w:val="28"/>
        </w:rPr>
        <w:t xml:space="preserve"> тыс. руб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Расходную часть </w:t>
      </w:r>
      <w:r>
        <w:rPr>
          <w:sz w:val="28"/>
          <w:szCs w:val="28"/>
        </w:rPr>
        <w:t xml:space="preserve">бюджета в 2023 году предлагаем увеличить на 751,9 тыс. руб., а именно: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по главному. администратору доходов - АДМИНИСТРАЦИЯ ОКРУГА - расходы увеличены на 481,7 тыс. руб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том числе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У «СЦ»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личено на зада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ание имущества в размере 423,0 тыс. руб. (фонд оплаты труда кочегаров 4 ед. на 5 месяцев Городецкого СДК) и перераспределены бюджетные средства на 2 (двух) кочегаров с образования в связи с закрытием филиала д. Славитино на содержание Славитинской библиотеки с переездом в данное зда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ции: на проектно-сметную документацию по капитальному ремонту артезианских скважин - 58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bCs/>
          <w:color w:val="000000"/>
          <w:sz w:val="28"/>
          <w:szCs w:val="28"/>
        </w:rPr>
        <w:tab/>
        <w:t xml:space="preserve">по главному. администратору доходов – ВТО - расходы увеличены по </w:t>
      </w:r>
      <w:r>
        <w:rPr>
          <w:color w:val="000000"/>
          <w:sz w:val="28"/>
          <w:szCs w:val="28"/>
        </w:rPr>
        <w:t xml:space="preserve">разделу 0503 </w:t>
      </w:r>
      <w:r>
        <w:rPr>
          <w:b/>
          <w:color w:val="000000"/>
          <w:sz w:val="28"/>
          <w:szCs w:val="28"/>
        </w:rPr>
        <w:t>«Благоустройство»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части софинансирования в программе ППМИ в сумме 33,0 тыс. руб</w:t>
      </w:r>
      <w:r>
        <w:rPr>
          <w:rFonts w:cs="Arial" w:ascii="Arial" w:hAnsi="Arial"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>по главному. администратору доходов – КУСК - расходы увеличены на 236,2</w:t>
      </w:r>
      <w:r>
        <w:rPr>
          <w:sz w:val="28"/>
          <w:szCs w:val="28"/>
        </w:rPr>
        <w:t xml:space="preserve"> тыс. руб., а именн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раздел «Культура» увеличен на 34,2 тыс. руб. на софинансирование кластерного проекта «Старорусский» - 10,0 тыс. рублей и партийного проекта «Культура малой Родины» - 24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раздел «Физкультура и спорт» - на имущественные налоги в связи с увеличением налогооблагаемой базы +202,0 тыс. рублей ФСС «Газпром –детям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Таким образом, </w:t>
      </w:r>
      <w:r>
        <w:rPr>
          <w:b/>
          <w:sz w:val="28"/>
          <w:szCs w:val="28"/>
        </w:rPr>
        <w:t xml:space="preserve">расходы бюджета в 2023 году составят </w:t>
      </w:r>
      <w:r>
        <w:rPr>
          <w:b/>
          <w:color w:val="000000"/>
          <w:sz w:val="28"/>
          <w:szCs w:val="28"/>
        </w:rPr>
        <w:t>215 950,2893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 Дефицит составит 2261,25985 </w:t>
      </w:r>
      <w:r>
        <w:rPr>
          <w:color w:val="000000"/>
          <w:sz w:val="28"/>
          <w:szCs w:val="28"/>
        </w:rPr>
        <w:t xml:space="preserve">тыс. рублей или 10,1 процентов, </w:t>
      </w:r>
      <w:r>
        <w:rPr>
          <w:sz w:val="28"/>
          <w:szCs w:val="28"/>
        </w:rPr>
        <w:t>что соответствует БК РФ (за счет нераспределенного остатка на начало года).</w:t>
      </w:r>
    </w:p>
    <w:p>
      <w:pPr>
        <w:pStyle w:val="Normal"/>
        <w:tabs>
          <w:tab w:val="clear" w:pos="708"/>
          <w:tab w:val="left" w:pos="210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2100" w:leader="none"/>
        </w:tabs>
        <w:autoSpaceDE w:val="false"/>
        <w:ind w:firstLine="567"/>
        <w:jc w:val="center"/>
        <w:rPr/>
      </w:pPr>
      <w:r>
        <w:rPr>
          <w:sz w:val="28"/>
          <w:szCs w:val="28"/>
        </w:rPr>
        <w:t>нормативных правовых актов округа, в которые следует внести изменения в связи с принятием решения Думы «</w:t>
      </w:r>
      <w:r>
        <w:rPr>
          <w:b/>
          <w:color w:val="000000"/>
          <w:sz w:val="28"/>
          <w:szCs w:val="28"/>
        </w:rPr>
        <w:t>О внесении изменений в бюджет муниципального округа на 2023 год и на плановый период 2024 и 2025 годов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00" w:leader="none"/>
        </w:tabs>
        <w:autoSpaceDE w:val="false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1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Принятие решения Думы «</w:t>
      </w:r>
      <w:r>
        <w:rPr>
          <w:b/>
          <w:color w:val="000000"/>
          <w:sz w:val="28"/>
          <w:szCs w:val="28"/>
        </w:rPr>
        <w:t>О внесении изменений в бюджет муниципального округа на 2023 год и на плановый период 2024 и 2025 годов</w:t>
      </w:r>
      <w:r>
        <w:rPr>
          <w:sz w:val="28"/>
          <w:szCs w:val="28"/>
        </w:rPr>
        <w:t>» влечет внесение изменений в нормативные правовые акты:</w:t>
      </w:r>
    </w:p>
    <w:p>
      <w:pPr>
        <w:pStyle w:val="Style19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Развитие образования, молодежной политики в Волотовском муниципальном округе»;</w:t>
      </w:r>
    </w:p>
    <w:p>
      <w:pPr>
        <w:pStyle w:val="Style19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Развитие культуры Волотовского округа";</w:t>
      </w:r>
    </w:p>
    <w:p>
      <w:pPr>
        <w:pStyle w:val="Style19"/>
        <w:numPr>
          <w:ilvl w:val="0"/>
          <w:numId w:val="2"/>
        </w:numPr>
        <w:ind w:left="0" w:firstLine="567"/>
        <w:jc w:val="both"/>
        <w:rPr>
          <w:sz w:val="32"/>
          <w:szCs w:val="28"/>
        </w:rPr>
      </w:pPr>
      <w:r>
        <w:rPr>
          <w:color w:val="000000"/>
          <w:sz w:val="28"/>
        </w:rPr>
        <w:t>Муниципальная программа "Развитие и совершенствование форм местного самоуправления на территории Волотовского муниципального округа"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</w:rPr>
        <w:t>Исполнитель:Николаева С.Ю.</w:t>
      </w:r>
    </w:p>
    <w:p>
      <w:pPr>
        <w:pStyle w:val="Normal"/>
        <w:tabs>
          <w:tab w:val="clear" w:pos="708"/>
          <w:tab w:val="left" w:pos="20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cs="Aria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4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Style14">
    <w:name w:val="Верхний колонтитул Знак"/>
    <w:basedOn w:val="Style7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color w:val="FF6600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BodyTextIndentChar1">
    <w:name w:val="Body Text Indent Char1"/>
    <w:qFormat/>
    <w:rPr>
      <w:rFonts w:ascii="Times New Roman" w:hAnsi="Times New Roman" w:cs="Times New Roman"/>
      <w:bCs/>
      <w:color w:val="FF6600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Знак Знак3"/>
    <w:qFormat/>
    <w:rPr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1985" w:right="680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7:02:00Z</dcterms:created>
  <dc:creator>USER</dc:creator>
  <dc:description/>
  <cp:keywords/>
  <dc:language>en-US</dc:language>
  <cp:lastModifiedBy>Морозова Лариса Евгеньевна</cp:lastModifiedBy>
  <cp:lastPrinted>2021-05-19T10:06:00Z</cp:lastPrinted>
  <dcterms:modified xsi:type="dcterms:W3CDTF">2023-01-25T05:47:00Z</dcterms:modified>
  <cp:revision>5</cp:revision>
  <dc:subject/>
  <dc:title>А д м и н и с т р а ц и я  В о л о т о в с к о г о  р а й о н а</dc:title>
</cp:coreProperties>
</file>