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1 изложить в следующей редакции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1560"/>
        <w:gridCol w:w="1559"/>
        <w:gridCol w:w="1417"/>
      </w:tblGrid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3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7" w:right="-11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224116,3195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76,48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000100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35,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52,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37,73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000101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2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7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8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8210102000010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2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7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8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82103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31,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55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52,03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82105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8210501000000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1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8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8210503000000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8210504000020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логи на имущ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27" w:right="-111" w:hanging="0"/>
              <w:jc w:val="center"/>
              <w:rPr/>
            </w:pPr>
            <w:r>
              <w:rPr>
                <w:color w:val="000000"/>
                <w:lang w:eastAsia="ar-SA"/>
              </w:rPr>
              <w:t>182</w:t>
            </w:r>
            <w:r>
              <w:rPr>
                <w:lang w:eastAsia="ar-SA"/>
              </w:rPr>
              <w:t>106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lang w:eastAsia="ar-SA"/>
              </w:rPr>
              <w:t>320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lang w:eastAsia="ar-SA"/>
              </w:rPr>
              <w:t>425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lang w:eastAsia="ar-SA"/>
              </w:rPr>
              <w:t>434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лог на имущество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27" w:right="-111" w:hanging="0"/>
              <w:jc w:val="center"/>
              <w:rPr/>
            </w:pPr>
            <w:r>
              <w:rPr>
                <w:color w:val="000000"/>
                <w:lang w:eastAsia="ar-SA"/>
              </w:rPr>
              <w:t>182</w:t>
            </w:r>
            <w:r>
              <w:rPr>
                <w:lang w:eastAsia="ar-SA"/>
              </w:rPr>
              <w:t>10601000000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lang w:eastAsia="ar-SA"/>
              </w:rPr>
              <w:t>5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lang w:eastAsia="ar-SA"/>
              </w:rPr>
              <w:t>5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lang w:eastAsia="ar-SA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емель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27" w:right="-111" w:hanging="0"/>
              <w:jc w:val="center"/>
              <w:rPr/>
            </w:pPr>
            <w:r>
              <w:rPr>
                <w:color w:val="000000"/>
                <w:lang w:eastAsia="ar-SA"/>
              </w:rPr>
              <w:t>182</w:t>
            </w:r>
            <w:r>
              <w:rPr>
                <w:lang w:eastAsia="ar-SA"/>
              </w:rPr>
              <w:t>10606000000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lang w:eastAsia="ar-SA"/>
              </w:rPr>
              <w:t>2 70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lang w:eastAsia="ar-SA"/>
              </w:rPr>
              <w:t>374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lang w:eastAsia="ar-SA"/>
              </w:rPr>
              <w:t>3 74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82108 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8210803000010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1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5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5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10500000000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10501000000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10502000000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10507000000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0001110900000000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атежи при пользовании природными ресурс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048112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0481120100001000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4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402000000000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406000000000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000116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1711601053010000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1711601063010000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1711601193010000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1611601203010000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607090050000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center"/>
              <w:rPr/>
            </w:pPr>
            <w:r>
              <w:rPr/>
              <w:t>00011715020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435,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center"/>
              <w:rPr/>
            </w:pPr>
            <w:r>
              <w:rPr/>
              <w:t>33611715020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145,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center"/>
              <w:rPr/>
            </w:pPr>
            <w:r>
              <w:rPr/>
              <w:t>33811715020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206,0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center"/>
              <w:rPr/>
            </w:pPr>
            <w:r>
              <w:rPr/>
              <w:t>34111715020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83,3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0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81,10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25,83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38,7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21,56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25,83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38,7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10000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404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3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0,9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15001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404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3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0,9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15001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404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3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0,9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0000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79,09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9,0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5,13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/>
            </w:pPr>
            <w:r>
              <w:rPr>
                <w:color w:val="000000"/>
              </w:rPr>
              <w:t>89220225304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/>
            </w:pPr>
            <w:r>
              <w:rPr/>
              <w:t>1855,35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/>
            </w:pPr>
            <w:r>
              <w:rPr/>
              <w:t>1855,35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/>
            </w:pPr>
            <w:r>
              <w:rPr/>
              <w:t>1803,28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rPr>
                <w:color w:val="000000"/>
              </w:rPr>
            </w:pPr>
            <w:r>
              <w:rPr>
                <w:color w:val="000000"/>
              </w:rPr>
              <w:t>89220225467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/>
            </w:pPr>
            <w:r>
              <w:rPr/>
              <w:t>3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2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/>
            </w:pPr>
            <w:r>
              <w:rPr>
                <w:color w:val="000000"/>
              </w:rPr>
              <w:t>89220225519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/>
            </w:pPr>
            <w:r>
              <w:rPr>
                <w:color w:val="000000"/>
              </w:rPr>
              <w:t>89220225555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19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center"/>
              <w:rPr/>
            </w:pPr>
            <w:r>
              <w:rPr/>
              <w:t>89220225750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4,88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right="-10" w:hanging="0"/>
              <w:jc w:val="center"/>
              <w:rPr/>
            </w:pPr>
            <w:r>
              <w:rPr/>
              <w:t>89220225299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9,2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9999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330,8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0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0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округ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9999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330,8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0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0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0000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 595,6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913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35,92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0021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1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0024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72,8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60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60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0027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6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6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0029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22023530314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,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,12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5082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5118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7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5120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5930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7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40000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42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6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6,8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49999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42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6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6,8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1960010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0,45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2 изложить в следующей редакции:</w:t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 xml:space="preserve">«Источники внутреннего финансирования дефицита бюджета Волотовского муниципального округа на 2023 год и на плановый период 2024 и 2025 годов </w:t>
      </w:r>
      <w:r>
        <w:rPr>
          <w:bCs/>
          <w:sz w:val="28"/>
          <w:szCs w:val="28"/>
        </w:rPr>
        <w:t>(</w:t>
      </w:r>
      <w:r>
        <w:rPr>
          <w:bCs/>
        </w:rPr>
        <w:t>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71"/>
        <w:gridCol w:w="1385"/>
        <w:gridCol w:w="1099"/>
        <w:gridCol w:w="1099"/>
      </w:tblGrid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 цита бюдже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rPr/>
            </w:pPr>
            <w:r>
              <w:rPr/>
              <w:t>000 01 00 00 00 00 00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4566,3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rPr/>
            </w:pPr>
            <w:r>
              <w:rPr/>
              <w:t>000 01 03 00 00 00 00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-90,7200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rPr/>
            </w:pPr>
            <w:r>
              <w:rPr/>
              <w:t>000 01 03 01 00 14 0000 8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-90,7200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rPr/>
            </w:pPr>
            <w:r>
              <w:rPr/>
              <w:t>000 01 05 00 00 00 00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6,3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90,7200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rPr/>
            </w:pPr>
            <w:r>
              <w:rPr/>
              <w:t>000 01 05 02 01 14 0000 5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6,3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90,7200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0,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»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Приложение 4 изложить в следующей редакции</w:t>
      </w:r>
      <w:r>
        <w:rPr/>
        <w:t>:</w:t>
      </w:r>
    </w:p>
    <w:tbl>
      <w:tblPr>
        <w:tblW w:w="96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65"/>
        <w:gridCol w:w="696"/>
        <w:gridCol w:w="1049"/>
        <w:gridCol w:w="576"/>
        <w:gridCol w:w="1470"/>
        <w:gridCol w:w="1470"/>
        <w:gridCol w:w="1470"/>
      </w:tblGrid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Наименование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лотовский территориальный отдел Администрации Волотовского муниципального округа Новгородской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34,050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45,7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3,1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6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9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90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2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 454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2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2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6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9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97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7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7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Возрождение» (Благоустройс тво территории детской площадки около стадиона п. Вол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"Октябрьское" (Замена окон в зданиях библиотеки и дома культуры д. Порожки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-рактера, пожарная безопас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-печения государст-венных (муници-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151,94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9,20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01,88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 151,94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9,20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01,88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 131,94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9,20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81,88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8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8,6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1,33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68,6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61,33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68,6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61,33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8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482,94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0,55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0,55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,9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7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,9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софинансированию вопросов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6,97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6,97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е с техническими требованиями средств организации движения транспортных средств и пешеходов (дорожные знаки, дорожная разметка, огражден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и техническими требованиями средств организации движения транспортных средств и пешехо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и пешеходных дорожек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(восстановление несущей способности, системы водоотвода), пешеходных дорожек и искусственных сооружений на них (мостиков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учшение оборудования остановок общественного транспор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иведению остановочных пунктов в нормативное состояние (уста-новка скамеек; уборка, мойка остановок общественного транспорта, устранение мелких повреждений, окраска, замена урн для сбора мусора и др.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90,03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889,29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943,30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6,12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92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92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, направленные на борьбу с борщевико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Формирование современной городской среды в п. Волот Волотовс-кого муниципаль-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" Жилье и городская сре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280F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"Благоустройство и содержание дворовых территорий МКД и территорий общего пользова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0F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еализацию мероприятий муниципальных программ.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тицкий территориальный отдел Администрации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3,35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3,83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64,33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8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 649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49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27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0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5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69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35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35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Раcсвет» (Приобретение спортивного оборудования для Городецкого сельского дома культуры д. Городц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-рактера, пожарная безопас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 074,36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50,69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28,29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74,36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50,69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8,29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74,36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50,69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8,29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95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95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995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3,09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3,09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146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146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,853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9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,853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921,9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921,9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15,8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16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9,8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32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32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, направленные на борьбу с борщевико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6,0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6,0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екта поддержки местных инициати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9003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Благоустройс тво кладбища в д. Дерглец Волотовского муниципальн ого округа замена огражден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0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0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лавитинский территориальный отдел Администрации Волотовского муницпального округа Новгородской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38,57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5,87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45,17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10,7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 87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71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52,7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5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5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26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26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2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2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6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9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97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58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9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90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"Славитино"(Замена окон и установка двери в Славитинском сельском доме культур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4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4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41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45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5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559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-рактера, пожарная безопас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5,41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9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5,85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5,41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49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75,85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5,41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49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75,85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5,41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2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5,41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2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5,41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2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8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3,3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3,35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,4118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,4118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588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588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0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0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8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Ремонт Славитинской сельской библиотеки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61,5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61,5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1,5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1,5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екта поддержки местных инициати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Ремонт Славитинской сельской библиотеки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1,5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1,5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О-СЧЕТНАЯ ПАЛАТА ВОЛОТОВСКОГО МУНИЦИПАЛЬНОГО ОКРУГА НОВГОРОДСКОЙ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итет по управлению социальным комплексом Администрации Волотовского муниц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984,2153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57,3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82,91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формированию конкуретноспособного туристического продукта. развитие сферы туризм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я по содействию формирования конкуретноспособного туристического продукта. развитие сферы туризм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развитию туристической инфраструктур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азвитие туристической инфраструк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6002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8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 88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8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8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ектно-сметная документация на востсановление воинских захорон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мероприятия в области увековечения памяти погибших при защите Отечества за счет средств ме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полномочий в области увековечения памяти погибших при защите Отече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устройство и восстановление воинских захорон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95 557,43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6 521,25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6 548,756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501,9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047,6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7 676,2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676,2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07,4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76,9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1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236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7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7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472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492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8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тание детей дошкольных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возложенных на Вооруженные Силы Российской Федерациисемей мобилизованны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54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2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0,5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 292,89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 694,49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641,9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589,3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нащение материально-техническое базы образовательного учрежд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на приобретение школьной мебел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10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4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10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4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инансирование подвоз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2,6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2,6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 070,02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181,5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6 128,9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 208,12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5 359,6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307,0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 208,12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359,6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307,0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997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997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09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казанию мер социальной поддержки обучающимся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 возложенных на Вооруженные Силы Российской Федер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й перевозки обучающихся обще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го горячего питания обучающихся. получающих начальное общее образование в муниципальных образовательных организациях в рамках соглашения на условиях софинансир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школьных систем образования путем проведения капитальных ремонтов зданий обще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областного бюджета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362,16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Совре-менная школ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6E17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внедрение и функционирования целевой модели цифрового образовательной среды в общеобразовательных организац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функционирования целевой модели цифровой образовательной средыв в рамках эксперемента по модернизации начального общего.основного общего и среднего общего образования в общеобразовательных организац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78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 студентам профессиональных учебных заведений. обучающимся на очной и заочной формах обучения по направлению "педагогическое образован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3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2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 72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4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8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8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83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9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ые меры противодействия наркомании и зависимости от других психоактивных веществ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округ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рофилактика правонарушений, терроризма и экстремизма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рофилактика правонарушений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округ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28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5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4 65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, посвященных Году педагога и наставн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7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0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авождению деятельности учреждений (организаций) муниципальными финансами и ведению бухгалтерского уч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 219,280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963,860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 219,280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63,860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32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814,360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63,860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1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346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957,8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955,905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34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отдельных мероприятий муниципальной программы Развития куль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642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работник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11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здание и продвижение конкурентноспособных продуктов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клаcтерных проект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468,3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06,0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06,0484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по муниципальному стандарту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7 99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труда работник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равного доступа всех слоев населения к культурным ценност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библиотек в части комплектования книжных фондов библиотек при условии софинансир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 078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78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екта поддержки местных инициати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Ремонт районной библиотеки п. Воло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8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8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502N08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602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4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4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8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300002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ИТЕТ ФИНАНСОВ АДМИНИСТРАЦИИ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47,9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деятельности комитет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47,9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47,9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9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5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6,417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ффективности бюджетных расходов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Развитие информационной системы управления муниципальными финансами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ицензионное спровождение программных продукт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03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03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исполнения долговых обязательств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843,8439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18,61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84,44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 596,8684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3 434,41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994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 340,75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45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40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4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500,15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35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6 35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500,15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35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35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286,85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 219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54,15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проведения выборов в депутаты думы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400,0214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92,21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568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5,720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8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3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270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52,671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замену окон в муниципальных организац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Градостроительная политика на территории Волотовского муниципального округа на 2021-2029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" Патриотическое воспитание населения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вершенствование информационно-методического обеспечения системы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онно-методического обеспечения системы патриотического воспитания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9,7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9,7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6,1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86,879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автомашины (лизинг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3000029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0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ение и обновление материального резерва, предназначенного для ликвидации чрезвычайных ситу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у дежурств добровольных народных дружинник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74,8172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8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рганизации мероприятий при осуществлении по обращению с животными без владельце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осуществлением регулярных перевозок пассажиров и багажа автомобильным транспортом общего пользования в пригородном сообщении по регулируемым тариф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55,8672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экономического развития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торговли в Волотовском муниципальном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й на возмещение части затрат за приобретение горюче-смазочных материалов юридическим лицам (за исключением государственных (муниципальных) учреждений индивидуальным предпринимателям для обеспечения жителей отдаленных и трудодоступных населенных пунктов услугами торговли посредством мобильных объектов. обеспечивающих доставку и реализацию товар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автолавок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20,851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тического исследования деятельности субъектов деятельности субъектов малого и среднего предпринимательства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20,851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и на компенсацию затрат, связанных с обеспечения твердым топливом (дрова) семей граждан. признанных на военную службу по мобилизации. граждан.заключивших контракт о добровольном содействии в выполнении задач. возложенных на Вооруженные Силы Российской Федерации. сотрудников.находящихся в служебной командировке в зоне действия специальной военной операции. проживающих в жилых помещениях с печным отопление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76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76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по повышению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,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98,658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монт муниципальных жилых помещений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943,658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населения Волотовского муниципального округа банными услугами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6,51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6,51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Реализация муниципальной политики в области развития коммунальной инфраструктуры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6,51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а разработку санитарно-защитных зон и лицензирование объектов центрального водоснабжен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кладку нового водопровода.расположенного от аратезианской скважины поселк Волот ул.Комаро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1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1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5,907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5,907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по предоставлению субсидии муниципальному унитарному предприят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снегоуборочной машин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60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" Патриотическое воспитание населения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3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 патриотической направлен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0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0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Координация деятельности патриотических формирований, общественных объединений, различных организаций по патриотическому воспитанию населения района и допризывной подготовке молодежи к военной служб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1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центра военно – патриотического воспитания и подготовки молодежи к военной служб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10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10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42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енсацию платы за найм гражданам муниципальных жилых помещений мобилизованным в ходе частичной мобилизации и членам их сем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5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682,6397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576,48500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5 изложить в следующе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9"/>
        <w:gridCol w:w="1417"/>
        <w:gridCol w:w="709"/>
        <w:gridCol w:w="1417"/>
        <w:gridCol w:w="1418"/>
        <w:gridCol w:w="1559"/>
      </w:tblGrid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437,988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2,6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63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7 841,77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39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341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,3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4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5000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 907,85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 29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 291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 907,85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 29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 291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 524,95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 019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64,15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3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78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5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5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47,99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деятельности комит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 947,99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47,99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99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5,7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6,417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ффективности бюджетных расходов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Развитие информационной системы управления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93,7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ицензионное спровождение программных проду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3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03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8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проведения выборов в депутаты думы Волотов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200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662,02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64,2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64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5,72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3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27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4,4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52,67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замену окон в муниципа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Градостроительная политика на территории Волотовского муниципального округа на 2021-2029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9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Возрождение» (Благоустройс тво территории детской площадки около стадиона п. Вол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Раcсвет» (Приобретение спортивного оборудования для Городецкого сельского дома культуры д. Городц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"Славитино"(Замена окон и установка двери в Славитинском сельском доме культур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"Октябрьское" (Замена окон в зданиях библиотеки и дома культуры д. Порож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" Патриотическое воспитание населения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ршенствование информационно-методического обеспечения системы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онно-методического обеспечения системы патриотического воспит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831,7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2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5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31,7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2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5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6,1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4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86,879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автомашины (лизин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,55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55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059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6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ение и обновление материального резерва, предназначенного для ликвидац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5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у дежурств добровольных народных дружин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41,545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857,6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4,3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рганизации мероприятий при осуществлени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осуществлением регулярных перевозок пассажиров и багажа автомобильным транспортом общего пользования в пригородном сообщении по регулируемым тариф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091,728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09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06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6 071,728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289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486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12,78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12,78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12,78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228,944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7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7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6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5,41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55,41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софинансированию вопросов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6,974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6,974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е с техническими требованиями средств организации движения транспортных средств и пешеходов (дорожные знаки, дорожная разметка, огражд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и техническими требованиями средств организации движения транспортных средств и пеше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и пешеходных дорожек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(восстановление несущей способности, системы водоотвода), пешеходных дорожек и искусственных сооружений на них (мостик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учшение оборудования остановок общественного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иведению остановочных пунктов в нормативное состояние (установка скамеек; уборка, мойка остановок общественного транспорта, устранение мелких повреждений, окраска, замена урн для сбора мусора и др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30,867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экономического развития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торговли в Волотовском муниципальном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й на возмещение части затрат за приобретение горюче-смазочных материалов юридическим лицам (за исключением государственных (муниципальных) учреждений индивидуальным предпринимателям для обеспечения жителей отдаленных и трудодоступных населенных пунктов услугами торговли посредством мобильных объектов. обеспечивающих доставку и реализацию това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автола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20,851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тического исследования деятельности субъектов деятельности субъектов малого и среднего предпринимательства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20,851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и на компенсацию затрат, связанных с обеспечения твердым топливом (дрова) семей граждан. признанных на военную службу по мобилизации. граждан.заключивших контракт о добровольном содействии в выполнении задач. возложенных на Вооруженные Силы Российской Федерации. сотрудников.находящихся в служебной командировке в зоне действия специальной военной операции. проживающих в жилых помещениях с печным отоп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7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7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по повышению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формированию конкуретноспособного туристического продукта. развитие сферы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я по содействию формирования конкуретноспособного туристического продукта. развитие сферы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развитию туристическ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азвитие туристическ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1,500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9,7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9,70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74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74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74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монт муниципальных жилых помещ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74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74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74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943,65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населения Волотовского муниципального округа банными услугами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6,510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6,510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Реализация муниципальной политики в области развития коммунальной инфраструктуры в Волотовском муници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6,510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а разработку санитарно-защитных зон и лицензирование объектов центрального водоснабж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кладку нового водопровода.расположенного от аратезианской скважины поселк Волот ул.Кома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1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1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907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5,907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по предоставлению субсидии муниципальному унитарному предприят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снегоуборочной маш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152,100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24,7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24,70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8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8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ектно-сметная документация на востсановление воинских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мероприятия в области увековечения памяти погибших при защите Отечеств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0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полномочий в области увековечения памяти погибших при защите Оте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устройство и восстановление воинских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296,360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12,280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59,480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9,480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, направленные на борьбу с борщевик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Формирование современной городской среды в п. Волот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" Жилье и городск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0F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"Благоустройство и содержание дворовых территорий МКД и территорий общего поль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0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еализацию мероприятий муниципальных программ.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27,8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7,8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екта поддержки местных инициат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Благоустройс тво кладбища в д. Дерглец Волотовского муниципальн ого округа замена огражд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6,0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0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Ремонт Славитинской сельской библиоте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517,63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26,45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53,95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501,9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047,6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676,2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676,2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507,4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76,9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13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2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7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7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4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492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8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тание детей дошкольных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возложенных на Вооруженные Силы Российской Федерациисемей мобилизова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5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0,5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 292,89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7 694,49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641,9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589,3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нащение материально-техническое базы образовательного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на приобретение школьной меб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1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4,2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1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4,2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инансирование подво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2,6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2,6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 070,02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 181,5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 128,9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 208,12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359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307,0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 208,12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359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307,0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997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997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казанию мер социальной поддержки обучающимся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 возложенных на Вооруженные Сил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й перевозки обучающихся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го горячего питания обучающихся. получающих начальное общее образование в муниципальных образовательных организациях в рамках соглашения на условиях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школьных систем образования путем проведения капитальных ремонтов зданий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обла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внедрение и функционирования целевой модели цифрового образовательной среды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функционирования целевой модели цифровой образовательной средыв в рамках эксперемента по модернизации начального общего.основного общего и среднего общего образования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7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 студентам профессиональных учебных заведений. обучающимся на очной и заочной формах обучения по направлению "педагогическое 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36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2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8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8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8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8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ые меры противодействия наркомании и зависимости от других психоактивных веществ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округ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рофилактика правонарушений, терроризма и экстремизма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рофилактика правонарушений в Волотовском муници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округ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" Патриотическое воспитание населения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 патриотическ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ординация деятельности патриотических формирований, общественных объединений, различных организаций по патриотическому воспитанию населения района и допризывной подготовке молодежи к военной служб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31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еятельности центра военно – патриотического воспитания и подготовки молодежи к военной служб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31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1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1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6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63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, посвященных Году педагога и наставн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2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2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0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авождению деятельности учреждений (организаций) муниципальными финансами и ведению бухгалтер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46,370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79,76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77,8537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146,370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479,76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477,8537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32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814,360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63,86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346,05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957,85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955,9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34,05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отдельных мероприятий муниципальной программы Развития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642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здание и продвижение конкурентноспособных продуктов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клаcтер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468,30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06,00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06,0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по муниципальному станда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99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труда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равного доступа всех слоев населения к культурным ценност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библиотек в части комплектования книжных фондов библиотек при условии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40,4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40,4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екта поддержки местных инициат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Ремонт районной библиотеки п. Вол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8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8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Ремонт Славитинской сельской библиоте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1,5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1,5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4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39,4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енсацию платы за найм гражданам муниципальных жилых помещений мобилизованным в ходе частичной мобилизации и членам 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4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4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18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исполнения долговых обязательств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682,6397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576,48500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6 изложить в следующей редакции:</w:t>
      </w:r>
    </w:p>
    <w:tbl>
      <w:tblPr>
        <w:tblW w:w="97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70"/>
        <w:gridCol w:w="733"/>
        <w:gridCol w:w="743"/>
        <w:gridCol w:w="1470"/>
        <w:gridCol w:w="1470"/>
        <w:gridCol w:w="1470"/>
      </w:tblGrid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48,4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исполнения долговых обязательств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деятельности комитет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47,9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47,9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47,9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47,9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9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5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6,417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ффективности бюджетных расходов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Развитие информационной системы управления муниципальными финансам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ицензионное спровождение программных продукт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3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3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3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03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экономического развития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торговли в Волотовском муниципальном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й на возмещение части затрат за приобретение горюче-смазочных материалов юридическим лицам (за исключением государственных (муниципальных) учреждений индивидуальным предпринимателям для обеспечения жителей отдаленных и трудодоступных населенных пунктов услугами торговли посредством мобильных объектов. обеспечивающих доставку и реализацию товар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автолаво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,720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270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501,53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621,55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569,05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300,7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19,3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19,4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676,2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07,4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507,4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507,4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76,9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1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2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нащение материально-техническое базы образовательного учрежд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00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00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00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00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на приобретение школьной мебел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103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4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103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4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103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4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103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4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инансирование подвоз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2,6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2,6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2,6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2,6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3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8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ектно-сметная документация на востсановление воинских захорон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мероприятия в области увековечения памяти погибших при защите Отечества за счет средств ме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008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008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008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полномочий в области увековечения памяти погибших при защите Отече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устройство и восстановление воинских захорон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 351,02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749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696,5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6 489,12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 927,2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 874,6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6 489,12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 927,2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 874,6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470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 470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472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492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8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997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997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казанию мер социальной поддержки обучающимся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 возложенных на Вооруженные Силы Российской Федера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50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50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й перевозки обучающихся обще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тание детей дошкольных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возложенных на Вооруженные Силы Российской Федерациисемей мобилизованны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го горячего питания обучающихся. получающих начальное общее образование в муниципальных образовательных организациях в рамках соглашения на условиях софинансир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школьных систем образования путем проведения капитальных ремонтов зданий обще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областного бюджета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E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внедрение и функционирования целевой модели цифрового образовательной среды в общеобразовате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функционирования целевой модели цифровой образовательной средыв в рамках эксперемента по модернизации начального общего.основного общего и среднего общего образования в общеобразовате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97,991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замену окон в муниципа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 867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652,7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2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0,5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6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13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71,728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9,3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6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12,78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12,78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12,78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12,78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12,78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228,94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7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7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5,4115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5,4115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5,4115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5,4115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софинансированию вопросов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6,97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6,97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6,97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6,97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е с техническими требованиями средств организации движения транспортных средств и пешеходов (дорожные знаки, дорожная разметка, огражде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и техническими требованиями средств организации движения транспортных средств и пешеход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монт муниципальных жилых помещен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Градостроительная политика на территории Волотовского муниципального округа на 2021-2029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95,360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71,160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69,2537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346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57,8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55,9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34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отдельных мероприятий муниципальной программы Развития куль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642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работник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здание и продвижение конкурентноспособных продуктов и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клаcтерных проект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468,3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06,0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06,0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по муниципальному стандарт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99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труда работник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равного доступа всех слоев населения к культурным ценност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библиотек в части комплектования книжных фондов библиотек при условии софинансир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8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83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8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8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8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18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,851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тического исследования деятельности субъектов деятельности субъектов малого и среднего предпринимательства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20,851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и на компенсацию затрат, связанных с обеспечения твердым топливом (дрова) семей граждан. признанных на военную службу по мобилизации. граждан.заключивших контракт о добровольном содействии в выполнении задач. возложенных на Вооруженные Силы Российской Федерации. сотрудников.находящихся в служебной командировке в зоне действия специальной военной операции. проживающих в жилых помещениях с печным отопление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176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76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76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76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по повышению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,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формированию конкуретноспособного туристического продукта. развитие сферы туризм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я по содействию формирования конкуретноспособного туристического продукта. развитие сферы туризм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развитию туристической инфраструктуры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азвитие туристической инфраструк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ение и обновление материального резерва, предназначенного для ликвидации чрезвычайных ситу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населения Волотовского муниципального округа банными услугами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,51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6,51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Реализация муниципальной политики в области развития коммунальной инфраструктуры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6,51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а разработку санитарно-защитных зон и лицензирование объектов центрального водоснабже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кладку нового водопровода.расположенного от аратезианской скважины поселк Волот ул.Комаро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1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1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1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1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5,907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907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907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5,907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ые меры противодействия наркомании и зависимости от других психоактивных веществ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округ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рофилактика правонарушений, терроризма и экстремизма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рофилактика правонарушений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округ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96,36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12,28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59,48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59,48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59,48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9,48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, направленные на борьбу с борщевико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и пешеходных дорожек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(восстановление несущей способности, системы водоотвода), пешеходных дорожек и искусственных сооружений на них (мостиков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учшение оборудования остановок общественного тран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иведению остановочных пунктов в нормативное состояние (установка скамеек; уборка, мойка остановок общественного транспорта, устранение мелких повреждений, окраска, замена урн для сбора мусора и др.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Формирование современной городской среды в п. Волот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" Жилье и городская сред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0F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"Благоустройство и содержание дворовых территорий МКД и территорий общего пользова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0F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еализацию мероприятий муниципальных программ.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8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8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екта поддержки местных инициати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Возрождение» (Благоустройс тво территории детской площадки около стадиона п. Волот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Раcсвет» (Приобретение спортивного оборудования для Городецкого сельского дома культуры д. Городц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"Славитино"(Замена окон и установка двери в Славитинском сельском доме культур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"Октябрьское" (Замена окон в зданиях библиотеки и дома культуры д. Порожк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Ремонт районной библиотеки п. Воло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8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8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8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8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Благоустройс тво кладбища в д. Дерглец Волотовского муниципальн ого округа замена огражде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6,0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6,0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6,0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0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Ремонт Славитинской сельской библиотек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3,3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1,5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1,5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1,5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 студентам профессиональных учебных заведений. обучающимся на очной и заочной формах обучения по направлению "педагогическое образовани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, посвященных Году педагога и наставн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" Патриотическое воспитание населения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ршенствование информационно-методического обеспечения системы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онно-методического обеспечения системы патриотического воспитания на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 патриотической направлен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ординация деятельности патриотических формирований, общественных объединений, различных организаций по патриотическому воспитанию населения района и допризывной подготовке молодежи к военной служб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31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еятельности центра военно – патриотического воспитания и подготовки молодежи к военной служб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31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31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31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1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96,00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38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6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123,60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981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 004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 433,40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304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304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 302,90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30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30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 524,95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 019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64,15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6,1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0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авождению деятельности учреждений (организаций) муниципальными финансами и ведению бухгалтерского уч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,55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55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059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39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39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39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4,429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44,6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проведения выборов в депутаты думы Волотовского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по предоставлению субсидии муниципальному унитарному предприят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у дежурств добровольных народных дружинник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енсацию платы за найм гражданам муниципальных жилых помещений мобилизованным в ходе частичной мобилизации и членам их сем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рганизации мероприятий при осуществлении по обращению с животными без владельце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,5376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1,48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2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61,48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16,28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37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автомашины (лизинг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снегоуборочной машин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осуществлением регулярных перевозок пассажиров и багажа автомобильным транспортом общего пользования в пригородном сообщении по регулируемым тариф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7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7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682,6397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576,48500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 приложении 12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 Строк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276"/>
        <w:gridCol w:w="1134"/>
        <w:gridCol w:w="1134"/>
        <w:gridCol w:w="1134"/>
        <w:gridCol w:w="1417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тдельных мероприятий муниципальной программы» Профилактика правонарушений в Волотовском муниципальном округ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01</w:t>
            </w:r>
          </w:p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устройство выпускников в период летних канику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</w:t>
            </w:r>
          </w:p>
          <w:p>
            <w:pPr>
              <w:pStyle w:val="Normal"/>
              <w:jc w:val="both"/>
              <w:rPr/>
            </w:pPr>
            <w:r>
              <w:rPr/>
              <w:t>23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3,</w:t>
            </w:r>
          </w:p>
          <w:p>
            <w:pPr>
              <w:pStyle w:val="Normal"/>
              <w:jc w:val="center"/>
              <w:rPr/>
            </w:pPr>
            <w:r>
              <w:rPr/>
              <w:t>558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08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1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2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ализация мероприятий по модернизации школьных систем образования (ремонт школы), 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78,49</w:t>
            </w:r>
          </w:p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2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8,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»</w:t>
            </w:r>
          </w:p>
        </w:tc>
      </w:tr>
    </w:tbl>
    <w:p>
      <w:pPr>
        <w:pStyle w:val="ConsPlusNormal"/>
        <w:widowControl/>
        <w:jc w:val="both"/>
        <w:rPr/>
      </w:pPr>
      <w:r>
        <w:rPr/>
        <w:t>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276"/>
        <w:gridCol w:w="1134"/>
        <w:gridCol w:w="1134"/>
        <w:gridCol w:w="1134"/>
        <w:gridCol w:w="1559"/>
      </w:tblGrid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тдельных мероприятий муниципальной программы» Профилактика правонарушений в Волотовском муниципальном округ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01</w:t>
            </w:r>
          </w:p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устройство выпускников в период летних каникул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</w:t>
            </w:r>
          </w:p>
          <w:p>
            <w:pPr>
              <w:pStyle w:val="Normal"/>
              <w:jc w:val="both"/>
              <w:rPr/>
            </w:pPr>
            <w:r>
              <w:rPr/>
              <w:t>23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3,</w:t>
            </w:r>
          </w:p>
          <w:p>
            <w:pPr>
              <w:pStyle w:val="Normal"/>
              <w:jc w:val="center"/>
              <w:rPr/>
            </w:pPr>
            <w:r>
              <w:rPr/>
              <w:t>558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08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1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</w:t>
            </w:r>
          </w:p>
          <w:p>
            <w:pPr>
              <w:pStyle w:val="Normal"/>
              <w:jc w:val="center"/>
              <w:rPr/>
            </w:pPr>
            <w:r>
              <w:rPr/>
              <w:t>7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по модернизации школьных систем образования (ремонт школы), благоустр. терр 842,61; строй контр 70,0</w:t>
            </w:r>
          </w:p>
        </w:tc>
      </w:tr>
      <w:tr>
        <w:trPr>
          <w:trHeight w:val="39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34,90379</w:t>
            </w:r>
          </w:p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42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3,26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»</w:t>
            </w:r>
          </w:p>
        </w:tc>
      </w:tr>
    </w:tbl>
    <w:p>
      <w:pPr>
        <w:pStyle w:val="ConsPlusNormal"/>
        <w:widowControl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2 Дополнить строками следующего содержания</w:t>
      </w:r>
      <w:r>
        <w:rPr>
          <w:b/>
          <w:szCs w:val="28"/>
        </w:rPr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276"/>
        <w:gridCol w:w="1134"/>
        <w:gridCol w:w="1134"/>
        <w:gridCol w:w="1134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2</w:t>
            </w:r>
            <w:r>
              <w:rPr>
                <w:lang w:val="en-US"/>
              </w:rPr>
              <w:t>3</w:t>
            </w:r>
            <w:r>
              <w:rPr/>
              <w:t>0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 стендов 43,0; мебель 124,26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23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МЦ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МИ д. Славитино 1150,0 и 228,39; ППМИ п. Волот 750,0 и 183,0»</w:t>
            </w:r>
          </w:p>
        </w:tc>
      </w:tr>
    </w:tbl>
    <w:p>
      <w:pPr>
        <w:pStyle w:val="ConsPlusNormal"/>
        <w:widowControl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2"/>
          <w:numId w:val="2"/>
        </w:numPr>
        <w:spacing w:before="120" w:after="0"/>
        <w:rPr>
          <w:lang w:val="ru-RU"/>
        </w:rPr>
      </w:pPr>
      <w:r>
        <w:rPr>
          <w:lang w:val="ru-RU"/>
        </w:rPr>
        <w:t>Исключить строки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787"/>
        <w:gridCol w:w="1008"/>
        <w:gridCol w:w="1605"/>
        <w:gridCol w:w="1374"/>
        <w:gridCol w:w="1239"/>
        <w:gridCol w:w="1099"/>
        <w:gridCol w:w="962"/>
      </w:tblGrid>
      <w:tr>
        <w:trPr>
          <w:trHeight w:val="39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9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2</w:t>
            </w:r>
            <w:r>
              <w:rPr>
                <w:lang w:val="en-US"/>
              </w:rPr>
              <w:t>3</w:t>
            </w:r>
            <w:r>
              <w:rPr/>
              <w:t>015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ФСК им. Якова Иванова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4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6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12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то»</w:t>
            </w:r>
          </w:p>
        </w:tc>
      </w:tr>
    </w:tbl>
    <w:p>
      <w:pPr>
        <w:pStyle w:val="TextBodyIndent"/>
        <w:spacing w:before="120" w:after="0"/>
        <w:ind w:left="1428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3" w:hanging="1035"/>
      </w:pPr>
      <w:rPr>
        <w:color w:val="000000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1313" w:hanging="67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4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Style14">
    <w:name w:val="Верхний колонтитул Знак"/>
    <w:basedOn w:val="Style7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FF6600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BodyTextIndentChar1">
    <w:name w:val="Body Text Indent Char1"/>
    <w:qFormat/>
    <w:rPr>
      <w:rFonts w:ascii="Times New Roman" w:hAnsi="Times New Roman" w:cs="Times New Roman"/>
      <w:bCs/>
      <w:color w:val="FF6600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Знак Знак3"/>
    <w:qFormat/>
    <w:rPr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1985" w:right="680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1:34:00Z</dcterms:created>
  <dc:creator>USER</dc:creator>
  <dc:description/>
  <dc:language>en-US</dc:language>
  <cp:lastModifiedBy>Elanika</cp:lastModifiedBy>
  <cp:lastPrinted>2023-02-27T09:48:00Z</cp:lastPrinted>
  <dcterms:modified xsi:type="dcterms:W3CDTF">2023-04-22T11:34:00Z</dcterms:modified>
  <cp:revision>2</cp:revision>
  <dc:subject/>
  <dc:title>А д м и н и с т р а ц и я  В о л о т о в с к о г о  р а й о н а</dc:title>
</cp:coreProperties>
</file>