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2 изложить в следующей редакции: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Источники внутреннего финансирования дефицита бюджета Волотовского муниципального округа на </w:t>
      </w:r>
      <w:r>
        <w:rPr>
          <w:b/>
          <w:sz w:val="28"/>
          <w:szCs w:val="28"/>
        </w:rPr>
        <w:t xml:space="preserve">2023 год </w:t>
      </w:r>
      <w:r>
        <w:rPr>
          <w:b/>
          <w:bCs/>
          <w:sz w:val="28"/>
          <w:szCs w:val="28"/>
        </w:rPr>
        <w:t>и на плановый период 2024 и 2025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381"/>
        <w:gridCol w:w="1378"/>
        <w:gridCol w:w="1134"/>
        <w:gridCol w:w="1134"/>
      </w:tblGrid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внутреннего финансирования дефи цита бюдже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Сумма на 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rPr/>
            </w:pPr>
            <w:r>
              <w:rPr/>
              <w:t>000 01 00 00 00 00 0000 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right"/>
              <w:rPr/>
            </w:pPr>
            <w:r>
              <w:rPr/>
              <w:t>2261,25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rPr/>
            </w:pPr>
            <w:r>
              <w:rPr/>
              <w:t>000 01 03 00 00 00 0000 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right"/>
              <w:rPr/>
            </w:pPr>
            <w:r>
              <w:rPr/>
              <w:t>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>
                <w:sz w:val="26"/>
                <w:szCs w:val="26"/>
              </w:rPr>
              <w:t>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-90,72000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rPr/>
            </w:pPr>
            <w:r>
              <w:rPr/>
              <w:t>000 01 03 01 00 14 0000 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right"/>
              <w:rPr/>
            </w:pPr>
            <w:r>
              <w:rPr/>
              <w:t>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>
                <w:sz w:val="26"/>
                <w:szCs w:val="26"/>
              </w:rPr>
              <w:t>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-90,72000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hanging="0"/>
              <w:rPr/>
            </w:pPr>
            <w:r>
              <w:rPr/>
              <w:t>000 01 05 00 00 00 0000 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1,25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90,72000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hanging="0"/>
              <w:rPr/>
            </w:pPr>
            <w:r>
              <w:rPr/>
              <w:t>000 01 05 02 01 14 0000 5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1,25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90,72000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000 01 06 00 00 00 0000 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right"/>
              <w:rPr/>
            </w:pPr>
            <w:r>
              <w:rPr/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0,00000»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Приложение 4 изложить в следующей редакции</w:t>
      </w:r>
      <w:r>
        <w:rPr/>
        <w:t>:</w:t>
      </w:r>
    </w:p>
    <w:tbl>
      <w:tblPr>
        <w:tblW w:w="98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65"/>
        <w:gridCol w:w="696"/>
        <w:gridCol w:w="1474"/>
        <w:gridCol w:w="576"/>
        <w:gridCol w:w="1374"/>
        <w:gridCol w:w="1374"/>
        <w:gridCol w:w="1374"/>
      </w:tblGrid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Наименование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лотовский территориальный отдел Администрации Волотовского муниципального округа Новго-родской обла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42,57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45,74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3,12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56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490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490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-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20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454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2 454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63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97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97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63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97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97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63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97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97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71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07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07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6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6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6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Cодержание штатных единиц, осуществляющие отдельные полно-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еализация мероприятий связанных с расходами старост деревен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36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3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55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3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0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5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3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5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3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5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3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5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7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57,67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Мероприятия по укрепление противопожарного состояния учреждений, жилого фонда, территории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81,67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Обеспечение первичных мер пожарной безопасности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плату дежурств добровольных народных дружинник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201,46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09,20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001,884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201,46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09,20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001,884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05,85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98,53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05,85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98,53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8001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05,85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98,53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05,85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98,53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роверка и согласования сметной документации на ремонт автомобильных доро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емонт автомо-бильных дорог общего пользо-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54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3,35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3,354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54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3,35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3,354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емонт автомо-бильных дорог общего пользо-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54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3,35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3,354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54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3,35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703,354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к ремонту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7,46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7,46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емонт автомо-бильных дорог общего пользо-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7,46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7,46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риведение в соответствии техническими требованиями средств организации движения транспортных средств и пешеход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Приведение в соответствие с техническими требованиями средств органи-зации движения транспортных средств и пешеходов (дорожные знаки, дорожная разметка, ограждения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Текущий ремонт тротуаров (восстановление несущей способ-ности, системы водоотвода), пешеходных дорожек и искусственных сооружений на них (мостиков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Комплексное развитие транспортной инфраструктуры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Текущий ремонт тротуаров и пешеходных дорожек общего пользования насе-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Мероприятия по приведению остановочных пунктов в нормативное состояние (уста-новка скамеек; уборка, мойка остановок общественного транспорта, устранение мелких повреждений, окраска, замена урн для сбора мусора и др.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Комплексное развитие транспортной инфраструктуры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Улучшение оборудования остановок общественного транспор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183,03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13,86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13,862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183,03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13,86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13,862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Доведение уровня освещённости улиц, проездов, пешеходных дорожек сельского поселения до 85%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37,1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25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251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437,1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5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51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Повышение энергетической эффективности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437,1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5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51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437,1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5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3 251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еализация мероприятий по озеленению территорий, поддержание братских и гражданск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242000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зеленение территории Волотовского муниципального округа, содержание братских захоро-нений и граж-данских кладбищ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санитарной, противопожарной безопасности, безопасности передвижения на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Повышение уровня комфортности и чистоты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на реализацию мероприятий муниципальных программ.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Формирование современной городской среды в п. Волот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Национальный проект" Жилье и городская сред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"Благоустройство и содержание дворовых территорий МКД и территорий общего пользования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к реализации проекта ТОС «Возрождение» (Благоустройство территории братского захоронения п. Вол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29003S20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к реализации проек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к реализации проекта поддержки местных инициати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3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3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3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3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тицкий территориальный отдел Администрации Волотовского муниципальн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97,30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83,83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64,336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45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49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49,7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27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31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31,7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9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09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75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75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09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75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75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09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75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75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69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35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35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2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Cодержание штатных единиц, осуществляющие отдельные полно-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еализация мероприятий связанных с расходами старост деревен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918001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71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1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-ная безопасност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Мероприятия по укрепление противопожарного состояния учреждений, жилого фонда, территории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Обеспечение первичных мер пожарной безопасности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074,36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50,69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28,296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074,36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50,69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28,296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48,36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5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34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Повышение безопасности дорожного движе-ния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48,36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5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34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-зования населенных пунк-тов и искусственных сооружений на н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48,36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5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34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8001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48,36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5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34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роверка и согласования сметной докумен-тации на ремонт автомобильных доро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1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3,69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3,696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 11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3,69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3,696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3,69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3,696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3,69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3,696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к ремонту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Повышение безопасности дорожного движе-ния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055,86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58,86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58,86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055,86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58,86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58,86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Доведение уровня освещённости улиц, проездов, пешеходных дорожек сельского поселения до 85%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23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16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166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23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16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2 166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Повышение энергетической эффективности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3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16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166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3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6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66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еализация мероприятий по озеленению территорий, поддержание братских и гражданск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зеленение территории Волотовского муниципального округа, содержание братских захоронений и гражданских кладбищ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санитарной, противопожарной безопасности, безопасности передвижения на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Повышение уровня комфортности и чистоты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к реализации проек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к реализации проекта поддержки местных инициати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авитинский территориальный отдел Администрации Волотовского муницпального округа Новгородской обла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5,18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15,87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45,176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070,7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71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71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-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052,7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53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53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,05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,05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5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26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26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26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65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97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97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65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2 797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97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65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97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97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58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90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2 590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2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Cодержание штатных единиц, осуществляющие отдельные полно-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еализация мероприятий связанных с расходами старост деревен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4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4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41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459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659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559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-ная безопасност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Мероприятия по укрепление противопожарного состояния учреждений, жилого фонда, территории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Обеспечение первичных мер пожарной безопасности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9,94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85,41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49,45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75,85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85,41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49,45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75,85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5,41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2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8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5,41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2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338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5,41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2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8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5,41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2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8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роверка и согла-сования сметной документации на ремонт автомобильных доро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емонт автомобильных дорог общего поль-зования населен-ных пунктов и искусственных сооружений на них, включая проектно-изыскательские рабо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6,95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6,95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4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6,95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6,95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емонт автомобильных дорог общего поль-зования насе-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6,95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6,95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6,95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6,95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к ремонту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77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99,9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99,98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77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99,9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99,98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Доведение уровня освещённости улиц, проездов, пешеходных дорожек сельского поселения до 85%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70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20,6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20,68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0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0,6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0,68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Повышение энергетической эффективности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0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20,6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20,68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2410000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70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20,6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20,68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еализация мероприятий по озеленению территорий, поддержание братских и гражданск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зеленение территории Волотовского муниципального округа, содержание братских захоронений и гражданских кладбищ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санитарной, противопожарной безопасности, безопасности передвижения на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219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Повышение уровня комфорт-ности и чистоты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к реализации проек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к реализации проекта поддержки местных инициатив (Ограждение спортивной площадки д.Славитино с установкой дополнительных спортивных тренажеров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НО-СЧЕТНАЯ ПАЛАТА ВОЛОТОВСКОГО МУНИЦИПАЛЬНОГО ОКРУГА НОВГОРОДСКОЙ ОБЛА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54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54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Контрольно-счетная пала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59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379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9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7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итет по управлению социальным комплексом Администрации Волотовского муницпальн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 189,7976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957,3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982,91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еализация мероприятия по содействию формирования конкуретноспособного туристического продукта. развитие сферы туризм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туризма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"Содействие формированию конкуретноспособного туристического продукта. развитие сферы туризм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на развитие туристической инфраструктур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туризма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-ятие "Содействие развитию туристической инфраструктур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8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 78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роектно-сметная документация на востановление вонских захорон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Патриотическое воспитание населения Волотовского муниципального округа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Организация рабо-ты по увековечению памяти погибших при защите Отечества и использованию поисковой работы вопросах патриотического воспит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существление отдельных полномочий в области увековечения памяти погибших при защите Отече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Патриотическое воспитание населения Волотовского муниципального округа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Организация работы по увековечению памяти погибших при защите Отечества и использованию поисковой работы вопросах патриотического воспит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На обустройство и восстановление воинских захорон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Патриотическое воспитание населения Волотовского муниципального округа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Организация работы по увековечению памяти погибших при защите Отечества и использованию поисковой работы вопросах патриотического воспит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3 642,7646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6 521,2592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6 548,7562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 200,04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 574,8392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 574,9362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457,44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783,9392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784,0362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457,44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783,9392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784,0362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Развитие дошкольного и общего образова-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61010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457,44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783,9392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784,0362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457,44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83,9392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84,0362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726,94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670,1392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670,2362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3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13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13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на обеспечения пожарной безопас-ности, антитерро-ристической и антикриминальнной безопасности образовательных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8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8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Развитие дошкольного и общего образова-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8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68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2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269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269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-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269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 269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89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69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69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8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2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2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-ной поддержки обучающимся муниципальных образовательных организ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-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75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675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-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75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75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0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63,4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63,4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82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80,5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0,8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Воло-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90,8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0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0,1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1 848,4246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 721,9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 749,32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подвоз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6102S2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Ежемесячное денежное вознаграждение за классное руководство педагогическим работникам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2 031,1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-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660253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2 031,1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632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632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632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6602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32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32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-ной поддержки обучающимся муниципальных образовательных организ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-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376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-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376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на осуществление государственных полномочий по оказанию мер социальной поддержки обучающимся образовательных организаций являющими членами семьи граждан. призванных на военную службу по мобилизации. граждан заключивших контракт о прохождении военной службы. граждан заключивших контракт о добровольном содействии в выполнении задач. возложенных на Вооруженные Силы Российской Федерац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253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на организацию бесплатной перевозки обучающихся общеобразовательных организ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-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660272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еализация мероприятий по модернизации школьных систем образования (на выполнение работ, не включенных в перечень по капитальному ремонту зданий муниципальных общеобразовательных организаций подлежащих софинансированию из федерального бюджета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-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660277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на организацию бесплатного горячего питания обучающихся. получающих начальное общее образование в муниципальных образовательных организациях в рамках соглашения на условиях софинансир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-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Модернизация школьных систем образования путем проведения капитальных ремонтов зданий общеобразовательных организ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-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еализация мероприятий по модернизации школьных систем образования сверх соглашения (на выполнение работ, не включенных в перечень по капитальному ремонту зданий муниципальных общеобразовательных организаций подлежащих софинансированию из областного бюджета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-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на реализацию мероприятий по модернизации школьных систем образования (на выполнение работ, не включенных в перечень по капитальному ремонту зданий муниципальных общеобразовательных организаций подлежащих софинансированию из федерального бюджета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-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на реализацию мероприятий по модернизации школьных систем образования сверх соглашения (на выполнение работ, не включенных в перечень по капитальному ремонту зданий муниципальных общеобразовательных организаций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-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691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-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Национальный проект "Образовани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Национальный проект "Образование" федерального проекта "Современная школ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На финансовое обеспечение деятельности центров образова-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-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Национальный проект "Образовани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Национальный проект "Образование" федерального проекта "Современная школ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на финансовое обеспечение внедрение и функционирования целевой модели цифрового образовательной среды в общеобразовательных организация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-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Национальный проект "Образовани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Национальный проект "Образование" федерального проекта "Цифровая образовательная сред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на финансовое обеспечение функционирования целевой модели цифровой образовательной средыв в рамках эксперемента по модернизации начального общего.основного общего и среднего общего образования в общеобразовательных организация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-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Национальный проект "Образовани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Национальный проект "Образование" федерального проекта "Цифровая образовательная сред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66E472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462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462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62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15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15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5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типендии студентам профессиональных учебных заведений. обучающимся на очной и заочной формах обучения по направлению "педагогическое образовани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 Привлечение педагогических кадров в сферу образования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типенд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278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531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531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Развитие дополнительного образования в Волотовском муниципальном округе" Программы "Развитие образования и молодежной политик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"Создание условий для повышения качественного уровня оказания услуг дополнительного образования детей, проведения комплекса мероприятий по внедрению новых условий их реализац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1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Развитие дополнительного образования в Волотовском муниципальном округе" Программы "Развитие образо-вания и молодеж-ной политик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"Создание условий для повышения качественного уровня оказания услуг дополнительного образования детей, проведения комплекса мероприятий по внедрению новых условий их реализац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26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26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55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6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6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8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45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45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45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45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45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113050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77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округ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Комплексные меры противодействия наркомании и зависимости от других психоактивных веществ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округ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Профилактика правонарушений, терроризма и экстремизма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рофилактика правонарушений в Волотовском муниципальном округ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е по совершенствованию системы профилактики правонарушений, направленных на сокращение количества преступлений и преступности среди несовершеннолетних на территории Волотовского муниципальн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281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65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65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в Волотовском муниципальном округе" Программы "Развитие образования и молодежной политик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оведение мероприятий, посвященных Году педагога и наставн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 Привлечение педагогических кадров в сферу образования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13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13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13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0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72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72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центра по обслуживанию и соправождению деятельности учреждений (организаций) муниципальными финансами и ведению бухгалтерского уче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35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35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35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 021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19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5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5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16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60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 827,1607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963,8607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961,9537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8 827,1607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 963,8607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 961,9537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660,8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660,8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6 660,8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65,2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65,2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2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ные на финансовую поддержку учреждений (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хранение и развитие традиционной народной культуры Волотовск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хранение и развитие традиционной народной культуры Волотовск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плату работник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хранение и развитие традиционной народной культуры Волотовск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0 324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клаcтерных проект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хранение и развитие традиционной народной культуры Волотовск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здание и продвижение конкурентноспособных продуктов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й культур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хранение и развитие традиционной народной культуры Волотовск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11107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укрепление материально-технической базы по муниципальному стандарту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библиотечного дела в Волотовском округ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плату труда работник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библиотечного дела в Волотовском округ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дернизация библиотек в части комплектования книжных фондов библиотек при условии софинансир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11205L51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библиотечного дела в Волотовском округ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Обеспечение равного доступа всех слоев населения к культурным ценност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библиотек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библиотечного дела в Волотовском округ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6502N08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есурсное и материально-техническое обеспечение процесса социализации детей сирот, а также лиц из числа детей-сиро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енсация части родительской пла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3 296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259,1722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646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13000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ссовый спор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здание малых спортивных площадок, на которых возможно проводить тестирование населения в соответствии с Всероссийским физкультурно-спортивным комплексом "Готов к труду и оборон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P5522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P5522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P5522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 Спорт - норма жизни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P5522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P5522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ИТЕТ ФИНАНСОВ АДМИНИСТРАЦИИ ВОЛОТОВСКОГО МУНИЦИПАЛЬН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4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Управление муниципальными финансами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деятельности комитета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3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84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84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0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Управление муниципальными финансами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Обеспечение исполнения долговых обязательств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дминистрация Волотовского муниципальн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16,8297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418,617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84,443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 139,9867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 434,417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 994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 032,657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451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401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округ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округ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 978,757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13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13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7 978,757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13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13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 978,757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13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13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7 219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13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13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6,057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3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3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3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3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3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3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3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3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3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7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7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7,7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дебная систем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92000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проведения выборов в депутаты думы Волотовского муниципальн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77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 муниципальн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77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77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2 977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338,6297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192,217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568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9,670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Управление и распоряжение муниципальным имуществом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9,670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8,270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Управление и распоряжение муниципальным имуществом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е «Формирование муниципальной собственности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Управление и распоряжение муниципальным имуществом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11,44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11,44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1,44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7,93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7,93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7,93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муниципального округа "Градостроительная политика на территории Волотовского муниципального округа на 2021-2029 г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ные на финансовую поддержку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200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8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 Защита населения и территорий от чрезвычайных ситуаций природного и техногенного характер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200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8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 Аппаратно-программный комплекс " Безопасный город" построение и развитие"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200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8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200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8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7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7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7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7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23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0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3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3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3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3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0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3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ловно-утвержденны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483,23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930000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483,23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83,23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иобретение автомашины (лизинг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29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29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ранение и обновление материального резерва, предназначенного для ликвидации чрезвычайных ситу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 Защита населения и территорий от чрезвычайных ситуаций природного и техногенного характер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 Минимизация последствий чрезвычайных ситуаций природного и техногенного характер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 Защита населения и территорий от чрезвычайных ситуаций природного и техногенного характер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 Аппаратно-программный комплекс " Безопасный город" построение и развитие"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420,64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48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существление государственных полномочий по организации мероприятий при осуществлении по обращению с животными без владельце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4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ранспор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связанные с осуществлением регулярных перевозок пассажиров и багажа автомобильным транспортом общего пользования в пригородном сообщении по регулируемым тариф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7,34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рочих мероприятий по повышению привлекательности территории для создания субъектов малого и среднего предприниматель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малого и среднего предпринимательства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статистического исследования деятельности субъектов деятельности субъектов малого и среднего предпринимательства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сударственная поддержка малого и среднего предпринимательства, включая крестьянские (фермерские) хозяйства,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малого и среднего предпринимательства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статистического исследования деятельности субъектов деятельности субъектов малого и среднего предпринимательства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225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5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5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1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муниципального округа "Улучшение жилищных условий граждан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округа "Улучшение жилищных условий граждан в Волотовском муниципальном округ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емонт муниципальных жилых помещений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муниципального округа "Улучшение жилищных условий граждан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округа "Улучшение жилищных условий граждан в Волотовском муниципальном округ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Участие в региональной программе по капитальному ремонту общего имущества в многоквартирных домах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5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компенсацию платы за найм гражданам муниципальных жилых помещений.мобилизованным в ходе частичной мобилизации и членам их сем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4 258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Обеспечение населения Волотовского муниципального округа банными услугами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ные на финансовую поддержку учреждений (а разработку санитарно-защитных зон и лицензирование объектов центрального водоснабжения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3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-3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-3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Реализация муниципальной политики в области развития коммунальной инфраструктуры в Волотовском муниципальном округ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-3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-3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8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418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8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Реализация муниципальной политики в области развития коммунальной инфраструктуры в Волотовском муниципальном округ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8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8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ные на финансовую поддержку учреждений по предоставлению субсидии муниципальному унитарному предприятию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иобретение снегоуборочной машин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санитарной, противопожарной безопасности, безопасности передвижения на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уровня комфортности и чистоты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2 905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2 330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7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5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950,2893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677,8890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576,485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5 изложить в следующей редакции: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674"/>
        <w:gridCol w:w="1424"/>
        <w:gridCol w:w="559"/>
        <w:gridCol w:w="1605"/>
        <w:gridCol w:w="1605"/>
        <w:gridCol w:w="1602"/>
      </w:tblGrid>
      <w:tr>
        <w:trPr>
          <w:trHeight w:val="2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791,1067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2,617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763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 775,4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4,8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7 533,677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4 391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24 341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4,656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74,656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,656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664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664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664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округе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округе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 216,857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 908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 908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 216,857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 908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 908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 216,857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 908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 908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 019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 471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 471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56,057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2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2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2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8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дебная систем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078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756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756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Управление муниципальными финансами Волотовского муниципальн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округ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деятельности комитета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3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84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84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0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48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нтрольно-счетная палат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379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9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7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7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проведения выборов в депутаты думы Волотовского муниципального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9200000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200000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977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 муниципального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77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77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7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410,6297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264,217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640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9,6703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Управление и распоряжение муниципальным имуществом Волотовского муниципального округ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9,6703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4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8,2703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0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Управление и распоряжение муниципальным имуществом Волотовского муниципального округ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е «Формирование муниципальной собственности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Управление и распоряжение муниципальным имуществом Волотовского муниципального округ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11,444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11,444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1,444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77,936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7000S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7,936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7,936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муниципального округа "Градостроительная политика на территории Волотовского муниципального округа на 2021-2029 год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ные на финансовую поддержку учрежден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200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8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 Защита населения и территорий от чрезвычайных ситуаций природного и техногенного характер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200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8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 Аппаратно-программный комплекс " Безопасный город" построение и развитие"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200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8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200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8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17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7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7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7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связанных с расходами старост деревень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7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23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0,7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3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23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0,7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3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3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7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3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ловно-утвержденные расход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483,231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483,231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300002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83,231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иобретение автомашины (лизинг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4,041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4,041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4,041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,559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,559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,059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6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0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0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29,4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ранение и обновление материального резерва, предназначенного для ликвидации чрезвычайных ситуац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 Защита населения и территорий от чрезвычайных ситуаций природного и техногенного характер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 Минимизация последствий чрезвычайных ситуаций природного и техногенного характер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3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 Защита населения и территорий от чрезвычайных ситуаций природного и техногенного характер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 Аппаратно-программный комплекс " Безопасный город" построение и развитие"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-ная безопасность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крепление противопожарного состояния учреждений, жилого фонда, территории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51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Обеспечение первичных мер пожарной безопасности на территории Волотовского муниципального округ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плату дежурств добровольных народных дружинник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2000001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6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56,893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57,65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4,33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31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существление государственных полномочий по организации мероприятий при осуществлении по обращению с животными без владельце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ранспорт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связанные с осуществлением регулярных перевозок пассажиров и багажа автомобильным транспортом общего пользования в пригородном сообщении по регулируемым тарифа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40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5 061,25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309,35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506,03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63,784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75,35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572,03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63,784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75,35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72,03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63,784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75,35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72,03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63,784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75,35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72,03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рка и согласования сметной документации на ремонт автомобильных доро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6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Софинансирование к ремонту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87,466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7,466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7,466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7,466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ведение в соответствии техническими требованиями средств организации движения транспортных средств и пешеход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ведение в соответствие с техническими требованиями средств организации движения транспортных средств и пешеходов (дорожные знаки, дорожная разметка, ограждения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кущий ремонт тротуаров (восстановление несущей способности, системы водоотвода), пешеходных дорожек и искусственных сооружений на них (мостиков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Комплексное развитие транспортной инфраструктуры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кущий ремонт тротуаров и пешеходных дорожек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приведению остановочных пунктов в нормативное состояние (уста-новка скамеек; уборка, мойка остановок общественного транспорта, устранение мелких повреждений, окраска, замена урн для сбора мусора и др.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Комплексное развитие транспортной инфраструктуры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учшение оборудования остановок общественного транспорт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2,343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рочих мероприятий по повышению привлекательности территории для создания субъектов малого и среднего предпринимательств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малого и среднего предпринимательства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статистического исследования деятельности субъектов деятельности субъектов малого и среднего предпринимательства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сударственная поддержка малого и среднего предпринимательства, включая крестьянские (фермерские) хозяйства,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малого и среднего предпринимательства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статистического исследования деятельности субъектов деятельности субъектов малого и среднего предпринимательства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я по содействию формирования конкуретноспособного туристического продукта. развитие сферы туризм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туризма на территории Волотовского муниципального округ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Содействие формированию конкуретноспособного туристического продукта. развитие сферы туризм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развитие туристической инфраструктур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туризма на территории Волотовского муниципального округ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Содействие развитию туристической инфраструктуры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23,792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29,70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29,702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1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муниципального округа "Улучшение жилищных условий граждан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округа "Улучшение жилищных условий граждан в Волотовском муниципальном округе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емонт муниципальных жилых помещений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муниципального округа "Улучшение жилищных условий граждан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округа "Улучшение жилищных условий граждан в Волотовском муниципальном округе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Участие в региональной программе по капитальному ремонту общего имущества в многоквартирных домах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компенсацию платы за найм гражданам муниципальных жилых помещений мобилизованным в ходе частичной мобилизации и членам их семе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258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Обеспечение населения Волотовского муниципального округа банными услугами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ные на финансовую поддержку учреждений (а разработку санитарно-защитных зон и лицензирование объектов центрального водоснабжения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-36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36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округ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-36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Реализация муниципальной политики в области развития коммунальной инфраструктуры в Волотовском муниципальном округе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-36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-36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18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8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округ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8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Реализация муниципальной политики в области развития коммунальной инфраструктуры в Волотовском муниципальном округе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8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8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ные на финансовую поддержку учреждений по предоставлению субсидии муниципальному унитарному предприятию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иобретение снегоуборочной машин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648,092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224,70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224,702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ектно-сметная документация на востановление вонских захоронен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атриотическое воспитание населения Волотовского муниципального округа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рганизация работы по увековечению памяти погибших при защите Отечества и использованию поисковой работы вопросах патриотического воспита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полномочий в области увековечения памяти погибших при защите Отечеств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атриотическое воспитание населения Волотовского муниципального округа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рганизация работы по увековечению памяти погибших при защите Отечества и использованию поисковой работы вопросах патриотического воспита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бустройство и восстановление воинских захоронен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атриотическое воспитание населения Волотовского муниципального округа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рганизация работы по увековечению памяти погибших при защите Отечества и использованию поисковой работы вопросах патриотического воспита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ведение уровня освещённости улиц, проездов, пешеходных дорожек сельского поселения до 85%.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энергетической эффективности на территории Волотовского муниципального округ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озеленению территорий, поддержание братских и гражданских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зеленение территории Волотовского муниципального округа, содержание братских захоронений и гражданских кладбищ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санитарной, противопожарной безопасности, безопасности передвижения насе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уровня комфортности и чистоты на территории Волотовского муниципального округ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95,022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95,02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95,022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реализацию мероприятий муниципальных программ.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Формирование современной городской среды в п. Волот Волотовского муниципальн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" Жилье и городская сред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"Благоустройство и содержание дворовых территорий МКД и территорий общего пользова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Софинансирование к реализации проекта ТОС «Возрождение» (Благоустройство территории братского захоронения п. Волот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Софинансирование к реализации проект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Софинансирование к реализации проект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Софинансирование к реализации проекта поддержки местных инициати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3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3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3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3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Софинансирование к реализации проекта поддержки местных инициати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Софинансирование к реализации проекта поддержки местных инициатив (Ограждение спортивной площадки д.Славитино с установкой дополнительных спортивных тренажеров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547,9646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426,4592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453,95626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 200,04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 574,8392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 574,93626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457,44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783,9392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784,03626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457,44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783,9392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784,03626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457,44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783,9392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784,03626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457,44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83,9392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84,03626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726,94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670,1392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670,23626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30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13,8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13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8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8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8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8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2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 269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269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269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269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89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69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69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80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2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2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75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75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75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75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0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63,48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63,48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82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80,58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90,82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0,82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0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0,12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1 848,4246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 721,92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 749,32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финансирование подвоз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Ежемесячное денежное вознаграждение за классное руководство педагогическим работникам 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632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632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632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632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32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существление государственных полномочий по оказанию мер социальной поддержки обучающимся образовательных организаций являющими членами семьи граждан. призванных на военную службу по мобилизации. граждан заключивших контракт о прохождении военной службы. граждан заключивших контракт о добровольном содействии в выполнении задач. возложенных на Вооруженные Силы Российской Федераци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бесплатной перевозки обучающихся общеобразовательных организац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модернизации школьных систем образования (на выполнение работ, не включенных в перечень по капитальному ремонту зданий муниципальных общеобразовательных организаций подлежащих софинансированию из федерального бюджета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бесплатного горячего питания обучающихся. получающих начальное общее образование в муниципальных образовательных организациях в рамках соглашения на условиях софинансирова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дернизация школьных систем образования путем проведения капитальных ремонтов зданий общеобразовательных организац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модернизации школьных систем образования сверх соглашения (на выполнение работ, не включенных в перечень по капитальному ремонту зданий муниципальных общеобразовательных организаций подлежащих софинансированию из областного бюджета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реализацию мероприятий по модернизации школьных систем образования (на выполнение работ, не включенных в перечень по капитальному ремонту зданий муниципальных общеобразовательных организаций подлежащих софинансированию из федерального бюджета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Софинансирование на реализацию мероприятий по модернизации школьных систем образования сверх соглашения (на выполнение работ не включенных в перечень по капитальному ремонту зданий муниципальных общеобразовательных организаций 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-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 федерального проекта "Современная школ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-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 федерального проекта "Современная школ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внедрение и функционирования целевой модели цифрового образовательной среды в общеобразовательных организациях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-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 федерального проекта "Цифровая образовательная сред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функционирования целевой модели цифровой образовательной средыв в рамках эксперемента по модернизации начального общего.основного общего и среднего общего образования в общеобразовательных организациях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-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 федерального проекта "Цифровая образовательная сред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462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462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62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15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15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5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ипендии студентам профессиональных учебных заведений. обучающимся на очной и заочной формах обучения по направлению "педагогическое образование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 Привлечение педагогических кадров в сферу образования Волотовского муниципальн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ипенди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278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531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531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в Волотовском муниципальном округе" Программы "Развитие образования и молодежной политики Волотовского муниципального округ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 Создание условий для повышения качественного уровня оказания услуг дополнительного образования детей, проведения комплекса мероприятий по внедрению новых условий их реализаци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в Волотовском муниципальном округе" Программы "Развитие образования и молодежной политики Волотовского муниципального округ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 Создание условий для повышения качественного уровня оказания услуг дополнительного образования детей, проведения комплекса мероприятий по внедрению новых условий их реализаци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26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26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55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6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6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8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45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45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45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45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45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округе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Комплексные меры противодействия наркомании и зависимости от других психоактивных веществ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округе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Профилактика правонарушений, терроризма и экстремизма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рофилактика правонарушений в Волотовском муниципальном округе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е по совершенствованию системы профилактики правонарушений, направленных на сокращение количества преступлений и преступности среди несовершеннолетних на территории Волотовского муниципального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186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563,2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563,2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в Волотовском муниципальном округе" Программы "Развитие образования и молодежной политики Волотовского муниципального округ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-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оведение мероприятий, посвященных Году педагога и наставник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 Привлечение педагогических кадров в сферу образования Волотовского муниципальн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130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130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130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00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72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72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центра по обслуживанию и соправождению деятельности учреждений (организаций) муниципальными финансами и ведению бухгалтерского учет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35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35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35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19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5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5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192,6607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479,7607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477,85374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 192,6607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 479,7607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 477,85374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660,82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660,82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660,82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665,28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65,28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28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ные на финансовую поддержку учреждений (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хранение и развитие традиционной народной культуры Волотовск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хранение и развитие традиционной народной культуры Волотовск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плату работник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хранение и развитие традиционной народной культуры Волотовск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Софинансирование к реализации клаcтерных проект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хранение и развитие традиционной народной культуры Волотовск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здание и продвижение конкурентноспособных продуктов и услу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й культур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хранение и развитие традиционной народной культуры Волотовск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укрепление материально-технической базы по муниципальному стандарту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библиотечного дела в Волотовском округе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плату труда работник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библиотечного дела в Волотовском округе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дернизация библиотек в части комплектования книжных фондов библиотек при условии софинансирова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библиотечного дела в Волотовском округе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Обеспечение равного доступа всех слоев населения к культурным ценност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библиоте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библиотечного дела в Волотовском округе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34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34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39,443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есурсное и материально-техническое обеспечение процесса социализации детей сирот, а также лиц из числа детей-сирот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енсация части родительской плат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59,1722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646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68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8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8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округ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округ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ссовый спорт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здание малых спортивных площадок, на которых возможно проводить тестирование населения в соответствии с Всероссийским физкультурно-спортивным комплексом "Готов к труду и обороне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P55228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округ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P55228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P55228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 Спорт - норма жизни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P55228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P55228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Управление муниципальными финансами Волотовского муниципальн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округ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Обеспечение исполнения долговых обязательств муниципальн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67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2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950,28936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677,88900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576,48500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Приложение 6 изложить в следующей редакции:</w:t>
      </w:r>
    </w:p>
    <w:tbl>
      <w:tblPr>
        <w:tblW w:w="94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470"/>
        <w:gridCol w:w="696"/>
        <w:gridCol w:w="576"/>
        <w:gridCol w:w="1441"/>
        <w:gridCol w:w="1441"/>
        <w:gridCol w:w="1441"/>
      </w:tblGrid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Управление муниципальными финансами Волотовского муниципальн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2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"Обеспечение исполнения долговых обязательств муниципальн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«Обеспечение деятельности комитета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3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8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84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0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Управление и распоряжение муниципальным имуществом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,7203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9,6703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9,6703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9,6703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8,2703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е «Формирование муниципальной собственности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655,2646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621,5592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569,056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170,84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279,3392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279,436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626,24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858,9392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859,036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457,44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783,9392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784,036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457,44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783,9392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784,036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457,44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83,9392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84,036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726,94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670,1392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670,236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30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13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13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-ной безопасности образовательных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2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54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20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20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-ной безопасности образовательных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финансирование подвоз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в Волотовском муниципальном округе" Программы "Развитие образования и молодежной политик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193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" Создание условий для повышения качественного уровня оказания услуг дополнительного образования детей, проведения комплекса мероприятий по внедрению новых условий их реализаци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17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атриотическое воспитание населения Волотовского муниципального округа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4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8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«Организация работы по увековечению памяти погибших при защите Отечества и использованию поисковой работы вопросах патриотического воспит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40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8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ектно-сметная документация на востановление вонских захорон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полномочий в области увековечения памяти погибших при защите Отече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бустройство и восстановление воинских захорон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«Ресурсное и материально-техническое обеспечение процесса социализации детей сирот, а также лиц из числа детей-сиро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6 734,5246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9 789,1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9 736,52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5 872,6246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 927,2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 874,62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 872,6246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 927,2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 874,62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Ежемесячное денежное вознаграждение за классное руководство педагогическим работникам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енсация части родительской пла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 902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 852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 852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 902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 852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 852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269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89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69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69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80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2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2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632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32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9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9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9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9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9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9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существление государственных полномочий по оказанию мер социальной поддержки обучающимся образовательных организаций являющими членами семьи граждан. призванных на военную службу по мобилизации. граждан заключивших контракт о прохождении военной службы. граждан заключивших контракт о добровольном содействии в выполнении задач. возложенных на Вооруженные Силы Российской Федераци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50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0,7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50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0,7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75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0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бесплатной перевозки обучающихся общеобразовательных организ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модернизации школьных систем образования (на выполнение работ, не включенных в перечень по капитальному ремонту зданий муниципальных общеобразовательных организаций подлежащих софинансированию из федерального бюджета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бесплатного горячего питания обучающихся. получающих начальное общее образование в муниципальных образовательных организациях в рамках соглашения на условиях софинансир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дернизация школьных систем образования путем проведения капитальных ремонтов зданий общеобразовательных организ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модернизации школьных систем образования сверх соглашения (на выполнение работ, не включенных в перечень по капитальному ремонту зданий муниципальных общеобразовательных организаций подлежащих софинансированию из областного бюджета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реализацию мероприятий по модернизации школьных систем образования (на выполнение работ, не включенных в перечень по капитальному ремонту зданий муниципальных общеобразовательных организаций подлежащих софинансированию из федерального бюджета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реализацию мероприятий по модернизации школьных систем образования сверх соглашения (на выполнение работ, не включенных в перечень по капитальному ремонту зданий муниципальных общеобразовательных организаций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E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6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6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61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ый проект "Образование" федерального проекта "Современная школ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E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1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ый проект "Образование" федерального проекта "Цифровая образовательная сред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E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внедрение и функционирования целевой модели цифрового образовательной среды в общеобразовательных организация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функционирования целевой модели цифровой образовательной средыв в рамках эксперемента по модернизации начального общего.основного общего и среднего общего образования в общеобразовательных организация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34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 867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86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656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,656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11,44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1,44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652,7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63,4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82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80,5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462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62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2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55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660,8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660,8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660,8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8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8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8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96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66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66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7,936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7,936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13,1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90,8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0,1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15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5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65,2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65,2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2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41,2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89,3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86,03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63,78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75,3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72,03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63,78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75,3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72,03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63,78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75,3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72,03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63,78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75,3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72,03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63,78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75,3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72,03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247,466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рка и согласования сметной документации на ремонт автомобильных доро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6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монту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7,466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7,466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7,466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7,466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иведение в соответствие с техническими требованиями средств организации движения транспортных средств и пешеходов (дорожные знаки, дорожная разметка, огражде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ведение в соответствии техническими требованиями средств организации движения транспортных средств и пешеход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муниципального округа "Улучшение жилищных условий граждан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округа "Улучшение жилищных условий граждан в Волотовском муниципальном округ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«Ремонт муниципальных жилых помещений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«Участие в региональной программе по капитальному ремонту общего имущества в многоквартирных домах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муниципального округа "Градостроительная политика на территории Волотовского муниципального округа на 2021-2029 г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423,7607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71,1607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69,2537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хранение и развитие традиционной народной культуры Волотовск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154,1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957,8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955,905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99,0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ные на финансовую поддержку учреждений (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плату работник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«Создание и продвижение конкурентноспособных продуктов и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клаcтерных проект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7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й культур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библиотечного дела в Волотовском округ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346,9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006,0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006,0484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укрепление материально-технической базы по муниципальному стандарту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плату труда работник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"Обеспечение равного доступа всех слоев населения к культурным ценност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дернизация библиотек в части комплектования книжных фондов библиотек при условии софинансир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6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библиоте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922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07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07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45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45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45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45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45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99,1722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186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P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ый проект " Спорт - норма жизн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P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здание малых спортивных площадок, на которых возможно проводить тестирование населения в соответствии с Всероссийским физкультурно-спортивным комплексом "Готов к труду и оборон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P55228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P55228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ссовый спор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P55228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P55228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малого и среднего предпринимательства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343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иобретение статистического исследования деятельности субъектов деятельности субъектов малого и среднего предпринимательства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7,343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рочих мероприятий по повышению привлекательности территории для создания субъектов малого и среднего предприниматель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сударственная поддержка малого и среднего предпринимательства, включая крестьянские (фермерские) хозяйства,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округ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туризма на территори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"Содействие формированию конкуретноспособного туристического продукта. развитие сферы туризм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я по содействию формирования конкуретноспособного туристического продукта. развитие сферы туризм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"Содействие развитию туристической инфраструктуры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развитие туристической инфраструктур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 Защита населения и территорий от чрезвычайных ситуаций природного и техногенного характер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7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 Минимизация последствий чрезвычайных ситуаций природного и техногенного характер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ранение и обновление материального резерва, предназначенного для ликвидации чрезвычайных ситу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 Аппаратно-программный комплекс " Безопасный город" построение и развитие"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037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ные на финансовую поддержку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200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8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200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8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200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8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200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8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Обеспечение населения Волотовского муниципального округа банными услугами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"Реализация муниципальной политики в области развития коммунальной инфраструктуры в Волотовском муниципальном округ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ные на финансовую поддержку учреждений (а разработку санитарно-защитных зон и лицензирование объектов центрального водоснабже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-36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-36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-36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-36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8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8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8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8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Комплексные меры противодействия наркомании и зависимости от других психоактивных веществ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округ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Профилактика правонарушений, терроризма и экстремизма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рофилактика правонарушений в Волотовском муниципальном округ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ероприятие по совершенствованию системы профилактики правонарушений, направленных на сокращение количества преступлений и преступности среди несовершеннолетних на территории Волотовского муниципального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2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округ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29,10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22,70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22,702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энергетической эффективности на территори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ведение уровня освещённости улиц, проездов, пешеходных дорожек сельского поселения до 85%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зеленение территории Волотовского муниципального округа, содержание братских захоронений и гражданских кладбищ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озеленению территорий, поддержание братских и граждански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уровня комфортности и чистоты на территори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3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санитарной, противопожарной безопасности, безопасности передвижения насе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95,02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95,02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95,022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Комплексное развитие транспортной инфраструктуры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Текущий ремонт тротуаров и пешеходных дорожек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кущий ремонт тротуаров (восстановление несущей способности, системы водоотвода), пешеходных дорожек и искусственных сооружений на них (мостиков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лучшение оборудования остановок общественного транспор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приведению остановочных пунктов в нормативное состояние (установка скамеек; уборка, мойка остановок общественного транспорта, устранение мелких повреждений, окраска, замена урн для сбора мусора и др.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Обеспечение первичных мер пожарной безопасности на территори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крепление противопожарного состояния учреждений, жилого фонда, территории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Формирование современной городской среды в п. Волот Волотовского муниципальн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" Жилье и городская сред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80F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"Благоустройство и содержание дворовых территорий МКД и территорий общего пользования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80F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реализацию мероприятий муниципальных программ.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1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ТОС «Возрождение» (Благоустройство территории братского захоронения п. Волот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поддержки местных инициати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3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3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3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3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поддержки местных инициати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поддержки местных инициатив (Ограждение спортивной площадки д.Славитино с установкой дополнительных спортивных тренажеров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 Привлечение педагогических кадров в сферу образования Волотовского муниципальн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ипендии студентам профессиональных учебных заведений. обучающимся на очной и заочной формах обучения по направлению "педагогическое образовани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ипенди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оведение мероприятий, посвященных Году педагога и наставн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199,45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238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26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нтрольно-счетная пала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 827,05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 981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 004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 136,85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 304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 304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 006,35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 30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 301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 216,85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 908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 908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 019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 471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 47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56,05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9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7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7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7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130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130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00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72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72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связанных с расходами старост деревень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центра по обслуживанию и соправождению деятельности учреждений (организаций) муниципальными финансами и ведению бухгалтерского уче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35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35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35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19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5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5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4,041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4,041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4,041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,559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,559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,059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3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3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3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3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3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3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39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39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39,7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2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2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2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28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44,63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743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проведения выборов в депутаты думы Волотовского муниципального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ные на финансовую поддержку учреждений по предоставлению субсидии муниципальному унитарному предприятию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плату дежурств добровольных народных дружинник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6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компенсацию платы за найм гражданам муниципальных жилых помещений мобилизованным в ходе частичной мобилизации и членам их сем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 муниципального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77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77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77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7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дебная систем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существление государственных полномочий по организации мероприятий при осуществлении по обращению с животными без владельце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ловно-утвержденные расх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44,829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1,48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42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848,731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16,28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37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483,231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483,231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83,231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иобретение автомашины (лизинг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иобретение снегоуборочной машин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связанные с осуществлением регулярных перевозок пассажиров и багажа автомобильным транспортом общего пользования в пригородном сообщении по регулируемым тарифа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ранспор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69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5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950,28936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677,8890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576,48500</w:t>
            </w:r>
          </w:p>
        </w:tc>
      </w:tr>
    </w:tbl>
    <w:p>
      <w:pPr>
        <w:pStyle w:val="TextBodyIndent"/>
        <w:spacing w:before="120" w:after="0"/>
        <w:ind w:firstLine="709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cs="Aria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4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Style14">
    <w:name w:val="Верхний колонтитул Знак"/>
    <w:basedOn w:val="Style7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rFonts w:ascii="Times New Roman" w:hAnsi="Times New Roman" w:cs="Times New Roman"/>
      <w:color w:val="FF6600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BodyTextIndentChar1">
    <w:name w:val="Body Text Indent Char1"/>
    <w:qFormat/>
    <w:rPr>
      <w:rFonts w:ascii="Times New Roman" w:hAnsi="Times New Roman" w:cs="Times New Roman"/>
      <w:bCs/>
      <w:color w:val="FF6600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Знак Знак3"/>
    <w:qFormat/>
    <w:rPr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lk">
    <w:name w:val="blk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1985" w:right="680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7:50:00Z</dcterms:created>
  <dc:creator>USER</dc:creator>
  <dc:description/>
  <dc:language>en-US</dc:language>
  <cp:lastModifiedBy>Elanika</cp:lastModifiedBy>
  <cp:lastPrinted>2021-05-19T10:06:00Z</cp:lastPrinted>
  <dcterms:modified xsi:type="dcterms:W3CDTF">2023-01-25T17:50:00Z</dcterms:modified>
  <cp:revision>2</cp:revision>
  <dc:subject/>
  <dc:title>А д м и н и с т р а ц и я  В о л о т о в с к о г о  р а й о н а</dc:title>
</cp:coreProperties>
</file>