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за счет местного бюджета в связи с необходимостью изменений объемов м видов работ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2.2 Строки следующего содержания: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9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984,2153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 694,4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86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3,8439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7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596,868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44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1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500,033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 xml:space="preserve">64808,71233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210,312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40,28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40,28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28,026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81,050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5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Добавить строк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81"/>
        <w:gridCol w:w="1384"/>
        <w:gridCol w:w="685"/>
        <w:gridCol w:w="1362"/>
        <w:gridCol w:w="1364"/>
        <w:gridCol w:w="1364"/>
      </w:tblGrid>
      <w:tr>
        <w:trPr>
          <w:trHeight w:val="25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за счет местного бюджета в связи с необходимостью изменений объемов м видов работ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троки следующего содержания: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33"/>
        <w:gridCol w:w="1470"/>
        <w:gridCol w:w="743"/>
        <w:gridCol w:w="1470"/>
        <w:gridCol w:w="1470"/>
        <w:gridCol w:w="1470"/>
      </w:tblGrid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37,9884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17,63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94,4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45"/>
        <w:gridCol w:w="1313"/>
        <w:gridCol w:w="534"/>
        <w:gridCol w:w="1536"/>
        <w:gridCol w:w="1424"/>
        <w:gridCol w:w="1425"/>
      </w:tblGrid>
      <w:tr>
        <w:trPr>
          <w:trHeight w:val="315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22,1707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33,452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08,712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10,312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0,287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1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0,287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6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Дополнить строками следующего содержания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34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за счет местного бюджета в связи с необходимостью изменений объемов м видов рабо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left="3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Строки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15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01,5346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5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00,7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4,42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left="3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15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17,3523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5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816,52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192,05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40,28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8,611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12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Стро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</w:t>
            </w:r>
          </w:p>
          <w:p>
            <w:pPr>
              <w:pStyle w:val="Normal"/>
              <w:jc w:val="center"/>
              <w:rPr/>
            </w:pPr>
            <w:r>
              <w:rPr/>
              <w:t>7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модернизации школьных систем образования (ремонт школы), благоустр. терр 842,61; строй контр 70,0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34,9037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3,26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55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модернизации школьных систем образования (ремонт школы), благоустр. терр 842,61; строй контр 70,0; изменение объемов и видов работ 1515,81765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50,72144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9,08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0"/>
        <w:ind w:firstLine="709"/>
        <w:rPr/>
      </w:pPr>
      <w:r>
        <w:rPr>
          <w:lang w:val="ru-RU"/>
        </w:rPr>
        <w:t xml:space="preserve">2. </w:t>
      </w:r>
      <w:r>
        <w:rPr>
          <w:szCs w:val="28"/>
        </w:rPr>
        <w:t xml:space="preserve">Опубликовать настоящее решение в муниципальной газете "Волотовские ведомости" и разместить на официальном сайте Администрации Волотовского муниципального округа в информационно-телекоммуникационной сети "Интернет".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Г.А. Лебед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к проекту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ект решения Думы ВМО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 (далее - проект решения Думы) подготовлен в целях обеспечения выполнения исполнения обязательств по капитальному ремонту школы в установленный срок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Проектом решения Думы </w:t>
      </w:r>
      <w:r>
        <w:rPr>
          <w:bCs/>
          <w:sz w:val="28"/>
          <w:szCs w:val="28"/>
        </w:rPr>
        <w:t xml:space="preserve">предлагается внести изменения </w:t>
      </w:r>
      <w:r>
        <w:rPr>
          <w:b/>
          <w:sz w:val="28"/>
          <w:szCs w:val="28"/>
        </w:rPr>
        <w:t xml:space="preserve">в расходную часть бюджета </w:t>
      </w:r>
      <w:r>
        <w:rPr>
          <w:sz w:val="28"/>
          <w:szCs w:val="28"/>
        </w:rPr>
        <w:t>в разрезе разделов расходов между главными администраторами, а именно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ab/>
        <w:t xml:space="preserve">Раздел 0111 «Резервный фонд» </w:t>
      </w:r>
      <w:r>
        <w:rPr>
          <w:sz w:val="28"/>
          <w:szCs w:val="28"/>
        </w:rPr>
        <w:t xml:space="preserve">сокращен на -1515,81765 тыс. руб. и направлен на ремонт школы </w:t>
      </w:r>
      <w:r>
        <w:rPr>
          <w:b/>
          <w:sz w:val="28"/>
          <w:szCs w:val="28"/>
        </w:rPr>
        <w:t>Раздел «0702 «Общее образование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ены изменения в приложения 4,5,6, 12 решения № 270 № 16.12.202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тикоррупционной экспертизы, проведенной при разработке проекта решения Думы, коррупциогенных факторов не выявле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Кириллова Н.В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/>
      </w:pPr>
      <w:r>
        <w:rPr>
          <w:sz w:val="28"/>
          <w:szCs w:val="28"/>
        </w:rPr>
        <w:t>нормативных правовых актов округа, подлежащих изменению или принятию в связи с принятием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 влечет за собой необходимость внесения изменений в нормативные правовые акты: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Муниципальная программа "Развитие образования и молодежной политики в Волотовском муниципальном округе".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Кириллова Н.В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итель Николае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13:00Z</dcterms:created>
  <dc:creator>USER</dc:creator>
  <dc:description/>
  <dc:language>en-US</dc:language>
  <cp:lastModifiedBy>User</cp:lastModifiedBy>
  <cp:lastPrinted>2023-05-11T14:26:00Z</cp:lastPrinted>
  <dcterms:modified xsi:type="dcterms:W3CDTF">2023-05-12T05:13:00Z</dcterms:modified>
  <cp:revision>2</cp:revision>
  <dc:subject/>
  <dc:title>А д м и н и с т р а ц и я  В о л о т о в с к о г о  р а й о н а</dc:title>
</cp:coreProperties>
</file>