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решением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Волотовского муниципального округа от       №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выполнения прогнозного плана (программы) приватизации имущества, находящегося в муниципальной собственности Волотовского муниципального округа, в 2022году</w:t>
      </w:r>
    </w:p>
    <w:p>
      <w:pPr>
        <w:pStyle w:val="Normal"/>
        <w:ind w:left="6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гнозный план (программа) приватизации муниципального имущества Волотовского муниципального округа на 2022 год (далее - план приватизации) утвержден решением Думы Волотовского муниципального округа от 26.11.2021 года № 168</w:t>
      </w:r>
    </w:p>
    <w:p>
      <w:pPr>
        <w:pStyle w:val="Normal"/>
        <w:ind w:left="6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ого имуществ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1" w:hanging="0"/>
        <w:jc w:val="center"/>
        <w:outlineLvl w:val="0"/>
        <w:rPr/>
      </w:pPr>
      <w:r>
        <w:rPr/>
        <w:t>подлежащего приватизации в 2022 год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056"/>
        <w:gridCol w:w="33"/>
        <w:gridCol w:w="3376"/>
        <w:gridCol w:w="14"/>
        <w:gridCol w:w="267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го имущества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нахождение объекта</w:t>
            </w:r>
          </w:p>
          <w:p>
            <w:pPr>
              <w:pStyle w:val="Normal"/>
              <w:widowControl w:val="false"/>
              <w:autoSpaceDE w:val="false"/>
              <w:ind w:left="-462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блокированное здание зернотока. Кадастровый номер 53:04:0000000:192</w:t>
            </w:r>
          </w:p>
        </w:tc>
        <w:tc>
          <w:tcPr>
            <w:tcW w:w="3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вгородская область, р-н Волотовский, д. Дерглец</w:t>
            </w:r>
          </w:p>
        </w:tc>
        <w:tc>
          <w:tcPr>
            <w:tcW w:w="2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102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, кадастровый номер 53:04:0055301:1</w:t>
            </w:r>
          </w:p>
        </w:tc>
        <w:tc>
          <w:tcPr>
            <w:tcW w:w="3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ое помещение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Новгородская область, Волотовский район, сельское поселение Волот, п. Волот, ул. Старорусская, д. 12а, пом. 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провод по ул. Строителей, ул. Старорусская, ул. Заречная, ул. Ташкентская в п. Волот Новгородской области, земельный участок с кад. № 53:04:0010402:225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Новгородская область, Волотовский муниципальный район, сельское поселение Волот, п. Волот, сооружение 2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распределительные сети п. Волот (ул. Красная, ул. Школьная). Газопровод к котельной № 4 в пос. Волот Этап YI, земельный участок с кад. № 53:04:0010502:232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Новгородская область, Волотовский муниципальный район, сельское поселение Волот, п. Волот, ул. Красная, сооружение 2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снабжение котельной № 2 по ул. Комсомольская в п. Волот Новгородской области, земельный участок с кад. № 53:04:0010505:262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Новгородская область, Волотовский муниципальный район, сельское поселение Волот, п. Волот, ул. Школьная, соор. 3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распределительные сети в пос. Волот (ул. Красная, ул. Школьная) газопровод к котельной № 4, этап 2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Новгородская область, Волотовский муниципальный район, сельское поселение Волот, п. Волот, соор. 3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провод по ул. Мира д. Волот Волотовского района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Новгородская область, Волотовский муниципальный район, Ратицкое сельское поселение, д. Волот, ул. Мира, соор. 1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распределительные сети в д. Волот Волотовского района, Новгородской области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Новгородская область, Волотовский муниципальный район, Ратицкое сельское поселение, д. Волот, соор. 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 газопровод от ул. Победы д. 9 до ул. Мира д. 11, 13, 15, 17 в д. Волот Волотовского района Новгородской области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Новгородская область, Волотовский район, Ратицкое сельское поселение, д. Воло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ФАП общей площадью 61,7 кв. м 1984 года постройки кадастровый номер 53:04:0070201:168 с земельным участком общей площадью 425 кв. м кадастровый номер 53:04:0070201:81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Ф, Новгородская обл., Волотовский муниципальный округ, д. Учно, ул. Центральная, д. 25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здание общей площадью 130,9 кв. м 1988 года постройки кадастровый номер 53:04:0010505:58 с земельным участком общей площадью 294 кв. м., кад. № 53:04:0070201:81 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Новгородская область, Волотовский муниципальный округ, п. Волот, ул. Володарского, д. 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соответствии с действующим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 под цемент с земельным участком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Новгородская область, Волотовский муниципальный округ, д. Городцы, ул. Центральная, д. 37а, кад. № зд. 53:04:0000000:2074, площадью 82,8 кв. м, 1979 года постройки, кад. № з/у 53:04:0040202:104, площадью 408 кв. 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Раглицкого сельского клуба с земельным участком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площадью 109,3 кв. м с кадастровым номером 53:04:0051401:51, 1985 года постройки и земельный участок площадью 507 кв. м, с кадастровым номером 53:04:0051401:28, расположенные по адресу: РФ, Новгородская область, Волотовский муниципальный округ, деревня Раглицы, улица Волотовская, дом 6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УАЗ 315195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АЗ 315195, 2006 года выпуска, № двигателя 63184431, цвет кузова светло-серый, мощность двигателя 128л.с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здание с земельным участком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здание площадью 225 кв. м с кадастровым номером53:04:0090902:82, земельный участок с кадастровым номером 53:04:0090902:47, расположенные по адресу: РФ, Новгородская обл., Волотовский муниципальный округ, д. Верехново, 3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Из 15 объектов, включенных в Программу, реализовано 2 объ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ированного в 2022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23"/>
        <w:gridCol w:w="3260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нахождение объекта</w:t>
            </w:r>
          </w:p>
          <w:p>
            <w:pPr>
              <w:pStyle w:val="Normal"/>
              <w:ind w:left="-4620" w:hanging="0"/>
              <w:jc w:val="center"/>
              <w:rPr/>
            </w:pPr>
            <w:r>
              <w:rPr/>
              <w:t xml:space="preserve">п/п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изации                   имущества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 под цемент с земельным участ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Новгородская область, Волотовский муниципальный округ, д. Городцы, ул. Центральная, д. 37а, кад. № зд. 53:04:0000000:2074, площадью 82,8 кв. м, 1979 года постройки, кад. № з/у 53:04:0040202:104, площадью 408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соответствии с действующим законодательст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УАЗ 3151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АЗ 315195, 2006года выпуска, № двигателя 63184431, цвет кузова светло-серый, мощность двигателя 128л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соответствии с действующим законодательством</w:t>
            </w:r>
          </w:p>
        </w:tc>
      </w:tr>
    </w:tbl>
    <w:p>
      <w:pPr>
        <w:pStyle w:val="Normal"/>
        <w:ind w:left="807" w:hanging="0"/>
        <w:rPr/>
      </w:pPr>
      <w:r>
        <w:rPr/>
        <w:t>Остались нереализованными 13 объект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056"/>
        <w:gridCol w:w="33"/>
        <w:gridCol w:w="3376"/>
        <w:gridCol w:w="14"/>
        <w:gridCol w:w="267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го имущества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нахождение объекта</w:t>
            </w:r>
          </w:p>
          <w:p>
            <w:pPr>
              <w:pStyle w:val="Normal"/>
              <w:widowControl w:val="false"/>
              <w:autoSpaceDE w:val="false"/>
              <w:ind w:left="-462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блокированное здание зернотока. Кадастровый номер 53:04:0000000:192</w:t>
            </w:r>
          </w:p>
        </w:tc>
        <w:tc>
          <w:tcPr>
            <w:tcW w:w="3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вгородская область, р-н Волотовский, д. Дерглец</w:t>
            </w:r>
          </w:p>
        </w:tc>
        <w:tc>
          <w:tcPr>
            <w:tcW w:w="2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8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, кадастровый номер 53:04:0055301:1</w:t>
            </w:r>
          </w:p>
        </w:tc>
        <w:tc>
          <w:tcPr>
            <w:tcW w:w="3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ое помещение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Новгородская область, Волотовский район, сельское поселение Волот, п. Волот, ул. Старорусская, д. 12а, пом.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провод по ул. Строителей, ул. Старорусская, ул. Заречная, ул. Ташкентская в п. Волот Новгородской области, земельный участок с кад. № 53:04:0010402:225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Новгородская область, Волотовский муниципальный район, сельское поселение Волот, п. Волот, сооружение 2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распределительные сети п. Волот (ул. Красная, ул. Школьная). Газопровод к котельной № 4 в пос. Волот Этап YI, земельный участок с кад. № 53:04:0010502:232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Новгородская область, Волотовский муниципальный район, сельское поселение Волот, п. Волот, ул. Красная, сооружение 2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снабжение котельной № 2 по ул. Комсомольская в п. Волот Новгородской области, земельный участок с кад. № 53:04:0010505:262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Новгородская область, Волотовский муниципальный район, сельское поселение Волот, п. Волот, ул. Школьная, соор. 3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распределительные сети в пос. Волот (ул. Красная, ул. Школьная) газопровод к котельной № 4, этап 2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Новгородская область, Волотовский муниципальный район, сельское поселение Волот, п. Волот, соор. 3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провод по ул. Мира д. Волот Волотовского района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Новгородская область, Волотовский муниципальный район, Ратицкое сельское поселение, д. Волот, ул. Мира, соор. 1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распределительные сети в д. Волот Волотовского района, Новгородской области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Новгородская область, Волотовский муниципальный район, Ратицкое сельское поселение, д. Волот, соор.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 газопровод от ул. Победы д. 9 до ул. Мира д. 11, 13, 15, 17 в д. Волот Волотовского района Новгородской области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Новгородская область, Волотовский район, Ратицкое сельское поселение, д. Воло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ФАП общей площадью 61,7 кв. м 1984 года постройки кадастровый номер 53:04:0070201:168 с земельным участком общей площадью 425 кв. м кадастровый номер 53:04:0070201:81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Ф, Новгородская обл., Волотовский муниципальный округ, д. Учно, ул. Центральная, д. 25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здание общей площадью 130,9 кв. м 1988 года постройки кадастровый номер 53:04:0010505:58 с земельным участком общей площадью 294 кв. м., кад. № 53:04:0070201:81 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Новгородская область, Волотовский муниципальный округ, п. Волот, ул. Володарского, д. 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Раглицкого сельского клуба с земельным участком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площадью 109,3 кв. м с кадастровым номером 53:04:0051401:51, 1985 года постройки и земельный участок площадью 507 кв. м, с кадастровым номером 53:04:0051401:28, расположенные по адресу: РФ, Новгородская область, Волотовский муниципальный округ, деревня Раглицы, улица Волотовская, дом 6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здание с земельным участком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здание площадью 225 кв. м с кадастровым номером53:04:0090902:82, земельный участок с кадастровым номером 53:04:0090902:47, расположенные по адресу: РФ, Новгородская обл., Волотовский муниципальный округ, д. Верехново, 3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ind w:left="8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т приватизации муниципального имущества в 2022 году в бюджет Волотовского муниципального округа поступило 206,5 тысяч рублей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 итогах выполнения прогнозного плана (программы) приватизации имущества, находящегося в муниципальной собственности Волотовского муниципального округа, в 2022 год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Предлагаем Вашему вниманию проект решения Думы «Об утверждении отчета об итогах выполнения прогнозного плана (программы) приватизации имущества, находящегося в муниципальной собственности Волотовского муниципального округа, в 2022 году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м Думы Волотовского муниципального округа от 26.11.2021 года № 168 утвержден прогнозный план (программа) приватизации имущества, находящегося в муниципальной собственности Волотовского муниципального округа на 2022-2024 годы, в который в течение года вносились изменени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В прогнозный план включены следующие объекты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блокированное здание зернотока с земельным участком, расположенное в д. Дерглец;</w:t>
        <w:tab/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строенное помещение, расположенное в п. Волот, ул. Старорусская, д. 12а, пом.1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- Газопровод по ул. Строителей, ул. Старорусская, ул. Заречная, ул. Ташкентская в п. Волот; 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28"/>
          <w:szCs w:val="28"/>
        </w:rPr>
        <w:t>- Газораспределительные сети п. Волот (ул. Красная, ул. Школьная);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Газопровод к котельной № 4 в пос. Волот Этап YI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- Газоснабжение котельной № 2 по ул. Комсомольская в п. Волот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Газораспределительные сети в пос. Волот (ул. Красная, ул. Школьная) газопровод к котельной № 4, этап 2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- Газопровод по ул. Мира д. Волот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- Газораспределительные сети в д. Волот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- Распределительный газопровод от ул. Победы д. 9 до ул. Мира д. 11, 13, 15, 17 в д. Волот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- Здание ФАП, расположенное в д. Учно, ул. Центральная, д. 2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ежилое здание, расположенное в п. Волот, ул. Володарского, д. 4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клад под цемент с земельным участком, расположенный в д. Городцы, ул. Центральная, д. 37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дание Раглицкого сельского клуба с земельным участком, расположенное в д. Раглицы, улица Волотовская, дом 6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Легковой автомобиль УАЗ 315195, 2006 года выпуск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Административное здание с земельным участком, расположенное в д. Верехново, 37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Из 15 объектов, включенных в Программу, реализовано 2 объекта, в том числ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клад под цемент с земельным участком, расположенный в д. Городцы, ул. Центральная, д.37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 Легковой автомобиль УАЗ 315195, 2006года выпус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От приватизации муниципального имущества в 2022 году в бюджет Волотовского муниципального округа поступило 206,5 тыс. рублей (по плану - 170,00 тыс. руб.)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sz w:val="28"/>
          <w:szCs w:val="28"/>
        </w:rPr>
        <w:t>Предлагаем утвердить отчет об итогах выполнения прогнозного плана за 2022 го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УМИ                                              Е.А. Курк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сновной текст Знак1"/>
    <w:qFormat/>
    <w:rPr>
      <w:spacing w:val="3"/>
      <w:sz w:val="21"/>
      <w:szCs w:val="21"/>
      <w:shd w:fill="FFFFFF" w:val="clear"/>
    </w:rPr>
  </w:style>
  <w:style w:type="character" w:styleId="S106">
    <w:name w:val="s_106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_"/>
    <w:qFormat/>
    <w:rPr>
      <w:spacing w:val="2"/>
      <w:sz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spacing w:before="280" w:after="280"/>
    </w:pPr>
    <w:rPr>
      <w:sz w:val="12"/>
      <w:szCs w:val="12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3">
    <w:name w:val="xl73"/>
    <w:basedOn w:val="Normal"/>
    <w:qFormat/>
    <w:pPr>
      <w:spacing w:before="280" w:after="280"/>
    </w:pPr>
    <w:rPr>
      <w:sz w:val="13"/>
      <w:szCs w:val="13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spacing w:val="2"/>
      <w:sz w:val="25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8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7:46:00Z</dcterms:created>
  <dc:creator>КУМИ</dc:creator>
  <dc:description/>
  <dc:language>en-US</dc:language>
  <cp:lastModifiedBy>Elanika</cp:lastModifiedBy>
  <cp:lastPrinted>2023-01-18T15:02:00Z</cp:lastPrinted>
  <dcterms:modified xsi:type="dcterms:W3CDTF">2023-01-25T17:46:00Z</dcterms:modified>
  <cp:revision>2</cp:revision>
  <dc:subject/>
  <dc:title>Российская      Федерация</dc:title>
</cp:coreProperties>
</file>