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323"/>
      </w:tblGrid>
      <w:tr>
        <w:trPr/>
        <w:tc>
          <w:tcPr>
            <w:tcW w:w="4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еречень платных услуг и прейскурант цен (тарифов) на оказываемые платные услуги муниципальным автономным учреждением «Сервисный центр» Волотов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Волотовского муниципальн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в </w:t>
      </w:r>
      <w:r>
        <w:rPr>
          <w:sz w:val="28"/>
          <w:szCs w:val="28"/>
        </w:rPr>
        <w:t>Перечень платных услуг и прейскурант цен (тарифов) на оказываемые платные услуги муниципальным автономным учреждением «Сервисный центр» Волотовского муниципального округа (далее – Перечень)</w:t>
      </w:r>
      <w:r>
        <w:rPr>
          <w:sz w:val="28"/>
        </w:rPr>
        <w:t>, утвержденный решением Думы Волотовского муниципального района от 28.12.2015 № 36 «</w:t>
      </w:r>
      <w:r>
        <w:rPr>
          <w:sz w:val="28"/>
          <w:szCs w:val="28"/>
        </w:rPr>
        <w:t>О платных услугах муниципального автономного учреждения «Сервисный центр» Волотовского муниципального района</w:t>
      </w:r>
      <w:r>
        <w:rPr>
          <w:sz w:val="28"/>
        </w:rPr>
        <w:t>», изменения, изложив заголовок, первые две строки Перечня и сноску к ним в следующей редакции: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ных услуг и прейскурант цен (тарифов) на оказываемые платные услуги муниципальным автономным учреждением</w:t>
      </w:r>
      <w:r>
        <w:rPr/>
        <w:t xml:space="preserve"> «</w:t>
      </w:r>
      <w:r>
        <w:rPr>
          <w:sz w:val="28"/>
          <w:szCs w:val="28"/>
        </w:rPr>
        <w:t>Сервисный центр» Волот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2335"/>
        <w:gridCol w:w="2180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виды услу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ед. из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уб.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бор, вывоз и выгрузка неочищенных сточных вод, откачанных из накопителей хозяйственно -бытовой канализ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м</w:t>
            </w:r>
            <w:r>
              <w:rPr>
                <w:vertAlign w:val="superscript"/>
                <w:lang w:eastAsia="en-US"/>
              </w:rPr>
              <w:t xml:space="preserve">3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8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*</w:t>
      </w:r>
      <w:r>
        <w:rPr/>
        <w:t>Для физических лиц, проживающих в Волотовском муниципальном округе, с удаленностью от п. Волот более 4 км, увеличение расстояния приводит к увеличению стоимости вывоза неочищенных сточных вод на стоимость затраченного бензина по текущим ценам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е ведомости» и разместить на официальном сайте Администрации муниципального округ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седатель Думы Волот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Г.А. Лебедев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Волотовского муниципального округа «О внесении изменений в Перечень платных услуг и прейскурант цен (тарифов) на оказываемые платные услуги муниципальным автономным учреждением «Сервисный центр» Волотовского муниципальн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е автономное учреждение «Сервисный центр» Волотовского муниципального округа выносит на рассмотрение Думы Волотовского муниципального округа проект решения «О внесении изменений в Перечень платных услуг и прейскурант цен (тарифов) на оказываемые платные услуги муниципальным автономным учреждением «Сервисный центр» Волотовского муниципальн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 графе «</w:t>
      </w:r>
      <w:r>
        <w:rPr>
          <w:sz w:val="28"/>
          <w:szCs w:val="28"/>
          <w:lang w:eastAsia="en-US"/>
        </w:rPr>
        <w:t>Сбор, вывоз и выгрузка неочищенных сточных вод, откачанных из накопителей хозяйственно - бытовой канализации</w:t>
      </w:r>
      <w:r>
        <w:rPr>
          <w:sz w:val="28"/>
          <w:szCs w:val="28"/>
        </w:rPr>
        <w:t>» стоимость с 390,00 рублей увеличить до 448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носке к графе «</w:t>
      </w:r>
      <w:r>
        <w:rPr>
          <w:sz w:val="28"/>
          <w:szCs w:val="28"/>
          <w:lang w:eastAsia="en-US"/>
        </w:rPr>
        <w:t>Сбор, вывоз и выгрузка неочищенных сточных вод, откачанных из накопителей хозяйственно -бытовой канализации</w:t>
      </w:r>
      <w:r>
        <w:rPr>
          <w:sz w:val="28"/>
          <w:szCs w:val="28"/>
        </w:rPr>
        <w:t>» прописано об увеличении стоимости вывоза ЖБО пропорционально расстоянию от п. Вол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вносятся в связи с изменением стоимости услуг, напрямую оказывающих влияние на деятельность учреждения (рост цен на горюче-смазочные материалы, запасные части; рост заработной платы, увеличение платы за очистку неочищенных сточных вод,</w:t>
      </w:r>
      <w:r>
        <w:rPr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принятых </w:t>
      </w:r>
      <w:r>
        <w:rPr>
          <w:sz w:val="28"/>
          <w:szCs w:val="28"/>
        </w:rPr>
        <w:t>на биологические очистные сооружения МУП «ЖКХ Солецкого района», увеличение платы за предрейсовый и послерейсовый осмотр, увеличение стоимости ОСАГ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в Перечень платных услуг и прейскурант цен (тарифов) на оказываемые платные услуги приведут к увеличению доходов муниципального автономного учреждения «Сервисный центр» Волотовского муниципальн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ятие вносимых изменений не повлечет за собой изменение других нормативно -правовых а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АУ «СЦ»                                        А.В. Лав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38:00Z</dcterms:created>
  <dc:creator>КУМИ</dc:creator>
  <dc:description/>
  <cp:keywords/>
  <dc:language>en-US</dc:language>
  <cp:lastModifiedBy>Морозова Лариса Евгеньевна</cp:lastModifiedBy>
  <cp:lastPrinted>2022-12-29T09:03:00Z</cp:lastPrinted>
  <dcterms:modified xsi:type="dcterms:W3CDTF">2023-01-25T05:58:00Z</dcterms:modified>
  <cp:revision>4</cp:revision>
  <dc:subject/>
  <dc:title>Российская      Федерация</dc:title>
</cp:coreProperties>
</file>