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ОКРУГА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№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переданных отдельных государственных полномочий по опеке и попечитель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олотовского муниципального округ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округ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комитета по управлению социальным комплексом Администрации Волотовского муниципального округа «Об исполнении переданных отдельных государственных полномочий по опеке и попечительству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настоящее решение в муниципальной газете «Волотовские ведомости» и разместить на официальном сайте Администрации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олото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И. Лыж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Волото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Г.А. Лебед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ind w:left="5103" w:hanging="0"/>
        <w:jc w:val="both"/>
        <w:rPr/>
      </w:pPr>
      <w:r>
        <w:rPr/>
        <w:t>Утвержден</w:t>
      </w:r>
    </w:p>
    <w:p>
      <w:pPr>
        <w:pStyle w:val="Normal"/>
        <w:ind w:left="5103" w:hanging="0"/>
        <w:jc w:val="both"/>
        <w:rPr/>
      </w:pPr>
      <w:r>
        <w:rPr/>
        <w:t xml:space="preserve">решением Думы Волотовского муниципального округа </w:t>
      </w:r>
    </w:p>
    <w:p>
      <w:pPr>
        <w:pStyle w:val="Normal"/>
        <w:ind w:left="5103" w:hanging="0"/>
        <w:jc w:val="both"/>
        <w:rPr/>
      </w:pPr>
      <w:r>
        <w:rPr/>
        <w:t xml:space="preserve">от   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«Об исполнении переданных отдельных государств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по опеке и попечительству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социальным комплексом Администрации Волотовского муниципального округа при осуществлении отдельных государственных полномочий по организации и осуществлению деятельности по опеке и попечительству над детьми-сиротами и детьми, оставшимися без попечения родителей, выявляет и ведет учет детей-сирот и детей, оставшихся без попечения род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2 году выявлен и устроен на воспитание в семью 1 несовершеннолетний ребенок, оставшийся без попечения родителей, что составило 100 % от числа выявленных детей. Также устроен в семью 1 ребенок, прибывший из Московской области. За истекший период 2023 года дети, оставшиеся без попечения родителей, не выявляли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семьях приемных родителей воспитываются 16 детей – сирот и детей, оставшихся без попечения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комитет по управлению социальным комплексом представил в суд 7 заключений о защите личных и имущественных прав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комитета по управлению социальным комплексом ведет надзор за деятельностью приемных родителей; за условиями содержания, воспитания и образования детей, оставшихся без попечения родителей, устроенных на воспитание в семь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осуществлено 42 посещения приемных семей с целью обследования условий жизни приемных детей. За отчетный период 2023 года – 15 посе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обследуется жилье, закрепленное за детьми-сиротами и детьми, оставшимися без попечения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детей включены в список детей-сирот и детей, оставшихся без попечения родителей, а также лиц из числа детей-сирот и детей, оставшихся без попечения родителей, которые подлежат обеспечению жилыми помещ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2 году 2 ребенка обеспечены жилыми помещ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на обеспеч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тей, нуждающихся в жилых помещениях, выделено 1 774 000,00 рублей (на 2 квартиры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аво на обеспечение жилым помещением в 2023 году имеют 6 лиц из числа детей-сирот и детей, оставшихся без попечения родителей, 4 из которых в 2023 году продолжают обучение, проживают и работают в других районах и регионах и не нуждаются в предоставлении жилья. Два ребенка в 2023 году будут обеспечены жилыми помещ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жители округа получают информацию и консультацию по вопросам устройства на воспитание в семьи детей-сирот и детей, оставшихся без попечения родителей. Периодически информируются о семейных формах воспитания детей-сирот и детей, оставшихся без попечения родителей через брошюры и буклеты, изготовленные в комитете по управлению социальным комплекс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итете по управлению социальным комплексом ведется банк данных о гражданах, желающих усыновить, взять под опеку или в приемную семью одного или несколько детей. На сегодняшний день на учете стоят 2 такие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S106">
    <w:name w:val="s_106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_"/>
    <w:qFormat/>
    <w:rPr>
      <w:spacing w:val="2"/>
      <w:sz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3">
    <w:name w:val="xl73"/>
    <w:basedOn w:val="Normal"/>
    <w:qFormat/>
    <w:pPr>
      <w:spacing w:before="280" w:after="280"/>
    </w:pPr>
    <w:rPr>
      <w:sz w:val="13"/>
      <w:szCs w:val="13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spacing w:val="2"/>
      <w:sz w:val="25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8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6:28:00Z</dcterms:created>
  <dc:creator>КУМИ</dc:creator>
  <dc:description/>
  <cp:keywords/>
  <dc:language>en-US</dc:language>
  <cp:lastModifiedBy>Морозова Лариса Евгеньевна</cp:lastModifiedBy>
  <cp:lastPrinted>2022-10-14T10:28:00Z</cp:lastPrinted>
  <dcterms:modified xsi:type="dcterms:W3CDTF">2023-05-11T06:32:00Z</dcterms:modified>
  <cp:revision>4</cp:revision>
  <dc:subject/>
  <dc:title>Российская      Федерация</dc:title>
</cp:coreProperties>
</file>