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от              №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олотовского муниципального округа от 16.12.2022 № 270</w:t>
      </w:r>
    </w:p>
    <w:p>
      <w:pPr>
        <w:pStyle w:val="Normal"/>
        <w:ind w:left="425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425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Heading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олотовского муниципальн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решение Думы Волотовского муниципального округа от 16.12.2022 № 270 «</w:t>
      </w:r>
      <w:r>
        <w:rPr>
          <w:color w:val="000000"/>
          <w:sz w:val="28"/>
          <w:szCs w:val="28"/>
        </w:rPr>
        <w:t>О бюджете муниципального округа на 2023 год и на плановый период 2024 и 2025 годов» (</w:t>
      </w:r>
      <w:r>
        <w:rPr>
          <w:sz w:val="28"/>
          <w:szCs w:val="28"/>
        </w:rPr>
        <w:t>газета «Волотовские ведомости»</w:t>
      </w:r>
      <w:r>
        <w:rPr>
          <w:color w:val="000000"/>
          <w:sz w:val="28"/>
          <w:szCs w:val="28"/>
        </w:rPr>
        <w:t xml:space="preserve"> № 35 от 30.12.2022; № 2 от 31.01.2023; № 4 от 28.02.2023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1.1. В пункте 1 подпункты </w:t>
      </w:r>
      <w:r>
        <w:rPr>
          <w:szCs w:val="28"/>
          <w:lang w:val="ru-RU"/>
        </w:rPr>
        <w:t>1),</w:t>
      </w:r>
      <w:r>
        <w:rPr>
          <w:szCs w:val="28"/>
        </w:rPr>
        <w:t>2)</w:t>
      </w:r>
      <w:r>
        <w:rPr>
          <w:szCs w:val="28"/>
          <w:lang w:val="ru-RU"/>
        </w:rPr>
        <w:t xml:space="preserve">,3) </w:t>
      </w:r>
      <w:r>
        <w:rPr>
          <w:szCs w:val="28"/>
        </w:rPr>
        <w:t>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) прогнозируемый общий объем доходов бюджета муниципального округа в сумме </w:t>
      </w:r>
      <w:r>
        <w:rPr>
          <w:rFonts w:cs="Times New Roman" w:ascii="Times New Roman" w:hAnsi="Times New Roman"/>
          <w:sz w:val="28"/>
          <w:szCs w:val="28"/>
        </w:rPr>
        <w:t xml:space="preserve">224 116,3195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собственные доходы в сумме 47 735,21000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круга в сумме 228 682,63979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огнозируемый дефицит бюджета муниципального округа в сумме </w:t>
      </w:r>
      <w:r>
        <w:rPr>
          <w:rFonts w:cs="Times New Roman" w:ascii="Times New Roman" w:hAnsi="Times New Roman"/>
          <w:sz w:val="28"/>
          <w:szCs w:val="28"/>
        </w:rPr>
        <w:t>4566,320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ли в размере 20,09 процента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 учета утвержденного объема безвозмездных поступлений и поступлений налоговых доходов по дополнительным нормативам отчислений</w:t>
      </w:r>
      <w:r>
        <w:rPr>
          <w:rFonts w:cs="Times New Roman" w:ascii="Times New Roman" w:hAnsi="Times New Roman"/>
          <w:sz w:val="28"/>
          <w:szCs w:val="28"/>
        </w:rPr>
        <w:t>)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ы 11, 1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Утвердить объем межбюджетных трансфертов, получаемых из других бюджетов бюджетной системы Российской Федерации, на 2023 год в сумме 176421,5695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24 год в сумме 91 625,83900 тыс. рублей, на 2025 год – в сумме 90 038,75500 тыс. рублей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6. Утвердить объем бюджетных ассигнований дорожного фонда Волотовского муниципального округа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6 091,72847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и на плановый период 2024 год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309,35000 </w:t>
      </w:r>
      <w:r>
        <w:rPr>
          <w:rFonts w:cs="Times New Roman" w:ascii="Times New Roman" w:hAnsi="Times New Roman"/>
          <w:sz w:val="28"/>
          <w:szCs w:val="28"/>
        </w:rPr>
        <w:t xml:space="preserve">тыс. руб.,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506,03000 </w:t>
      </w:r>
      <w:r>
        <w:rPr>
          <w:rFonts w:cs="Times New Roman" w:ascii="Times New Roman" w:hAnsi="Times New Roman"/>
          <w:sz w:val="28"/>
          <w:szCs w:val="28"/>
        </w:rPr>
        <w:t>тыс. руб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изложить в следующей редакции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1560"/>
        <w:gridCol w:w="1559"/>
        <w:gridCol w:w="1417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3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7" w:right="-11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224116,319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 677,8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76,48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35,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52,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7,73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3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1,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55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52,03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5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50100000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1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8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50300000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50400002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27" w:right="-111" w:hanging="0"/>
              <w:jc w:val="center"/>
              <w:rPr/>
            </w:pPr>
            <w:r>
              <w:rPr>
                <w:color w:val="000000"/>
                <w:lang w:eastAsia="ar-SA"/>
              </w:rPr>
              <w:t>182</w:t>
            </w:r>
            <w:r>
              <w:rPr>
                <w:lang w:eastAsia="ar-SA"/>
              </w:rPr>
              <w:t>106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320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42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434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27" w:right="-111" w:hanging="0"/>
              <w:jc w:val="center"/>
              <w:rPr/>
            </w:pPr>
            <w:r>
              <w:rPr>
                <w:color w:val="000000"/>
                <w:lang w:eastAsia="ar-SA"/>
              </w:rPr>
              <w:t>182</w:t>
            </w:r>
            <w:r>
              <w:rPr>
                <w:lang w:eastAsia="ar-SA"/>
              </w:rPr>
              <w:t>1060100000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5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5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6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емель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27" w:right="-111" w:hanging="0"/>
              <w:jc w:val="center"/>
              <w:rPr/>
            </w:pPr>
            <w:r>
              <w:rPr>
                <w:color w:val="000000"/>
                <w:lang w:eastAsia="ar-SA"/>
              </w:rPr>
              <w:t>182</w:t>
            </w:r>
            <w:r>
              <w:rPr>
                <w:lang w:eastAsia="ar-SA"/>
              </w:rPr>
              <w:t>1060600000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2 70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374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lang w:eastAsia="ar-SA"/>
              </w:rPr>
              <w:t>3 74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8 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80300001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0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1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2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7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48112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481120100001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4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40200000000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406000000000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171160105301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171160106301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171160119301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161160120301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60709005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0001171502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435,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3361171502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145,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3381171502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206,0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3411171502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83,3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0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81,10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21,56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1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04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3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0,9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15001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04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3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0,9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15001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04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3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0,9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79,09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9,0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,13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color w:val="000000"/>
              </w:rPr>
              <w:t>89220225304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/>
              <w:t>1855,35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/>
              <w:t>1855,3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/>
              <w:t>1803,285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rPr>
                <w:color w:val="000000"/>
              </w:rPr>
            </w:pPr>
            <w:r>
              <w:rPr>
                <w:color w:val="000000"/>
              </w:rPr>
              <w:t>89220225467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/>
              <w:t>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2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color w:val="000000"/>
              </w:rPr>
              <w:t>89220225519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color w:val="000000"/>
              </w:rPr>
              <w:t>89220225555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1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8922022575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4,88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10" w:hanging="0"/>
              <w:jc w:val="center"/>
              <w:rPr/>
            </w:pPr>
            <w:r>
              <w:rPr/>
              <w:t>89220225299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9,2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330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330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6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 595,6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913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35,92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1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4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72,8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6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60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7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9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22023530314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,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,12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5082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5118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7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512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593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42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9999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42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19600101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,45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2 изложить в следующей редакции: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 xml:space="preserve">«Источники внутреннего финансирования дефицита бюджета Волотовского муниципального округа на 2023 год и на плановый период 2024 и 2025 годов </w:t>
      </w:r>
      <w:r>
        <w:rPr>
          <w:bCs/>
          <w:sz w:val="28"/>
          <w:szCs w:val="28"/>
        </w:rPr>
        <w:t>(</w:t>
      </w:r>
      <w:r>
        <w:rPr>
          <w:bCs/>
        </w:rPr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71"/>
        <w:gridCol w:w="1385"/>
        <w:gridCol w:w="1099"/>
        <w:gridCol w:w="1099"/>
      </w:tblGrid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 цита бюдже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0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4566,3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1 00 14 0000 8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6,3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2 01 14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6,3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Приложение 4 изложить в следующей редакции</w:t>
      </w:r>
      <w:r>
        <w:rPr/>
        <w:t>:</w:t>
      </w:r>
    </w:p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5"/>
        <w:gridCol w:w="696"/>
        <w:gridCol w:w="1049"/>
        <w:gridCol w:w="576"/>
        <w:gridCol w:w="1470"/>
        <w:gridCol w:w="1470"/>
        <w:gridCol w:w="1470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лотовский территориальный отдел Администрации Волотовского муници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4,050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5,7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543,1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6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 45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 тво территории детской площадки около стадиона п. Вол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Октябрьское" (Замена окон в зданиях библиотеки и дома культуры д. Порожки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-рактера, пожар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-венных (муници-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151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151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131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9,20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81,88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482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55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55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9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9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-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90,03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89,29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43,30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6,12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92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92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-кого муниципаль-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тицкий территориальный отдел Администрац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3,35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3,8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33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2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9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Раcсвет» (Приобретение спортивного оборудования для Городецкого сельского дома культуры д. Городц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8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-рактера, пожар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9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3,0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833,0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146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146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853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853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21,9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21,9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15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9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2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2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Благоустройс тво кладбища в д. Дерглец Волотовского муниципальн ого округа замена огражд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лавитинский территориальный отдел Администрации Волотовского муниц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8,57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5,87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5,17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10,7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2,7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58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Славитино"(Замена окон и установка двери в Славитинском сельском доме культур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45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5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559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-рактера, пожар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86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5,41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3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4118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4118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88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88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0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8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 ВОЛОТОВСКОГО МУНИЦИ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984,2153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мероприятия в области увековечения памяти погибших при защите Отечества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 557,43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21,25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48,75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501,9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047,6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6,9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472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9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возложенных на Вооруженные Силы Российской Федерациисемей мобилизованны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 292,8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 694,49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нащение материально-техническое базы образовательного учрежд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приобретение школьной меб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 070,0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181,5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128,9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 208,1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 208,1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-менная шко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6E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78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3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 80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8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8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219,28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219,28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 963,8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32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814,3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346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ных мероприятий муниципальной программы Развития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42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468,3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99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7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07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районной библиотеки п. Вол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 ФИНАНСОВ АДМИНИСТРАЦ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 12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,417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ффективности бюджетных расходов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Развитие информационной системы управления муниципальными финансам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цензионное спровождение программных продук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43,8439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596,868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34,4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340,7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5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0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500,1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500,1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286,8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21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1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00,021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92,21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68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2,67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вершенствование информационно-методического обеспечения системы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о-методического обеспечения системы патриотического воспита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9,7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9,7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6,1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86,879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0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74,817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8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55,867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экономического развит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на возмещение части затрат за приобретение горюче-смазочных материалов юридическим лицам (за исключением государственных (муниципальных) учреждений индивидуальным предпринимателям для обеспечения жителей отдаленных и трудодос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и на компенсацию затрат, связанных с обеспечения твердым топливом (дрова) семей граждан. признанных на военную службу по мобилизации. граждан.заключивших контракт о доброволь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98,6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43,6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кладку нового водопровода.расположенного от аратезианской скважины поселк Волот ул.Комаро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60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атриотической направл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Координация деятельности патриотических формирований, общественных объединений, различных организаций по патриотическому воспитанию населения района и допризывной подготовке молодежи к военной служб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центра военно – патриотического воспитания и подготовки молодежи к военной служб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4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682,6397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5 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1417"/>
        <w:gridCol w:w="709"/>
        <w:gridCol w:w="1417"/>
        <w:gridCol w:w="1418"/>
        <w:gridCol w:w="1559"/>
      </w:tblGrid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37,98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7 841,77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9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4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,3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 907,8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6 907,8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4,9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5 019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4,1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7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7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 89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99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7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,417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ффективности бюджетных расходов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Развитие информационной системы управления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цензионное спровождение программных проду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62,02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2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2,67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 тво территории детской площадки около стадиона п. Вол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Раcсвет» (Приобретение спортивного оборудования для Городецкого сельского дома культуры д. Городц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Славитино"(Замена окон и установка двери в Славитинском сельском доме культу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Октябрьское" (Замена окон в зданиях библиотеки и дома культуры д. Порож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9003S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е информационно-методического обеспечения системы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о-методического обеспечения системы патриотического воспит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31,7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5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31,7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5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86,87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41,545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7,6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4,3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091,72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09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06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071,72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01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228,94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0,86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экономического развит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на возмещение части затрат за приобретение горюче-смазочных материалов юридическим лицам (за исключением государственных (муниципальных) учреждений индивидуальным предпринимателям для обеспечения жителей отдаленных и трудодос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и на компенсацию затрат, связанных с обеспечения твердым топливом (дрова) семей граждан. признанных на военную службу по мобилизации. граждан.заключивших контракт о доброволь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1,50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43,6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кладку нового водопровода.расположенного от аратезианской скважины поселк Волот ул.Кома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152,10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мероприятия в области увековечения памяти погибших при защите Отече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296,36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12,28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59,48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9,48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7,8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7,8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Благоустройс тво кладбища в д. Дерглец Волотовского муниципальн ого округа замена огражд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17,63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501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047,6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6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4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9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возложенных на Вооруженные Силы Российской Федерациисемей мобилизов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 292,89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 694,49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нащение материально-техническое базы образовательного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приобретение школьной меб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 070,0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181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128,9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208,1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 208,1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7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3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2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8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ция деятельности патриотических формирований, общественных объединений, различных организаций по патриотическому воспитанию населения района и допризывной подготовке молодежи к военной служб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31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еятельности центра военно – патриотического воспитания и подготовки молодежи к военной служб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46,37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146,37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32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814,3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346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ных мероприятий муниципальной программы Развития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642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468,3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99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40,4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40,4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районной библиотеки п. Вол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4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9,4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682,639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изложить в следующей редакции:</w:t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733"/>
        <w:gridCol w:w="743"/>
        <w:gridCol w:w="1470"/>
        <w:gridCol w:w="1470"/>
        <w:gridCol w:w="1470"/>
      </w:tblGrid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48,4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47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01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82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99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78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,417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ффективности бюджетных расходов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Развитие информационной системы управления муниципальными финансам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цензионное спровождение программных проду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3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6,1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3,71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08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экономического развит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на возмещение части затрат за приобретение горюче-смазочных материалов юридическим лицам (за исключением государственных (муниципальных) учреждений индивидуальным предпринимателям для обеспечения жителей отдаленных и трудодос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01,53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300,7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3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4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76,2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07,4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6,9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24,4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нащение материально-техническое базы образовательного учрежд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00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приобретение школьной мебел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2,6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3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мероприятия в области увековечения памяти погибших при защите Отечества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 351,0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49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696,5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6 489,1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 489,124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47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 47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472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92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997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возложенных на Вооруженные Силы Российской Федерациисемей мобилизованны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97,9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86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6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52,7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6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13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71,728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12,78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228,94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41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6,974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741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5,3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71,16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69,2537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346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ных мероприятий муниципальной программы Развития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642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68,3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99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1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83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20,851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и на компенсацию затрат, связанных с обеспечения твердым топливом (дрова) семей граждан. признанных на военную службу по мобилизации. граждан.заключивших контракт о доброволь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76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6,51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кладку нового водопровода.расположенного от аратезианской скважины поселк Волот ул.Комаро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1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5,907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96,36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12,2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59,4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9,4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59,4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9,48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8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2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75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 тво территории детской площадки около стадиона п. Волот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Раcсвет» (Приобретение спортивного оборудования для Городецкого сельского дома культуры д. Городц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Славитино"(Замена окон и установка двери в Славитинском сельском доме культур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"Октябрьское" (Замена окон в зданиях библиотеки и дома культуры д. Порожк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районной библиотеки п. Вол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8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Благоустройс тво кладбища в д. Дерглец Волотовского муниципальн ого округа замена огражд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0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Ремонт Славитинской сельской библиотеки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3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,5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" Патриотическое воспитание населен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е информационно-методического обеспечения системы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о-методического обеспечения системы патриотического воспитания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атриотической направлен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5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ция деятельности патриотических формирований, общественных объединений, различных организаций по патриотическому воспитанию населения района и допризывной подготовке молодежи к военной служб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31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еятельности центра военно – патриотического воспитания и подготовки молодежи к военной служб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96,0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38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6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123,6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981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04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433,4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302,9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4,9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4,15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1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4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3,6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4,42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189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5,1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,5376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1,4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2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61,4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16,2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37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7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682,6397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риложении 12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 Строк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417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01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выпускников в период летних канику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</w:t>
            </w:r>
          </w:p>
          <w:p>
            <w:pPr>
              <w:pStyle w:val="Normal"/>
              <w:jc w:val="center"/>
              <w:rPr/>
            </w:pPr>
            <w:r>
              <w:rPr/>
              <w:t>558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0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2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мероприятий по модернизации школьных систем образования (ремонт школы), 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78,49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8,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01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выпускников в период летних каникул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  <w:p>
            <w:pPr>
              <w:pStyle w:val="Normal"/>
              <w:jc w:val="both"/>
              <w:rPr/>
            </w:pPr>
            <w:r>
              <w:rPr/>
              <w:t>23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</w:t>
            </w:r>
          </w:p>
          <w:p>
            <w:pPr>
              <w:pStyle w:val="Normal"/>
              <w:jc w:val="center"/>
              <w:rPr/>
            </w:pPr>
            <w:r>
              <w:rPr/>
              <w:t>558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0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</w:t>
            </w:r>
          </w:p>
          <w:p>
            <w:pPr>
              <w:pStyle w:val="Normal"/>
              <w:jc w:val="center"/>
              <w:rPr/>
            </w:pPr>
            <w:r>
              <w:rPr/>
              <w:t>7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модернизации школьных систем образования (ремонт школы), благоустр. терр 842,61; строй контр 70,0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34,90379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3,26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 Дополнить строками следующего содержания</w:t>
      </w:r>
      <w:r>
        <w:rPr>
          <w:b/>
          <w:szCs w:val="28"/>
        </w:rPr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</w:t>
            </w:r>
            <w:r>
              <w:rPr>
                <w:lang w:val="en-US"/>
              </w:rPr>
              <w:t>3</w:t>
            </w:r>
            <w:r>
              <w:rPr/>
              <w:t>0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 стендов 43,0; мебель 124,26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3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МЦ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МИ д. Славитино 1150,0 и 228,39; ППМИ п. Волот 750,0 и 183,0»</w:t>
            </w:r>
          </w:p>
        </w:tc>
      </w:tr>
    </w:tbl>
    <w:p>
      <w:pPr>
        <w:pStyle w:val="ConsPlusNormal"/>
        <w:widowControl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2"/>
          <w:numId w:val="2"/>
        </w:numPr>
        <w:spacing w:before="120" w:after="0"/>
        <w:rPr>
          <w:lang w:val="ru-RU"/>
        </w:rPr>
      </w:pPr>
      <w:r>
        <w:rPr>
          <w:lang w:val="ru-RU"/>
        </w:rPr>
        <w:t>Исключить строки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787"/>
        <w:gridCol w:w="1008"/>
        <w:gridCol w:w="1605"/>
        <w:gridCol w:w="1374"/>
        <w:gridCol w:w="1239"/>
        <w:gridCol w:w="1099"/>
        <w:gridCol w:w="962"/>
      </w:tblGrid>
      <w:tr>
        <w:trPr>
          <w:trHeight w:val="3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</w:t>
            </w:r>
            <w:r>
              <w:rPr>
                <w:lang w:val="en-US"/>
              </w:rPr>
              <w:t>3</w:t>
            </w:r>
            <w:r>
              <w:rPr/>
              <w:t>01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ФСК им. Якова Иванова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4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6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2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о»</w:t>
            </w:r>
          </w:p>
        </w:tc>
      </w:tr>
    </w:tbl>
    <w:p>
      <w:pPr>
        <w:pStyle w:val="TextBodyIndent"/>
        <w:spacing w:before="120" w:after="0"/>
        <w:ind w:left="142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120" w:after="0"/>
        <w:ind w:firstLine="709"/>
        <w:rPr/>
      </w:pPr>
      <w:r>
        <w:rPr>
          <w:lang w:val="ru-RU"/>
        </w:rPr>
        <w:t xml:space="preserve">2. </w:t>
      </w:r>
      <w:r>
        <w:rPr>
          <w:szCs w:val="28"/>
        </w:rPr>
        <w:t xml:space="preserve">Опубликовать настоящее решение в муниципальной газете "Волотовские ведомости" и разместить на официальном сайте Администрации Волотовского муниципального округа в информационно-телекоммуникационной сети "Интернет".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83"/>
      </w:tblGrid>
      <w:tr>
        <w:trPr/>
        <w:tc>
          <w:tcPr>
            <w:tcW w:w="4772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лотовского муниципального округа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Председатель Думы Волотовского муниципального округа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Г.А. Лебедева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к проекту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b/>
          <w:sz w:val="28"/>
          <w:szCs w:val="28"/>
        </w:rPr>
        <w:t>»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ект решения Думы ВМО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 (далее - проект решения Думы) подготовлен в целях приведения решения Думы от 16 декабря 2022 года № 270 «</w:t>
      </w:r>
      <w:r>
        <w:rPr>
          <w:color w:val="000000"/>
          <w:sz w:val="28"/>
          <w:szCs w:val="28"/>
        </w:rPr>
        <w:t>О бюджете муниципального округа на 2023 год и на плановый период 2024 и 2025 годов</w:t>
      </w:r>
      <w:r>
        <w:rPr>
          <w:sz w:val="28"/>
          <w:szCs w:val="28"/>
        </w:rPr>
        <w:t>» в соответствие</w:t>
      </w:r>
      <w:r>
        <w:rPr>
          <w:color w:val="000000"/>
          <w:sz w:val="28"/>
          <w:szCs w:val="28"/>
        </w:rPr>
        <w:t xml:space="preserve"> с областным законом 293-ОЗ от 28.02.2023 «</w:t>
      </w:r>
      <w:r>
        <w:rPr>
          <w:color w:val="483B3F"/>
          <w:sz w:val="28"/>
          <w:szCs w:val="28"/>
          <w:shd w:fill="FFFFFF" w:val="clear"/>
        </w:rPr>
        <w:t>О внесении изменений в областной закон «Об областном бюджете на 2023 год и на плановый период 2024 и 2025 годов» и предусматривает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ом решения Думы </w:t>
      </w:r>
      <w:r>
        <w:rPr>
          <w:bCs/>
          <w:sz w:val="28"/>
          <w:szCs w:val="28"/>
        </w:rPr>
        <w:t xml:space="preserve">предлагается внести изменения в </w:t>
      </w:r>
      <w:r>
        <w:rPr>
          <w:b/>
          <w:sz w:val="28"/>
          <w:szCs w:val="28"/>
          <w:shd w:fill="FFFFFF" w:val="clear"/>
        </w:rPr>
        <w:t>Доходную часть</w:t>
      </w:r>
      <w:r>
        <w:rPr>
          <w:sz w:val="28"/>
          <w:szCs w:val="28"/>
          <w:shd w:fill="FFFFFF" w:val="clear"/>
        </w:rPr>
        <w:t xml:space="preserve"> бюджета, </w:t>
      </w:r>
      <w:r>
        <w:rPr>
          <w:b/>
          <w:spacing w:val="-4"/>
          <w:sz w:val="28"/>
          <w:szCs w:val="28"/>
        </w:rPr>
        <w:t>сократив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целом </w:t>
      </w:r>
      <w:r>
        <w:rPr>
          <w:b/>
          <w:sz w:val="28"/>
          <w:szCs w:val="28"/>
          <w:shd w:fill="FFFFFF" w:val="clear"/>
        </w:rPr>
        <w:t xml:space="preserve">на </w:t>
      </w:r>
      <w:r>
        <w:rPr>
          <w:b/>
          <w:spacing w:val="-4"/>
          <w:sz w:val="28"/>
          <w:szCs w:val="28"/>
        </w:rPr>
        <w:t>348,70000 т</w:t>
      </w:r>
      <w:r>
        <w:rPr>
          <w:b/>
          <w:sz w:val="28"/>
          <w:szCs w:val="28"/>
          <w:shd w:fill="FFFFFF" w:val="clear"/>
        </w:rPr>
        <w:t>ыс. руб</w:t>
      </w:r>
      <w:r>
        <w:rPr>
          <w:sz w:val="28"/>
          <w:szCs w:val="28"/>
          <w:shd w:fill="FFFFFF" w:val="clear"/>
        </w:rPr>
        <w:t>.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ab/>
        <w:t xml:space="preserve">сокращена: </w:t>
      </w:r>
      <w:r>
        <w:rPr>
          <w:spacing w:val="-4"/>
          <w:sz w:val="28"/>
          <w:szCs w:val="28"/>
        </w:rPr>
        <w:t>Субсидия бюджетам на оснащение объектов спортивной инфраструктуры спортивно-технологическим оборудованием (ГТО)-3608,66 тыс. рублей;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ab/>
        <w:t xml:space="preserve">увеличены доходы: </w:t>
      </w:r>
      <w:r>
        <w:rPr>
          <w:spacing w:val="-4"/>
          <w:sz w:val="28"/>
          <w:szCs w:val="28"/>
        </w:rPr>
        <w:t>на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ю бюджетам муниципальных округов на реализацию приоритетных проектов поддержки местных инициатив +1850,0 тыс. рублей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Субвенцию бюджетам муниципальных образований на оплату труда работникам общеобразовательных учреждений, технические средства обучения, расходные материалы и хозяйственные нужды общеобразовательных учреждений, на воспитание и обучение детей-инвалидов дошкольного и школьного возраста на дому, осуществляемое общеобразовательными учреждениями +567,7 тыс. руб.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Иные межбюджетные трансферты бюджетам муниципальных округов на частичную компенсацию дополнительных расходов на повышение оплаты труда работников бюджетной сферы+407,0 тыс. 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, увеличены доходы от инициативных платежей по предложению Главных администраторов на сумму 435,26 тыс. руб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ъем доходов в 2023г. составил </w:t>
      </w:r>
      <w:r>
        <w:rPr>
          <w:rFonts w:cs="Times New Roman" w:ascii="Times New Roman" w:hAnsi="Times New Roman"/>
          <w:sz w:val="28"/>
          <w:szCs w:val="28"/>
        </w:rPr>
        <w:t xml:space="preserve">224 116,31958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тыс. рублей, в том числе собственные доходы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7 735,2100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ыс. 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асходная часть бюджета увеличена на 271,37620 тыс. руб.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Раздел 0111 «Резервный фонд» </w:t>
      </w:r>
      <w:r>
        <w:rPr>
          <w:sz w:val="28"/>
          <w:szCs w:val="28"/>
        </w:rPr>
        <w:t>сокращен на -912,61 тыс. руб. и направлен на мероприятия по ремонту здания шк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Раздел 0405 «Сельское хозяйство</w:t>
      </w:r>
      <w:r>
        <w:rPr>
          <w:sz w:val="28"/>
          <w:szCs w:val="28"/>
        </w:rPr>
        <w:t>» сокращен на проведение мероприятий по предупреждению и ликвидации болезней животных, отлову и содержанию безнадзорных животных, защите населения от болезней 11,55 тыс. рублей за счет мест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Раздел 0409 «Дорожный фонд» </w:t>
      </w:r>
      <w:r>
        <w:rPr>
          <w:sz w:val="28"/>
          <w:szCs w:val="28"/>
        </w:rPr>
        <w:t>увеличен на 290,4784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стройконтроль при проведении работ по ремонту автомобильных дорог общего пользования местного значения 260,47847 тыс. рублей и на содержание дорог Славитинского территориального отдела 30,0 тыс. руб. из местного бюджет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>Раздел 0503 «Благоустройство»</w:t>
      </w:r>
      <w:r>
        <w:rPr>
          <w:sz w:val="28"/>
          <w:szCs w:val="28"/>
        </w:rPr>
        <w:t xml:space="preserve"> увеличен 943,95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счет субсидии ППМИ из областного бюджета (замена ограждения кладбища в д. Дерглец) 700 тыс. рублей и средств граждан- 206,050 тыс. рублей, а также из местного бюджета в сумме 37,9 тыс. рублей на госэкспертизу по благоустройству воинских захорон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Раздел 0701 «Дошкольное образование» </w:t>
      </w:r>
      <w:r>
        <w:rPr>
          <w:sz w:val="28"/>
          <w:szCs w:val="28"/>
        </w:rPr>
        <w:t>увеличен на 253,1 тыс. рубле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оплату труда 203,1 тыс. рублей за счет субвенции из областного бюджета и 50,0 тыс. рублей на оплату административного штрафа за счет местного бюдже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Раздел 0702 «Общее образование» </w:t>
      </w:r>
      <w:r>
        <w:rPr>
          <w:sz w:val="28"/>
          <w:szCs w:val="28"/>
        </w:rPr>
        <w:t>увеличены расходы на 1444,47 тыс. руб. - на оплату труда 364,6 тыс. рублей за счет субвенции из областного бюджета; Из местного бюджета на благоустройство территории школы 842,61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Раздел 0703 «дополнительное образование</w:t>
      </w:r>
      <w:r>
        <w:rPr>
          <w:sz w:val="28"/>
          <w:szCs w:val="28"/>
        </w:rPr>
        <w:t>» увеличен на 148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ШИ на проведение медосмотров сотрудников в сумме 19,6 тыс. рублей за счет местного бюджета и 128,7 тыс. рублей на оплату труда за счет област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Раздел 0707 «Молодежная политика» </w:t>
      </w:r>
      <w:r>
        <w:rPr>
          <w:sz w:val="28"/>
          <w:szCs w:val="28"/>
        </w:rPr>
        <w:t>увеличен на 70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мероприятия по патриотизму 60,0 тыс. руб. из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трудоустройство несовершеннолетних детей 10,0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Раздел 0801 «Культура» </w:t>
      </w:r>
      <w:r>
        <w:rPr>
          <w:sz w:val="28"/>
          <w:szCs w:val="28"/>
        </w:rPr>
        <w:t>увеличен на 1657,51 тыс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на оплату труда работникам культуры за счет областного бюджета 278,3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а ППМИ (Ремонт районной библиотеки п. Волот и д. Славитино) из областного бюджета 1150 тыс. руб. и 229,21 тыс. рублей за счет средств граждан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Раздел 1101 «Физическая культура» </w:t>
      </w:r>
      <w:r>
        <w:rPr>
          <w:sz w:val="28"/>
          <w:szCs w:val="28"/>
        </w:rPr>
        <w:t>сокращен на -3612,27227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Таким образом, </w:t>
      </w:r>
      <w:r>
        <w:rPr>
          <w:b/>
          <w:sz w:val="28"/>
          <w:szCs w:val="28"/>
        </w:rPr>
        <w:t xml:space="preserve">расходы бюджета в 2023 году составили в </w:t>
      </w:r>
      <w:r>
        <w:rPr>
          <w:color w:val="000000"/>
          <w:sz w:val="28"/>
          <w:szCs w:val="28"/>
        </w:rPr>
        <w:t>сумме 228 682,63979 тыс. руб</w:t>
      </w:r>
      <w:r>
        <w:rPr>
          <w:sz w:val="28"/>
          <w:szCs w:val="28"/>
        </w:rPr>
        <w:t xml:space="preserve">лей. Дефицит составит 4566,32021 </w:t>
      </w:r>
      <w:r>
        <w:rPr>
          <w:color w:val="000000"/>
          <w:sz w:val="28"/>
          <w:szCs w:val="28"/>
        </w:rPr>
        <w:t xml:space="preserve">тыс. рублей или в размере 20,09 процента, </w:t>
      </w:r>
      <w:r>
        <w:rPr>
          <w:sz w:val="28"/>
          <w:szCs w:val="28"/>
        </w:rPr>
        <w:t>что соответствует Б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ены изменения в приложения 1,2,4,5,6,12 решения № 270 № 16.12.2022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тикоррупционной экспертизы, проведенной при разработке проекта решения Думы, коррупциогенных факторов не выявле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Кириллова Н.В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jc w:val="center"/>
        <w:rPr/>
      </w:pPr>
      <w:r>
        <w:rPr>
          <w:sz w:val="28"/>
          <w:szCs w:val="28"/>
        </w:rPr>
        <w:t>нормативных правовых актов округа, подлежащих изменению или принятию в связи с принятием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нятие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 влечет за собой необходимость внесения изменений в нормативные правовые акты: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Муниципальная программа "Профилактика правонарушений, терроризма и экстремизма в Волотовском муниципальном округе";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ая программа "Развитие образования и молодежной политики в Волотовском муниципальном округе";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ая программа «Повышение безопасности дорожного движения на территории Волотовского муниципального округа»;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"Развитие культуры Волотовского округа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программа "Развитие и совершенствование форм местного самоуправления на территории Волотовского муниципального округа".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Кириллова Н.В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сполнитель: Николае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1035"/>
      </w:pPr>
      <w:rPr>
        <w:color w:val="000000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313" w:hanging="67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bCs/>
      <w:color w:val="FF6600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Знак Знак3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985" w:right="68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18:00Z</dcterms:created>
  <dc:creator>USER</dc:creator>
  <dc:description/>
  <cp:keywords/>
  <dc:language>en-US</dc:language>
  <cp:lastModifiedBy>Морозова Лариса Евгеньевна</cp:lastModifiedBy>
  <cp:lastPrinted>2023-02-27T09:48:00Z</cp:lastPrinted>
  <dcterms:modified xsi:type="dcterms:W3CDTF">2023-04-21T12:36:00Z</dcterms:modified>
  <cp:revision>6</cp:revision>
  <dc:subject/>
  <dc:title>А д м и н и с т р а ц и я  В о л о т о в с к о г о  р а й о н а</dc:title>
</cp:coreProperties>
</file>