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от                    №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</w:tblGrid>
      <w:tr>
        <w:trPr>
          <w:trHeight w:val="860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Волотовского муниципального округа от 16.12.2022 № 270</w:t>
            </w:r>
          </w:p>
        </w:tc>
      </w:tr>
    </w:tbl>
    <w:p>
      <w:pPr>
        <w:pStyle w:val="Normal"/>
        <w:ind w:left="425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425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Heading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решение Думы Волотовского муниципального округа от 16.12.2022 № 270 «</w:t>
      </w:r>
      <w:r>
        <w:rPr>
          <w:color w:val="000000"/>
          <w:sz w:val="28"/>
          <w:szCs w:val="28"/>
        </w:rPr>
        <w:t>О бюджете муниципального округа на 2023 год и на плановый период 2024 и 2025 годов» (</w:t>
      </w:r>
      <w:r>
        <w:rPr>
          <w:sz w:val="28"/>
          <w:szCs w:val="28"/>
        </w:rPr>
        <w:t>газета «Волотовские ведомости»</w:t>
      </w:r>
      <w:r>
        <w:rPr>
          <w:color w:val="000000"/>
          <w:sz w:val="28"/>
          <w:szCs w:val="28"/>
        </w:rPr>
        <w:t xml:space="preserve"> № 35 от 30.12.2022; № 2 от 31.01.2023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1.1. В пункте 1 подпункты </w:t>
      </w:r>
      <w:r>
        <w:rPr>
          <w:szCs w:val="28"/>
          <w:lang w:val="ru-RU"/>
        </w:rPr>
        <w:t>1),</w:t>
      </w:r>
      <w:r>
        <w:rPr>
          <w:szCs w:val="28"/>
        </w:rPr>
        <w:t>2)</w:t>
      </w:r>
      <w:r>
        <w:rPr>
          <w:szCs w:val="28"/>
          <w:lang w:val="ru-RU"/>
        </w:rPr>
        <w:t xml:space="preserve">,3)  </w:t>
      </w:r>
      <w:r>
        <w:rPr>
          <w:szCs w:val="28"/>
        </w:rPr>
        <w:t>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) прогнозируемый общий объем доходов бюджета муниципального округа в сумме </w:t>
      </w:r>
      <w:r>
        <w:rPr>
          <w:rFonts w:cs="Times New Roman" w:ascii="Times New Roman" w:hAnsi="Times New Roman"/>
          <w:sz w:val="28"/>
          <w:szCs w:val="28"/>
        </w:rPr>
        <w:t xml:space="preserve">224 465,0195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собственные доходы в сумме 47 299,95000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круга в сумме 228 411,2635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огнозируемый дефицит бюджета муниципального округа в сумме </w:t>
      </w:r>
      <w:r>
        <w:rPr>
          <w:rFonts w:cs="Times New Roman" w:ascii="Times New Roman" w:hAnsi="Times New Roman"/>
          <w:sz w:val="28"/>
          <w:szCs w:val="28"/>
        </w:rPr>
        <w:t>3946,2440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ли в размере 17,7 процента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 учета утвержденного объема безвозмездных поступлений и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  <w:sz w:val="28"/>
          <w:szCs w:val="28"/>
        </w:rPr>
        <w:t>)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ы 11, 1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Утвердить объем межбюджетных трансфертов, получаемых из других бюджетов бюджетной системы Российской Федерации, на 2023 год в сумме 177 165,06958 тыс. рублей, на 2024 год в сумме 91 625,83900 тыс. рублей, на 2025 год – в сумме 90 038,75500 тыс. рублей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6. Утвердить объем бюджетных ассигнований дорожного фонда Волотовского муниципального округа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5 751,25000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и на плановый период 2024 год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309,35000 </w:t>
      </w:r>
      <w:r>
        <w:rPr>
          <w:rFonts w:cs="Times New Roman" w:ascii="Times New Roman" w:hAnsi="Times New Roman"/>
          <w:sz w:val="28"/>
          <w:szCs w:val="28"/>
        </w:rPr>
        <w:t xml:space="preserve">тыс. руб.,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506,03000 </w:t>
      </w:r>
      <w:r>
        <w:rPr>
          <w:rFonts w:cs="Times New Roman" w:ascii="Times New Roman" w:hAnsi="Times New Roman"/>
          <w:sz w:val="28"/>
          <w:szCs w:val="28"/>
        </w:rPr>
        <w:t>тыс. руб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1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трок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559"/>
        <w:gridCol w:w="1559"/>
        <w:gridCol w:w="1559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7" w:right="-1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689,02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76,48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00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1,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55,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2,03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89,07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89,07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47,75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,0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13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5750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2,47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50,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913,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35,92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7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0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0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9999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8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559"/>
        <w:gridCol w:w="1559"/>
        <w:gridCol w:w="1559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7" w:right="-1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224465,0195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76,48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182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1,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55,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2,03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65,06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05,52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25,8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8,75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7,75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,0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135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5750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4,88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480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29999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80,8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0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027,9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913,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35,92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505,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60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60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35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024999914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5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8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Дополнить строкам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68"/>
        <w:gridCol w:w="1617"/>
        <w:gridCol w:w="1701"/>
        <w:gridCol w:w="1701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90311105020000000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0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right="-111" w:hanging="0"/>
              <w:jc w:val="center"/>
              <w:rPr/>
            </w:pPr>
            <w:r>
              <w:rPr/>
              <w:t>89221960010140000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,45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изложить в следующей редакции: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 xml:space="preserve">«Источники внутреннего финансирования дефицита бюджета Волотовского муниципального округа на 2023 год и на плановый период 2024 и 2025 годов </w:t>
      </w:r>
      <w:r>
        <w:rPr>
          <w:bCs/>
          <w:sz w:val="28"/>
          <w:szCs w:val="28"/>
        </w:rPr>
        <w:t>(</w:t>
      </w:r>
      <w:r>
        <w:rPr>
          <w:bCs/>
        </w:rPr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882"/>
        <w:gridCol w:w="1347"/>
        <w:gridCol w:w="1107"/>
        <w:gridCol w:w="1108"/>
      </w:tblGrid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 цита бюдже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0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3946,24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1 00 14 0000 8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6,24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2 01 14 0000 5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6,24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риложение 4 изложить в следующей редакции</w:t>
      </w:r>
      <w:r>
        <w:rPr/>
        <w:t>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1"/>
        <w:gridCol w:w="992"/>
        <w:gridCol w:w="850"/>
        <w:gridCol w:w="1254"/>
        <w:gridCol w:w="1298"/>
        <w:gridCol w:w="1276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товский территориальный отдел Администрации Волотовского муниципального округ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56,57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5,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3,1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5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91,46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891,46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 871,46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9,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81,88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8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1,33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191,46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5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55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3,91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3,91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-дования остановок обществен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-вочных пунктов в нормативное состояние (уста-новка скамеек; уборка, мойка остановок общественного транспорта, устранение мелких повреждений, окраск-а, замена урн для сбора мусора и др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83,03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3,03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00,04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-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-торий, поддержание братских и гражданск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-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12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7,66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7,66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3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-ных на благоустрой-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тицкий территориальный отдел Администрац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7,30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3,8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33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4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27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9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-ятий, связанных с расходами старост дереве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-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-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-пожарного состояния учреждений, жилого фонда, территории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-ние безопасности дорожного движения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074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3,0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3,0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146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146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11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853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,853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55,8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5,8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-устройство террито-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28,8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-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-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-торий, поддержание братских и гражданск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62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5,2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5,2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направленные на борьбу с борщевик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3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лавитинский территориальный отдел Администрации Волотовского муницпального округ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18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5,8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5,17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70,7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2,7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21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21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8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-ятий связанных с расходами старост дереве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-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45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5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59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-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-ний, жилого фонда, территории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-ние безопасности дорожного движения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3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411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411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88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588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77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099,9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77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50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-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-ной, противопожар-ной безопас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НТРОЛЬНО-СЧЕТНАЯ ПАЛАТА ВОЛОТОВСКОГО МУНИЦИПАЛЬНОГО ОКРУГ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2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345,5976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 701,56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21,25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48,75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0 248,8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794,5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-ого и общего образо-вания в Волотовском муниципальном округе" Программы "Развитие образования и 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-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168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 7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168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-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-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-вательных организа-ций, являющими членами семьи граждан. призванных на военную службу по мобилизации. граждан заключивших контракт о прохожде-нии военной службы. граждан заключивших контракт о доброволь-ном содействии в выполнении задач. возложенных на Вооруженные Силы Российской Федерации семей мобилизов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-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4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 848,4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-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 250,0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-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-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-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705,4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181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128,9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 843,5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 843,524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031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-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-альной поддержки обучающимся образовательных организаций являющими 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-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-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-чень по капитальному ремонту зданий муниципальных общеобразовательных организаций подлежа-щих софинансирова-нию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-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87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-ных ремонтов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L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-ятий по модернизации школьных систем образования сверх соглашения (на выполнение работ не включенных в пере-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362,16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-ятий по модернизации школьных систем образования (на выполнение работ не включенных в перечень по капиталь-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-чень по капитальному ремонту зданий муниципальных общеобразовательных 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-го и гуманитарного профилей в общеобразовательных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-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E17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-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-ния и функциониро-вания целевой модели цифровой образова-тельной среды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-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78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-чение педагогических кадров в сферу обра-зова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88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 822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-тельного образования в Волотовском муниципальном округе" Программы "Развитие образова-ния и молодежной политики Волотовс-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67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67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-пальной программы и прочие мероприятия в области образования и молодежной политики "Развитие образова-ния и молодежной политики в Волотовс-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-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-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33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8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кадро-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-тельности организа-ц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-ных веществ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-ности проблем, связанных со злоупотреблением наркотиков и других психоактивных веществ в Волотовс-ком муниципальн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-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-пальн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81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1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-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-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-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освященных Году педагога и настав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62,160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862,160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326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536,060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-тие традиционной народной культуры Волотов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189,152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-ятие «Укрепление материально-технической базы учреждений культурно-досугового тип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-ные на финансовую поддержку учреждений (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-ных мероприятий муниципальной программы Развития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кад-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1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здание и продвижение конкурентноспособных продуктов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346,908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Укрепление материально-технической базы библиоте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Обеспечение равного доступа всех слоев населения к культурным ценнос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 комплектования книжных фондов библиотек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-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7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-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59,1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-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е физкуль-турно-массов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-то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 на которых возможно проводить тестиро-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ФИНАНСОВ АДМИНИСТРАЦИИ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-тельности финансо-вых, налоговых и таможенных органов и органов финансово-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-ние муниципальными финансами Воло-товского муниципаль-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деятельности комит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-ности органов мест-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105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-ние муниципальными финансами Волотовс-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Обеспечение исполнения долговых обязательств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-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-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ция Волотовского муни-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08,0039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516,028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высшего должност-ного лица субъекта Российской Федера-ции и муниципаль-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-венной власти и представительных органов муниципаль-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-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-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340,7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5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0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-вание электронного правительства в Волотов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-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500,1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500,1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5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286,8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21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15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06,571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92,2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7 568,6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-ние и распоряжение муниципальным имуществом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-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-ряжению земельными участками, находящимися в муниципальной собственности, и земельными участ-ками, государственная собственность на которые не разгра-ничена в границах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2,671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-кого муниципального округа "Градострои-тельная политика на территории Воло-товского муниципаль-ного округа на 2021-2029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1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1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17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-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86,879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300,3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5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-рий от чрезвычайных ситуаций природного и техногенного характер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-чайных ситуаций природного и техно-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-ление материального резерва предназна-ченного для ликвида-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-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7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74,817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8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-ятий при осуществле-ни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0007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-родном сообщении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4000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55,867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-чение экономического развития Волотовс-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Реали-зация государствен-ной политики  в области торговой деятельности в целях создания условий для наиболее полного удовлетворения спроса населения на потребительские товары соответст-вующего качества по доступным ценам в пределах территориальной доступ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еспечение жителей отдаленных и трудодос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-ности субъектов деятельности субъектов малого и среднего предпринимательства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обеспечения твердым топливом (дрова) семей граждан. признанных на военную службу по мобилизации. граждан.заключивших контракт о доброволь-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10,6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7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-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-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Участие в региональной прог-рамме по капиталь-ному ремонту общего имущества в многоквартирных дом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-данам муниципальных жилых помещений .мобилизованным в ходе частичной мобилизации и членам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43,6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-чение населения Волотовского муни-ципального округа банными услугами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-ческим лицам (за исключением субси-дий государственным (муниципальным) учреждениям), индивидуальным предпринимателям, а также физически лицам- производите-лям товаров, работ, услуг предоставляют-ся на безвозмездной и безвозвратной основе в целях возмещения недополученных доходов и (или) финансового обеспе-чения (возмещения) затрат в связи с предоставлением населению услуг общественной бани на территории Волотовс-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-ных услуг в Волотовс-ком муниципаль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Реализация муниципальной политики в области развития коммуналь-ной инфраструктуры в Волотовском муници-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правлен-ные на финансовую поддержку учрежде-ний (на разработку санитарно-защитных зон и лицензирование объектов центрально-го водоснаб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-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-жета на реализацию мероприятий муниципальной программы "Развитие коммунальной инфраструктуры и повышения качества жилищно-коммуналь-ных услуг в Воло-товском муниципаль-ном округ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-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-ные на финансовую поддержку учрежде-ний по предоставле-нию субсидии муниципальному унитарному предприят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-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-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-устройство терри-торий Волотов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-рии Волотовского муниципальн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-пожарной безопас-ности, безопасности передви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-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-дений (организаций) 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-чение деятельности учреждений, не отнесенные к муниципальным программам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411,26359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5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"/>
        <w:gridCol w:w="1289"/>
        <w:gridCol w:w="709"/>
        <w:gridCol w:w="1417"/>
        <w:gridCol w:w="1418"/>
        <w:gridCol w:w="1275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67,14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высшего должностного лица субъекта Российс-кой Федерации и муни-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рование органов местного само-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-ние в сфере установлен-ных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-ных органов муниципаль-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-рование органов мест-ного самоуправления Волотовского муници-пального округа, не отне-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 841,77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9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4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-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,3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-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8,6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-тельства в Волотовском муниципальн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-чивающих межведомст-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-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 907,8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907,8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29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4,9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4,1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7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-зация и обеспечение осуществления бюджетного процесса, управление муниципаль-ным долгом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-рование органов местного самоуправления Воло-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9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5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78,57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21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и распоряжение муници-пальным имуществом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-нию и распоряжением муниципальным имуществом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-лению и распоряжению земельными участками, находящимися в муници-пальной собственности, и земельными участками, государственная собст-венность на которые не разграничена в границах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-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752,67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-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-ительной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рование органов местного самоуп-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2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86,87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-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54,04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5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8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-зация последствий чрезвычайных ситуаций природного и техногенного характер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-ление противопожарного состояния учреждений, жилого фонда, территории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01,06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7,6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4,3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751,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0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06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731,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8001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 937,4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-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-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-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0,86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экономического развития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Реализация государст-венной политики  в области торговой деятельности в целях создания условий для наиболее полного удовлетворения спроса населения на потреби-тельские товары соот-ветствующего качества по доступным ценам в пределах территориальной доступ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еспечение жителей отдаленных и трудодос-тупных населенных пунктов услугами торговли посредством мобильных объектов. обеспечивающих доставку и реализацию товар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-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-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-ческой инфраструк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обеспечения твердым топливом (дрова) семей граждан. признанных на военную службу по мобилизации. граждан.заключивших контракт о доброволь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0,75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-пальных жилых помеще-ний .мобилизованным в ходе частичной мобилиза-ции и членам их сем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43,6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населения  Волотовского муниципального округа банными услугами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-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-снабжения и водоотведе-ния населенных пунктов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-нальной инфраструктуры в Волотовском муниципальн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правленные на финансовую поддержку учреждений (на разрабо-тку санитарно-защитных зон и лицензирование объектов центрального водоснабжения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-мы "Развитие коммуналь-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-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10,09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29,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-ческой эффективности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-пасности, безопасности передвижения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92,22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42,22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борьбу с борщевико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-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-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06,76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248,8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794,5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168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168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-пасности образова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-ных образовательных организаций  являющими 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возложенных на Вооруженные Силы Российской Федерациисемей мобилизованны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 848,4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 250,0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641,9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89,3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705,4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181,5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128,9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-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 843,5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 843,52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59,6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307,0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-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-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-ных систем образования (на выполнение работ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-ных систем образования сверх соглашения (на выполнение работ не включенных в перечень по капитальному ремонту зданий муниципальных общеобразовательных организаций 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7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-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-вания детей, проведения комплекса мероприятий по внедрению новых условий их реализ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-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-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-рушений в Волотовском муниципальн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-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-ятий посвященных Году педагога и наставн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функционирование органов местного само-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2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3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-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7,6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227,6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32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536,0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189,1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ных мероприятий муници-пальной программы Развития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346,9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9,4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-пальным программам Волотов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-ной политики в Волотовс-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-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29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-дение, причитающееся приемному родител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9,1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-рамма Волотовского округа "Энергосбереже-ние в Волотовском муниципальном округе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-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P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, на которых возможно проводить тестиро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-дарственного внутренне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-зация и обеспечение осуществления бюджетного процесса, управление муниципаль-ным долгом Волотовского муниципального округа 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-ванию и погашению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411,26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изложить в следующей редакции:</w:t>
      </w:r>
    </w:p>
    <w:tbl>
      <w:tblPr>
        <w:tblW w:w="9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70"/>
        <w:gridCol w:w="696"/>
        <w:gridCol w:w="576"/>
        <w:gridCol w:w="1441"/>
        <w:gridCol w:w="1441"/>
        <w:gridCol w:w="1441"/>
      </w:tblGrid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-ние муниципальными финансами Волотовс-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-пальным долг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Обеспечение исполнения долговых обязательств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деятельности комитет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-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-тельности финансо-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-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-ние экономического развития Волотовс-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торговли в Волотовском муниципальном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-вующего качества по доступным ценам в пределах территориальной доступ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15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еспечение жителей отдаленных и трудодоступных населенных пунктов услугами торговли посредством мобиль-ных объектов. обеспе-чивающих доставку и реализацию тов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-мерческих организа-ций), индивидуаль-ным предпринимате-лям, физическим лицам – производите-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7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,513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автолаво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01S2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01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-ние и распоряжение муниципальным имуществом Воло-товского муниципаль-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-нию, пользованию, формированию и распоряжением муниципальным имуществ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-ряжению земельными участками, находя-щимися в муници-пальной собствен-ности, и земельными участками, государст-венная собственность на которые не разг-раничена в границах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66,06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школь-ного и общего образо-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170,8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3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19,4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-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60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-тельности образова-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-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полни-тельного образования в Волотовском муниципальном округе" Программы "Развитие образования и молодежной поли-тик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3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 Создание усло-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организаций дополнительного образов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-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-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с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-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6 783,3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49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696,5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-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 921,4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Обеспечение выполнение государственных полномочий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 921,4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-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902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902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-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-альной поддержки обучающимся образовательных организаций являющими  членами семьи граждан. призванных на военную службу по мобилизации. граждан заключивших контракт о прохожде-нии военной службы. граждан заключивших контракт о доброволь-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-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детей дошкольных образова-тельных организаций  являющими  членами семьи граждан. призванных на военную службу по мобилизации. граждан заключивших контракт о прохожде-нии военной службы. граждан заключивших контракт о доброволь-ном содействии в выполнении задач.возложенных на Вооруженные Силы Российской Федерации семей мобилизованны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-ятий по модернизации школьных систем образования (на выполнение работ не включенных в пере-чень по капитальному ремонту зданий муниципальных общеобразовательных организаций подлежа-щих софинансирова-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-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-ных ремонтов зданий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-тий по модернизации школьных систем образования сверх соглашения (на выполнение работ не включенных в пере-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-тий по модернизации школьных систем образования (на выполнение работ не включенных в пере-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-тий по модернизации школьных систем образования сверх соглашения (на выполнение работ не включенных в пере-чень по капитальному ремонту зданий муниципальных общеобразовательных организаций 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центров образо-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-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-ние и функционирова-ния целевой модели цифровой образова-тельной среды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-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97,9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замену окон в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29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3,29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86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52,7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6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13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овыше-ние безопасности дорожного движения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1,2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2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9,03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93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58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69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7,359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вопросов проектиро-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54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-ваниями средств орга-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-ваниями средств орга-низации движения транспортных средств и пеше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-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-тельная политика на территории Волотовс-кого муниципального округа на 2021-2029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в сфере градостро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68,760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71,160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9,2537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хранение и разви-тие традиционной народной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89,1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Укрепление материально-технической базы учреждений культурно-досугового тип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34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-ные на финансовую поддержку учреждений (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отдель-ных мероприятий муниципальной программы Развития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1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-рования из областного и федеральных бюдже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 Создание и продвижение конкурентноспособных продуктов и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346,9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Укрепление материально-технической базы библиотек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кадро-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Обеспечение равного доступа всех слоев населения к культурным ценност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библиоте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3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Развитие кадро-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-заций дополнитель-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-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9,1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-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-турно-массовых и спортивных мероприят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P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P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-док, на которых возможно проводить тестирование населе-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-ности субъектов деятельности субъектов малого и среднего предпринимательства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-вание электронного правительства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-тия в области информационно-коммуникационных технологий и связ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-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туризма на террито-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-ванию конкуретноспо-собного туристическо-го продукта. развитие сферы туризм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Содействие развитию туристической инфраструк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Защита населения и терри-торий от чрезвычай-ных ситуаций природ-ного и техногенного характер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 Минимизация последствий чрезвы-чайных ситуаций природного и техно-генного характер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-ального резерва, предназначенного для ликвидации чрезвычайных ситу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населе-ния Волотовского муниципального округа банными услугами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-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-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0,3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правлен-ные на финансовую поддержку учреждений (а 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-та на реализацию мероприятий муниципальной программы "Развитие коммунальной инфраструктуры и повышения качества жилищно-коммуналь-ных услуг в Волотовс-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-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9,10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-тий по озеленению территорий, поддержание братских и гражданск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овышение уровня комфортности и чистоты на террито-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-ной, противопожарной безопасности, безо-пасности передвиже-ния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2,2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92,2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92,2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42,2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направленные на борьбу с борщевико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омплексное развитие транс-портной инфраструк-туры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-вания остановок общественного тран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-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-пожарная безопас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Формиро-вание современной городской среды в п. Волот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-пальных программ. направленных на благоустройство дворовых территорий многоквартирных домов и на благо-устройство общест-венных территор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Огражде-ние спортивной пло-щадки д.Славитино с установкой дополни-тельных спортивных тренажер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 посвященных Году педагога и наставн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5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8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6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135,1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981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04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444,9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314,4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4,9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4,1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-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-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-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6,755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правлен-ные на финансовую поддержку учреждений по предоставлению субсидии муници-пальному унитарному предприят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9,39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.мобилизованным в ходе частичной мобилизации и членам их сем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обеспечения твердым топливом (дрова) семей граждан. признанных на военную службу по мобилизации. граждан.заключивших контракт о доброволь-ном содействии в выполнении задач. возложенных на Вооруженные Силы Российской Федерации. сотрудников.находящихся в служебной командировке в зоне действия специальной военной операции. проживающих в жилых помещениях с печным отопление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6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3,508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-чение деятельности учреждений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,5376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1,4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2,6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 "Сервисный центр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61,48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16,2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37,4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98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-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23,958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-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-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-родном сообщении по регулируемым тариф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411,26359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риложение 12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 Стро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417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й 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30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ВолотовскийМСК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669,95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ки500,150 туризм, текущий ремонт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ъектов особо ценного движимого имущества в части оборудования,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23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Сервис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3090,89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у лизинговых платежей, снегоуборочная машина -2800,0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21,04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0,74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</w:tr>
    </w:tbl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мероприятий по укреплению материальной 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230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ВолотовскийМСК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704,95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ки500,150 туризм, текущий ремонт; 35,0 компьютер «Пушкинская карта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ъектов особо ценного движимого имущества в части оборудования,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23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Сервис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2714,85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у лизинговых платежей, снегоуборочная машина -2423,95829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78,49</w:t>
            </w:r>
          </w:p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8,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убсидиям:»</w:t>
            </w:r>
          </w:p>
        </w:tc>
      </w:tr>
    </w:tbl>
    <w:p>
      <w:pPr>
        <w:pStyle w:val="ConsPlusNormal"/>
        <w:widowControl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 Дополнить строками следующего содержания</w:t>
      </w:r>
      <w:r>
        <w:rPr>
          <w:b/>
          <w:szCs w:val="28"/>
        </w:rPr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134"/>
        <w:gridCol w:w="1134"/>
        <w:gridCol w:w="1134"/>
        <w:gridCol w:w="1559"/>
      </w:tblGrid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«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я на осуществление мероприятий по укреплению материальной 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03230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Сервисный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363,29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both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еализация отдельных мероприятий программы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87423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ВолотовскийМСК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теры»</w:t>
            </w:r>
          </w:p>
        </w:tc>
      </w:tr>
    </w:tbl>
    <w:p>
      <w:pPr>
        <w:pStyle w:val="ConsPlusNormal"/>
        <w:widowControl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120" w:after="0"/>
        <w:ind w:firstLine="709"/>
        <w:rPr/>
      </w:pPr>
      <w:r>
        <w:rPr>
          <w:lang w:val="ru-RU"/>
        </w:rPr>
        <w:t xml:space="preserve">2. </w:t>
      </w:r>
      <w:r>
        <w:rPr>
          <w:szCs w:val="28"/>
        </w:rPr>
        <w:t xml:space="preserve">Опубликовать настоящее решение в муниципальной газете "Волотовские ведомости" и разместить на официальном сайте Администрации Волотовского муниципального округа в информационно-телекоммуникационной сети "Интернет".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83"/>
      </w:tblGrid>
      <w:tr>
        <w:trPr/>
        <w:tc>
          <w:tcPr>
            <w:tcW w:w="4772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лотовского муниципального округа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Председатель Думы Волотовского муниципального округа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Г.А. Лебедева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нак Знак3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13:00Z</dcterms:created>
  <dc:creator>USER</dc:creator>
  <dc:description/>
  <cp:keywords/>
  <dc:language>en-US</dc:language>
  <cp:lastModifiedBy>Морозова Лариса Евгеньевна</cp:lastModifiedBy>
  <cp:lastPrinted>2023-01-30T12:25:00Z</cp:lastPrinted>
  <dcterms:modified xsi:type="dcterms:W3CDTF">2023-02-20T06:18:00Z</dcterms:modified>
  <cp:revision>5</cp:revision>
  <dc:subject/>
  <dc:title>А д м и н и с т р а ц и я  В о л о т о в с к о г о  р а й о н а</dc:title>
</cp:coreProperties>
</file>