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1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трок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559"/>
        <w:gridCol w:w="1559"/>
        <w:gridCol w:w="1559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7" w:right="-1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689,02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76,48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0010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31,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55,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52,03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501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89,07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25,8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38,75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89,07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25,8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38,75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47,75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9,0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5,13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575014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02,47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999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3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999914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3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50,3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913,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35,92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2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7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60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60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4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6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,8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4999914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6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,80000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559"/>
        <w:gridCol w:w="1559"/>
        <w:gridCol w:w="1559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7" w:right="-1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224465,0195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576,48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31,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55,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52,03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501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65,06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25,8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38,75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05,52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25,8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38,75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37,75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9,0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5,13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575014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4,88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999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480,8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999914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80,8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 027,9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913,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35,92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2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505,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60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60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4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35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4999914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5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Дополнить строкам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68"/>
        <w:gridCol w:w="1617"/>
        <w:gridCol w:w="1701"/>
        <w:gridCol w:w="1701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«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5020000000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19600101400001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,45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2 изложить в следующей редакции: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 xml:space="preserve">«Источники внутреннего финансирования дефицита бюджета Волотовского муниципального округа на 2023 год и на плановый период 2024 и 2025 годов </w:t>
      </w:r>
      <w:r>
        <w:rPr>
          <w:bCs/>
          <w:sz w:val="28"/>
          <w:szCs w:val="28"/>
        </w:rPr>
        <w:t>(</w:t>
      </w:r>
      <w:r>
        <w:rPr>
          <w:bCs/>
        </w:rPr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882"/>
        <w:gridCol w:w="1347"/>
        <w:gridCol w:w="1107"/>
        <w:gridCol w:w="1108"/>
      </w:tblGrid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 цита бюдже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0 00 00 00 0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3946,24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3 00 00 00 0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-90,72000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3 01 00 14 0000 8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-90,72000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/>
              <w:t>000 01 05 00 00 00 0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6,24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90,72000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/>
              <w:t>000 01 05 02 01 14 0000 5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6,24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90,72000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Приложение 4 изложить в следующей редакции</w:t>
      </w:r>
      <w:r>
        <w:rPr/>
        <w:t>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851"/>
        <w:gridCol w:w="992"/>
        <w:gridCol w:w="850"/>
        <w:gridCol w:w="1254"/>
        <w:gridCol w:w="1298"/>
        <w:gridCol w:w="1276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товский территориальный отдел Администрации Волотовского муниципального округа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56,57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45,7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3,1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5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0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0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563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71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7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891,46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9,2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01,88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891,46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9,2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01,88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871,46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9,2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81,88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8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1,33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8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61,33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8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61,33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191,46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0,55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0,55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3,91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3,91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вопросов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е с техническими требованиями средств орга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ие обору-дования остановок общественного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нию остано-вочных пунктов в нормативное состояние (уста-новка скамеек; уборка, мойка остановок общественного транспорта, устранение мелких повреждений, окраск-а, замена урн для сбора мусора и др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83,03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83,03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00,04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-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24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-торий, поддержание братских и гражданск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-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7,66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7,66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, направленные на борьбу с борщевик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Формирование современной городской среды в п. Волот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тий муниципальных программ. направлен-ных на благоустрой-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Возрождение» (Благоустройство территории братского захоронения п. Вол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тицкий территориальный отдел Администрации Волотов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97,30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3,83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4,33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4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9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9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27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09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69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3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35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-ятий, связанных с расходами старост деревен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-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3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-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-пожарного состояния учреждений, жилого фонда, территории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74,36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74,36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-ние безопасности дорожного движения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74,36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8001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3,0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3,09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146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146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853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853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55,86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55,86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-устройство террито-рий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28,86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-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-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-торий, поддержание братских и гражданск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5,26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5,26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направленные на борьбу с борщевик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лавитинский территориальный отдел Администрации Волотовского муницпального округа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18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5,87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45,17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70,7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71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52,7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5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5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26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26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21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21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 853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65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58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9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590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-ятий связанных с расходами старост деревен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-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459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5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559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-ности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-ний, жилого фонда, территории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5,41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5,41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-ние безопасности дорожного движения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5,41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5,41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2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5,41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2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5,41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2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35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4118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4118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8003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588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588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77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77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50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-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-ной, противопожар-ной безопасности, безопасности передви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Ограждение спортивной площадки д.Славитино с установкой дополнительных спортивных тренажер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НТРОЛЬНО-СЧЕТНАЯ ПАЛАТА ВОЛОТОВСКОГО МУНИЦИПАЛЬНОГО ОКРУГА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итет по управлению социальным комплексом Администрации Волотовского муниц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345,5976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57,3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 982,91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развитию туристическ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64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сановление воинских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 701,564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 521,25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 548,756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248,84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794,54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-ого и общего образо-вания в Волотовском муниципальном округе" Программы "Развитие образования и 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626,24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-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626,24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26,94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 670,13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168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168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-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89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-венных полномочий по оказанию социаль-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 детей дошкольных образо-вательных организа-ций, являющими членами семьи граждан. призванных на военную службу по мобилизации. граждан заключивших контракт о прохожде-нии военной службы. граждан заключивших контракт о доброволь-ном содействии в выполнении задач. возложенных на Вооруженные Силы Российской Федерации семей мобилизов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8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-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54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 848,424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-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 250,024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44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-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44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-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-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 705,424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181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128,9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 843,524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 843,524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-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6 632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-альной поддержки обучающимся образовательных организаций являющими 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-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-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027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 716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(на выполнение работ, не включенных в пере-чень по капитальному ремонту зданий муниципальных общеобразовательных организаций подлежа-щих софинансирова-нию из федераль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ся. получа-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-ных ремонтов зданий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-ятий по модернизации школьных систем образования сверх соглашения (на выполнение работ не включенных в пере-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-ятий по модернизации школьных систем образования (на выполнение работ не включенных в перечень по капиталь-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02S7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-чень по капитальному ремонту зданий муниципальных общеобразовательных организ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-го и гуманитарного профилей в общеобразовательных муниципа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-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-ватель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-ния и функциониро-вания целевой модели цифровой образова-тельной среды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-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78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-чение педагогических кадров в сферу обра-зования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288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2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-тельного образования в Волотовском муниципальном округе" Программы "Развитие образова-ния и молодежной политики Волотовс-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-пальной программы и прочие мероприятия в области образования и молодежной политики "Развитие образова-ния и молодежной политики в Волотовс-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-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-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33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32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32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Развитие кадро-вого потенциа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-тельности организа-ц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Содержание учрежд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-ных веществ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-ности проблем, связанных со злоупотреблением наркотиков и других психоактивных веществ в Волотовс-ком муниципальном окру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-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-пальном окру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5 281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5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1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-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7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-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74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-венных полномочий по оказанию социаль-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 посвященных Году педагога и наставн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919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862,160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862,160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326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 660,8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536,060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-тие традиционной народной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189,152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957,85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955,905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-ятие «Укрепление материально-технической базы учреждений культурно-досугового тип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34,052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-ные на финансовую поддержку учреждений (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отдель-ных мероприятий муниципальной программы Развития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Развитие кад-рового потенциа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Создание и продвижение конкурентноспособных продуктов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Содержание учрежд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1070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346,908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06,008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06,048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Укрепление материально-технической базы библиоте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12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7 870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Обеспечение равного доступа всех слоев населения к культурным ценност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 комплектования книжных фондов библиотек при условии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Содержание учрежд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5 50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5 50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77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-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-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59,17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4 646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-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е физкуль-турно-массовых и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-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P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 Спорт - норма жизн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P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малых спортивных площадок на которых возможно проводить тестиро-вание населения в соответствии с Всероссийским физкультурно-спортивным комплексом "Готов к труду и обор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30P552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ИТЕТ ФИНАНСОВ АДМИНИСТРАЦИИ ВОЛОТОВ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-тельности финансо-вых, налоговых и таможенных органов и органов финансово-го (финансово 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 8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-ние муниципальными финансами Воло-товского муниципаль-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Обеспечение деятельности комит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-ности органов мест-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0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-ние муниципальными финансами Волотовс-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Обеспечение исполнения долговых обязательств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-ванию и погаше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-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ция Волотовского муни-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08,0039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18,6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84,443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516,028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434,4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994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высшего должност-ного лица субъекта Российской Федера-ции и муниципаль-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-венной власти и представительных органов муниципаль-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-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4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4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Правительства Российской Федера-ции, высших исполни-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340,75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45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40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-вание электронного правительства в Волотов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-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500,15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500,15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286,85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219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15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406,571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92,2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568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-ние и распоряжение муниципальным имуществом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5,720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3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-нию, формированию и распоряжением муниципальным имущество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-ряжению земельными участками, находящимися в муниципальной собственности, и земельными участ-ками, государственная собственность на которые не разгра-ничена в границах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61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2,671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замену окон в муниципа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-кого муниципального округа "Градострои-тельная политика на территории Воло-товского муниципаль-ного округа на 2021-2029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в сфер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771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1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14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-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86,879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0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-рий от чрезвычайных ситуаций природного и техногенного характер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-чайных ситуаций природного и техно-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-ление материального резерва предназна-ченного для ликвида-ц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-черск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74,8172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8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-ятий при осуществле-ни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-родном сообщении по регулируемым тариф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55,8672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-чение экономического развития Волотовс-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торговли в Волотовском муниципальном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Реали-зация государствен-ной политики  в области торговой деятельности в целях создания условий для наиболее полного удовлетворения спроса населения на потребительские товары соответст-вующего качества по доступным ценам в пределах территориальной доступ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еспечение жителей отдаленных и трудодоступных населенных пунктов услугами торговли посредством мобильных объектов. обеспечивающих доставку и реализацию това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-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автола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-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-ности субъектов деятельности субъектов малого и среднего предпринимательства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-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обеспечения твердым топливом (дрова) семей граждан. признанных на военную службу по мобилизации. граждан.заключивших контракт о доброволь-ном содействии в выполнении задач. возложенных на Вооруженные Силы Российской Федерации. сотрудников.находящихся в служебной командировке в зоне действия специальной военной операции. проживающих в жилых помещениях с печным отоп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-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10,658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-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-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Участие в региональной прог-рамме по капиталь-ному ремонту общего имущества в многоквартирных дом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-данам муниципальных жилых помещений .мобилизованным в ходе частичной мобилизации и членам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943,658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-чение населения Волотовского муни-ципального округа банными услугами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-ческим лицам (за исключением субси-дий государственным (муниципальным) учреждениям), индивидуальным предпринимателям, а также физически лицам- производите-лям товаров, работ, услуг предоставляют-ся на безвозмездной и безвозвратной основе в целях возмещения недополученных доходов и (или) финансового обеспе-чения (возмещения) затрат в связи с предоставлением населению услуг общественной бани на территории Волотовс-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-ных услуг в Волотовс-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Реализация муниципальной политики в области развития коммуналь-ной инфраструктуры в Волотовском муници-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правлен-ные на финансовую поддержку учрежде-ний (на разработку санитарно-защитных зон и лицензирование объектов центрально-го водоснабж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-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-жета на реализацию мероприятий муниципальной программы "Развитие коммунальной инфраструктуры и повышения качества жилищно-коммуналь-ных услуг в Воло-товском муниципаль-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-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79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-ные на финансовую поддержку учрежде-ний по предоставле-нию субсидии муниципальному унитарному предприят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-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29,39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-че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-устройство терри-торий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-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-пожарной безопас-ности, безопасности передви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 90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-че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 90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-дений (организаций) муниципальными финансами и ведения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-че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411,26359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5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6"/>
        <w:gridCol w:w="1289"/>
        <w:gridCol w:w="709"/>
        <w:gridCol w:w="1417"/>
        <w:gridCol w:w="1418"/>
        <w:gridCol w:w="1275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167,148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2,61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63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высшего должностного лица субъекта Российс-кой Федерации и муни-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функционирование органов местного само-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-ние в сфере установлен-ных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-ных органов муниципаль-ных образ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функциони-рование органов мест-ного самоуправления Волотовского муници-пального округа, не отне-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 841,77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9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41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Энергосбереже-ние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,3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-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-тельства в Волотовском муниципальном округ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ния информационых систем и автоматизированных рабочих мест, обеспе-чивающих межведомст-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функциони-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 907,8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907,8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 524,9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019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3 47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64,1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78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6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6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-зация и обеспечение осуществления бюджетного процесса, управление муниципаль-ным долгом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деятельности комитета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функциони-рование органов местного самоуправления Воло-товского муниципального округа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8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 977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78,57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64,21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40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и распоряжение муници-пальным имуществом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5,72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8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3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-нию и распоряжением муниципальным имуществом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-лению и распоряжению земельными участками, находящимися в муници-пальной собственности, и земельными участками, государственная собст-венность на которые не разграничена в границах муниципальн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Энергосбереже-ние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2,67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замену окон в муниципальных организац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-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тельная политика на территории Волотовского муниципального округа на 2021-2029 г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-ительной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функционирование органов местного самоуп-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2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5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2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5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86,879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функциони-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55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55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059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6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-зация последствий чрезвычайных ситуаций природного и техногенного характер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-ление противопожарного состояния учреждений, жилого фонда, территории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01,067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57,6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4,33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родном сообщении по регулируемым тариф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751,2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09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4 506,03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731,2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89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486,03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 937,46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8003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7,35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7,35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вопросов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13,54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-вие с техническими требованиями средств орга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-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ие оборудования остановок общественного транспор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-нию остановочных пунктов в нормативное состояние (уста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30,867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экономического развития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торговли в Волотовском муниципальном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Реализация государст-венной политики  в области торговой деятельности в целях создания условий для наиболее полного удовлетворения спроса населения на потреби-тельские товары соот-ветствующего качества по доступным ценам в пределах территориальной доступ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еспечение жителей отдаленных и трудодос-тупных населенных пунктов услугами торговли посредством мобильных объектов. обеспечивающих доставку и реализацию товар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автолаво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-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-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развитию туристической инфраструктур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-ческой инфраструкту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обеспечения твердым топливом (дрова) семей граждан. признанных на военную службу по мобилизации. граждан.заключивших контракт о добровольном содействии в выполнении задач. возложенных на Вооруженные Силы Российской Федерации. сотрудников.находящихся в служебной командировке в зоне действия специальной военной операции. проживающих в жилых помещениях с печным отопление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0,75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9,7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9,702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-пальных жилых помеще-ний .мобилизованным в ходе частичной мобилиза-ции и членам их сем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943,6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населения  Волотовского муниципального округа банными услугами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-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-снабжения и водоотведе-ния населенных пунктов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-нальной инфраструктуры в Волотовском муниципальном округ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правленные на финансовую поддержку учреждений (на разрабо-тку санитарно-защитных зон и лицензирование объектов центрального водоснабжения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-мы "Развитие коммуналь-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по предоставлению субсидии муниципальному унитарному предприяти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-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10,09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24,7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24,702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сановление воинских захорон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429,1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-ческой эффективности на территори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-пасности, безопасности передвижения на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92,22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42,22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, направленные на борьбу с борщевико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-рамма "Формирование современной городской среды в п. Волот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0F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-тий муниципальных программ.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Возрождение» (Благоустройство территории братского захоронения п. Волот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Ограждение спортивной площадки д.Славитино с установкой дополнительных спортивных тренажеров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606,76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26,45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53,956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248,8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794,5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26,2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26,2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26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-те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168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168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89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-ных государственных полно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-пасности образовате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 детей дошколь-ных образовательных организаций  являющими 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возложенных на Вооруженные Силы Российской Федерациисемей мобилизованны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 848,4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6 250,0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4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4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-те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 705,4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181,5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128,92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-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 843,5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 843,5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-ных государственных полно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-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-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альной поддержки обучающимся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-те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-ных систем образования (на выполнение работ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ных ремонтов зданий обще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-ных систем образования сверх соглашения (на выполнение работ не включенных в перечень по капитальному ремонту зданий муниципальных общеобразовательных организаций 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ние и функционирования целевой модели цифрового образовательной среды в общеобразовательных организац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7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8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2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-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-вания детей, проведения комплекса мероприятий по внедрению новых условий их реализа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-те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-те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-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32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32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-рушений в Волотовском муниципальном округ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6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63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-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-ных государственных полно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-ятий посвященных Году педагога и наставн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функционирование органов местного само-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-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7,66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9,760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7,853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227,66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79,760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77,853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32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536,06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189,1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57,852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55,905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34,0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отдельных мероприятий муници-пальной программы Развития культу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346,9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06,008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06,0484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39,443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-ной политики в Волотовс-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-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-дение, причитающееся приемному родител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9,17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-рамма Волотовского округа "Энергосбереже-ние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-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P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 Спорт - норма жизни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P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малых спортивных площадок, на которых возможно проводить тестирование населения в соответствии с Всероссийским физкультурно-спортивным комплексом "Готов к труду и оборон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служивание госу-дарственного внутренне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-зация и обеспечение осуществления бюджетного процесса, управление муниципаль-ным долгом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исполнения долговых обязательств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-ванию и погашению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411,26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6 изложить в следующей редакции:</w:t>
      </w:r>
    </w:p>
    <w:tbl>
      <w:tblPr>
        <w:tblW w:w="9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470"/>
        <w:gridCol w:w="696"/>
        <w:gridCol w:w="576"/>
        <w:gridCol w:w="1441"/>
        <w:gridCol w:w="1441"/>
        <w:gridCol w:w="1441"/>
      </w:tblGrid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-ние муниципальными финансами Волотовс-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-пальным долгом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Обеспечение исполнения долговых обязательств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Обеспечение деятельности комитет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-чение деятельности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-тельности финансо-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-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-ние экономического развития Волотовс-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торговли в Волотовском муниципальном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-вующего качества по доступным ценам в пределах территориальной доступ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еспечение жителей отдаленных и трудодоступных населенных пунктов услугами торговли посредством мобиль-ных объектов. обеспе-чивающих доставку и реализацию товар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-ций), индивидуаль-ным предпринимате-лям, физическим лицам – производите-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автолаво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-ние и распоряжение муниципальным имуществом Воло-товского муниципаль-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72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-нию, пользованию, формированию и распоряжением муниципальным имуществом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-ряжению земельными участками, находя-щимися в муници-пальной собствен-ности, и земельными участками, государст-венная собственность на которые не разг-раничена в границах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766,06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621,55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569,05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дошколь-ного и общего образо-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170,8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3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4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Развитие дошкольно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26,2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26,9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-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4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-тельности образова-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-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дополни-тельного образования в Волотовском муниципальном округе" Программы "Развитие образования и молодежной поли-тик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3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 Создание усло-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организаций дополнительного образов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-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-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сановление воинских захорон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реали-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6 783,32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749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696,5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реали-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5 921,42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927,2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874,6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Обеспечение выполнение государственных полномочий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 921,42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927,2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874,6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-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902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902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89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-венных полномочий по оказанию социаль-ной поддержки обучающимся муниципальных 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-альной поддержки обучающимся образовательных организаций являющими  членами семьи граждан. призванных на военную службу по мобилизации. граждан заключивших контракт о прохожде-нии военной службы. граждан заключивших контракт о доброволь-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-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50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50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 детей дошкольных образова-тельных организаций  являющими  членами семьи граждан. призванных на военную службу по мобилизации. граждан заключивших контракт о прохожде-нии военной службы. граждан заключивших контракт о доброволь-ном содействии в выполнении задач.возложенных на Вооруженные Силы Российской Федерации семей мобилизованны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-ятий по модернизации школьных систем образования (на выполнение работ не включенных в пере-чень по капитальному ремонту зданий муниципальных общеобразовательных организаций подлежа-щих софинансирова-нию из федераль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-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-ных ремонтов зданий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-тий по модернизации школьных систем образования сверх соглашения (на выполнение работ не включенных в пере-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-тий по модернизации школьных систем образования (на выполнение работ не включенных в пере-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-тий по модернизации школьных систем образования сверх соглашения (на выполнение работ не включенных в пере-чень по капитальному ремонту зданий муниципальных общеобразовательных организаций 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центров образо-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-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-ние и функционирова-ния целевой модели цифровой образова-тельной среды в общеобразовате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-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97,991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замену окон в муниципа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 86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-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52,7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6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-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13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Повыше-ние безопасности дорожного движения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31,2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9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6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937,46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595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7,3595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7,3595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7,3595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вопросов проектиро-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е с техническими требо-ваниями средств орга-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и техническими требо-ваниями средств орга-низации движения транспортных средств и пешехо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-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-тельная политика на территории Волотовс-кого муниципального округа на 2021-2029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в сфере градостроительной деятель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-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68,760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71,160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69,2537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хранение и разви-тие традиционной народной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189,1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57,8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55,9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Укрепление материально-технической базы учреждений культурно-досугового тип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34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-ные на финансовую поддержку учреждений (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отдель-ных мероприятий муниципальной программы Развития куль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-рования из областного и федеральных бюдже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 Создание и продвижение конкурентноспособных продуктов и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346,9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06,0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06,0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Укрепление материально-технической базы библиотек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Развитие кадро-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Обеспечение равного доступа всех слоев населения к культурным ценност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библиоте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32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Развитие кадро-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-заций дополнитель-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-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9,1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-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-турно-массовых и спортивных мероприят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ый проек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P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 Спорт - норма жизн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P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малых спортивных площа-док, на которых возможно проводить тестирование населе-ния в соответствии с Всероссийским физкультурно-спортивным комплексом "Готов к труду и оборон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-ности субъектов деятельности субъектов малого и среднего предпринимательства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-вание электронного правительства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-тия в области информационно-коммуникационных технологий и связ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-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туризма на террито-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формиро-ванию конкуретноспо-собного туристическо-го продукта. развитие сферы туризм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Содействие развитию туристической инфраструктур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 Защита населения и терри-торий от чрезвычай-ных ситуаций природ-ного и техногенного характер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 Минимизация последствий чрезвы-чайных ситуаций природного и техно-генного характер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-ального резерва, предназначенного для ликвидации чрезвычайных ситу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населе-ния Волотовского муниципального округа банными услугами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-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правлен-ные на финансовую поддержку учреждений (а  разработку санитарно-защитных зон и лицензирование объектов центрального водоснабж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-та на реализацию мероприятий муниципальной программы "Развитие коммунальной инфраструктуры и повышения качества жилищно-коммуналь-ных услуг в Волотовс-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-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29,10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-тий по озеленению территорий, поддержание братских и гражданск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Повышение уровня комфортности и чистоты на террито-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-ной, противопожарной безопасности, безо-пасности передвиже-ния на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92,2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92,2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92,2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42,2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направленные на борьбу с борщевико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омплексное развитие транс-портной инфраструк-туры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ие оборудо-вания остановок общественного тран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нию остановочных пунктов в нормативное состояние (уста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-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-пожарная безопас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Формиро-вание современной городской среды в п. Волот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0F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0F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тий муници-пальных программ. направленных на благоустройство дворовых территорий многоквартирных домов и на благо-устройство общест-венных территор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Возрождение» (Благоустройство территории братского захоронения п. Волот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Огражде-ние спортивной пло-щадки д.Славитино с установкой дополни-тельных спортивных тренажер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 посвященных Году педагога и наставн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7,5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38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6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135,1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981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004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 444,9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304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304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 314,4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30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30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 524,9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01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64,1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-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Другие общегосу-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-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-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55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55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059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-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-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76,7557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4,6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правлен-ные на финансовую поддержку учреждений по предоставлению субсидии муници-пальному унитарному предприят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пальных жилых помещений .мобилизованным в ходе частичной мобилизации и членам их сем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обеспечения твердым топливом (дрова) семей граждан. признанных на военную службу по мобилизации. граждан.заключивших контракт о доброволь-ном содействии в выполнении задач. возложенных на Вооруженные Силы Российской Федерации. сотрудников.находящихся в служебной командировке в зоне действия специальной военной операции. проживающих в жилых помещениях с печным отопление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обеспе-чение деятельности учреждений, не отнесенные к муниципальным программам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,5376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1,4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2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 "Сервисный центр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61,48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16,2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37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-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-родном сообщении по регулируемым тариф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411,26359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риложение 12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 Строк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417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укреплению материальной техническ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230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ВолотовскийМСК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669,95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ки500,150 туризм, текущий ремонт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объектов особо ценного движимого имущества в части оборудования,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23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Сервисны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3090,89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у лизинговых платежей, снегоуборочная машина -2800,0</w:t>
            </w:r>
          </w:p>
        </w:tc>
      </w:tr>
      <w:tr>
        <w:trPr>
          <w:trHeight w:val="39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21,04</w:t>
            </w:r>
          </w:p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0,74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</w:t>
            </w:r>
          </w:p>
        </w:tc>
      </w:tr>
    </w:tbl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559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укреплению материальной техническ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230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ВолотовскийМСК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704,95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ки500,150 туризм, текущий ремонт; 35,0 компьютер «Пушкинская карта»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объектов особо ценного движимого имущества в части оборудования,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23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Сервисны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2714,85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у лизинговых платежей, снегоуборочная машина -2423,95829</w:t>
            </w:r>
          </w:p>
        </w:tc>
      </w:tr>
      <w:tr>
        <w:trPr>
          <w:trHeight w:val="39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78,49</w:t>
            </w:r>
          </w:p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8,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»</w:t>
            </w:r>
          </w:p>
        </w:tc>
      </w:tr>
    </w:tbl>
    <w:p>
      <w:pPr>
        <w:pStyle w:val="ConsPlusNormal"/>
        <w:widowControl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 Дополнить строками следующего содержания</w:t>
      </w:r>
      <w:r>
        <w:rPr>
          <w:b/>
          <w:szCs w:val="28"/>
        </w:rPr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559"/>
      </w:tblGrid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9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я на осуществление мероприятий по укреплению материальной техническ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903230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Сервисный 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363,29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еализация отдельных мероприятий программы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87423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ВолотовскийМСК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теры»</w:t>
            </w:r>
          </w:p>
        </w:tc>
      </w:tr>
    </w:tbl>
    <w:p>
      <w:pPr>
        <w:pStyle w:val="ConsPlusNormal"/>
        <w:widowControl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4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Верхний колонтитул Знак"/>
    <w:basedOn w:val="Style7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FF6600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BodyTextIndentChar1">
    <w:name w:val="Body Text Indent Char1"/>
    <w:qFormat/>
    <w:rPr>
      <w:rFonts w:ascii="Times New Roman" w:hAnsi="Times New Roman" w:cs="Times New Roman"/>
      <w:bCs/>
      <w:color w:val="FF6600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Знак Знак3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1985" w:right="680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6:49:00Z</dcterms:created>
  <dc:creator>USER</dc:creator>
  <dc:description/>
  <dc:language>en-US</dc:language>
  <cp:lastModifiedBy>Elanika</cp:lastModifiedBy>
  <cp:lastPrinted>2023-01-30T12:25:00Z</cp:lastPrinted>
  <dcterms:modified xsi:type="dcterms:W3CDTF">2023-02-20T06:49:00Z</dcterms:modified>
  <cp:revision>2</cp:revision>
  <dc:subject/>
  <dc:title>А д м и н и с т р а ц и я  В о л о т о в с к о г о  р а й о н а</dc:title>
</cp:coreProperties>
</file>