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 xml:space="preserve">Утвержден </w:t>
      </w:r>
    </w:p>
    <w:p>
      <w:pPr>
        <w:pStyle w:val="Normal"/>
        <w:ind w:firstLine="709"/>
        <w:jc w:val="right"/>
        <w:rPr/>
      </w:pPr>
      <w:r>
        <w:rPr/>
        <w:t>постановлением Администрации</w:t>
      </w:r>
    </w:p>
    <w:p>
      <w:pPr>
        <w:pStyle w:val="Normal"/>
        <w:ind w:firstLine="709"/>
        <w:jc w:val="right"/>
        <w:rPr/>
      </w:pPr>
      <w:r>
        <w:rPr/>
        <w:t>Волотовского муниципального округ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/>
        <w:t xml:space="preserve">от         № </w:t>
      </w:r>
    </w:p>
    <w:p>
      <w:pPr>
        <w:pStyle w:val="Normal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ЛАН</w:t>
      </w:r>
    </w:p>
    <w:p>
      <w:pPr>
        <w:pStyle w:val="Normal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реорганизации муниципального учреждения</w:t>
      </w:r>
    </w:p>
    <w:p>
      <w:pPr>
        <w:pStyle w:val="Normal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rPr>
          <w:sz w:val="28"/>
          <w:szCs w:val="20"/>
        </w:rPr>
      </w:pPr>
      <w:r>
        <w:rPr>
          <w:sz w:val="28"/>
          <w:szCs w:val="20"/>
        </w:rPr>
        <w:t xml:space="preserve">Реорганизуемое учреждение — МАДОУ </w:t>
      </w:r>
      <w:r>
        <w:rPr>
          <w:sz w:val="28"/>
          <w:szCs w:val="28"/>
        </w:rPr>
        <w:t>«Детский сад №2 п. Волот»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исоединяемое учреждение —</w:t>
      </w:r>
      <w:r>
        <w:rPr>
          <w:sz w:val="28"/>
          <w:szCs w:val="28"/>
        </w:rPr>
        <w:t xml:space="preserve"> МБДОУ «Детский сад №1 «Солнышко» п. Волот»</w: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34"/>
        <w:gridCol w:w="2912"/>
        <w:gridCol w:w="20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п/п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ероприяти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рок провед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тветствен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править уведомление в Федеральную налоговую службу о начале процедуры реорганизации с указанием формы реорганизации от лица реорганизуемого и присоединяемого учрежден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ечение 3-х рабочих дней после принятия постановления о реорганизаци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етрова Н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править уведомление во внебюджетные фонды о предстоящей реорганизации от лица реорганизуемого и присоединяемого учреждений (Пенсионный фонд Российской Федерации; Фонд социального страхования, Территориальный фонд обязательного медицинского страхования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ечение 3 рабочих дней с момента принятия постановления о реорганизаци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етрова Н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публиковать в журнале «Вестник государственной регистрации» уведомления о реорганизации от лица реорганизуемого и присоединяемого учрежден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важды, с периодичностью один раз в месяц (первый раз – не позднее 3-х дней после внесения в ЕГРЮЛ записи о начале процедуры реорганизации, второй раз через месяц, после первой публикации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Петрова Н.В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править сведения в органы службы занятости о принятии решения о реорганизации и о возможном расторжении трудовых договоров с работниками учрежден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ечение 3-х рабочих дней после дня принятия настоящего постановл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етрова Н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править уведомление в письменной форме в профсоюзный или иной представительный орган работников учреждения о реорганизации учреждения и возможном расторжении трудовых договоров с работниками учрежден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ечение 3-х рабочих дней после дня принятия настоящего постановл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етрова Н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ыявить и уведомить кредиторов и контрагентов, с которыми заключены долгосрочные договоры (присоединяемого учреждения) о предстоящей реорганизации в простой письменной форм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ечение 5 рабочих дней после даты направления уведомления о начале реорганизации в налоговый орган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етрова Н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ведомить в письменной форме работников о реорганизации и существенных изменениях условий трудовых договоров (возможное сокращение численности работников, смена работодателя, сокращение должностей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е позднее 10.04.202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етрова Н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дготовить и утвердить новую структуру и штатное расписание реорганизованного учрежден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е позднее 15.08.202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Петрова Н.В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вести инвентаризацию имущества и обязательств, а также всех видов расчетов, в том числе по налогам и сборам и прочим платежам присоединяемого учреждения, оформление инвентаризационных описей основных средств и малоценных предметов, дебиторской и кредиторской задолженност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ечение 1 месяца после принятия решения о реорганизаци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етрова И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оставить и утвердить передаточный акт (в 3-х экземплярах).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(Оформление документов по передаче имущества, прочих активов, включая нематериальные, прав и обязательств реорганизуемому учреждению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ечение 3-х месяцев с даты принятия решения о реорганизации, не позднее срока окончания повторного опубликования в журнале «Вестник государственной регистрации» уведомления о реорганизаци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миссия по реорган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рганизовать работу, при необходимости, по прекращению трудовых отношений с работниками, должности которых сокращаютс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сроки, установленные трудовым законодательством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етрова Н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нести изменения в учредительные документы и локальные акты реорганизуемого учрежден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до 01.08.2023 год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етрова Н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едставить документы в налоговый орган для внесения в ЕГРЮЛ записи о прекращении деятельности присоединяемого учреждения с передаточным акто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сле даты утверждения передаточного акта, по истечении трех месяцев со дня внесения записи в ЕГРЮЛ о начале реорганизаци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Петрова Н.В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акрыть счета присоединяемого учреждения в кредитных организациях и Управлении Федерального казначейств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сле утверждения передаточного акт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етрова Н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несение соответствующих изменений в реестр муниципальной собственност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ечение месяца после окончания процедуры реорганизаци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уркина Е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нести изменения в муниципальное задание МАОУ СОШ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ечение 5-ти рабочих дней после окончания процедуры реорганизаци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лякова О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ерезаключить договоры на коммунальные и другие услуг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сле окончания процедуры реорганизаци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Петрова Н.В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авершение мероприятий по переназначению работников (изменению условий трудовых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оговоров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до 01.09.2023 год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етрова Н.В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 xml:space="preserve">Утвержден </w:t>
      </w:r>
    </w:p>
    <w:p>
      <w:pPr>
        <w:pStyle w:val="Normal"/>
        <w:ind w:firstLine="709"/>
        <w:jc w:val="right"/>
        <w:rPr/>
      </w:pPr>
      <w:r>
        <w:rPr/>
        <w:t>постановлением Администрации</w:t>
      </w:r>
    </w:p>
    <w:p>
      <w:pPr>
        <w:pStyle w:val="Normal"/>
        <w:ind w:firstLine="709"/>
        <w:jc w:val="right"/>
        <w:rPr/>
      </w:pPr>
      <w:r>
        <w:rPr/>
        <w:t>Волотовского муниципального округ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/>
        <w:t xml:space="preserve">от          № </w:t>
      </w:r>
    </w:p>
    <w:p>
      <w:pPr>
        <w:pStyle w:val="Normal"/>
        <w:ind w:firstLine="709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ОСТАВ</w:t>
      </w:r>
    </w:p>
    <w:p>
      <w:pPr>
        <w:pStyle w:val="Normal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комиссии по реорганизации муниципального учреждения</w:t>
      </w:r>
    </w:p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Пыталева В.И.-  заместитель Главы Администрации Волотовского муниципального округа, председатель комитета по управлению социальным комплексом председатель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Полякова О.Г. – начальник отдела образования по управлению социальным комплексом Администрации Волотовского муниципального округа, заместитель председателя комиссии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Члены комиссии:</w:t>
        <w:tab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Кириллова Н.В.. - председатель комитета финансов Администрации Волотовского муниципального округа;</w:t>
      </w:r>
    </w:p>
    <w:p>
      <w:pPr>
        <w:pStyle w:val="Normal"/>
        <w:ind w:firstLine="709"/>
        <w:rPr>
          <w:sz w:val="28"/>
          <w:szCs w:val="20"/>
        </w:rPr>
      </w:pPr>
      <w:r>
        <w:rPr>
          <w:sz w:val="28"/>
          <w:szCs w:val="20"/>
        </w:rPr>
        <w:t xml:space="preserve">Петрова Н.В.-  заведующая </w:t>
      </w:r>
      <w:r>
        <w:rPr>
          <w:sz w:val="28"/>
          <w:szCs w:val="28"/>
        </w:rPr>
        <w:t xml:space="preserve">МБДОУ «Детский сад №1 «Солнышко», </w:t>
      </w:r>
      <w:r>
        <w:rPr>
          <w:sz w:val="28"/>
          <w:szCs w:val="20"/>
        </w:rPr>
        <w:t xml:space="preserve">МАДОУ </w:t>
      </w:r>
      <w:r>
        <w:rPr>
          <w:sz w:val="28"/>
          <w:szCs w:val="28"/>
        </w:rPr>
        <w:t>«Детский сад №2 п. Волот»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етрова И.А. - руководитель централизованной бухгалтерии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851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b/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Основной текст Знак1"/>
    <w:qFormat/>
    <w:rPr>
      <w:spacing w:val="3"/>
      <w:sz w:val="21"/>
      <w:szCs w:val="21"/>
      <w:shd w:fill="FFFFFF" w:val="clear"/>
    </w:rPr>
  </w:style>
  <w:style w:type="character" w:styleId="S106">
    <w:name w:val="s_106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Основной текст_"/>
    <w:qFormat/>
    <w:rPr>
      <w:spacing w:val="2"/>
      <w:sz w:val="25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14"/>
      <w:szCs w:val="14"/>
    </w:rPr>
  </w:style>
  <w:style w:type="paragraph" w:styleId="Xl66">
    <w:name w:val="xl66"/>
    <w:basedOn w:val="Normal"/>
    <w:qFormat/>
    <w:pPr>
      <w:spacing w:before="280" w:after="280"/>
    </w:pPr>
    <w:rPr>
      <w:sz w:val="12"/>
      <w:szCs w:val="12"/>
    </w:rPr>
  </w:style>
  <w:style w:type="paragraph" w:styleId="Xl67">
    <w:name w:val="xl67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73">
    <w:name w:val="xl73"/>
    <w:basedOn w:val="Normal"/>
    <w:qFormat/>
    <w:pPr>
      <w:spacing w:before="280" w:after="280"/>
    </w:pPr>
    <w:rPr>
      <w:sz w:val="13"/>
      <w:szCs w:val="13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9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240" w:after="360"/>
      <w:jc w:val="center"/>
    </w:pPr>
    <w:rPr>
      <w:spacing w:val="2"/>
      <w:sz w:val="25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6:44:00Z</dcterms:created>
  <dc:creator>КУМИ</dc:creator>
  <dc:description/>
  <dc:language>en-US</dc:language>
  <cp:lastModifiedBy>Elanika</cp:lastModifiedBy>
  <cp:lastPrinted>2022-02-10T12:25:00Z</cp:lastPrinted>
  <dcterms:modified xsi:type="dcterms:W3CDTF">2023-04-18T06:44:00Z</dcterms:modified>
  <cp:revision>2</cp:revision>
  <dc:subject/>
  <dc:title>Российская      Федерация</dc:title>
</cp:coreProperties>
</file>