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eastAsia="Calibri"/>
          <w:lang w:eastAsia="en-US"/>
        </w:rPr>
        <w:t xml:space="preserve"> </w:t>
      </w:r>
      <w:r>
        <w:rPr/>
        <w:t>(тыс. руб.)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61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50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82.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9.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323.2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27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8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34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187.5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7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78.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61.2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59.2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623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03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5107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840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4609.6»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1.2. Раздел «Мероприят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Мероприятия 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50.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1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1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9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6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74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3. Пункт 4 паспорта подпрограммы «Сохранение и развитие традиционной народной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5.8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9.7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0.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3.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5.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.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64.1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39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18.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.9</w:t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5.9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4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14.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46.89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 Мероприятия подпрограммы «Сохранение и развитие традиционной народной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Мероприятия подпрограммы «Сохранение и развитие традиционной народ</w:t>
      </w:r>
      <w:r>
        <w:rPr/>
        <w:t>ной культуры Волотовского муниципального округа»</w:t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0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4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11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оддержку добровольческих (волонтерских) некоммерческих организац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4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Я познаю свой кра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Арт – кластер «Старорусски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3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на содержа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ункт 4 паспорта подпрограммы «Развитие библиотечного дела в Волотовском муниципальном округе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.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0.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7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.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0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9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12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6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2327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.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47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5.1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6. Мероприятия подпрограммы «Развитие библиотечного дела в Волотовском муниципальном округе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ероприятия подпрограммы «Развитие библиотечного дела в Волотовском муниципальном округе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"/>
        <w:gridCol w:w="1100"/>
        <w:gridCol w:w="770"/>
        <w:gridCol w:w="110"/>
        <w:gridCol w:w="550"/>
        <w:gridCol w:w="880"/>
        <w:gridCol w:w="781"/>
        <w:gridCol w:w="851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8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ункт 4 подпрограммы «Развитие дополнительного образования детей в сфере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.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56.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76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.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4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2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12.7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1.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4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9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37.6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8. Мероприятия подпрограммы «Развитие дополнительного образования детей в сфере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Мероприятия подпрограммы «Развитие дополнительного образования детей в сфере культуры Волотовского муниципального округа</w:t>
      </w:r>
      <w:r>
        <w:rPr/>
        <w:t>»</w:t>
      </w:r>
    </w:p>
    <w:tbl>
      <w:tblPr>
        <w:tblW w:w="10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76"/>
        <w:gridCol w:w="990"/>
        <w:gridCol w:w="990"/>
        <w:gridCol w:w="660"/>
        <w:gridCol w:w="1158"/>
        <w:gridCol w:w="750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»</w:t>
            </w:r>
          </w:p>
        </w:tc>
      </w:tr>
    </w:tbl>
    <w:p>
      <w:pPr>
        <w:pStyle w:val="Normal"/>
        <w:ind w:left="-426" w:right="-284" w:firstLine="567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  <w:tab/>
        <w:tab/>
        <w:t xml:space="preserve">                                                        В.И. Пыт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bookmarkStart w:id="0" w:name="штамп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в дело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К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финансов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экономики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 С.А. Култыгина  8(81662)612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bCs/>
      <w:color w:val="FF6600"/>
      <w:sz w:val="24"/>
      <w:szCs w:val="24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Style9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b/>
      <w:bCs/>
      <w:sz w:val="44"/>
      <w:szCs w:val="24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Основной текст Знак1"/>
    <w:qFormat/>
    <w:rPr>
      <w:sz w:val="28"/>
      <w:szCs w:val="24"/>
    </w:rPr>
  </w:style>
  <w:style w:type="character" w:styleId="15">
    <w:name w:val="Текст сноски Знак1"/>
    <w:qFormat/>
    <w:rPr/>
  </w:style>
  <w:style w:type="character" w:styleId="16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0">
    <w:name w:val="Символ нумерации"/>
    <w:qFormat/>
    <w:rPr/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character" w:styleId="S106">
    <w:name w:val="s_10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Основной текст_"/>
    <w:qFormat/>
    <w:rPr>
      <w:spacing w:val="2"/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spacing w:lineRule="auto" w:line="276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6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9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0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4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Содержимое врезки"/>
    <w:basedOn w:val="TextBody"/>
    <w:qFormat/>
    <w:pPr>
      <w:tabs>
        <w:tab w:val="clear" w:pos="708"/>
        <w:tab w:val="left" w:pos="1140" w:leader="none"/>
      </w:tabs>
      <w:spacing w:before="0" w:after="0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05:00Z</dcterms:created>
  <dc:creator>1</dc:creator>
  <dc:description/>
  <dc:language>en-US</dc:language>
  <cp:lastModifiedBy>User</cp:lastModifiedBy>
  <cp:lastPrinted>2021-12-23T11:44:00Z</cp:lastPrinted>
  <dcterms:modified xsi:type="dcterms:W3CDTF">2023-01-11T09:05:00Z</dcterms:modified>
  <cp:revision>2</cp:revision>
  <dc:subject/>
  <dc:title>Всего листов ____</dc:title>
</cp:coreProperties>
</file>