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690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6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АДМИНИСТРАЦИЯ ВОЛОТОВ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bookmarkStart w:id="0" w:name="дата"/>
      <w:bookmarkEnd w:id="0"/>
      <w:r>
        <w:rPr>
          <w:sz w:val="28"/>
          <w:szCs w:val="28"/>
        </w:rPr>
        <w:t xml:space="preserve">            №  </w:t>
      </w:r>
      <w:bookmarkStart w:id="1" w:name="номер"/>
      <w:bookmarkEnd w:id="1"/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п. Волот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hd w:fill="FFFFFF" w:val="clear"/>
              <w:spacing w:before="0" w:after="18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 утверждении Положения о моральном и материальном поощрении народных дружинников в Волотовском муниципальном округе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В целях создания условий для деятельности народной дружины на территории Волотовского муниципального округа, в соответствии со статьей 86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частью 1 статьи 26 Федерального закона от 02.04.2014 № 44-ФЗ «Об участии граждан в охране общественного порядка», областным законом от 01.12.2014 № 663-ОЗ «О реализации Федерального Закона «Об участии граждан в охране общественного порядка» на территории Новгородской области», Уставом Волотовского муниципального округа</w:t>
      </w:r>
    </w:p>
    <w:p>
      <w:pPr>
        <w:pStyle w:val="Normal"/>
        <w:shd w:fill="FFFFFF" w:val="clear"/>
        <w:jc w:val="both"/>
        <w:rPr>
          <w:b/>
          <w:b/>
          <w:sz w:val="28"/>
          <w:szCs w:val="20"/>
        </w:rPr>
      </w:pPr>
      <w:r>
        <w:rPr>
          <w:sz w:val="28"/>
        </w:rPr>
        <w:tab/>
      </w:r>
      <w:r>
        <w:rPr>
          <w:b/>
          <w:sz w:val="28"/>
        </w:rPr>
        <w:t>ПОСТАНОВЛЯЮ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. Утвердить прилагаемое Положение о моральном и материальном поощрении народных дружинников в Волотовском муниципальном округе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2. Контроль за исполнением постановления оставляю за собо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Настоящее постановление вступает в силу после его опубликования его действие распространяется на период с 1 января 2023 год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4. Опубликовать настоящее постановление в муниципальной газете «Волотовские ведомости» и разместить на официальном сайте Администрации муниципального округа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jc w:val="both"/>
        <w:rPr>
          <w:rFonts w:eastAsia="Arial"/>
          <w:sz w:val="28"/>
          <w:szCs w:val="28"/>
          <w:lang w:eastAsia="en-US" w:bidi="en-US"/>
        </w:rPr>
      </w:pPr>
      <w:r>
        <w:rPr>
          <w:rFonts w:eastAsia="Arial"/>
          <w:sz w:val="28"/>
          <w:szCs w:val="28"/>
          <w:lang w:eastAsia="en-US" w:bidi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круга</w:t>
        <w:tab/>
        <w:tab/>
        <w:tab/>
        <w:t xml:space="preserve">                                                                       А.И. Лыж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            </w:t>
      </w:r>
      <w:bookmarkStart w:id="2" w:name="штамп"/>
      <w:bookmarkEnd w:id="2"/>
    </w:p>
    <w:p>
      <w:pPr>
        <w:pStyle w:val="Normal"/>
        <w:widowControl w:val="false"/>
        <w:autoSpaceDE w:val="false"/>
        <w:jc w:val="right"/>
        <w:rPr/>
      </w:pPr>
      <w:r>
        <w:rPr/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Волотовского муниципального</w:t>
      </w:r>
    </w:p>
    <w:p>
      <w:pPr>
        <w:pStyle w:val="Normal"/>
        <w:widowControl w:val="false"/>
        <w:autoSpaceDE w:val="false"/>
        <w:ind w:right="34" w:hanging="0"/>
        <w:jc w:val="right"/>
        <w:rPr/>
      </w:pPr>
      <w:r>
        <w:rPr/>
        <w:t xml:space="preserve">округа от  </w:t>
      </w:r>
      <w:bookmarkStart w:id="3" w:name="дата2"/>
      <w:bookmarkEnd w:id="3"/>
      <w:r>
        <w:rPr/>
        <w:t xml:space="preserve">      №  </w:t>
      </w:r>
      <w:bookmarkStart w:id="4" w:name="номер2"/>
      <w:bookmarkEnd w:id="4"/>
    </w:p>
    <w:p>
      <w:pPr>
        <w:pStyle w:val="Normal"/>
        <w:shd w:fill="FFFFFF" w:val="clear"/>
        <w:spacing w:before="0" w:after="18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 О МОРАЛЬНОМ И МАТЕРИАЛЬНОМ ПООЩРЕНИИ НАРОДНЫХ ДРУЖИННИКОВ В ВОЛОТОВСКОМ МУНИЦИПАЛЬНОМ ОКРУГЕ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 xml:space="preserve">Настоящее Положение о материальном поощрении народных дружинников в Волотовском муниципальном округе (далее - Положение) разработано в соответствии с </w:t>
      </w:r>
      <w:hyperlink r:id="rId3">
        <w:r>
          <w:rPr>
            <w:rStyle w:val="InternetLink"/>
            <w:sz w:val="28"/>
            <w:szCs w:val="28"/>
          </w:rPr>
          <w:t>Федеральным законом от 06.10.2003 N 131-ФЗ "Об общих принципах организации местного самоуправления в Российской Федерации"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от 02.04.2014 N 44-ФЗ "Об участии граждан в охране общественного порядка"</w:t>
        </w:r>
      </w:hyperlink>
      <w:r>
        <w:rPr>
          <w:color w:val="000000"/>
          <w:sz w:val="28"/>
          <w:szCs w:val="28"/>
        </w:rPr>
        <w:t>, областным законом от 01.12.2014 № 663-ОЗ «О реализации Федерального закона «Об участии граждан в охране общественного порядка на территории Новгородской области» и определяет условия и порядок материального поощрения и поощрения народных дружинников за их участие в мероприятиях по охране общественного порядка на территории Волотовского муниципального округа за счет средств бюджета Волотовского муниципального округ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ложение разработано в целях материального поощрения деятельности народных дружинников за успешное и добросовестное исполнение своих обязанностей во взаимодействии с органами внутренних дел (полицией) и иными правоохранительными органами по охране общественного порядка, предупреждению и пресечению правонарушений на территории Волотовского муниципального округ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Основными целями морального и материального поощрения народных дружинников являютс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а) повышение престижности добровольного участия граждан в охране общественного порядка на территории Волотовского муниципального округ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б) укрепление общественной безопасности и правопорядка в Волотовском муниципальном округе, повышение роли добровольной народной дружины в охране общественного порядк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1. Меры морального поощрения деятельности народных дружинников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1.1. Из мер морального поощрения народных дружинников Администрацией Волотовского муниципального округа применяютс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- вручение Благодарственного письма Главы Волотовского муниципального округ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- награждение Благодарностью Главы Волотовского муниципального округ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награждение Почетной грамотой Администрации Волотовского муниципального округ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Дружинники могут быть представлены к поощрению в соответствии с действующими положениями о Благодарственном письме, Благодарности и Почетной грамоты главы Волотовского муниципального округ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2. За особые заслуги в выполнении общественного долга в деле охраны общественного порядка, предупреждении и пресечении правонарушений, проявленные при этом мужество и героизм народные дружинники могут быть представлены к награждению государственными наградами Российской Федерации в соответствии с действующим законодательством Российской Федерации и наградам Новгородской области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2. Меры материального поощрения народных дружинников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2.1 Финансовое обеспечение расходов, связанных с выплатой материального поощрения народным дружинникам, является расходным обязательством Администрации Волотовского муниципального округ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2.2 Материальное поощрение народных дружинников осуществляется за счет средств бюджета Волотовского муниципального округа в пределах ассигнований, предусмотренных на материальное поощрение, в рамках муниципальной программы Волотовского муниципального округа "Профилактика правонарушений, терроризма и экстремизма в Волотовском муниципальном округе"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3. Условия и порядок выплаты материального поощрения народных дружинников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2.3.1. Материальное поощрение народных дружинников осуществляется четыре раза в год по результатам окончания каждого квартала, на основании распоряжения Администрации Волотовского муниципального округа, за счет средств бюджета Волотовского муниципального округ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2.3.2. Расчет материального поощрения народному дружиннику осуществляется в зависимости от количества отработанных часов на дежурстве. Продолжительность одного выхода на дежурство должна быть не менее двух и не более восьми часов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 xml:space="preserve">2.3.3. Размер материального поощрения определяется на основании табеля дежурств из расчета 200 (двести) рублей за каждый час дежурства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2.3.4. Командир народной дружины является ответственным за учет рабочего времени дружинников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2.3.5. Расчет материального поощрения осуществляет отдел бухгалтерского учета и отчетности Администрации Волотовского муниципального округа на основании распоряжения Администрации Волотовского муниципального округ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3.6. Для обеспечения выплат материального поощрения народным дружинникам командир народной дружины по итогам дежурства народных дружинников при окончании квартала не позднее 15 числа месяца, следующего после окончания квартала, и не позднее 20 декабря по итогам четвертого квартала текущего года направляет на имя Главы Волотовского муниципального округа ходатайство о материальном поощрении народных дружинников (далее - Ходатайство), согласованное с начальником пункта полиции по Волотовскому району МОМВД России «Шимский» (Приложение № 1 к Положению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К Ходатайству прилагается список народных дружинников, имеющих право на получение материального поощрения (Приложение № 1 к Ходатайству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3.7. Глава Волотовского муниципального округа рассматривает Ходатайство о материальном поощрении народных дружинников. и в течении трех рабочих дней принимает решение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2.3.8. Основаниями для отказа в материальном поощрении народных дружинников являютс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- предоставление неполных документов и сведений, указанных в пункте 4.2 настоящего Положе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- предоставление недостоверных сведений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Мотивированный отказ в материальном поощрении народных дружинников оформляется в виде письма Администрации муниципального округа и направляемого начальнику ПП по Волотовскому району МОМВД России «Шимский»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2.3.9. Выплата материального поощрения народным дружинникам производится Администрацией Волотовского муниципального округа в течение 14 календарных дней с даты подписания распоряж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3. Дополнительные меры материального поощрения народных дружинников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3.1. Дополнительное материальное поощрение народных дружинников и его размер инициируется командиром народной дружины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3.2. Дополнительные меры материального поощрения могут оформляться ко Дню сотрудника органов внутренних дел Российской Федерации, по итогам работы за год, за осуществление охраны общественного порядка во время проведения общественно значимых культурно-массовых мероприятий на основании распоряжения Администрации Волотовского муниципального округ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3.3. Вид дополнительного материального поощрения народных дружинников – выплата денежной премии за активное участие в охране общественного порядка.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4. Требования к списку народных дружинников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4.1 Право на получение материального поощрения имеют народные дружинники, получившие удостоверения народного дружинника установленного образца, которые осуществляли выходы на дежурство в отчетном периоде и не имеют дисциплинарных взысканий за указанный период со стороны командира народной дружины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4.2. В Списке народных дружинников, имеющих право на получение материального поощрения, должны содержаться следующие данные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фамилия, имя, отчество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номер и дата выдачи удостоверения народного дружинника установленного образц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номер телефон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количество выходов на дежурство с указанием даты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продолжительность каждого выхода на дежурство в часах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общее количество часов дежурства за отчетный квартал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сумма материального поощрения, подлежащая к выплате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Одновременно с Ходатайством представляются следующие документы на поощряемых народных дружинников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копия паспорт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реквизиты лицевого счета, открытого гражданину в российской кредитной организаци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копия СНИЛС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копия свидетельства о постановке на учет в налоговом органе физического лица по месту жительства на территории РФ (ИНН)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согласие на обработку персональных данных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4.3. Командир народной дружины несет ответственность за достоверность и полноту представленных сведений о народных дружинниках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атайство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материальном поощрении народных дружинник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В целях материального поощрения народных дружинников за успешное и добросовестное исполнение своих обязанностей во взаимодействии с пунктом полиции по Волотовскому району МОМВД России «Шимский» по охране общественного порядка, предупреждению и пресечению правонарушений, в соответствии с Положением о материальном поощрении народных дружинников в Волотовском муниципальном округе, прошу Вас выплатить материальное поощрение народным дружинникам в количестве _______человек за _____ часов дежурства за ____ квартал _____ года на общую сумму _________ рублей за счет ассигнований, предусмотренных на материальное поощрение народных дружинников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Приложение:</w:t>
      </w:r>
    </w:p>
    <w:p>
      <w:pPr>
        <w:pStyle w:val="Normal"/>
        <w:numPr>
          <w:ilvl w:val="0"/>
          <w:numId w:val="2"/>
        </w:numPr>
        <w:shd w:fill="FFFFFF" w:val="clear"/>
        <w:ind w:left="300" w:right="3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народных дружинников, имеющих право на получение материального поощрения, на _______ листах.</w:t>
      </w:r>
    </w:p>
    <w:p>
      <w:pPr>
        <w:pStyle w:val="Normal"/>
        <w:numPr>
          <w:ilvl w:val="0"/>
          <w:numId w:val="2"/>
        </w:numPr>
        <w:shd w:fill="FFFFFF" w:val="clear"/>
        <w:ind w:left="300" w:right="3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для обеспечения выплат материального поощрения народным дружинникам на _______ листах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ир народной дружины ___________ ________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>(подпись) (Ф.И.О.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ПП по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товскому району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МОМВД России «Шимский» ____________ ______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М.П.                                   (подпись) (Ф.И.О.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к Ходатайству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Список народных дружинников, имеющих право на получение материального поощрении в период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с ___________ 20____ г. по __________ 20___ г.</w:t>
      </w:r>
    </w:p>
    <w:tbl>
      <w:tblPr>
        <w:tblW w:w="14870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71"/>
        <w:gridCol w:w="1359"/>
        <w:gridCol w:w="1563"/>
        <w:gridCol w:w="1040"/>
        <w:gridCol w:w="1249"/>
        <w:gridCol w:w="1249"/>
        <w:gridCol w:w="1249"/>
        <w:gridCol w:w="1249"/>
        <w:gridCol w:w="1249"/>
        <w:gridCol w:w="1249"/>
        <w:gridCol w:w="1269"/>
        <w:gridCol w:w="1574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16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 народного дружинник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и дата выдачи удостоверения народного дружинник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фон</w:t>
            </w:r>
          </w:p>
        </w:tc>
        <w:tc>
          <w:tcPr>
            <w:tcW w:w="74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ежурство народных дружинников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е количество часов дежурства за отчетное полугодие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материального поощрения (руб.)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дежурства/ К-во часов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дежурства/ К-во часов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дежурства/ К-во часов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дежурства/ К-во часов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дежурства/ К-во часов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дежурства/ К-во часов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омандир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ародной дружины ________________ _____________________(подпись) (Ф.И.О.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i w:val="false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b/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Основной текст Знак1"/>
    <w:qFormat/>
    <w:rPr>
      <w:spacing w:val="3"/>
      <w:sz w:val="21"/>
      <w:szCs w:val="21"/>
      <w:shd w:fill="FFFFFF" w:val="clear"/>
    </w:rPr>
  </w:style>
  <w:style w:type="character" w:styleId="S106">
    <w:name w:val="s_106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Основной текст_"/>
    <w:qFormat/>
    <w:rPr>
      <w:spacing w:val="2"/>
      <w:sz w:val="25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14"/>
      <w:szCs w:val="14"/>
    </w:rPr>
  </w:style>
  <w:style w:type="paragraph" w:styleId="Xl66">
    <w:name w:val="xl66"/>
    <w:basedOn w:val="Normal"/>
    <w:qFormat/>
    <w:pPr>
      <w:spacing w:before="280" w:after="280"/>
    </w:pPr>
    <w:rPr>
      <w:sz w:val="12"/>
      <w:szCs w:val="12"/>
    </w:rPr>
  </w:style>
  <w:style w:type="paragraph" w:styleId="Xl67">
    <w:name w:val="xl67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73">
    <w:name w:val="xl73"/>
    <w:basedOn w:val="Normal"/>
    <w:qFormat/>
    <w:pPr>
      <w:spacing w:before="280" w:after="280"/>
    </w:pPr>
    <w:rPr>
      <w:sz w:val="13"/>
      <w:szCs w:val="13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9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240" w:after="360"/>
      <w:jc w:val="center"/>
    </w:pPr>
    <w:rPr>
      <w:spacing w:val="2"/>
      <w:sz w:val="25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49908612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3:02:00Z</dcterms:created>
  <dc:creator>КУМИ</dc:creator>
  <dc:description/>
  <cp:keywords/>
  <dc:language>en-US</dc:language>
  <cp:lastModifiedBy>Морозова Лариса Евгеньевна</cp:lastModifiedBy>
  <cp:lastPrinted>2021-01-13T10:50:00Z</cp:lastPrinted>
  <dcterms:modified xsi:type="dcterms:W3CDTF">2023-02-10T09:02:00Z</dcterms:modified>
  <cp:revision>5</cp:revision>
  <dc:subject/>
  <dc:title>Российская      Федерация</dc:title>
</cp:coreProperties>
</file>