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00710" cy="1030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ма Волот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т   30.12.2014  № 357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. Вол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б утверждении состава комис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Волотовского 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25 декабря 2008 года № 273-ФЗ «О противодействии коррупции», Указом Президента Российской Федерации от 13 апреля 2010 года № 460 «О национальной стратегии противодействия коррупции и Национальном плане противодействия коррупции на 2010-2011 годы» Дума Волотовского муниципального район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А:</w:t>
      </w:r>
    </w:p>
    <w:p>
      <w:pPr>
        <w:pStyle w:val="Style16"/>
        <w:numPr>
          <w:ilvl w:val="0"/>
          <w:numId w:val="1"/>
        </w:numPr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состав комиссии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 рассмотрению вопросов урегулирования конфликта интересов в отношении лиц, замещающих муниципальные должности в органах местного самоуправления Волотовского муниципального района.</w:t>
      </w:r>
    </w:p>
    <w:p>
      <w:pPr>
        <w:pStyle w:val="Style16"/>
        <w:numPr>
          <w:ilvl w:val="0"/>
          <w:numId w:val="1"/>
        </w:numPr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муниципальной газете «Волотовский вестник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Волотов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лава  Волотовского муниципа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айона</w:t>
              <w:tab/>
              <w:tab/>
              <w:t xml:space="preserve">               А.И.Лыжов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Волотовс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П.Гаврилов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ешением Думы Волотовского</w:t>
      </w:r>
    </w:p>
    <w:p>
      <w:pPr>
        <w:pStyle w:val="Normal"/>
        <w:widowControl w:val="false"/>
        <w:autoSpaceDE w:val="fals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           района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от                     №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комис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Волот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8"/>
        <w:gridCol w:w="5862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аврилова В.П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58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редседатель Думы Волотовского муниципального района, председатель комиссии (по согласованию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орныльев В.А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58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епутат Думы Волотовского муниципального района, заместитель председателя комиссии (по согласованию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алыгина Т.В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58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аведующий отделом муниципальной службы и кадровой работы, секретарь комиссии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Члены комиссии: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58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рлова С.Н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58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член Общественного совета (по согласованию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Тихонов Ю.Е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58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член Общественного совета (по согласованию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езависимый экспе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-</w:t>
            </w:r>
          </w:p>
        </w:tc>
        <w:tc>
          <w:tcPr>
            <w:tcW w:w="58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 человек (по согласованию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58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58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8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0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3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4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50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9:09:00Z</dcterms:created>
  <dc:creator>Татьяна Владимировна Малыгина</dc:creator>
  <dc:description/>
  <cp:keywords/>
  <dc:language>en-US</dc:language>
  <cp:lastModifiedBy>Лариса Евгеньевна</cp:lastModifiedBy>
  <cp:lastPrinted>2015-01-04T17:42:00Z</cp:lastPrinted>
  <dcterms:modified xsi:type="dcterms:W3CDTF">2015-01-07T13:55:00Z</dcterms:modified>
  <cp:revision>5</cp:revision>
  <dc:subject/>
  <dc:title/>
</cp:coreProperties>
</file>