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690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6.2014 № 3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комитета образования и молодежной политики Администрации Волотовского муниципального района «Об организации предоставления общего и дополнительного образования детей на территории Волотовского муниципальн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Дума Волот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комитета образования и молодежной политики «Об организации предоставления общего и дополнительного образования детей на территории Волотовского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работу комитета образования и молодежной политики удовлетворитель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rPr/>
      </w:pPr>
      <w:r>
        <w:rPr>
          <w:sz w:val="28"/>
          <w:szCs w:val="28"/>
        </w:rPr>
        <w:t>района                                           А.И. Лыж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                Волотовского муниципального           района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А.И.Лыжов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240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 Волотовского         муниципального района</w:t>
            </w:r>
          </w:p>
          <w:p>
            <w:pPr>
              <w:pStyle w:val="Normal"/>
              <w:spacing w:lineRule="exact" w:line="240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В.П.Гаврил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Думы Волот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06.2014г. № 3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а образования и молодежной политики Администрации Волотовского муниципального района об организации предоставления общего и дополнительного образования детей на территории Волотовского муниципальн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Волотовском муниципальном районе, как и в России в целом, базовыми ценностями и приоритетами образовательной политики являются доступность, качество и эффективность образования.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ДОШКОЛЬНОЕ ОБРАЗОВА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школьным образованием в различных вариативных формах предоставления услуг охвачены 100% детей в возрасте от 3 до 7 лет от общей численности детей данного возраста, нуждающихся в таких услугах. Программы дошкольного образования, отвечающие современным требованиям, осваивали 100 % детей 5-7 летнего возраста от общей численности детей предшкольного возраста. Данные показатели соответствуют уровню предыдущего этапа реализации Программы развития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дошкольных учреждениях, рассчитанных на 236 мест, дошкольные образовательные услуги получают 219 детей. Отсутствует очередь на получение места в дошкольные образовательные учреждения, дошкольные образовательные учреждения остаются доступными для предоставления услуг всем желающим детям. Обеспеченность детей дошкольного возраста местами в дошкольных образовательных учреждениях составила 955,46 детей от 1 до 7 лет на 1000 мест в 2013/2014 учебном году.</w:t>
      </w:r>
    </w:p>
    <w:p>
      <w:pPr>
        <w:pStyle w:val="Normal"/>
        <w:spacing w:before="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ое обслуживание воспитанников осуществляется ГОБУЗ «Волотовская больница» в соответствии с договорами с дошкольными образовательными учреждениями. </w:t>
      </w:r>
    </w:p>
    <w:p>
      <w:pPr>
        <w:pStyle w:val="Normal"/>
        <w:spacing w:before="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Е ОБРАЗОВА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доступности и качества общего образования школьников, проживающих на территории Волотовского муниципального района, независимо от места жительства; эффективного использования финансовых, материально- технических, кадровых и управленческих ресурсов; устранения противоречий между финансовыми затратами на малочисленные   школы   и   низкой    эффективностью    их    деятельнос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работана и утверждена постановлением Администрации Волотовского муниципального района целевая программа «Реструктуризация сети общеобразовательных учреждений Волотовского муниципального района на 2013-2015 годы». С января 2013 года в районе функционирует 1 базовое учреждение – муниципальное автономное общеобразовательное учреждение «Средняя общеобразовательная школа п. Волот» и его филиальная сеть – «Основная общеобразовательная школа д. Городцы», «Начальная общеобразовательная школа д. Порожки», «Основная общеобразовательная школа д. Горки Ратицкие», «Основная общеобразовательная школа д. Верехново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3/2014 учебном году в общеобразовательных учреждениях района обучались 392 ученика, из них 298 в МАОУСОШ п. Волот, 16 в филиале «ООШ д. Верехново», 41 в филиале «ООШ д. Городцы», 10 в филиале «НОШ д. Порожки», 24 в филиале «ООШ д. Горки Ратицкие». Для организации обучения в школах открыто 39 классов-комплектов. Средняя наполняемость классов по району составляет 10,05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м образованием охвачено 100% несовершеннолетних, подлежащих обучению. Все дети обучаются в первую смену. 100% общеобразовательных учреждений отнесены к 1 группе благополучия по состоянию здоровья учащих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бъективных показателей качества образования выпускников, освоивших образовательные программы среднего (полного) общего образования, является единый государственный экзамен. В 2014 году 14 выпускников МАОУСОШ п. Волот сдавали два обязательных экзамена по русскому языку и математике и пять экзаменов по выбору (история, обществознание, биология, химия, физика). 100% выпускников получат  аттестат о среднем (полном) общем образов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ы государственной итоговой аттестации выпускников 9-х классов в 2014 году следу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математике – доля выпускников, получивших удовлетворительный результат, составила 1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усскому языку – доля выпускников, получивших удовлетворительный результат, составила 10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тчетный период продолжен поэтапный переход на федеральные государственные образовательные стандарты общего образования. В 2013-2014 учебном году обучающихся в соответствии с требованиями ФГОС составляет 100% - начальное общее образования. С целью создания в школах условий для ведения нового стандарта общего образования  в школах района проводится пополнение школьных библиотек. Запланирован капремонт спортивного зала в филиале «ООШ д. Городц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базе МАОУСОШ п. Волот организовано дистанционное обучение для 67 учеников 9-11 класс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 всех школах района в 100% классах заполняется электронный журн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3-2014 учебном году доля детей инвалидов, для которых организовано обучение, от общего числа детей- инвалидов, подлежащих обучению – 100%. На сайтах комитета образования и образовательных учреждений размещены паспорта доступности для маломобильных групп населения. Все выпускники из числа детей – инвалидов продолжили обучение по программам профессион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 РАБОТА, ДОПОЛНИТЕЛЬНОЕ ОБРАЗОВАНИЕ И ФИЗИЧЕСКОЕ ВОСПИТА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района дети имеют возможность доступа к качественному дополнительному образованию, как на базе Центра дополнительного образования для детей, так и в образовательных учреждениях. Дополнительным образованием заняты 100% детей в возрасте 5-18 лет. Данные показатели соответствуют уровню предыдущего этапа реализации Программы развития образ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 дополнительного образования для детей организует большинство районных мероприятий и участие победителей в областных конкурса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ча укрепления и сохранения здоровья школьников является одной из ведущих задач образовательных учреждений. Состояние здоровья детей в значительной степени определяется условиями их пребывания в образовательных учреждениях. Постепенно растёт уровень физической подготовленности учащихся и составляет в 2014 году – 32,00 балла, в 2013 - 31,53 балла, в 2012 году- 30,8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50 Спартакиаде обучающихся Новгородской области команда Волотовского района заняла 8-9 место.</w:t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</w:rPr>
        <w:tab/>
        <w:t>Доля обучающихся общеобразовательных учреждений, занимающихся в спортивных кружках, секциях, клубах в 2013/14 учебном году составила 74,94 от общего числа школьников.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</w:t>
      </w:r>
    </w:p>
    <w:p>
      <w:pPr>
        <w:pStyle w:val="Normal"/>
        <w:tabs>
          <w:tab w:val="clear" w:pos="708"/>
          <w:tab w:val="left" w:pos="27" w:leader="none"/>
        </w:tabs>
        <w:ind w:left="55" w:hanging="0"/>
        <w:jc w:val="both"/>
        <w:rPr/>
      </w:pPr>
      <w:r>
        <w:rPr>
          <w:sz w:val="28"/>
          <w:szCs w:val="28"/>
        </w:rPr>
        <w:tab/>
        <w:t>Целевой показатель по среднемесячной заработной плате отдельных категорий работников установленный на 2013 год перевыполнен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" w:leader="none"/>
        </w:tabs>
        <w:suppressAutoHyphens w:val="true"/>
        <w:jc w:val="both"/>
        <w:rPr/>
      </w:pPr>
      <w:r>
        <w:rPr>
          <w:sz w:val="28"/>
          <w:szCs w:val="28"/>
        </w:rPr>
        <w:t>педагогические работники общеобразовательных учреждений при плане 24 442,50 рублей достигли 24 943,04 рубля (102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" w:leader="none"/>
        </w:tabs>
        <w:suppressAutoHyphens w:val="true"/>
        <w:jc w:val="both"/>
        <w:rPr/>
      </w:pPr>
      <w:r>
        <w:rPr>
          <w:sz w:val="28"/>
          <w:szCs w:val="28"/>
        </w:rPr>
        <w:t>педагогические работники дошкольных образовательных учреждений при плане 24 026 рублей достигли 24 182,68 рублей (101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" w:leader="none"/>
        </w:tabs>
        <w:suppressAutoHyphens w:val="true"/>
        <w:jc w:val="both"/>
        <w:rPr/>
      </w:pPr>
      <w:r>
        <w:rPr>
          <w:sz w:val="28"/>
          <w:szCs w:val="28"/>
        </w:rPr>
        <w:t>педагогические работники учреждений дополнительного образования при плане 17 258 рублей достигли 19 162,73 рубля (111%).</w:t>
      </w:r>
    </w:p>
    <w:p>
      <w:pPr>
        <w:pStyle w:val="Normal"/>
        <w:tabs>
          <w:tab w:val="clear" w:pos="708"/>
          <w:tab w:val="left" w:pos="27" w:leader="none"/>
        </w:tabs>
        <w:ind w:left="55" w:hanging="0"/>
        <w:jc w:val="both"/>
        <w:rPr/>
      </w:pPr>
      <w:r>
        <w:rPr>
          <w:sz w:val="28"/>
          <w:szCs w:val="28"/>
        </w:rPr>
        <w:tab/>
        <w:t>Целевой показатель по среднемесячной заработной плате отдельных категорий работников установленный на 2014 го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" w:leader="none"/>
        </w:tabs>
        <w:suppressAutoHyphens w:val="true"/>
        <w:jc w:val="both"/>
        <w:rPr/>
      </w:pPr>
      <w:r>
        <w:rPr>
          <w:sz w:val="28"/>
          <w:szCs w:val="28"/>
        </w:rPr>
        <w:t>педагогические работники общеобразовательных учреждений 36 человек и заработная плата 27 486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" w:leader="none"/>
        </w:tabs>
        <w:suppressAutoHyphens w:val="true"/>
        <w:jc w:val="both"/>
        <w:rPr/>
      </w:pPr>
      <w:r>
        <w:rPr>
          <w:sz w:val="28"/>
          <w:szCs w:val="28"/>
        </w:rPr>
        <w:t>педагогические работники дошкольных образовательных учреждений 19 человек и заработная плата 27 094 руб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" w:leader="none"/>
        </w:tabs>
        <w:suppressAutoHyphens w:val="true"/>
        <w:jc w:val="both"/>
        <w:rPr/>
      </w:pPr>
      <w:r>
        <w:rPr>
          <w:sz w:val="28"/>
          <w:szCs w:val="28"/>
        </w:rPr>
        <w:t>педагогические работники учреждений дополнительного образования 0,5 человек и заработная плата 10 500 рублей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МАТЕРИАЛЬНО-ТЕХНИЧЕСКОЕ ОБЕСПЕЧЕНИЕ и ОБЕСПЕЧЕНИЕ БЕЗОПАСНОСТИ ОБРАЗОВАТЕЛЬНОГО ПРОЦЕССА</w:t>
      </w:r>
    </w:p>
    <w:p>
      <w:pPr>
        <w:pStyle w:val="Normal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разовательных учреждениях созданы все необходимые условия для безопасной жизнедеятельности учащихся и воспитанников.</w:t>
      </w:r>
    </w:p>
    <w:p>
      <w:pPr>
        <w:pStyle w:val="Normal"/>
        <w:spacing w:before="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пожарной безопасности предстоит освоить 1мл 75 тысяч рублей, для организации питьевого режима -83 тыс.700 руб, для обеспечения доступа к сети «Интернет» - 131 тыс 500руб, на оснащение организаций современным компьютерным оборудованием – 20 тыс 800 руб. На организацию каникулярного образовательного  отдыха - 495 тыс 550 руб, на ремонт зданий – 60 тыс руб. на мероприятия по энергетическому обследованию – 40 тыс руб, для предоставления муниципальных услуг в электронном виде – 35 тыс руб, на оснащение школьных автобусов навигационным оборудованием -60 тыс руб, на приобретение бланков документов об образовании – 7 тыс 300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75"/>
        </w:tabs>
        <w:ind w:left="77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8:14:00Z</dcterms:created>
  <dc:creator>лариса</dc:creator>
  <dc:description/>
  <cp:keywords/>
  <dc:language>en-US</dc:language>
  <cp:lastModifiedBy>Alexi</cp:lastModifiedBy>
  <cp:lastPrinted>2014-06-20T16:46:00Z</cp:lastPrinted>
  <dcterms:modified xsi:type="dcterms:W3CDTF">2014-07-25T08:27:00Z</dcterms:modified>
  <cp:revision>5</cp:revision>
  <dc:subject/>
  <dc:title/>
</cp:coreProperties>
</file>