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2.2014   № 3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имущества, предлагаемого   к    передаче    из  муниципальной собственности сельского поселения Волот в муниципальную собственность Волотов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Уставом Волотовского муниципального района,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.10.2008 №249,  решением Совета депутатов сельского поселения Волот Волотовского муниципального района от 22.12.2014 №279 «Об утверждении перечня имущества, предлагаемого к передаче из муниципальной собственности сельского поселения Волот в муниципальную собств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т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й перечень имущества, предлагаемого к передаче из муниципальной собственности сельского поселения Волот в муниципальную собственность Волот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Опубликовать решение в муниципальной  газете «Волот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                          А.И. Лыж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Волот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П.Гаврил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ешением Думы Воло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      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 30.12.2014   №  3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передаваемого из муниципальной собственности сельского поселения Волот в муниципальную собственность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91"/>
        <w:gridCol w:w="2195"/>
        <w:gridCol w:w="1791"/>
        <w:gridCol w:w="4091"/>
        <w:gridCol w:w="1061"/>
        <w:gridCol w:w="1182"/>
        <w:gridCol w:w="1182"/>
      </w:tblGrid>
      <w:tr>
        <w:trPr>
          <w:trHeight w:val="57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 организац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нахождения имущества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характеристики имущества</w:t>
            </w:r>
          </w:p>
        </w:tc>
      </w:tr>
      <w:tr>
        <w:trPr>
          <w:trHeight w:val="8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-йк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площадь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Комсомольская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 , д.56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 , д.28, кв.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6, кв. 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6, 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 3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, кв.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, кв. 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6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6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6, кв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4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4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0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0, кв.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0, кв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30, кв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9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9, кв.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9, кв.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9, кв.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, 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, кв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, кв.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, кв. 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4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4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58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58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16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9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9, кв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9, кв. 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9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сомольская, д.29, кв. 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Володарского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7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7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6, 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6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6, кв.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47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47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20а, 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лодарского, д.20а, кв.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Школьн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Школьная, д.3а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Школьная, д.5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Школьная, д.5, кв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Школьная, д.9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Школьная, д.9, кв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Первомайск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ервомайская, д.17, кв.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ервомайская, д.2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ервомайская, д.1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ервомайская, д.25, кв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ервомайская, д.3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ервомайская, д.23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8-е МАРТ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8-е Марта д.2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8-е Марта д.8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Гагарина, д.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Октябрьская, д.1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расная, д.16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Партизанск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артизанская, д.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Партизанская, д.1,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арова, д.3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арова, д.1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Комарова, д.1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Старорусск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,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,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,кв. 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,кв.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7,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7,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7,кв.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7,кв. 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7,кв.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6,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8,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8,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8,кв. 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8,кв. 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0,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0,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0,кв.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0,кв. 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41,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41,кв. 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41,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41,кв. 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43,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а,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а,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а,кв.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а,кв.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8,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39,кв.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а, кв.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б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2б, кв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2а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арорусская, д.12а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Васькин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аськина, д.16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аськина, д.16, кв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аськина, д.16, кв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Садов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3, кв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3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3, кв.1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4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4, кв.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4, кв.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4, кв.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адовая, д.4, кв.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 ул. Я. Иванов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Я. Иванова, д.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. Волот, ул. Интернацион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Интернациональная, д.3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Интернациональная, д.8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Интернациональная, д.1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Интернациональная, д.4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Интернациональная, д.4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Строителей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2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4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11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14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14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25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29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троителей, д.15, кв.2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Мелиоративн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Мелиоративная, д.2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Мелиоративная, д.4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Мелиоративная, д.4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Мелиоративная, д.5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Мелиоративная, д.3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Мелиоративная, д.3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Заречн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Заречная, д.3, кв.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Ветеранов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етеранов, д.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Т. Ефремовой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5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9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13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13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7, кв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10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3, кв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. Ефремовой, д.15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Заводск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Заводская, д.6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Вокзальн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кзальная, д.4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кзальная, д.4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Вокзальная, д.4, кв.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Советска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Советская, д.5, кв.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Волот, ул. Ташкент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лот, ул. Ташкентская, д.8, кв.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Взгляды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згляд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6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36"/>
      <w:szCs w:val="3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6"/>
      <w:szCs w:val="3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8:00Z</dcterms:created>
  <dc:creator>Правовой комитет</dc:creator>
  <dc:description/>
  <cp:keywords/>
  <dc:language>en-US</dc:language>
  <cp:lastModifiedBy>Лариса Евгеньевна</cp:lastModifiedBy>
  <cp:lastPrinted>2015-01-04T17:35:00Z</cp:lastPrinted>
  <dcterms:modified xsi:type="dcterms:W3CDTF">2015-01-07T13:58:00Z</dcterms:modified>
  <cp:revision>6</cp:revision>
  <dc:subject/>
  <dc:title/>
</cp:coreProperties>
</file>