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5630" cy="1030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14 № 3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.12.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в решение Думы Волотовского муниципального района от 25.12.2013 г. № 280 «О бюджете муниципального района на 2014 год и на плановый период 2015 и 2016 годов» (газета «Вперед» Официальные вести № 1 от 16.01.2014 г.; № 4 от 03.04.2014 г.; муниципальная газета «Волотовский вестник № 2 от 27.05.2014 г.; № 3 от 30.05.2014 г.; № 6 от 30.06.2014 г.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 Подпункты 1), 2), 3) пункта 1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гнозируемый общий объем доходов бюджета муниципального района в сумме 147029,38 тыс. руб., в том числе собственные доходы – </w:t>
      </w:r>
      <w:r>
        <w:rPr>
          <w:rFonts w:cs="Times New Roman" w:ascii="Times New Roman" w:hAnsi="Times New Roman"/>
          <w:sz w:val="28"/>
          <w:szCs w:val="28"/>
        </w:rPr>
        <w:t>34405,6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общий объем расходов бюджета муниципального района в сумме 149834,1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огнозируемый дефицит бюджета муниципального района в сумме 2804,77 тыс. рублей или 8,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а к объему доходов бюджета муниципального района без учета финансовой помощи из области бюджет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Подпункты 1), 2) пункта 2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гнозируемый общий объем доходов бюджета муниципального района на 2015 год в сумме </w:t>
      </w:r>
      <w:r>
        <w:rPr>
          <w:rFonts w:cs="Times New Roman" w:ascii="Times New Roman" w:hAnsi="Times New Roman"/>
          <w:bCs/>
          <w:sz w:val="28"/>
          <w:szCs w:val="28"/>
        </w:rPr>
        <w:t>196743,8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 и на 2016 год в сумме 148067,46 тыс. рублей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общий объем расходов бюджета муниципального района на 2015 год в сумме </w:t>
      </w:r>
      <w:r>
        <w:rPr>
          <w:rFonts w:cs="Times New Roman" w:ascii="Times New Roman" w:hAnsi="Times New Roman"/>
          <w:bCs/>
          <w:sz w:val="28"/>
          <w:szCs w:val="28"/>
        </w:rPr>
        <w:t>199243,8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 условно-утвержденные расходы в сумме 1608,03 тыс. рублей, и на 2016 год в сумме 150067,46 тыс. рублей в том числе условно-утвержденные расходы в сумме 3264,94 тыс. рублей.»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Пункт 14 изложить в новой редакции: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Утвердить объем межбюджетных трансфертов, получаемых из других бюджетов бюджетной системы Российской Федерации на 2014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12323,78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на 2015 год в сумме 160789,08 тыс. рублей и на 2016 год 110455,80 тыс. рублей».</w:t>
      </w:r>
    </w:p>
    <w:p>
      <w:pPr>
        <w:pStyle w:val="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Пункт 18 изложить в новой редакции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18. Утвердить объем бюджетных ассигнований дорожного фонда Волотовского муниципального района на 2014 год в сумме 503,80 тыс. рублей, на 2015 год в сумме 587,23 тыс. рублей, на 2016 год в сумме 508,66 тыс. рублей».</w:t>
      </w:r>
    </w:p>
    <w:p>
      <w:pPr>
        <w:pStyle w:val="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Пункт 19 изложить в новой редакции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«19. Утвердить распределение межбюджетных трансфертов бюджетам поселений муниципального района на 2014 год и на плановый период 2015 и 2016 годов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й 10-13,23;24;25;26;27;28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ab/>
        <w:t>Распределение межбюджетных трансфертов бюджетам поселений муниципального района (за исключением межбюджетных трансфертов, распределение которых утверждено приложениями (10-11) к настоящему решению) устанавливается нормативными правовыми актами Администрации муниципального района»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Приложение 1 изложить в новой редакции</w:t>
      </w:r>
      <w:r>
        <w:rPr/>
        <w:t>:</w:t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268"/>
        <w:gridCol w:w="1275"/>
        <w:gridCol w:w="1134"/>
        <w:gridCol w:w="1241"/>
      </w:tblGrid>
      <w:tr>
        <w:trPr>
          <w:trHeight w:val="1890" w:hRule="atLeast"/>
        </w:trPr>
        <w:tc>
          <w:tcPr>
            <w:tcW w:w="101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Думы Волотовского</w:t>
            </w:r>
          </w:p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муниципального района "О бюджете муниципального района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14 и плановый период 2015и 2016 годов»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гнозируемые поступления доходов в  бюджет Волотовского муниципального района на 2014 год и на плановый период 2015 и 2016 годов 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од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ходы бюджета - ИТО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02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 743,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 067,46</w:t>
            </w:r>
          </w:p>
        </w:tc>
      </w:tr>
      <w:tr>
        <w:trPr>
          <w:trHeight w:val="36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0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0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 954.2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611.66</w:t>
            </w:r>
          </w:p>
        </w:tc>
      </w:tr>
      <w:tr>
        <w:trPr>
          <w:trHeight w:val="28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1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6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307.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0.00</w:t>
            </w:r>
          </w:p>
        </w:tc>
      </w:tr>
      <w:tr>
        <w:trPr>
          <w:trHeight w:val="2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102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6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307.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0.00</w:t>
            </w:r>
          </w:p>
        </w:tc>
      </w:tr>
      <w:tr>
        <w:trPr>
          <w:trHeight w:val="159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10201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19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84.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7.00</w:t>
            </w:r>
          </w:p>
        </w:tc>
      </w:tr>
      <w:tr>
        <w:trPr>
          <w:trHeight w:val="88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10203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</w:tr>
      <w:tr>
        <w:trPr>
          <w:trHeight w:val="67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4.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6.2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.66</w:t>
            </w:r>
          </w:p>
        </w:tc>
      </w:tr>
      <w:tr>
        <w:trPr>
          <w:trHeight w:val="46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3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.7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.40</w:t>
            </w:r>
          </w:p>
        </w:tc>
      </w:tr>
      <w:tr>
        <w:trPr>
          <w:trHeight w:val="13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4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5</w:t>
            </w:r>
          </w:p>
        </w:tc>
      </w:tr>
      <w:tr>
        <w:trPr>
          <w:trHeight w:val="127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5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.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.8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.59</w:t>
            </w:r>
          </w:p>
        </w:tc>
      </w:tr>
      <w:tr>
        <w:trPr>
          <w:trHeight w:val="126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6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</w:tr>
      <w:tr>
        <w:trPr>
          <w:trHeight w:val="20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5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17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</w:tr>
      <w:tr>
        <w:trPr>
          <w:trHeight w:val="41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200002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.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</w:tr>
      <w:tr>
        <w:trPr>
          <w:trHeight w:val="29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201002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.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</w:tr>
      <w:tr>
        <w:trPr>
          <w:trHeight w:val="27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3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</w:tr>
      <w:tr>
        <w:trPr>
          <w:trHeight w:val="20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301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</w:tr>
      <w:tr>
        <w:trPr>
          <w:trHeight w:val="11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8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00</w:t>
            </w:r>
          </w:p>
        </w:tc>
      </w:tr>
      <w:tr>
        <w:trPr>
          <w:trHeight w:val="66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803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</w:tr>
      <w:tr>
        <w:trPr>
          <w:trHeight w:val="76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80301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</w:tr>
      <w:tr>
        <w:trPr>
          <w:trHeight w:val="71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1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1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5.00</w:t>
            </w:r>
          </w:p>
        </w:tc>
      </w:tr>
      <w:tr>
        <w:trPr>
          <w:trHeight w:val="28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0000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1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55.00</w:t>
            </w:r>
          </w:p>
        </w:tc>
      </w:tr>
      <w:tr>
        <w:trPr>
          <w:trHeight w:val="137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1110503000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.00</w:t>
            </w:r>
          </w:p>
        </w:tc>
      </w:tr>
      <w:tr>
        <w:trPr>
          <w:trHeight w:val="116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3505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.00</w:t>
            </w:r>
          </w:p>
        </w:tc>
      </w:tr>
      <w:tr>
        <w:trPr>
          <w:trHeight w:val="118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1000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.00</w:t>
            </w:r>
          </w:p>
        </w:tc>
      </w:tr>
      <w:tr>
        <w:trPr>
          <w:trHeight w:val="155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1310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.00</w:t>
            </w:r>
          </w:p>
        </w:tc>
      </w:tr>
      <w:tr>
        <w:trPr>
          <w:trHeight w:val="34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112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</w:tr>
      <w:tr>
        <w:trPr>
          <w:trHeight w:val="33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0001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</w:tr>
      <w:tr>
        <w:trPr>
          <w:trHeight w:val="7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1001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</w:t>
            </w:r>
          </w:p>
        </w:tc>
      </w:tr>
      <w:tr>
        <w:trPr>
          <w:trHeight w:val="61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2001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</w:tr>
      <w:tr>
        <w:trPr>
          <w:trHeight w:val="45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3001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</w:tr>
      <w:tr>
        <w:trPr>
          <w:trHeight w:val="33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4001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</w:tr>
      <w:tr>
        <w:trPr>
          <w:trHeight w:val="37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4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5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5.00</w:t>
            </w:r>
          </w:p>
        </w:tc>
      </w:tr>
      <w:tr>
        <w:trPr>
          <w:trHeight w:val="11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.00</w:t>
            </w:r>
          </w:p>
        </w:tc>
      </w:tr>
      <w:tr>
        <w:trPr>
          <w:trHeight w:val="152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50050000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0</w:t>
            </w:r>
          </w:p>
        </w:tc>
      </w:tr>
      <w:tr>
        <w:trPr>
          <w:trHeight w:val="169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53050000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0</w:t>
            </w:r>
          </w:p>
        </w:tc>
      </w:tr>
      <w:tr>
        <w:trPr>
          <w:trHeight w:val="9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00000000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7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.00</w:t>
            </w:r>
          </w:p>
        </w:tc>
      </w:tr>
      <w:tr>
        <w:trPr>
          <w:trHeight w:val="48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10000000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</w:t>
            </w:r>
          </w:p>
        </w:tc>
      </w:tr>
      <w:tr>
        <w:trPr>
          <w:trHeight w:val="64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13100000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</w:t>
            </w:r>
          </w:p>
        </w:tc>
      </w:tr>
      <w:tr>
        <w:trPr>
          <w:trHeight w:val="4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</w:tr>
      <w:tr>
        <w:trPr>
          <w:trHeight w:val="4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3000000000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32, 133, 134, 135, 13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301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800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801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802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2500000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00</w:t>
            </w:r>
          </w:p>
        </w:tc>
      </w:tr>
      <w:tr>
        <w:trPr>
          <w:trHeight w:val="64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3001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</w:tr>
      <w:tr>
        <w:trPr>
          <w:trHeight w:val="4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6001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</w:tr>
      <w:tr>
        <w:trPr>
          <w:trHeight w:val="4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3300000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3305005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4300000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00</w:t>
            </w:r>
          </w:p>
        </w:tc>
      </w:tr>
      <w:tr>
        <w:trPr>
          <w:trHeight w:val="38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9000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81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5005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00</w:t>
            </w:r>
          </w:p>
        </w:tc>
      </w:tr>
      <w:tr>
        <w:trPr>
          <w:trHeight w:val="24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0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 6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0 789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455,80</w:t>
            </w:r>
          </w:p>
        </w:tc>
      </w:tr>
      <w:tr>
        <w:trPr>
          <w:trHeight w:val="7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2 3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0 789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455,80</w:t>
            </w:r>
          </w:p>
        </w:tc>
      </w:tr>
      <w:tr>
        <w:trPr>
          <w:trHeight w:val="3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1000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67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44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87,10</w:t>
            </w:r>
          </w:p>
        </w:tc>
      </w:tr>
      <w:tr>
        <w:trPr>
          <w:trHeight w:val="35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40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28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3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51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3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52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2000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 101,1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14,80</w:t>
            </w:r>
          </w:p>
        </w:tc>
      </w:tr>
      <w:tr>
        <w:trPr>
          <w:trHeight w:val="1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8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856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16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9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721,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5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9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80</w:t>
            </w:r>
          </w:p>
        </w:tc>
      </w:tr>
      <w:tr>
        <w:trPr>
          <w:trHeight w:val="41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80</w:t>
            </w:r>
          </w:p>
        </w:tc>
      </w:tr>
      <w:tr>
        <w:trPr>
          <w:trHeight w:val="48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3000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2 51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9 743,8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83 153,90</w:t>
            </w:r>
          </w:p>
        </w:tc>
      </w:tr>
      <w:tr>
        <w:trPr>
          <w:trHeight w:val="69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1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3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88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1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88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7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</w:tr>
      <w:tr>
        <w:trPr>
          <w:trHeight w:val="71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ставление (изменение 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7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</w:tr>
      <w:tr>
        <w:trPr>
          <w:trHeight w:val="103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3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80</w:t>
            </w:r>
          </w:p>
        </w:tc>
      </w:tr>
      <w:tr>
        <w:trPr>
          <w:trHeight w:val="45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3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.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80</w:t>
            </w:r>
          </w:p>
        </w:tc>
      </w:tr>
      <w:tr>
        <w:trPr>
          <w:trHeight w:val="54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5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.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.20</w:t>
            </w:r>
          </w:p>
        </w:tc>
      </w:tr>
      <w:tr>
        <w:trPr>
          <w:trHeight w:val="83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5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.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.20</w:t>
            </w:r>
          </w:p>
        </w:tc>
      </w:tr>
      <w:tr>
        <w:trPr>
          <w:trHeight w:val="46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1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</w:tr>
      <w:tr>
        <w:trPr>
          <w:trHeight w:val="63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1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</w:tr>
      <w:tr>
        <w:trPr>
          <w:trHeight w:val="66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69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50,80</w:t>
            </w:r>
          </w:p>
        </w:tc>
      </w:tr>
      <w:tr>
        <w:trPr>
          <w:trHeight w:val="53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6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69,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50,80</w:t>
            </w:r>
          </w:p>
        </w:tc>
      </w:tr>
      <w:tr>
        <w:trPr>
          <w:trHeight w:val="56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7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6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310.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59.50</w:t>
            </w:r>
          </w:p>
        </w:tc>
      </w:tr>
      <w:tr>
        <w:trPr>
          <w:trHeight w:val="42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7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.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.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9.50</w:t>
            </w:r>
          </w:p>
        </w:tc>
      </w:tr>
      <w:tr>
        <w:trPr>
          <w:trHeight w:val="99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120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99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м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119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80</w:t>
            </w:r>
          </w:p>
        </w:tc>
      </w:tr>
      <w:tr>
        <w:trPr>
          <w:trHeight w:val="89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м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119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80</w:t>
            </w:r>
          </w:p>
        </w:tc>
      </w:tr>
      <w:tr>
        <w:trPr>
          <w:trHeight w:val="26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999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.20</w:t>
            </w:r>
          </w:p>
        </w:tc>
      </w:tr>
      <w:tr>
        <w:trPr>
          <w:trHeight w:val="34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999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.20</w:t>
            </w:r>
          </w:p>
        </w:tc>
      </w:tr>
      <w:tr>
        <w:trPr>
          <w:trHeight w:val="24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4000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0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75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24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47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2070503005000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района «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на плановый период 2015 и 2016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 xml:space="preserve">Ведомственная структура расходов бюджета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</w:rPr>
        <w:t>на 2014 год и на плановый период 2015 и 2016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,тыс.ру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91"/>
        <w:gridCol w:w="603"/>
        <w:gridCol w:w="1056"/>
        <w:gridCol w:w="555"/>
        <w:gridCol w:w="1110"/>
        <w:gridCol w:w="1110"/>
        <w:gridCol w:w="1105"/>
      </w:tblGrid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864,8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 734,6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381,30</w:t>
            </w:r>
          </w:p>
        </w:tc>
      </w:tr>
      <w:tr>
        <w:trPr>
          <w:trHeight w:val="18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7,7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3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8,90</w:t>
            </w:r>
          </w:p>
        </w:tc>
      </w:tr>
      <w:tr>
        <w:trPr>
          <w:trHeight w:val="7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1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93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3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2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22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.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8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0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5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7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1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ов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18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8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8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0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5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9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8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0 969,3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 509,1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 686,16</w:t>
            </w:r>
          </w:p>
        </w:tc>
      </w:tr>
      <w:tr>
        <w:trPr>
          <w:trHeight w:val="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05,6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45,2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27,52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943,6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7,5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5,53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9,2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6,2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52,5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6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0</w:t>
            </w:r>
          </w:p>
        </w:tc>
      </w:tr>
      <w:tr>
        <w:trPr>
          <w:trHeight w:val="1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03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5,8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9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1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1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1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6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89,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67,1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9,09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Противодействие коррупции в Волотовском муниципальном районе на 2014 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49,1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06,09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4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рочие непрограммные расх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14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испетчерской дежурной служб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1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15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8,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9,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3,66</w:t>
            </w:r>
          </w:p>
        </w:tc>
      </w:tr>
      <w:tr>
        <w:trPr>
          <w:trHeight w:val="19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8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,2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12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68,7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9,4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99,4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4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мемориальной стеллы, посвященной памяти землякам, погибшим в годы Великой Отчественной войн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обеспечение качественного и высокоэффективного наружного освещения населенных пунктов муниципального образования сельского поселения Воло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зеление территории сельского поселения" муниципальной  программы "Благоустройство территории сельского поселения Волот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безопасности, безопасности передви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26,5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34,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758,91</w:t>
            </w:r>
          </w:p>
        </w:tc>
      </w:tr>
      <w:tr>
        <w:trPr>
          <w:trHeight w:val="22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4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37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16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59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0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78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50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40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28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17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хся муниципальных образовательных организ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18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2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8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12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7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9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188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31,6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01,51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4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7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0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876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12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36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учащихся за счет средств Красного крес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18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хся муниципальных образовательных организ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14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1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7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1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0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1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17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13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8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3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14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5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5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1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19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7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1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8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4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13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6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1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1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6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15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53,8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305,3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2,48</w:t>
            </w:r>
          </w:p>
        </w:tc>
      </w:tr>
      <w:tr>
        <w:trPr>
          <w:trHeight w:val="15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0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00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138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7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7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5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2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6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184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5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4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3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6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0</w:t>
            </w:r>
          </w:p>
        </w:tc>
      </w:tr>
      <w:tr>
        <w:trPr>
          <w:trHeight w:val="18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9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5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1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. оставшихся без попечения родителей,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2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11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хся муниципальных образовательных организ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6,3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00</w:t>
            </w:r>
          </w:p>
        </w:tc>
      </w:tr>
      <w:tr>
        <w:trPr>
          <w:trHeight w:val="13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4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0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10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 834,1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 067,46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района 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26"/>
        <w:gridCol w:w="496"/>
        <w:gridCol w:w="916"/>
        <w:gridCol w:w="516"/>
        <w:gridCol w:w="1066"/>
        <w:gridCol w:w="1125"/>
        <w:gridCol w:w="1119"/>
      </w:tblGrid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4 год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5 год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83,4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809,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96,42</w:t>
            </w:r>
          </w:p>
        </w:tc>
      </w:tr>
      <w:tr>
        <w:trPr>
          <w:trHeight w:val="48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62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функционирования органов местного самоуправления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7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89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82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3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944,6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9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7,03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6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48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85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хся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34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5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7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9,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6,2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52,5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5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6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03</w:t>
            </w:r>
          </w:p>
        </w:tc>
      </w:tr>
      <w:tr>
        <w:trPr>
          <w:trHeight w:val="3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104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4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5,8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9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5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8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6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90,7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8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8,50</w:t>
            </w:r>
          </w:p>
        </w:tc>
      </w:tr>
      <w:tr>
        <w:trPr>
          <w:trHeight w:val="15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3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3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2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5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.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5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,4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7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5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4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4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9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,3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72,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39,09</w:t>
            </w:r>
          </w:p>
        </w:tc>
      </w:tr>
      <w:tr>
        <w:trPr>
          <w:trHeight w:val="127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16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85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1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9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2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5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6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1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4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Противодействие коррупции в Волотовском муниципальном районе на 2014 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3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8,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04,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66,09</w:t>
            </w:r>
          </w:p>
        </w:tc>
      </w:tr>
      <w:tr>
        <w:trPr>
          <w:trHeight w:val="3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рочие непрограмм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12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5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7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41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8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испетчерской дежурной служб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71,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47,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28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5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5,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5,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4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76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,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0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ов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48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4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4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,0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5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9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6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5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49,7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9,4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9,4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16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4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49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мемориальной стеллы, посвященной памяти землякам, погибшим в годы Великой Отчественной войн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поселения Волот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зеление территории сельского поселения" 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059,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51,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764,9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4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9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9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37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9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8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5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6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50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40,60</w:t>
            </w:r>
          </w:p>
        </w:tc>
      </w:tr>
      <w:tr>
        <w:trPr>
          <w:trHeight w:val="8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28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6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6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88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31,6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01,51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82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7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4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11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876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12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36,80</w:t>
            </w:r>
          </w:p>
        </w:tc>
      </w:tr>
      <w:tr>
        <w:trPr>
          <w:trHeight w:val="3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учащихся за счет средств Красного крес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6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1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36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33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31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8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70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7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3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02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7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66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86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талантливой молодеж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20</w:t>
            </w:r>
          </w:p>
        </w:tc>
      </w:tr>
      <w:tr>
        <w:trPr>
          <w:trHeight w:val="93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4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5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7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4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114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, служащих и муниципальных служащих в рамках Непрограмных расхо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75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1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1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2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4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14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4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1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4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149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2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53,8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305,3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1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1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00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7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4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9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96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21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117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48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54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107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3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70</w:t>
            </w:r>
          </w:p>
        </w:tc>
      </w:tr>
      <w:tr>
        <w:trPr>
          <w:trHeight w:val="16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40</w:t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9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6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7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4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5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2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28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0</w:t>
            </w:r>
          </w:p>
        </w:tc>
      </w:tr>
      <w:tr>
        <w:trPr>
          <w:trHeight w:val="9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3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13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12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5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3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5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58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4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3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4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6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0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5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7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0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9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5,80</w:t>
            </w:r>
          </w:p>
        </w:tc>
      </w:tr>
      <w:tr>
        <w:trPr>
          <w:trHeight w:val="5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2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13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45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2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2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21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7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6,3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34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6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4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4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11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1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33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34,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 067,46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9. Приложение 9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«Приложение 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на реализацию муниципальных программ Волотовского муниципального района на 2014 год и на плановый период 2015 и 2016 годов</w:t>
      </w:r>
    </w:p>
    <w:p>
      <w:pPr>
        <w:pStyle w:val="Normal"/>
        <w:tabs>
          <w:tab w:val="clear" w:pos="708"/>
          <w:tab w:val="left" w:pos="7936" w:leader="none"/>
        </w:tabs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умма ( тыс.руб</w:t>
      </w:r>
      <w:r>
        <w:rPr/>
        <w:t>)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92"/>
        <w:gridCol w:w="425"/>
        <w:gridCol w:w="425"/>
        <w:gridCol w:w="567"/>
        <w:gridCol w:w="1134"/>
        <w:gridCol w:w="1134"/>
        <w:gridCol w:w="1128"/>
      </w:tblGrid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5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rHeight w:val="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 59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01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971,30</w:t>
            </w:r>
          </w:p>
        </w:tc>
      </w:tr>
      <w:tr>
        <w:trPr>
          <w:trHeight w:val="14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8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7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0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5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11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19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589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607,9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3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61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6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0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7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6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44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0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1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0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09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5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3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 03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 189,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121,01</w:t>
            </w:r>
          </w:p>
        </w:tc>
      </w:tr>
      <w:tr>
        <w:trPr>
          <w:trHeight w:val="11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0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363,5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51</w:t>
            </w:r>
          </w:p>
        </w:tc>
      </w:tr>
      <w:tr>
        <w:trPr>
          <w:trHeight w:val="5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6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6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7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5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9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мемориальной стеллы посвященной памяти землякам, погибшим в годы Великой Отчественной вой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249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4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5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45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 0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 962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 833,80</w:t>
            </w:r>
          </w:p>
        </w:tc>
      </w:tr>
      <w:tr>
        <w:trPr>
          <w:trHeight w:val="39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учащихся за счет средств Красного кре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7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49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49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2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73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9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6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8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7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85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4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7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6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9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69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49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 655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22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4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Развитие культуры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7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771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094,40</w:t>
            </w:r>
          </w:p>
        </w:tc>
      </w:tr>
      <w:tr>
        <w:trPr>
          <w:trHeight w:val="8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1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7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1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2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34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8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1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7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3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6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73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7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8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6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1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5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6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8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51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9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35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обеспечение качественного и высокоэффективного наружного освещения населенных пунктов муниципального образования сельского поселения Вол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зеление территории сельского поселения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Противодействие коррупции в Волотовском муниципальном районе на 2014 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51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 125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612,57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0. Приложение 14 изложить в новой редакции:</w:t>
      </w:r>
    </w:p>
    <w:p>
      <w:pPr>
        <w:sectPr>
          <w:type w:val="nextPage"/>
          <w:pgSz w:w="11906" w:h="16838"/>
          <w:pgMar w:left="1247" w:right="56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720"/>
        <w:gridCol w:w="296"/>
        <w:gridCol w:w="330"/>
        <w:gridCol w:w="1240"/>
        <w:gridCol w:w="779"/>
        <w:gridCol w:w="1205"/>
        <w:gridCol w:w="1041"/>
        <w:gridCol w:w="1138"/>
        <w:gridCol w:w="1111"/>
        <w:gridCol w:w="1160"/>
        <w:gridCol w:w="1030"/>
        <w:gridCol w:w="712"/>
        <w:gridCol w:w="1238"/>
        <w:gridCol w:w="1167"/>
        <w:gridCol w:w="900"/>
      </w:tblGrid>
      <w:tr>
        <w:trPr>
          <w:trHeight w:val="300" w:hRule="atLeast"/>
        </w:trPr>
        <w:tc>
          <w:tcPr>
            <w:tcW w:w="2651" w:type="dxa"/>
            <w:gridSpan w:val="3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Думы Волотовского муниципаль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 "О бюджете муниципального района на 2014 год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а плановый период 2015 и 2016 годов</w:t>
            </w:r>
            <w:r>
              <w:rPr>
                <w:sz w:val="22"/>
                <w:szCs w:val="22"/>
              </w:rPr>
              <w:t>"</w:t>
            </w:r>
          </w:p>
        </w:tc>
      </w:tr>
      <w:tr>
        <w:trPr>
          <w:trHeight w:val="320" w:hRule="atLeast"/>
        </w:trPr>
        <w:tc>
          <w:tcPr>
            <w:tcW w:w="15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ативная численность работников органов местного самоуправления муниципального района на 2014 год</w:t>
            </w:r>
          </w:p>
        </w:tc>
      </w:tr>
      <w:tr>
        <w:trPr>
          <w:trHeight w:val="300" w:hRule="atLeast"/>
        </w:trPr>
        <w:tc>
          <w:tcPr>
            <w:tcW w:w="15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ая штатная численность, учитываемая при расчете субвенций на передаваемые государственные полномочия</w:t>
            </w:r>
          </w:p>
        </w:tc>
      </w:tr>
      <w:tr>
        <w:trPr>
          <w:trHeight w:val="16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униципальных райо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обеспечение деятельности комиссий по делам несовершеннолетних и защите их прав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области труда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опеке и попечительству в отношении несовершеннолетних граждан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занию мер социальной поддержки отдельным категориям граждан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опеке и попечительству над совершеннолетними гражданами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 оказанию мер социальной поддержки педогогиче-ским работникам образовательных учреждений, расположенных в сельской местности, поселках городского типа и отдельным категориям граждан, работающих и проживающих в сельских населенных пунктах и поселках городского типа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фере административных правоотношений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рисвоению спортивных разрядов квалификационных категорий спортивных судей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 расчету и предоставлению дотаций на выравнивание бюджетной обеспеченности поселений и оказанию государственной поддержки коммерческим организациям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бласти архивного дела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формированию специального жилищного фонда для детей –сирот, осуществление учета, управления и распоряжения указанным фондом, осуществление  контроля за использованием жилым помещением, заключение договоров социального найма по окончанию срока действия договора найма специализированных жилых помещений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компенсации выпадающих доходов организациям и индивидуальным предпринимателям, осуществляющим регулярные перевозки пассажиров и багажа атомобильным транспортом общего пользования в городском и пригородном сообщении и по расчету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нормативная штатная численность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т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5</w:t>
            </w:r>
          </w:p>
        </w:tc>
      </w:tr>
      <w:tr>
        <w:trPr>
          <w:trHeight w:val="487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5»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56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1. В приложение 22 внести следующие изменения:</w:t>
      </w:r>
    </w:p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1.1. Пункты 19, 20 изложить в новой редакции:</w:t>
      </w:r>
    </w:p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9. Субсидия на мероприят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энергетическому обследованию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 муниципальной  программы Волотовского района «Развитие образования и молодежной политики в Волотовском муниципальном районе на 2014-2016 годы»»</w:t>
      </w:r>
    </w:p>
    <w:p>
      <w:pPr>
        <w:pStyle w:val="Normal"/>
        <w:ind w:left="-180"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307"/>
        <w:gridCol w:w="3780"/>
      </w:tblGrid>
      <w:tr>
        <w:trPr>
          <w:trHeight w:val="3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Развитие дополнительного образования</w:t>
            </w:r>
          </w:p>
          <w:p>
            <w:pPr>
              <w:pStyle w:val="Normal"/>
              <w:ind w:left="-180" w:firstLine="5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Волотовском муниципальном район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00,00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0. Субсидия на ремонт зданий муниципальных образовательных учреждений в рамках муниципальной  программы Волотовского района «Развитие образования и молодежной политики в Волотовском муниципальном районе на 2014-2016 годы»</w:t>
      </w:r>
    </w:p>
    <w:tbl>
      <w:tblPr>
        <w:tblW w:w="10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93"/>
        <w:gridCol w:w="3246"/>
        <w:gridCol w:w="3310"/>
      </w:tblGrid>
      <w:tr>
        <w:trPr>
          <w:trHeight w:val="28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146"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(руб)</w:t>
            </w:r>
          </w:p>
        </w:tc>
      </w:tr>
      <w:tr>
        <w:trPr>
          <w:trHeight w:val="152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дошкольного и общего образования в Волотовском муниципальном районе»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Развитие дополнительного  образования в Волотовском муниципальном районе»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3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firstLine="3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ОУДОД «Центр дополнительного образования для детей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712,3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ОУ СОШ п. Воло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563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3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6563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5712,33»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1.2. Дополнить пунктами 21-27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21. Субсидия на приобретение программы «Ирбис» Программы "Развитие культуры на 2014-2016 годы" Подпрограмма "Развитие библиотечного дела в Волотовском районе "  Программы "Развитие культуры на 2014-2016 годы" </w:t>
      </w:r>
    </w:p>
    <w:tbl>
      <w:tblPr>
        <w:tblW w:w="103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64"/>
        <w:gridCol w:w="3113"/>
        <w:gridCol w:w="3537"/>
      </w:tblGrid>
      <w:tr>
        <w:trPr>
          <w:trHeight w:val="255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6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бюджета муниципального района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и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2. Субсидия на пополнение библиотечного фонда Программы "Развитие культуры на 2014-2016 годы" Подпрограмма "Развитие библиотечного дела в Волотовском районе" Программы "Развитие культуры на 2014-2016 годы" </w:t>
      </w:r>
    </w:p>
    <w:tbl>
      <w:tblPr>
        <w:tblW w:w="103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64"/>
        <w:gridCol w:w="3113"/>
        <w:gridCol w:w="3537"/>
      </w:tblGrid>
      <w:tr>
        <w:trPr>
          <w:trHeight w:val="255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6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и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 Субсидия на приобретение и установку водогрейного газогенераторного котла для сжигания на твердом топливе ТЭМ -100 Программы "Развитие физической культуры и спорта в Волотовском муниципальном районе</w:t>
      </w:r>
    </w:p>
    <w:tbl>
      <w:tblPr>
        <w:tblW w:w="6148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049"/>
        <w:gridCol w:w="1701"/>
      </w:tblGrid>
      <w:tr>
        <w:trPr>
          <w:trHeight w:val="300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/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"ФКС им. Якова Ивано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00,00</w:t>
            </w:r>
          </w:p>
        </w:tc>
      </w:tr>
      <w:tr>
        <w:trPr/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0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4. Субсидия на промывку и гидравлическому испытанию внутренних систем отоп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Волотовского района «Развитие образования и молодежной политики в Волотовском муниципальном районе на 2014-2016 годы</w:t>
      </w:r>
      <w:r>
        <w:rPr/>
        <w:t xml:space="preserve"> </w:t>
      </w:r>
    </w:p>
    <w:tbl>
      <w:tblPr>
        <w:tblW w:w="10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05"/>
        <w:gridCol w:w="5801"/>
      </w:tblGrid>
      <w:tr>
        <w:trPr>
          <w:trHeight w:val="2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>
          <w:trHeight w:val="10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и общего образования в Волотовском муниципальном районе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37,00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37,00</w:t>
            </w:r>
          </w:p>
        </w:tc>
      </w:tr>
    </w:tbl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Субсидия на мероприятия услуг по адаптации, модификации и сопровождению программ для ЭВМ рамках муниципальной программы Волотовского района «Развитие образования и молодежной политики в Волотовском муниципальном районе на 2014-2016 годы»</w:t>
      </w:r>
    </w:p>
    <w:tbl>
      <w:tblPr>
        <w:tblW w:w="10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886"/>
        <w:gridCol w:w="3223"/>
        <w:gridCol w:w="3282"/>
      </w:tblGrid>
      <w:tr>
        <w:trPr>
          <w:trHeight w:val="3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>
          <w:trHeight w:val="146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и общего образования в Волотовском муниципальном районе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в Волотовском муниципальном районе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ДОД «Центр дополнительного образования для детей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етский сад № 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0,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600,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6. Субсидия на оснащение медицинского кабинета, для оказания медицинской помощи несовершеннолетним в образовательных организациях рамках муниципальной программы Волотовского района «Развитие образования и молодежной политики в Волотовском муниципальном районе на 2014-2016 годы»»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умма, рублей</w:t>
      </w:r>
    </w:p>
    <w:tbl>
      <w:tblPr>
        <w:tblW w:w="10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31"/>
        <w:gridCol w:w="5583"/>
      </w:tblGrid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и общего образования в Волотовском муниципальном районе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00,00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7. Субсидия на промывку и гидравлическому испытанию внутренних систем отопления в рамках непрограммных расходов 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189"/>
        <w:gridCol w:w="3498"/>
      </w:tblGrid>
      <w:tr>
        <w:trPr>
          <w:trHeight w:val="30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СЦ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0,00</w:t>
            </w:r>
          </w:p>
        </w:tc>
      </w:tr>
      <w:tr>
        <w:trPr/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0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2. Приложение 26 изложить в новой редакции:</w:t>
      </w:r>
    </w:p>
    <w:p>
      <w:pPr>
        <w:pStyle w:val="Heading5"/>
        <w:jc w:val="right"/>
        <w:rPr/>
      </w:pPr>
      <w:r>
        <w:rPr>
          <w:b w:val="false"/>
          <w:szCs w:val="24"/>
        </w:rPr>
        <w:t>«Приложение 2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ая местным бюджетам для </w:t>
      </w:r>
      <w:r>
        <w:rPr>
          <w:rFonts w:cs="Times New Roman" w:ascii="Times New Roman" w:hAnsi="Times New Roman"/>
          <w:sz w:val="28"/>
          <w:szCs w:val="28"/>
        </w:rPr>
        <w:t>осуществл</w:t>
      </w:r>
      <w:r>
        <w:rPr>
          <w:rFonts w:cs="Times New Roman" w:ascii="Times New Roman" w:hAnsi="Times New Roman"/>
          <w:sz w:val="28"/>
          <w:szCs w:val="28"/>
        </w:rPr>
        <w:t xml:space="preserve">ения </w:t>
      </w:r>
      <w:r>
        <w:rPr>
          <w:rFonts w:cs="Times New Roman" w:ascii="Times New Roman" w:hAnsi="Times New Roman"/>
          <w:sz w:val="28"/>
          <w:szCs w:val="28"/>
        </w:rPr>
        <w:t>отдель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государствен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полномочи</w:t>
      </w:r>
      <w:r>
        <w:rPr>
          <w:rFonts w:cs="Times New Roman" w:ascii="Times New Roman" w:hAnsi="Times New Roman"/>
          <w:sz w:val="28"/>
          <w:szCs w:val="28"/>
        </w:rPr>
        <w:t xml:space="preserve">й по определению перечня должностных лиц, уполномоченных составлять протоколы об административных правонарушения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4    706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 тыс.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р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авити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3. Дополнить решение приложениями 27, 28 следующего содержания:</w:t>
      </w:r>
    </w:p>
    <w:p>
      <w:pPr>
        <w:pStyle w:val="Heading5"/>
        <w:jc w:val="right"/>
        <w:rPr/>
      </w:pPr>
      <w:r>
        <w:rPr>
          <w:b w:val="false"/>
          <w:szCs w:val="24"/>
        </w:rPr>
        <w:t>«Приложение 2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убсид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ая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 области на 2014 год</w:t>
      </w:r>
    </w:p>
    <w:p>
      <w:pPr>
        <w:pStyle w:val="Normal"/>
        <w:jc w:val="center"/>
        <w:rPr/>
      </w:pPr>
      <w:r>
        <w:rPr/>
        <w:t>0709 7228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 тыс.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. Гор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1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. Славити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21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5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«Приложение 2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 год и плановый период 2015 и 2016 годов</w:t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убсид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ис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н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т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ч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движ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4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</w:p>
    <w:p>
      <w:pPr>
        <w:pStyle w:val="Normal"/>
        <w:ind w:left="-180" w:firstLine="540"/>
        <w:jc w:val="center"/>
        <w:rPr/>
      </w:pPr>
      <w:r>
        <w:rPr/>
        <w:t>0113 7229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703"/>
        <w:gridCol w:w="270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селенных пун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. Сельское поселение Воло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0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. Горское сельское посе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6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3. Славитинское сельское посе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29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олотовского муниципального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                           А.И.Лыж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товского муниципальн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                                 В.П.Гаври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57:00Z</dcterms:created>
  <dc:creator>user</dc:creator>
  <dc:description/>
  <cp:keywords/>
  <dc:language>en-US</dc:language>
  <cp:lastModifiedBy>Alexi</cp:lastModifiedBy>
  <cp:lastPrinted>2014-09-02T16:19:00Z</cp:lastPrinted>
  <dcterms:modified xsi:type="dcterms:W3CDTF">2014-09-02T12:39:00Z</dcterms:modified>
  <cp:revision>3</cp:revision>
  <dc:subject/>
  <dc:title>Проект</dc:title>
</cp:coreProperties>
</file>