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6580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2.2014   №   3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8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мущества, предлагаемого к передаче из муниципальной собственности Славитинского сельского поселения в муниципальную собственность Волотов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В соответствии с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№249,  решением Совета депутатов Славитинского сельского поселения Волотовского муниципального района от 24.12.2014 № 374 «Об утверждении перечня имущества, передаваемого из муниципальной собственности Славитинского сельского поселения в муниципальную собственность Волотовского муниципального района»</w:t>
      </w:r>
    </w:p>
    <w:p>
      <w:pPr>
        <w:pStyle w:val="Normal"/>
        <w:rPr/>
      </w:pPr>
      <w:r>
        <w:rPr/>
        <w:t xml:space="preserve">             </w:t>
      </w:r>
      <w:r>
        <w:rPr>
          <w:sz w:val="28"/>
        </w:rPr>
        <w:t>Дума Волот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твердить прилагаемый перечень имущества, предлагаемого к передаче из муниципальной собственности Славитинского сельского поселения в муниципальную собственность Волотовского муниципального райо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Опубликовать решение в муниципальной  газете «Волотовский вестни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а             А.И. Лыж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В.П.Гавр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      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от   30.12.2014  №  3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а, передаваемого из муниципальной собственности Славитинского сельского поселения в муниципальную собственность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2"/>
        <w:gridCol w:w="1169"/>
        <w:gridCol w:w="1843"/>
        <w:gridCol w:w="2693"/>
        <w:gridCol w:w="240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-вание организ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-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-руюшие характеристики имуществ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, д. Соловьё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ая, д. 14,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72 года постройки, общей  площадью  52,5 кв.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, д. Соловьё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ая, д. 38,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2 года постройки, общей площадью 56,1 кв.м., в т. ч. жилой - 39,7 кв. 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, д. Соловьё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ая, д. 38,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ода постройки, общей площа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 кв.м., в т. ч. жилой - 35,7 кв.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, д. Верёхново, д. 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 года постройки, общей площа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 кв.м,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, д. Верёхн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4,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ода постройки, общей площа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 кв.м., в т. ч. жилой - 28,3 кв.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, д. Верёхн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4,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года постройки, общей площа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 кв.м., в т. ч. жилой - 45,4 кв. 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, д. Славитино, ул. Садовая, д. 38, кв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 года построй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3 кв.м.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, д. Славитино, ул. Садовая, д. 38, кв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 года постройки, общей площад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 кв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00008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6"/>
      <w:szCs w:val="3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4:00Z</dcterms:created>
  <dc:creator>КУМИ</dc:creator>
  <dc:description/>
  <cp:keywords/>
  <dc:language>en-US</dc:language>
  <cp:lastModifiedBy>Лариса Евгеньевна</cp:lastModifiedBy>
  <cp:lastPrinted>2015-01-04T17:50:00Z</cp:lastPrinted>
  <dcterms:modified xsi:type="dcterms:W3CDTF">2015-01-07T13:59:00Z</dcterms:modified>
  <cp:revision>20</cp:revision>
  <dc:subject/>
  <dc:title>                                    Российская Федерация</dc:title>
</cp:coreProperties>
</file>