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2268"/>
        <w:gridCol w:w="1275"/>
        <w:gridCol w:w="1134"/>
        <w:gridCol w:w="1241"/>
      </w:tblGrid>
      <w:tr>
        <w:trPr>
          <w:trHeight w:val="1890" w:hRule="atLeast"/>
        </w:trPr>
        <w:tc>
          <w:tcPr>
            <w:tcW w:w="1010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68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</w:rPr>
              <w:t>Приложение 1</w:t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ешению Думы Волотовского</w:t>
            </w:r>
          </w:p>
          <w:p>
            <w:pPr>
              <w:pStyle w:val="Normal"/>
              <w:ind w:firstLine="468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</w:rPr>
              <w:t>муниципального района "О бюджете муниципального района</w:t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2014 и плановый период 2015и 2016 годов»</w:t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огнозируемые поступления доходов в  бюджет Волотовского муниципального района на 2014 год и на плановый период 2015 и 2016 годов </w:t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руб)</w:t>
            </w:r>
          </w:p>
        </w:tc>
      </w:tr>
      <w:tr>
        <w:trPr>
          <w:trHeight w:val="510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од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</w:tr>
      <w:tr>
        <w:trPr>
          <w:trHeight w:val="270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оходы бюджета - ИТОГ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7029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6 743,8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8 067,46</w:t>
            </w:r>
          </w:p>
        </w:tc>
      </w:tr>
      <w:tr>
        <w:trPr>
          <w:trHeight w:val="361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0000000000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405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 954.2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 611.66</w:t>
            </w:r>
          </w:p>
        </w:tc>
      </w:tr>
      <w:tr>
        <w:trPr>
          <w:trHeight w:val="282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1000000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 36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 307.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 850.00</w:t>
            </w:r>
          </w:p>
        </w:tc>
      </w:tr>
      <w:tr>
        <w:trPr>
          <w:trHeight w:val="239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102000010000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 36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 307.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 850.00</w:t>
            </w:r>
          </w:p>
        </w:tc>
      </w:tr>
      <w:tr>
        <w:trPr>
          <w:trHeight w:val="1598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102010010000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319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284.5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827.00</w:t>
            </w:r>
          </w:p>
        </w:tc>
      </w:tr>
      <w:tr>
        <w:trPr>
          <w:trHeight w:val="887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102030010000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0</w:t>
            </w:r>
          </w:p>
        </w:tc>
      </w:tr>
      <w:tr>
        <w:trPr>
          <w:trHeight w:val="677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00000000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4.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6.2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8.66</w:t>
            </w:r>
          </w:p>
        </w:tc>
      </w:tr>
      <w:tr>
        <w:trPr>
          <w:trHeight w:val="460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10302230010000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.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.75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.40</w:t>
            </w:r>
          </w:p>
        </w:tc>
      </w:tr>
      <w:tr>
        <w:trPr>
          <w:trHeight w:val="132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10302240010000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4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5</w:t>
            </w:r>
          </w:p>
        </w:tc>
      </w:tr>
      <w:tr>
        <w:trPr>
          <w:trHeight w:val="1273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10302250010000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.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.8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.59</w:t>
            </w:r>
          </w:p>
        </w:tc>
      </w:tr>
      <w:tr>
        <w:trPr>
          <w:trHeight w:val="1262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10302260010000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4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2</w:t>
            </w:r>
          </w:p>
        </w:tc>
      </w:tr>
      <w:tr>
        <w:trPr>
          <w:trHeight w:val="206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И  НА СОВОКУПНЫЙ ДОХ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5000000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217.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23.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23.00</w:t>
            </w:r>
          </w:p>
        </w:tc>
      </w:tr>
      <w:tr>
        <w:trPr>
          <w:trHeight w:val="41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502000020000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12.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0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0.00</w:t>
            </w:r>
          </w:p>
        </w:tc>
      </w:tr>
      <w:tr>
        <w:trPr>
          <w:trHeight w:val="296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502010020000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12.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0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0.00</w:t>
            </w:r>
          </w:p>
        </w:tc>
      </w:tr>
      <w:tr>
        <w:trPr>
          <w:trHeight w:val="276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503000010000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0</w:t>
            </w:r>
          </w:p>
        </w:tc>
      </w:tr>
      <w:tr>
        <w:trPr>
          <w:trHeight w:val="208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503010010000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0</w:t>
            </w:r>
          </w:p>
        </w:tc>
      </w:tr>
      <w:tr>
        <w:trPr>
          <w:trHeight w:val="110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8000000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.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.00</w:t>
            </w:r>
          </w:p>
        </w:tc>
      </w:tr>
      <w:tr>
        <w:trPr>
          <w:trHeight w:val="669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803000010000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0</w:t>
            </w:r>
          </w:p>
        </w:tc>
      </w:tr>
      <w:tr>
        <w:trPr>
          <w:trHeight w:val="766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803010010000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0</w:t>
            </w:r>
          </w:p>
        </w:tc>
      </w:tr>
      <w:tr>
        <w:trPr>
          <w:trHeight w:val="712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11000000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1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13.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55.00</w:t>
            </w:r>
          </w:p>
        </w:tc>
      </w:tr>
      <w:tr>
        <w:trPr>
          <w:trHeight w:val="280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105000000000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1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13.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55.00</w:t>
            </w:r>
          </w:p>
        </w:tc>
      </w:tr>
      <w:tr>
        <w:trPr>
          <w:trHeight w:val="1372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11105030000000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0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3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5.00</w:t>
            </w:r>
          </w:p>
        </w:tc>
      </w:tr>
      <w:tr>
        <w:trPr>
          <w:trHeight w:val="1169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105035050000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.00</w:t>
            </w:r>
          </w:p>
        </w:tc>
      </w:tr>
      <w:tr>
        <w:trPr>
          <w:trHeight w:val="1188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105010000000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7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10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0.00</w:t>
            </w:r>
          </w:p>
        </w:tc>
      </w:tr>
      <w:tr>
        <w:trPr>
          <w:trHeight w:val="1557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105013100000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.00</w:t>
            </w:r>
          </w:p>
        </w:tc>
      </w:tr>
      <w:tr>
        <w:trPr>
          <w:trHeight w:val="343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112000000000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.00</w:t>
            </w:r>
          </w:p>
        </w:tc>
      </w:tr>
      <w:tr>
        <w:trPr>
          <w:trHeight w:val="33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201000010000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0</w:t>
            </w:r>
          </w:p>
        </w:tc>
      </w:tr>
      <w:tr>
        <w:trPr>
          <w:trHeight w:val="70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201010010000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7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70</w:t>
            </w:r>
          </w:p>
        </w:tc>
      </w:tr>
      <w:tr>
        <w:trPr>
          <w:trHeight w:val="613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201020010000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0</w:t>
            </w:r>
          </w:p>
        </w:tc>
      </w:tr>
      <w:tr>
        <w:trPr>
          <w:trHeight w:val="453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201030010000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0</w:t>
            </w:r>
          </w:p>
        </w:tc>
      </w:tr>
      <w:tr>
        <w:trPr>
          <w:trHeight w:val="337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201040010000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</w:t>
            </w:r>
          </w:p>
        </w:tc>
      </w:tr>
      <w:tr>
        <w:trPr>
          <w:trHeight w:val="379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14000000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7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5.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5.00</w:t>
            </w:r>
          </w:p>
        </w:tc>
      </w:tr>
      <w:tr>
        <w:trPr>
          <w:trHeight w:val="1178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4020000000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0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0.00</w:t>
            </w:r>
          </w:p>
        </w:tc>
      </w:tr>
      <w:tr>
        <w:trPr>
          <w:trHeight w:val="1524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4020500500004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.00</w:t>
            </w:r>
          </w:p>
        </w:tc>
      </w:tr>
      <w:tr>
        <w:trPr>
          <w:trHeight w:val="1699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4020530500004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.00</w:t>
            </w:r>
          </w:p>
        </w:tc>
      </w:tr>
      <w:tr>
        <w:trPr>
          <w:trHeight w:val="939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4060000000004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7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5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5.00</w:t>
            </w:r>
          </w:p>
        </w:tc>
      </w:tr>
      <w:tr>
        <w:trPr>
          <w:trHeight w:val="487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4060100000004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.00</w:t>
            </w:r>
          </w:p>
        </w:tc>
      </w:tr>
      <w:tr>
        <w:trPr>
          <w:trHeight w:val="640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4060131000004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.00</w:t>
            </w:r>
          </w:p>
        </w:tc>
      </w:tr>
      <w:tr>
        <w:trPr>
          <w:trHeight w:val="454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16000000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61.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0.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0.00</w:t>
            </w:r>
          </w:p>
        </w:tc>
      </w:tr>
      <w:tr>
        <w:trPr>
          <w:trHeight w:val="454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1603000000000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статьей 119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унктами 1 и 2 статьи 120, статьями 125, 126, 128, 129, 129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132, 133, 134, 135, 135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603010000000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1608000000000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608010000000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608020000000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16250000000001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.00</w:t>
            </w:r>
          </w:p>
        </w:tc>
      </w:tr>
      <w:tr>
        <w:trPr>
          <w:trHeight w:val="646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6250300100001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0</w:t>
            </w:r>
          </w:p>
        </w:tc>
      </w:tr>
      <w:tr>
        <w:trPr>
          <w:trHeight w:val="452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6250600100001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0</w:t>
            </w:r>
          </w:p>
        </w:tc>
      </w:tr>
      <w:tr>
        <w:trPr>
          <w:trHeight w:val="452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16330000000001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>
          <w:trHeight w:val="452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6330500500001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07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16430000000001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.00</w:t>
            </w:r>
          </w:p>
        </w:tc>
      </w:tr>
      <w:tr>
        <w:trPr>
          <w:trHeight w:val="386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1690000000000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31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5.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5.00</w:t>
            </w:r>
          </w:p>
        </w:tc>
      </w:tr>
      <w:tr>
        <w:trPr>
          <w:trHeight w:val="816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690050050000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.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.00</w:t>
            </w:r>
          </w:p>
        </w:tc>
      </w:tr>
      <w:tr>
        <w:trPr>
          <w:trHeight w:val="243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200000000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2 623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0 789,0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0455,80</w:t>
            </w:r>
          </w:p>
        </w:tc>
      </w:tr>
      <w:tr>
        <w:trPr>
          <w:trHeight w:val="721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202000000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2 323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0 789,0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0455,80</w:t>
            </w:r>
          </w:p>
        </w:tc>
      </w:tr>
      <w:tr>
        <w:trPr>
          <w:trHeight w:val="352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2020100000000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 67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944.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687,10</w:t>
            </w:r>
          </w:p>
        </w:tc>
      </w:tr>
      <w:tr>
        <w:trPr>
          <w:trHeight w:val="351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10010000001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250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44.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87,10</w:t>
            </w:r>
          </w:p>
        </w:tc>
      </w:tr>
      <w:tr>
        <w:trPr>
          <w:trHeight w:val="409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10010500001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250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44.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87,10</w:t>
            </w:r>
          </w:p>
        </w:tc>
      </w:tr>
      <w:tr>
        <w:trPr>
          <w:trHeight w:val="281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100300000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</w:tr>
      <w:tr>
        <w:trPr>
          <w:trHeight w:val="51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10030500001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</w:tr>
      <w:tr>
        <w:trPr>
          <w:trHeight w:val="524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202020000000001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 101,18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614,80</w:t>
            </w:r>
          </w:p>
        </w:tc>
      </w:tr>
      <w:tr>
        <w:trPr>
          <w:trHeight w:val="139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208805000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 856,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</w:tr>
      <w:tr>
        <w:trPr>
          <w:trHeight w:val="1166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208905000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 721,6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</w:tr>
      <w:tr>
        <w:trPr>
          <w:trHeight w:val="1552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221605000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69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299900000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3,9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4,80</w:t>
            </w:r>
          </w:p>
        </w:tc>
      </w:tr>
      <w:tr>
        <w:trPr>
          <w:trHeight w:val="411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29990500001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3,9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4,80</w:t>
            </w:r>
          </w:p>
        </w:tc>
      </w:tr>
      <w:tr>
        <w:trPr>
          <w:trHeight w:val="489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202030000000001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72 515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79 743,8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83 153,90</w:t>
            </w:r>
          </w:p>
        </w:tc>
      </w:tr>
      <w:tr>
        <w:trPr>
          <w:trHeight w:val="694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0100000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03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188.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227.00</w:t>
            </w:r>
          </w:p>
        </w:tc>
      </w:tr>
      <w:tr>
        <w:trPr>
          <w:trHeight w:val="71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0105000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3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88.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27.00</w:t>
            </w:r>
          </w:p>
        </w:tc>
      </w:tr>
      <w:tr>
        <w:trPr>
          <w:trHeight w:val="71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0700000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40</w:t>
            </w:r>
          </w:p>
        </w:tc>
      </w:tr>
      <w:tr>
        <w:trPr>
          <w:trHeight w:val="71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составление (изменение )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0705000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40</w:t>
            </w:r>
          </w:p>
        </w:tc>
      </w:tr>
      <w:tr>
        <w:trPr>
          <w:trHeight w:val="103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1300000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5.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.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.80</w:t>
            </w:r>
          </w:p>
        </w:tc>
      </w:tr>
      <w:tr>
        <w:trPr>
          <w:trHeight w:val="459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130500001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.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.3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.80</w:t>
            </w:r>
          </w:p>
        </w:tc>
      </w:tr>
      <w:tr>
        <w:trPr>
          <w:trHeight w:val="544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1500000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3.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3.20</w:t>
            </w:r>
          </w:p>
        </w:tc>
      </w:tr>
      <w:tr>
        <w:trPr>
          <w:trHeight w:val="837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150500001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.3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.20</w:t>
            </w:r>
          </w:p>
        </w:tc>
      </w:tr>
      <w:tr>
        <w:trPr>
          <w:trHeight w:val="468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210000001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.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.9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.90</w:t>
            </w:r>
          </w:p>
        </w:tc>
      </w:tr>
      <w:tr>
        <w:trPr>
          <w:trHeight w:val="634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210500001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.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.9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.90</w:t>
            </w:r>
          </w:p>
        </w:tc>
      </w:tr>
      <w:tr>
        <w:trPr>
          <w:trHeight w:val="66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2400000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6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169,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50,80</w:t>
            </w:r>
          </w:p>
        </w:tc>
      </w:tr>
      <w:tr>
        <w:trPr>
          <w:trHeight w:val="534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240500001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63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169,3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50,80</w:t>
            </w:r>
          </w:p>
        </w:tc>
      </w:tr>
      <w:tr>
        <w:trPr>
          <w:trHeight w:val="564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2700000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161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310.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459.50</w:t>
            </w:r>
          </w:p>
        </w:tc>
      </w:tr>
      <w:tr>
        <w:trPr>
          <w:trHeight w:val="423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270500001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61.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10.5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59.50</w:t>
            </w:r>
          </w:p>
        </w:tc>
      </w:tr>
      <w:tr>
        <w:trPr>
          <w:trHeight w:val="999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2900000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8,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5,30</w:t>
            </w:r>
          </w:p>
        </w:tc>
      </w:tr>
      <w:tr>
        <w:trPr>
          <w:trHeight w:val="1202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290500001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3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8,6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5,30</w:t>
            </w:r>
          </w:p>
        </w:tc>
      </w:tr>
      <w:tr>
        <w:trPr>
          <w:trHeight w:val="999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мещ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тя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рот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тя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тавшим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дител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ц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говор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й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ециализирован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1190000001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,9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3,80</w:t>
            </w:r>
          </w:p>
        </w:tc>
      </w:tr>
      <w:tr>
        <w:trPr>
          <w:trHeight w:val="892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йоно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мещ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тя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рот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тя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тавшим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дител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ц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говор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й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ециализирован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1190500001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,9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3,80</w:t>
            </w:r>
          </w:p>
        </w:tc>
      </w:tr>
      <w:tr>
        <w:trPr>
          <w:trHeight w:val="266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ве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99900000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3.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1.20</w:t>
            </w:r>
          </w:p>
        </w:tc>
      </w:tr>
      <w:tr>
        <w:trPr>
          <w:trHeight w:val="34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9990500001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.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.20</w:t>
            </w:r>
          </w:p>
        </w:tc>
      </w:tr>
      <w:tr>
        <w:trPr>
          <w:trHeight w:val="243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2020400000000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09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00</w:t>
            </w:r>
          </w:p>
        </w:tc>
      </w:tr>
      <w:tr>
        <w:trPr>
          <w:trHeight w:val="75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401400000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9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</w:tr>
      <w:tr>
        <w:trPr>
          <w:trHeight w:val="1246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401405000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9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</w:tr>
      <w:tr>
        <w:trPr>
          <w:trHeight w:val="479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20705030050001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00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7. Приложение 7 изложить в новой редакции: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</w:rPr>
        <w:t>«Приложение 7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Думы Волотовского муниципального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района «О бюджете муниципального района на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4 год и на плановый период 2015 и 2016 годов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mallCaps/>
          <w:color w:val="000000"/>
        </w:rPr>
      </w:pPr>
      <w:r>
        <w:rPr>
          <w:rFonts w:cs="Times New Roman" w:ascii="Times New Roman" w:hAnsi="Times New Roman"/>
          <w:smallCaps/>
          <w:color w:val="000000"/>
        </w:rPr>
        <w:t xml:space="preserve">Ведомственная структура расходов бюджета муниципальн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mallCaps/>
          <w:color w:val="000000"/>
        </w:rPr>
        <w:t>на 2014 год и на плановый период 2015 и 2016 год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умма,тыс.руб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591"/>
        <w:gridCol w:w="603"/>
        <w:gridCol w:w="1056"/>
        <w:gridCol w:w="555"/>
        <w:gridCol w:w="1110"/>
        <w:gridCol w:w="1110"/>
        <w:gridCol w:w="1105"/>
      </w:tblGrid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П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итет финансов и экономики Администрации Волотовского муниципального район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 864,8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2 734,68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 381,30</w:t>
            </w:r>
          </w:p>
        </w:tc>
      </w:tr>
      <w:tr>
        <w:trPr>
          <w:trHeight w:val="182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77,7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63,9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68,90</w:t>
            </w:r>
          </w:p>
        </w:tc>
      </w:tr>
      <w:tr>
        <w:trPr>
          <w:trHeight w:val="70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6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11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6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 - бюджетного) надзор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93,6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57,4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57,4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района на 2014-2016 годы"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21,36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57,4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57,4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98,26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91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08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08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,26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,5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,50</w:t>
            </w:r>
          </w:p>
        </w:tc>
      </w:tr>
      <w:tr>
        <w:trPr>
          <w:trHeight w:val="220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штатных единиц.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16 годы Программы Управление муниципальными финансами Волотовского муниципального района на 2014-2016 год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702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9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9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702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9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9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,25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,25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,87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38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9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,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6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22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22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инвестиционной привлекательности Волотовского муниципального района" Программы "Обеспечение экономического развития Волотовского муниципального района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а "Повышение инвестиционной привлекательности Волотовского муниципального района" Программы "Обеспечение экономического развития Волотовского муниципального района  на 2014-2016 год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999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999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2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2999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2999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отдельных государственных полномочий по оказанию государственной поддержки коммерческим организациям на территориях Батецкого, Волотовского, Маревского, Парфинского и Поддорского районов Прочие непрограммные расход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01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01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109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15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511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139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511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172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3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217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8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8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бюджету муниципального района на предоставление из бюджетов поселения их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15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8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15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8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139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Развитие малого и среднего предпринимательства в Волотовском муниципальном районе на 2014 - 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и субъектом малого и среднего предпринимательств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600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600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е Программа "Развитие малого и среднего предпринимательства в Волотовском муниципальном районе на 2014 - 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999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999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</w:tr>
      <w:tr>
        <w:trPr>
          <w:trHeight w:val="183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581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499,28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86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 578,28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ере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 578,28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856,6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9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856,6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721,68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721,68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переселению граждан, осуществляемые за счет межбюджетных трансфертов прошлых лет из областного бюджет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99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99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9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6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107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6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152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0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199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0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 бюджетных расходов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3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3172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3172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поселениям на организацию профессионального образования и дополнительного образования выборных должностных лиц. служащих и муниципальных служащих в рамках Непрограмных расходов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9722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3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9722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района на 2014-2016 годы"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исполнения долговых обязательств муниципального район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06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06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1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89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1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дминистрация Волотовского муниципального район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0 969,3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6 509,1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1 686,16</w:t>
            </w:r>
          </w:p>
        </w:tc>
      </w:tr>
      <w:tr>
        <w:trPr>
          <w:trHeight w:val="8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205,6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345,2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027,52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8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функционирования органов местного самоуправления Волотовского муниципального район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8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8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8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функционирования органов местного самоуправления Волотовского муниципального район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943,6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87,5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95,53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809,2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53,1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61,13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556,25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307,6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304,6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952,5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741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741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3,6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,4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40</w:t>
            </w:r>
          </w:p>
        </w:tc>
      </w:tr>
      <w:tr>
        <w:trPr>
          <w:trHeight w:val="13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2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702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6,5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4,5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5,53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702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7,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2,0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1,03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702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5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5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5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706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706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5,85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96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8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4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4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512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4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512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4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 - бюджетного) надзор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,17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функционирования органов местного самоуправления Волотовского муниципального район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,17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9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,9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1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,18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,6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56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1,2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1,2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9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 муниципального район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7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1,2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7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1,2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0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89,1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567,19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9,09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999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999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е Программы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999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999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Противодействие коррупции в Волотовском муниципальном районе на 2014 -2016 год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Муниципальной программы Противодействие коррупции в Волотовском муниципальном районе на 2014 -2016 год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999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999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расходы (публикация нормативных актов)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109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</w:tr>
      <w:tr>
        <w:trPr>
          <w:trHeight w:val="139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109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18,1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49,19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706,09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учреждения  "Сервисный центр" Прочих непрограммных расходов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29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18,1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</w:tr>
      <w:tr>
        <w:trPr>
          <w:trHeight w:val="14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29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18,1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но-утвержденные расходы Прочие непрограммные расход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999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08,0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64,94</w:t>
            </w:r>
          </w:p>
        </w:tc>
      </w:tr>
      <w:tr>
        <w:trPr>
          <w:trHeight w:val="141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999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08,0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64,94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единой диспетчерской дежурной служб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1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</w:tr>
      <w:tr>
        <w:trPr>
          <w:trHeight w:val="121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1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</w:tr>
      <w:tr>
        <w:trPr>
          <w:trHeight w:val="152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8,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09,2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33,66</w:t>
            </w:r>
          </w:p>
        </w:tc>
      </w:tr>
      <w:tr>
        <w:trPr>
          <w:trHeight w:val="19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выпадающих доходов организавциям и индивидуальным предпринимателям, осуществляющим регулярные перевозки пассажиров и багажа автомобильным транспортом общего пользования в пригородном сообщении Прочие непрограммные расход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02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02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</w:tr>
      <w:tr>
        <w:trPr>
          <w:trHeight w:val="18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2,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7,2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,66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3,8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7,2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,66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0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8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,2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,66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0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8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,2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,66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бюджету муниципального района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715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715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Повышение безопасности дорожного движения на территории сельского поселения Волот на 2014-2016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8,2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 в границах населенных пунктов поселени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715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9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715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 (ремонт и содержание)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,2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,2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безопасного участия детей в дорожном движени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 Повышение комфортности и чистоты сельского поселения Волот" Муниципальной программы "Благоустройство территории сельского поселения Волот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анитарной, противопожарной  безопасности, безопасности передвижения  населения. Развитие и поддержка инициатив жителей населенных пунктов по благоустройству (вовлечение населения в участие и поддержку мероприятий по благоустройству)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6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Градостроительная политика на территории Волотовского муниципального района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дпрограммы Программы "Градостроительная политика на территории Волотовского муниципального района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999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999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122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68,78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19,48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Капитальный ремонт муниципального жилищного фонда Программы Улучшение жилищных условий граждан в Волотовском муниципальном районе на 2014-2016 год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102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102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99,48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48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48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переселению граждан, осуществляемые за счет межбюджетных трансфертов прошлых лет из областного бюджет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99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99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49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атриотическое воспитание населе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готовление мемориальной стеллы, посвященной памяти землякам, погибшим в годы Великой Отчественной войн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106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106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набжение и повышение энергетической эффективности на территории сельского поселения Волот" муниципальной программы "Благоустройство территории сельского поселения Волот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6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ние системы комплексного благоустройства, обеспечение качественного и высокоэффективного наружного освещения населенных пунктов муниципального образования сельского поселения Волот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800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6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800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6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зеление территории сельского поселения" муниципальной  программы "Благоустройство территории сельского поселения Волот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захоронений (подготовка памятников и обелисков к праздникам, работы по благоустройству на кладбище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80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80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комфортности и чистоты сельского поселения Волот" Муниципальной программы "Благоустройство территории сельского поселения Волот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9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анитарной, противопожарной безопасности, безопасности передвижения населения. Развитие и поддержка инициатив жителей населенных пунктов по благоустройству (вовлечение населения в участие и поддержку мероприятий по благоустройству)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0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 026,5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034,1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 758,91</w:t>
            </w:r>
          </w:p>
        </w:tc>
      </w:tr>
      <w:tr>
        <w:trPr>
          <w:trHeight w:val="226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44,7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928,7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82,2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9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39,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41,6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937,9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39,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41,60</w:t>
            </w:r>
          </w:p>
        </w:tc>
      </w:tr>
      <w:tr>
        <w:trPr>
          <w:trHeight w:val="160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59,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01,8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04,30</w:t>
            </w:r>
          </w:p>
        </w:tc>
      </w:tr>
      <w:tr>
        <w:trPr>
          <w:trHeight w:val="206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78,5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7,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7,3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услуг по адаптации. модификации и сопровождению программ для электронно-вычислительных машин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02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6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1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02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6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едицинских кабинетов для оказания медицинской помощи несовершеннолетним в образовательных организациях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02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3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02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ремонты зданий муниципальных образовательных учреждени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организацию питьевого режима в образовательных учреждениях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2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7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79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,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0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,5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850,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89,6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640,6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28,7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617,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172,20</w:t>
            </w:r>
          </w:p>
        </w:tc>
      </w:tr>
      <w:tr>
        <w:trPr>
          <w:trHeight w:val="17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215,9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61,6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43,90</w:t>
            </w:r>
          </w:p>
        </w:tc>
      </w:tr>
      <w:tr>
        <w:trPr>
          <w:trHeight w:val="221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112,8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255,6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28,3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хся муниципальных образовательных организаци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,9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90</w:t>
            </w:r>
          </w:p>
        </w:tc>
      </w:tr>
      <w:tr>
        <w:trPr>
          <w:trHeight w:val="181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,6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5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,50</w:t>
            </w:r>
          </w:p>
        </w:tc>
      </w:tr>
      <w:tr>
        <w:trPr>
          <w:trHeight w:val="226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итьевого режима в образовательных учреждениях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</w:tr>
      <w:tr>
        <w:trPr>
          <w:trHeight w:val="80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20</w:t>
            </w:r>
          </w:p>
        </w:tc>
      </w:tr>
      <w:tr>
        <w:trPr>
          <w:trHeight w:val="127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,7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,5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,50</w:t>
            </w:r>
          </w:p>
        </w:tc>
      </w:tr>
      <w:tr>
        <w:trPr>
          <w:trHeight w:val="70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,70</w:t>
            </w:r>
          </w:p>
        </w:tc>
      </w:tr>
      <w:tr>
        <w:trPr>
          <w:trHeight w:val="9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,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5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,8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разработки и внедрения информационых систем и автоматизированных рабочих мест, обеспечивающих межведомственное электронное взаимодействие при предоставлении муниципальных услуг в электронном виде Программы 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3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6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188,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531,6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 701,51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823,7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24,4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12,91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583,2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24,4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12,91</w:t>
            </w:r>
          </w:p>
        </w:tc>
      </w:tr>
      <w:tr>
        <w:trPr>
          <w:trHeight w:val="249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583,2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24,4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12,91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ремонты зданий муниципальных образовательных учреждени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56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56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организация питьевого режима в образовательных учреждениях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приобретение или изгоотовление бланков документов об образовании и (или) о квалификации муниципальными образовательными  учреждениями Подпрограмма Развитие дошкольного и обще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8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8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школьных автобусов навигационно-связным оборудованием, обеспечение оплаты эксплуатационных расходов. оборудование диспетчерских мест за счет межбюджетных трансфертов прошлых лет из областного бюджет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992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9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992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7,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33,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35,9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22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23,9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33,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35,90</w:t>
            </w:r>
          </w:p>
        </w:tc>
      </w:tr>
      <w:tr>
        <w:trPr>
          <w:trHeight w:val="20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22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23,9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33,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35,9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энергетическому обследованию Подпрограммы Развитие дополнительно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6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6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услуг по адаптации, модификации и сопровождению программ для электронно-вычислительных машин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2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5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4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2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5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ремонты зданий муниципальных образовательных учреждений Подпрограммы Развитие дополнительно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0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9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0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1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1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876,9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312,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436,8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тание учащихся за счет средств Красного крест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102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102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170,8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85,5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598,10</w:t>
            </w:r>
          </w:p>
        </w:tc>
      </w:tr>
      <w:tr>
        <w:trPr>
          <w:trHeight w:val="18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170,8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85,5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598,1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хся муниципальных образовательных организаци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81,8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89,7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93,40</w:t>
            </w:r>
          </w:p>
        </w:tc>
      </w:tr>
      <w:tr>
        <w:trPr>
          <w:trHeight w:val="14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81,8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89,7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93,4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ю бесплатным молоком обучающихся муниципальных общеобразовательных организаци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3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9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3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9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</w:tr>
      <w:tr>
        <w:trPr>
          <w:trHeight w:val="11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современным компьютерным и мультимедийным оборудование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</w:tr>
      <w:tr>
        <w:trPr>
          <w:trHeight w:val="76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</w:tr>
      <w:tr>
        <w:trPr>
          <w:trHeight w:val="21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6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</w:tr>
      <w:tr>
        <w:trPr>
          <w:trHeight w:val="211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6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ы зданий муниципальных образовательных учреждени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,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,10</w:t>
            </w:r>
          </w:p>
        </w:tc>
      </w:tr>
      <w:tr>
        <w:trPr>
          <w:trHeight w:val="207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,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,1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итьевого режима в образовательных учреждениях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</w:tr>
      <w:tr>
        <w:trPr>
          <w:trHeight w:val="216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</w:tr>
      <w:tr>
        <w:trPr>
          <w:trHeight w:val="176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,6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10</w:t>
            </w:r>
          </w:p>
        </w:tc>
      </w:tr>
      <w:tr>
        <w:trPr>
          <w:trHeight w:val="136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,6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1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полнительного образования детей в сфере культуры Волотовского района" Программы "Развитие культуры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40,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61,6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15,9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022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05,1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18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022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05,1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1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3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1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2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9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2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9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15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</w:tr>
      <w:tr>
        <w:trPr>
          <w:trHeight w:val="139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15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 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1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30</w:t>
            </w:r>
          </w:p>
        </w:tc>
      </w:tr>
      <w:tr>
        <w:trPr>
          <w:trHeight w:val="133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1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3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 полномочия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2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5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90</w:t>
            </w:r>
          </w:p>
        </w:tc>
      </w:tr>
      <w:tr>
        <w:trPr>
          <w:trHeight w:val="140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2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5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9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55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5,55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,55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121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,55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одаренных детей и  талантливой молодеж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16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16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я 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999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999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7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6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999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Вовлечение молодежи в Волотовском муниципальном районе в социальную практику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999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999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атриотическое воспитание населе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9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а "Патриотическое воспитание населения в Волотовском муниципальном районе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999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999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,08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8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,2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Развитие системы муниципальной службы в Волотовском муниципальном районе (2014-2016 годы)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,08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8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,2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172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172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172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722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8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8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2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722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8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8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20</w:t>
            </w:r>
          </w:p>
        </w:tc>
      </w:tr>
      <w:tr>
        <w:trPr>
          <w:trHeight w:val="221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576,5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410,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78,50</w:t>
            </w:r>
          </w:p>
        </w:tc>
      </w:tr>
      <w:tr>
        <w:trPr>
          <w:trHeight w:val="12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576,5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410,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78,5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традиционной народной культуры Волотовского района" Программы "Развитие культуры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342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377,4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959,6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 учреждений культур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24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82,8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063,4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636,60</w:t>
            </w:r>
          </w:p>
        </w:tc>
      </w:tr>
      <w:tr>
        <w:trPr>
          <w:trHeight w:val="190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24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82,8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063,4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636,6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01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172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01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укрепление материально технической базы муниципальных учреждений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1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1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2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117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2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на профессиональную подготовку по программам высшего профессионального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15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</w:tr>
      <w:tr>
        <w:trPr>
          <w:trHeight w:val="89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15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1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9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</w:tr>
      <w:tr>
        <w:trPr>
          <w:trHeight w:val="239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1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9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2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1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2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библиотечного дела в Волотовском районе" Программы "Развитие культуры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14,5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32,7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718,90</w:t>
            </w:r>
          </w:p>
        </w:tc>
      </w:tr>
      <w:tr>
        <w:trPr>
          <w:trHeight w:val="133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 библиотек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24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26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917,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76,00</w:t>
            </w:r>
          </w:p>
        </w:tc>
      </w:tr>
      <w:tr>
        <w:trPr>
          <w:trHeight w:val="16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24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26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917,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76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укрепление материально технической базы муниципальных учреждений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1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1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2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5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21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2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5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15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</w:tr>
      <w:tr>
        <w:trPr>
          <w:trHeight w:val="213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15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 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1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8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</w:tr>
      <w:tr>
        <w:trPr>
          <w:trHeight w:val="161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1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8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2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6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5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30</w:t>
            </w:r>
          </w:p>
        </w:tc>
      </w:tr>
      <w:tr>
        <w:trPr>
          <w:trHeight w:val="159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2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6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5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3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053,88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305,38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882,48</w:t>
            </w:r>
          </w:p>
        </w:tc>
      </w:tr>
      <w:tr>
        <w:trPr>
          <w:trHeight w:val="150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латы к пенсиям  муниципальных служащих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1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1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</w:tr>
      <w:tr>
        <w:trPr>
          <w:trHeight w:val="202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813,7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800,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11,8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жильем молодых семей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5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олодым семьям социальной выплаты на приобретение (строительство) жилья за счет средств муниципального бюджет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223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5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223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5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в области социальной политики бюджета Волотовского муниципального район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813,7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722,8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11,8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жилищно-коммунальных услуг отдельным категориям граждан Непрограммные расходы в области социальной политик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525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32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88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27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525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525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97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53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92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отдельных государственных полномочий по обеспечению отдельных категорий граждан зубными  протезами Непрограммные расходы в области социальной политик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0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0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0</w:t>
            </w:r>
          </w:p>
        </w:tc>
      </w:tr>
      <w:tr>
        <w:trPr>
          <w:trHeight w:val="1386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Непрограммные расходы в области социальной политик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3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6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9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4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7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0,00</w:t>
            </w:r>
          </w:p>
        </w:tc>
      </w:tr>
      <w:tr>
        <w:trPr>
          <w:trHeight w:val="139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 Непрограммные расходы в области социальной политик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16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,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,2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16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,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,2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многодетным семьям и возмещение организациям расходов по предоставлению мер социальной поддержки многодетным семьям Непрограммные расходы в области социальной политик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7,8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1,6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5,1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,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,6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8,7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,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7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2,4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 Непрограммные расходы в области социальной политик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,6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,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,6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,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 Непрограммные расходы в области социальной политик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ветеранов труда Новгородской области Непрограммные расходы в области социальной политик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97,5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56,5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32,8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95,9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52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25,2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6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5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6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социальной поддержки малоимущим семьям (малоимущим одиноко проживающим гражданам) на газификацию их домовладений Непрограммные расходы в области социальной политик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,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</w:tr>
      <w:tr>
        <w:trPr>
          <w:trHeight w:val="139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,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, расположенных в сельской местности Новгородской области Непрограммные расходы в области социальной политик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606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11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13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98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03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05,00</w:t>
            </w:r>
          </w:p>
        </w:tc>
      </w:tr>
      <w:tr>
        <w:trPr>
          <w:trHeight w:val="1840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социальной поддержки малоимущим семьям (малоимущим одиноко проживающим гражданам) по приобретению и установке котлового оборудования отечественного производства, работающего на биотопливе, в своих домовладениях. Непрограммные расходы в области социальной политик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е социальной поддержки малоимущим семьям (малоимущим одиноко проживающим гражданам)  по приобретению и установке приборов учета в своих домовладениях Непрограммные расходы в области социальной политик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6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6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6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6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е пособие на ребенка Непрограммные расходы в области социальной политик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81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83,4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12,2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73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75,4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4,2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 социальной поддержки ветеранов Труда Непрограммные расходы в области социальной политик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404,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573,8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550,6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6,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400,8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73,6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 социальной поддержки тружеников тыла Непрограммные расходы в области социальной политик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7,7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8,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0,7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,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2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 Непрограммные расходы в области социальной политик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,9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,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,8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,9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,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80</w:t>
            </w:r>
          </w:p>
        </w:tc>
      </w:tr>
      <w:tr>
        <w:trPr>
          <w:trHeight w:val="187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2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93,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755,8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6,9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33,8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жилыми помещениями детей - сирот и детей, оставшихся без попечения родителей лиц из числа детей - сирота и детей, оставшихся без попечения родителей  за счет федерального бюджета Подпрограмма 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Программы Развитие образования молодежной политики в Волотовском муниципальном районе на 2014-2016 год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508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,6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80</w:t>
            </w:r>
          </w:p>
        </w:tc>
      </w:tr>
      <w:tr>
        <w:trPr>
          <w:trHeight w:val="111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508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,6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8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жилыми помещениями детей - сирот и детей, оставшихся без попечения родителей лиц из числа детей - сирота и детей оставшихся без попечения родителей   за счет средств областного бюджета Подпрограмма Социальная адаптация детей-сирот и детей. оставшихся без попечения родителей, а также лиц из числа детей-сирот и детей оставшихся без попечения родителей Программы Развитие образования молодежной политики в Волотовском муниципальном районе на 2014-2016 год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706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1,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07,00</w:t>
            </w:r>
          </w:p>
        </w:tc>
      </w:tr>
      <w:tr>
        <w:trPr>
          <w:trHeight w:val="12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706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1,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07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2,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426,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22,00</w:t>
            </w:r>
          </w:p>
        </w:tc>
      </w:tr>
      <w:tr>
        <w:trPr>
          <w:trHeight w:val="113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части родительской плат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3,9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6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5,3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3,9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6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5,3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хся муниципальных образовательных организаци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1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61,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0,5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59,5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1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61,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0,5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59,5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47,88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1,88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4,88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в области социальной политики бюджета Волотовского муниципального район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47,88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1,88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4,88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 Непрограммные расходы в области социальной политик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47,88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1,88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4,88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86,3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18,88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18,88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,00</w:t>
            </w:r>
          </w:p>
        </w:tc>
      </w:tr>
      <w:tr>
        <w:trPr>
          <w:trHeight w:val="13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24,9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</w:tr>
      <w:tr>
        <w:trPr>
          <w:trHeight w:val="139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24,9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Развитие физкультуры и спорта на территории Волотовского муниципального района на 2014 - 2016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04,9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26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73,7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</w:tr>
      <w:tr>
        <w:trPr>
          <w:trHeight w:val="20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26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73,7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01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6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01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лномочий по присвоению спортивных разрядов и квалификационных категорий спортивных суде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7036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100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7036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сфере физической культуры и спорт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3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 834,15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 243,8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 067,46»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8. Приложение 8 изложить в новой редакции: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ложение 8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Думы Волотовского муниципального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а « О бюджете муниципального района на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4 год и на плановый период 2015 и 2016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mallCaps/>
          <w:color w:val="000000"/>
        </w:rPr>
        <w:t>Распределение бюджетных ассигнований по разделам, подразделам, целевым статьям, группам и подгруппам видов расходов классификации расходов бюджета муниципального района  на 2014 год и на плановый период 2015 и 2016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(тыс.руб)</w:t>
      </w:r>
    </w:p>
    <w:tbl>
      <w:tblPr>
        <w:tblW w:w="102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426"/>
        <w:gridCol w:w="496"/>
        <w:gridCol w:w="916"/>
        <w:gridCol w:w="516"/>
        <w:gridCol w:w="1066"/>
        <w:gridCol w:w="1125"/>
        <w:gridCol w:w="1119"/>
      </w:tblGrid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на 2014 год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на 2015 год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на 2016 год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783,4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809,1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496,42</w:t>
            </w:r>
          </w:p>
        </w:tc>
      </w:tr>
      <w:tr>
        <w:trPr>
          <w:trHeight w:val="48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8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</w:tr>
      <w:tr>
        <w:trPr>
          <w:trHeight w:val="62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функционирования органов местного самоуправления Волотовского муниципального рай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8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</w:tr>
      <w:tr>
        <w:trPr>
          <w:trHeight w:val="77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8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8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</w:tr>
      <w:tr>
        <w:trPr>
          <w:trHeight w:val="89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6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функционирования органов местного самоуправления Волотовского муниципального рай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821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59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13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944,6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89,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97,03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106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6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6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148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</w:tr>
      <w:tr>
        <w:trPr>
          <w:trHeight w:val="85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хся муниципальных образовательных организац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</w:tr>
      <w:tr>
        <w:trPr>
          <w:trHeight w:val="34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</w:tr>
      <w:tr>
        <w:trPr>
          <w:trHeight w:val="59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0</w:t>
            </w:r>
          </w:p>
        </w:tc>
      </w:tr>
      <w:tr>
        <w:trPr>
          <w:trHeight w:val="731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функционирования органов местного самоуправления Волотовского муниципального рай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809,2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53,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61,13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556,2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307,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304,6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952,5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741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741,00</w:t>
            </w:r>
          </w:p>
        </w:tc>
      </w:tr>
      <w:tr>
        <w:trPr>
          <w:trHeight w:val="53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3,6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,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4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20</w:t>
            </w:r>
          </w:p>
        </w:tc>
      </w:tr>
      <w:tr>
        <w:trPr>
          <w:trHeight w:val="5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70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6,5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4,5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5,5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70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7,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2,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1,03</w:t>
            </w:r>
          </w:p>
        </w:tc>
      </w:tr>
      <w:tr>
        <w:trPr>
          <w:trHeight w:val="37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70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50</w:t>
            </w:r>
          </w:p>
        </w:tc>
      </w:tr>
      <w:tr>
        <w:trPr>
          <w:trHeight w:val="104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706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31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706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47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5,8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9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8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40</w:t>
            </w:r>
          </w:p>
        </w:tc>
      </w:tr>
      <w:tr>
        <w:trPr>
          <w:trHeight w:val="58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функционирования органов местного самоуправления Волотовского муниципального рай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40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5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40</w:t>
            </w:r>
          </w:p>
        </w:tc>
      </w:tr>
      <w:tr>
        <w:trPr>
          <w:trHeight w:val="281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5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40</w:t>
            </w:r>
          </w:p>
        </w:tc>
      </w:tr>
      <w:tr>
        <w:trPr>
          <w:trHeight w:val="69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 бюджетного) надзор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90,7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58,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58,50</w:t>
            </w:r>
          </w:p>
        </w:tc>
      </w:tr>
      <w:tr>
        <w:trPr>
          <w:trHeight w:val="155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21,3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57,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57,4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98,2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</w:tr>
      <w:tr>
        <w:trPr>
          <w:trHeight w:val="3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91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08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08,00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,2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,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,5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15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штатных единиц.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16 годы Программы Управление муниципальными финансами Волотовского муниципального района на 2014-2016 г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70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9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9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70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9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90</w:t>
            </w:r>
          </w:p>
        </w:tc>
      </w:tr>
      <w:tr>
        <w:trPr>
          <w:trHeight w:val="5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функционирования органов местного самоуправления Волотовского муниципального рай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9,4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0</w:t>
            </w:r>
          </w:p>
        </w:tc>
      </w:tr>
      <w:tr>
        <w:trPr>
          <w:trHeight w:val="731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9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,9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10</w:t>
            </w:r>
          </w:p>
        </w:tc>
      </w:tr>
      <w:tr>
        <w:trPr>
          <w:trHeight w:val="55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,4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,4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9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1,2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1,2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 муниципального рай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1,2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1,2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72,3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672,1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39,09</w:t>
            </w:r>
          </w:p>
        </w:tc>
      </w:tr>
      <w:tr>
        <w:trPr>
          <w:trHeight w:val="127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2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2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инвестиционной привлекательности Волотовского муниципального района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116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а "Повышение инвестиционной привлекательности Волотовского муниципального района" Программы "Обеспечение экономического развития Волотовского муниципального района  на 2014-2016 г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48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85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1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2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9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2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95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12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55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6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1131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34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73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е Программы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52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53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Противодействие коррупции в Волотовском муниципальном районе на 2014 -2016 г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Муниципальной программыПротиводействие коррупции в Волотовском муниципальном районе на 2014 -2016 г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функционирования органов местного самоуправления Волотовского муниципального рай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</w:tr>
      <w:tr>
        <w:trPr>
          <w:trHeight w:val="13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расходы (публикация нормативных актов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1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</w:tr>
      <w:tr>
        <w:trPr>
          <w:trHeight w:val="33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1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68,1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104,1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766,09</w:t>
            </w:r>
          </w:p>
        </w:tc>
      </w:tr>
      <w:tr>
        <w:trPr>
          <w:trHeight w:val="33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учреждения  "Сервисный центр" Прочих непрограммных расход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18,1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18,1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</w:tr>
      <w:tr>
        <w:trPr>
          <w:trHeight w:val="1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отдельных государственных полномочий по оказанию государственной поддержки коммерческим организациям на территориях Батецкого, Волотовского, Маревского, Парфинского и Поддорского районов Прочие непрограммные расх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0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58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0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но-утвержденные расходы Прочие непрограммные расх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08,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64,9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08,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64,9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112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5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51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51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32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</w:tr>
      <w:tr>
        <w:trPr>
          <w:trHeight w:val="70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</w:tr>
      <w:tr>
        <w:trPr>
          <w:trHeight w:val="41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</w:tr>
      <w:tr>
        <w:trPr>
          <w:trHeight w:val="38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единой диспетчерской дежурной служб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71,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47,2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33,6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</w:tr>
      <w:tr>
        <w:trPr>
          <w:trHeight w:val="128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выпадающих доходов организавциям и индивидуальным предпринимателям, осуществляющим регулярные перевозки пассажиров и багажа автомобильным транспортом общего пользования в пригородном сообщении Прочие непрограммные расх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0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</w:tr>
      <w:tr>
        <w:trPr>
          <w:trHeight w:val="59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0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45,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25,2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,66</w:t>
            </w:r>
          </w:p>
        </w:tc>
      </w:tr>
      <w:tr>
        <w:trPr>
          <w:trHeight w:val="10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3,8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7,2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,66</w:t>
            </w:r>
          </w:p>
        </w:tc>
      </w:tr>
      <w:tr>
        <w:trPr>
          <w:trHeight w:val="6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0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8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,2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,66</w:t>
            </w:r>
          </w:p>
        </w:tc>
      </w:tr>
      <w:tr>
        <w:trPr>
          <w:trHeight w:val="46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0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8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,2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,66</w:t>
            </w:r>
          </w:p>
        </w:tc>
      </w:tr>
      <w:tr>
        <w:trPr>
          <w:trHeight w:val="761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бюджету муниципального район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71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3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71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Повышение безопасности дорожного движения на территории сельского поселения Волот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8,2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1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 в границах населенных пунктов посел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71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71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 (ремонт и содержание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,2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,2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безопасного участия детей в дорожном движен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1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комфортности и чистоты сельского поселения Волот" Муниципальной программы "Благоустройство территории сельского  поселения Волот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анитарной, противопожарной  безопасности, безопасности передвижения  населения. Развитие и поддержка инициатив жителей населенных пунктов по благоустройству (вовлечение населения в участие и поддержку мероприятий по благоустройству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3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8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0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бюджету муниципального района на предоставление из бюджетов поселений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1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8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1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8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48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34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35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42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0,0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Градостроительная политика на территории Волотовского муниципального района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53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дпрограммы Программы "Градостроительная политика на территории Волотовского муниципального района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39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5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Развитие малого и среднего предпринимательства в Волотовском муниципальном районе на 2014 - 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и субъектом малого и среднего предприниматель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60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</w:tr>
      <w:tr>
        <w:trPr>
          <w:trHeight w:val="6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60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</w:tr>
      <w:tr>
        <w:trPr>
          <w:trHeight w:val="56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е Программа "Развитие малого и среднего предпринимательства в Волотовском муниципальном районе на 2014 - 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</w:tr>
      <w:tr>
        <w:trPr>
          <w:trHeight w:val="2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149,7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499,2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19,4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 578,2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5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ере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 578,2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856,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856,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721,6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721,6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1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Капитальный ремонт муниципального жилищного фонда Программы Улучшение жилищных условий граждан в Волотовском муниципальном районе на 2014-2016 г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102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102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99,4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4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4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3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переселению граждан, осуществляемые за счет межбюджетных трансфертов прошлых лет из област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116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149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49,3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атриотическое воспитание населе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3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готовление мемориальной стеллы, посвященной памяти землякам, погибшим в годы Великой Отчественной войн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1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1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8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набжение и повышение энергетической эффективности на территории сельского поселения Волот" муниципальной  программы "Благоустройство территории сельского поселения Волот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6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9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ние системы комплексного благоустройства, обеспечение качественного и высокоэффективного наружного освещения населенных пунктов муниципального образования сельского  поселения Воло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80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6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80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6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9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зеление территории сельского поселения" муниципальной программы "Благоустройство территории сельского  поселения Волот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захоронений (подготовка памятников и обелисков к праздникам, работы по благоустройству на кладбищ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80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80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9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комфортности и чистоты сельского поселения Волот" Муниципальной программы "Благоустройство территории сельского поселения Волот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,3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3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анитарной, противопожарной  безопасности, безопасности передвижения  населения. Развитие и поддержка инициатив жителей населенных пунктов по благоустройству (вовлечение населения в участие и поддержку мероприятий по благоустройству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,3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4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,3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059,5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051,1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 764,9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14,7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928,7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82,20</w:t>
            </w:r>
          </w:p>
        </w:tc>
      </w:tr>
      <w:tr>
        <w:trPr>
          <w:trHeight w:val="9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9,3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39,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41,60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937,9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39,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41,6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59,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01,8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04,3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8,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7,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7,30</w:t>
            </w:r>
          </w:p>
        </w:tc>
      </w:tr>
      <w:tr>
        <w:trPr>
          <w:trHeight w:val="52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услуг по адаптации. модификации и сопровождению программ для электронно-вычислительных машин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0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6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0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6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едицинских кабинетов для оказания медицинской помощи несовершеннолетним в образовательных организация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02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3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02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3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ремонты зданий муниципальных образователь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организацию питьевого режима в образовательных учреждения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3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7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,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,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6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850,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89,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640,60</w:t>
            </w:r>
          </w:p>
        </w:tc>
      </w:tr>
      <w:tr>
        <w:trPr>
          <w:trHeight w:val="831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28,7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617,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172,2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215,9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61,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43,9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112,8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255,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28,30</w:t>
            </w:r>
          </w:p>
        </w:tc>
      </w:tr>
      <w:tr>
        <w:trPr>
          <w:trHeight w:val="7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,9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9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,6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,5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итьевого режима в образовательных учреждения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2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0</w:t>
            </w:r>
          </w:p>
        </w:tc>
      </w:tr>
      <w:tr>
        <w:trPr>
          <w:trHeight w:val="67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,7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,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,5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,3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,7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,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,80</w:t>
            </w:r>
          </w:p>
        </w:tc>
      </w:tr>
      <w:tr>
        <w:trPr>
          <w:trHeight w:val="65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9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разработки и внедрения информационых систем и автоматизированных рабочих мест, обеспечивающих межведомственное электронное взаимодействие при предоставлении муниципальных услуг в электронном виде Программы 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188,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531,6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 701,51</w:t>
            </w:r>
          </w:p>
        </w:tc>
      </w:tr>
      <w:tr>
        <w:trPr>
          <w:trHeight w:val="9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823,7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24,4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12,91</w:t>
            </w:r>
          </w:p>
        </w:tc>
      </w:tr>
      <w:tr>
        <w:trPr>
          <w:trHeight w:val="821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583,2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24,4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12,9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583,2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24,4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12,91</w:t>
            </w:r>
          </w:p>
        </w:tc>
      </w:tr>
      <w:tr>
        <w:trPr>
          <w:trHeight w:val="34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ремонты зданий муниципальных образователь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5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5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организацию питьевого режима в образовательных учреждения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3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приобретение или изгоотовление бланков документов об образовании и (или) о квалификации муниципальными образовательными  учреждениями Подпрограмма Развитие дошкольного и общего образования в Волотовском муниципальном районе Программы Развитие образования молодежной политики в Волотовском муниципальном районе на 2014-2016 г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8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8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1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школьных автобусов навигационно-связным оборудованием, обеспечение оплаты эксплуатационных расходов. оборудование диспетчерских мест за счет межбюджетных трансфертов прошлых лет из област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992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992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7,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33,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35,90</w:t>
            </w:r>
          </w:p>
        </w:tc>
      </w:tr>
      <w:tr>
        <w:trPr>
          <w:trHeight w:val="45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22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23,9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33,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35,9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22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23,9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33,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35,90</w:t>
            </w:r>
          </w:p>
        </w:tc>
      </w:tr>
      <w:tr>
        <w:trPr>
          <w:trHeight w:val="11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энергетическому обследованию Подпрограммы Развитие дополнительно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7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услуг по адаптации. модификации и сопровождению программ для электронно-вычислительных машин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ремонты зданий муниципальных образовательных учреждений Подпрограммы Развитие дополнительно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1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876,9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312,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436,80</w:t>
            </w:r>
          </w:p>
        </w:tc>
      </w:tr>
      <w:tr>
        <w:trPr>
          <w:trHeight w:val="30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тание учащихся за счет средств Красного крес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10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10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170,8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85,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598,1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170,8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85,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598,10</w:t>
            </w:r>
          </w:p>
        </w:tc>
      </w:tr>
      <w:tr>
        <w:trPr>
          <w:trHeight w:val="63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81,8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89,7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93,4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81,8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89,7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93,40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ю бесплатным молоком обучающихся муниципальных общеобразовательных организац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3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9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3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9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31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</w:tr>
      <w:tr>
        <w:trPr>
          <w:trHeight w:val="11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современным компьютерным и мультимедийным оборудование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</w:tr>
      <w:tr>
        <w:trPr>
          <w:trHeight w:val="36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</w:tr>
      <w:tr>
        <w:trPr>
          <w:trHeight w:val="33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6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6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</w:tr>
      <w:tr>
        <w:trPr>
          <w:trHeight w:val="31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ы зданий муниципальных образователь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,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,1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,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,1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итьевого режима в образовательных учреждения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</w:tr>
      <w:tr>
        <w:trPr>
          <w:trHeight w:val="281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</w:tr>
      <w:tr>
        <w:trPr>
          <w:trHeight w:val="70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3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,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1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3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,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10</w:t>
            </w:r>
          </w:p>
        </w:tc>
      </w:tr>
      <w:tr>
        <w:trPr>
          <w:trHeight w:val="70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полнительного образования детей в сфере культуры Волотовского района" Программы "Развитие культуры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40,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61,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15,90</w:t>
            </w:r>
          </w:p>
        </w:tc>
      </w:tr>
      <w:tr>
        <w:trPr>
          <w:trHeight w:val="3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022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05,1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022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05,1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102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9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9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8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15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15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</w:tr>
      <w:tr>
        <w:trPr>
          <w:trHeight w:val="17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3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30</w:t>
            </w:r>
          </w:p>
        </w:tc>
      </w:tr>
      <w:tr>
        <w:trPr>
          <w:trHeight w:val="166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9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9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5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86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5,5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1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,5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,5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одаренных детей и талантливой молодеж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я 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7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3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9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Вовлечение молодежи в Волотовском муниципальном районе в социальную практику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атриотическое воспитание населе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а "Патриотическое воспитание населения в Волотовском муниципальном районе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,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,8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,20</w:t>
            </w:r>
          </w:p>
        </w:tc>
      </w:tr>
      <w:tr>
        <w:trPr>
          <w:trHeight w:val="93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 бюджетных расходов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3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62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317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25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317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40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Развитие системы муниципальной службы в Волотовском муниципальном районе (2014-2016 годы)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,0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8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,20</w:t>
            </w:r>
          </w:p>
        </w:tc>
      </w:tr>
      <w:tr>
        <w:trPr>
          <w:trHeight w:val="5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17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17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17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0</w:t>
            </w:r>
          </w:p>
        </w:tc>
      </w:tr>
      <w:tr>
        <w:trPr>
          <w:trHeight w:val="70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72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8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20</w:t>
            </w:r>
          </w:p>
        </w:tc>
      </w:tr>
      <w:tr>
        <w:trPr>
          <w:trHeight w:val="4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72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8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20</w:t>
            </w:r>
          </w:p>
        </w:tc>
      </w:tr>
      <w:tr>
        <w:trPr>
          <w:trHeight w:val="1141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поселениям на организацию профессионального образования и дополнительного образования выборных должностных лиц, служащих и муниципальных служащих в рамках Непрограмных расход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972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972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576,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410,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78,5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576,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410,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78,50</w:t>
            </w:r>
          </w:p>
        </w:tc>
      </w:tr>
      <w:tr>
        <w:trPr>
          <w:trHeight w:val="75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традиционной народной культуры Волотовского района" Программы "Развитие культуры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342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377,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959,60</w:t>
            </w:r>
          </w:p>
        </w:tc>
      </w:tr>
      <w:tr>
        <w:trPr>
          <w:trHeight w:val="1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82,8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063,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636,6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82,8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063,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636,60</w:t>
            </w:r>
          </w:p>
        </w:tc>
      </w:tr>
      <w:tr>
        <w:trPr>
          <w:trHeight w:val="16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12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укрепление материально технической базы муниципальных учреждений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143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на профессиональную подготовку по программам высшего профессионального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15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15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</w:tr>
      <w:tr>
        <w:trPr>
          <w:trHeight w:val="15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9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9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</w:tr>
      <w:tr>
        <w:trPr>
          <w:trHeight w:val="14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3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3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библиотечного дела в Волотовском районе" Программы "Развитие культуры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14,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32,7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718,9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 библиоте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2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26,3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917,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76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2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26,3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917,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76,00</w:t>
            </w:r>
          </w:p>
        </w:tc>
      </w:tr>
      <w:tr>
        <w:trPr>
          <w:trHeight w:val="113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укрепление материально технической базы муниципальных учреждений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149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15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15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</w:tr>
      <w:tr>
        <w:trPr>
          <w:trHeight w:val="149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8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8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</w:tr>
      <w:tr>
        <w:trPr>
          <w:trHeight w:val="122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6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3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6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3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053,8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305,3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882,4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</w:tr>
      <w:tr>
        <w:trPr>
          <w:trHeight w:val="31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</w:tr>
      <w:tr>
        <w:trPr>
          <w:trHeight w:val="13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</w:tr>
      <w:tr>
        <w:trPr>
          <w:trHeight w:val="3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813,7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800,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11,80</w:t>
            </w:r>
          </w:p>
        </w:tc>
      </w:tr>
      <w:tr>
        <w:trPr>
          <w:trHeight w:val="71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жильем молодых семей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олодым семьям социальной выплаты на приобретение (строительство) жилья за счет средств муниципаль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223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223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в области социальной политики бюджета Волотовского муниципального рай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813,7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722,8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11,80</w:t>
            </w:r>
          </w:p>
        </w:tc>
      </w:tr>
      <w:tr>
        <w:trPr>
          <w:trHeight w:val="4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жилищно-коммунальных услуг отдельным категориям граждан Непрограммные расходы в области социальной полити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52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32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88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27,00</w:t>
            </w:r>
          </w:p>
        </w:tc>
      </w:tr>
      <w:tr>
        <w:trPr>
          <w:trHeight w:val="5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52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291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52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97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53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92,00</w:t>
            </w:r>
          </w:p>
        </w:tc>
      </w:tr>
      <w:tr>
        <w:trPr>
          <w:trHeight w:val="96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отдельных государственных полномочий по обеспечению отдельных категорий граждан зубными  протезами Непрограммные расходы в области социальной полити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0</w:t>
            </w:r>
          </w:p>
        </w:tc>
      </w:tr>
      <w:tr>
        <w:trPr>
          <w:trHeight w:val="21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0</w:t>
            </w:r>
          </w:p>
        </w:tc>
      </w:tr>
      <w:tr>
        <w:trPr>
          <w:trHeight w:val="1171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Непрограммные расходы в области социальной полити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3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6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9,00</w:t>
            </w:r>
          </w:p>
        </w:tc>
      </w:tr>
      <w:tr>
        <w:trPr>
          <w:trHeight w:val="48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4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7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0,00</w:t>
            </w:r>
          </w:p>
        </w:tc>
      </w:tr>
      <w:tr>
        <w:trPr>
          <w:trHeight w:val="54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 Непрограммные расходы в области социальной полити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,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,2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,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,20</w:t>
            </w:r>
          </w:p>
        </w:tc>
      </w:tr>
      <w:tr>
        <w:trPr>
          <w:trHeight w:val="107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 Непрограммные расходы в области социальной полити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7,8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1,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5,10</w:t>
            </w:r>
          </w:p>
        </w:tc>
      </w:tr>
      <w:tr>
        <w:trPr>
          <w:trHeight w:val="39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,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,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8,70</w:t>
            </w:r>
          </w:p>
        </w:tc>
      </w:tr>
      <w:tr>
        <w:trPr>
          <w:trHeight w:val="161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,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7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2,40</w:t>
            </w:r>
          </w:p>
        </w:tc>
      </w:tr>
      <w:tr>
        <w:trPr>
          <w:trHeight w:val="9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 Непрограммные расходы в области социальной полити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,6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,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,6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,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00</w:t>
            </w:r>
          </w:p>
        </w:tc>
      </w:tr>
      <w:tr>
        <w:trPr>
          <w:trHeight w:val="99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 Непрограммные расходы в области социальной полити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6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ветеранов труда Новгородской области Непрограммные расходы в области социальной полити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97,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56,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32,80</w:t>
            </w:r>
          </w:p>
        </w:tc>
      </w:tr>
      <w:tr>
        <w:trPr>
          <w:trHeight w:val="41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95,9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52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25,20</w:t>
            </w:r>
          </w:p>
        </w:tc>
      </w:tr>
      <w:tr>
        <w:trPr>
          <w:trHeight w:val="281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6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60</w:t>
            </w:r>
          </w:p>
        </w:tc>
      </w:tr>
      <w:tr>
        <w:trPr>
          <w:trHeight w:val="9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социальной поддержки малоимущим семьям (малоимущим одиноко проживающим гражданам) на газификацию их домовладений Непрограммные расходы в области социальной полити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,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,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</w:tr>
      <w:tr>
        <w:trPr>
          <w:trHeight w:val="13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, расположенных в сельской местности Новгородской области Непрограммные расходы в области социальной полити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606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11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13,0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98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03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05,00</w:t>
            </w:r>
          </w:p>
        </w:tc>
      </w:tr>
      <w:tr>
        <w:trPr>
          <w:trHeight w:val="130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социальной поддержки малоимущим семьям (малоимущим одиноко проживающим гражданам) по приобретению и установке котлового оборудования отечественного производства, работающего на биотопливе, в своих домовладениях. Непрограммные расходы в области социальной полити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</w:tr>
      <w:tr>
        <w:trPr>
          <w:trHeight w:val="129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е социальной поддержки малоимущим семьям (малоимущим одиноко проживающим гражданам)  по приобретению и установке приборов учета в своих домовладениях Непрограммные расходы в области социальной полити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6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6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е пособие на ребенка Непрограммные расходы в области социальной полити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81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83,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12,20</w:t>
            </w:r>
          </w:p>
        </w:tc>
      </w:tr>
      <w:tr>
        <w:trPr>
          <w:trHeight w:val="52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</w:tr>
      <w:tr>
        <w:trPr>
          <w:trHeight w:val="3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73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75,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4,20</w:t>
            </w:r>
          </w:p>
        </w:tc>
      </w:tr>
      <w:tr>
        <w:trPr>
          <w:trHeight w:val="58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 социальной поддержки ветеранов Труда Непрограммные расходы в области социальной полити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404,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573,8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550,60</w:t>
            </w:r>
          </w:p>
        </w:tc>
      </w:tr>
      <w:tr>
        <w:trPr>
          <w:trHeight w:val="40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6,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400,8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73,6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,00</w:t>
            </w:r>
          </w:p>
        </w:tc>
      </w:tr>
      <w:tr>
        <w:trPr>
          <w:trHeight w:val="55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 социальной поддержки тружеников тыла Непрограммные расходы в области социальной полити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7,7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8,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,00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0,7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,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2,00</w:t>
            </w:r>
          </w:p>
        </w:tc>
      </w:tr>
      <w:tr>
        <w:trPr>
          <w:trHeight w:val="70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 Непрограммные расходы в области социальной полити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,9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,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,80</w:t>
            </w:r>
          </w:p>
        </w:tc>
      </w:tr>
      <w:tr>
        <w:trPr>
          <w:trHeight w:val="25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,9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,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8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2,3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93,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755,80</w:t>
            </w:r>
          </w:p>
        </w:tc>
      </w:tr>
      <w:tr>
        <w:trPr>
          <w:trHeight w:val="53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6,9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33,80</w:t>
            </w:r>
          </w:p>
        </w:tc>
      </w:tr>
      <w:tr>
        <w:trPr>
          <w:trHeight w:val="2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жилыми помещениями детей - сирот и детей оставшихся без попечения родителей лиц из числа детей - сирота и детей, оставшихся без попечения родителей  за счет федерального бюджета Подпрограмма Социальная адаптация детей-сирот и детей оставшихся без попечения родителей а также лиц из числа детей-сирот и детей оставшихся без попечения родителей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508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,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8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508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,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80</w:t>
            </w:r>
          </w:p>
        </w:tc>
      </w:tr>
      <w:tr>
        <w:trPr>
          <w:trHeight w:val="213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жилыми помещениями детей - сирот и детей оставшихся без попечения родителей лиц из числа детей - сирота и детей оставшихся без попечения родителей   за счет средств областного бюджета Подпрограмма Социальная адаптация детей-сирот и детей оставшихся без попечения родителей а также лиц из числа детей-сирот и детей оставшихся без попечения родителей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706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1,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07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706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1,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07,00</w:t>
            </w:r>
          </w:p>
        </w:tc>
      </w:tr>
      <w:tr>
        <w:trPr>
          <w:trHeight w:val="145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2,3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426,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22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части  родительской плат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3,9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5,30</w:t>
            </w:r>
          </w:p>
        </w:tc>
      </w:tr>
      <w:tr>
        <w:trPr>
          <w:trHeight w:val="29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3,9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5,30</w:t>
            </w:r>
          </w:p>
        </w:tc>
      </w:tr>
      <w:tr>
        <w:trPr>
          <w:trHeight w:val="52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</w:tr>
      <w:tr>
        <w:trPr>
          <w:trHeight w:val="50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 ,причитающееся приемному родител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61,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0,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59,50</w:t>
            </w:r>
          </w:p>
        </w:tc>
      </w:tr>
      <w:tr>
        <w:trPr>
          <w:trHeight w:val="21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61,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0,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59,5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47,8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1,8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4,88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в области социальной политики бюджета Волотовского муниципального рай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47,8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1,8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4,88</w:t>
            </w:r>
          </w:p>
        </w:tc>
      </w:tr>
      <w:tr>
        <w:trPr>
          <w:trHeight w:val="75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 Непрограммные расходы в области социальной полити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47,8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1,8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4,88</w:t>
            </w:r>
          </w:p>
        </w:tc>
      </w:tr>
      <w:tr>
        <w:trPr>
          <w:trHeight w:val="25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86,3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18,8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18,88</w:t>
            </w:r>
          </w:p>
        </w:tc>
      </w:tr>
      <w:tr>
        <w:trPr>
          <w:trHeight w:val="34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24,9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24,9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</w:tr>
      <w:tr>
        <w:trPr>
          <w:trHeight w:val="26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Развитие физкультуры и спорта на территории Волотовского муниципального района на 2014 - 2016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04,9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</w:tr>
      <w:tr>
        <w:trPr>
          <w:trHeight w:val="27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26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73,7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26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73,7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</w:tr>
      <w:tr>
        <w:trPr>
          <w:trHeight w:val="24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0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0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лномочий по присвоению спортивных разрядов и квалификационных категорий спортивных суд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703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703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11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сфере физической культуры и спор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41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района на 2014-2016 годы"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исполнения долговых обязательств муниципального рай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06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06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57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113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33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255" w:hRule="atLeast"/>
        </w:trPr>
        <w:tc>
          <w:tcPr>
            <w:tcW w:w="6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834,1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 243,8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 067,46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9. Приложение 9 изложить в новой редакции: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</w:rPr>
        <w:t>«Приложение 9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Думы Волотовского муниципального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а « О бюджете муниципального района на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4 год и на плановый период 2015 и 2016 годов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спределение бюджетных ассигнований на реализацию муниципальных программ Волотовского муниципального района на 2014 год и на плановый период 2015 и 2016 годов</w:t>
      </w:r>
    </w:p>
    <w:p>
      <w:pPr>
        <w:pStyle w:val="Normal"/>
        <w:tabs>
          <w:tab w:val="clear" w:pos="708"/>
          <w:tab w:val="left" w:pos="7936" w:leader="none"/>
        </w:tabs>
        <w:jc w:val="right"/>
        <w:rPr/>
      </w:pPr>
      <w:r>
        <w:rPr>
          <w:rFonts w:cs="Times New Roman" w:ascii="Times New Roman" w:hAnsi="Times New Roman"/>
          <w:sz w:val="20"/>
          <w:szCs w:val="20"/>
        </w:rPr>
        <w:t>Сумма ( тыс.руб</w:t>
      </w:r>
      <w:r>
        <w:rPr/>
        <w:t>)</w:t>
      </w:r>
    </w:p>
    <w:tbl>
      <w:tblPr>
        <w:tblW w:w="102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992"/>
        <w:gridCol w:w="425"/>
        <w:gridCol w:w="425"/>
        <w:gridCol w:w="567"/>
        <w:gridCol w:w="1134"/>
        <w:gridCol w:w="1134"/>
        <w:gridCol w:w="1128"/>
      </w:tblGrid>
      <w:tr>
        <w:trPr>
          <w:trHeight w:val="51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на 201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на 2015 год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на 2016 год</w:t>
            </w:r>
          </w:p>
        </w:tc>
      </w:tr>
      <w:tr>
        <w:trPr>
          <w:trHeight w:val="5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грамма "Управление муниципальными финансами Волотовского муниципального района на 2014-2016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 597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 013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 971,30</w:t>
            </w:r>
          </w:p>
        </w:tc>
      </w:tr>
      <w:tr>
        <w:trPr>
          <w:trHeight w:val="148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района на 2014-2016 годы"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1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381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407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357,4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98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98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</w:tr>
      <w:tr>
        <w:trPr>
          <w:trHeight w:val="50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 - бюджетного) надз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98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08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08,00</w:t>
            </w:r>
          </w:p>
        </w:tc>
      </w:tr>
      <w:tr>
        <w:trPr>
          <w:trHeight w:val="56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,5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исполнения долговых обязательств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06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06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06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06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0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16 годы Программы Управление муниципальными финансами Волотовского муниципального района на 2014-2016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70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9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9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70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9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90</w:t>
            </w:r>
          </w:p>
        </w:tc>
      </w:tr>
      <w:tr>
        <w:trPr>
          <w:trHeight w:val="52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 - бюджетного) надз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70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9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90</w:t>
            </w:r>
          </w:p>
        </w:tc>
      </w:tr>
      <w:tr>
        <w:trPr>
          <w:trHeight w:val="40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70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9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90</w:t>
            </w:r>
          </w:p>
        </w:tc>
      </w:tr>
      <w:tr>
        <w:trPr>
          <w:trHeight w:val="11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 19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 589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 607,90</w:t>
            </w:r>
          </w:p>
        </w:tc>
      </w:tr>
      <w:tr>
        <w:trPr>
          <w:trHeight w:val="4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51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51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51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51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34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5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61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162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10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6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6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71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6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6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107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2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2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2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2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"Повышение эффективности бюджетных расходов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3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75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317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317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317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56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317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58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грамма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"Повышение инвестиционной привлекательности Волотовского муниципального района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21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144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а "Повышение инвестиционной привлекательности Волотовского муниципального района" Программы "Обеспечение экономического развития Волотовского муниципального района  на 2014-2016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4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100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на 2014-2016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22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1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2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2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2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34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2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33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грамма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3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105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31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109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45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5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грамма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5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4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63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64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е Программы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46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6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3 039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 189,3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 121,01</w:t>
            </w:r>
          </w:p>
        </w:tc>
      </w:tr>
      <w:tr>
        <w:trPr>
          <w:trHeight w:val="118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61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 0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 363,5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 154,51</w:t>
            </w:r>
          </w:p>
        </w:tc>
      </w:tr>
      <w:tr>
        <w:trPr>
          <w:trHeight w:val="50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96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39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41,6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96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39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41,6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93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39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41,6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5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01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04,3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7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7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7,30</w:t>
            </w:r>
          </w:p>
        </w:tc>
      </w:tr>
      <w:tr>
        <w:trPr>
          <w:trHeight w:val="7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58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24,4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12,91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58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24,4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12,91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58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24,4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12,91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58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24,4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12,91</w:t>
            </w:r>
          </w:p>
        </w:tc>
      </w:tr>
      <w:tr>
        <w:trPr>
          <w:trHeight w:val="56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услуг по адаптации. модификации и сопровождению программ для электронно-вычислительных маши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0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0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0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0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2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едицинских кабинетов для оказания медицинской помощи несовершеннолетним в образовательных организац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0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0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0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0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ремонты зданий муниципальных образовате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организация питьевого режима в образовательных учрежден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3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приобретение или изгоотовление бланков документов об образовании и (или) о квалификации муниципальными образовательными  учреждениями Подпрограмма Развитие дошкольного и обще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4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школьных автобусов навигационно-связным оборудованием, обеспечение оплаты эксплуатационных расходов. оборудование диспетчерских мест за счет межбюджетных трансфертов прошлых лет из обла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99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99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99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99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0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62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792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796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998,9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2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2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33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35,9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2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2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33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35,9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2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2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33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35,9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2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2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33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35,90</w:t>
            </w:r>
          </w:p>
        </w:tc>
      </w:tr>
      <w:tr>
        <w:trPr>
          <w:trHeight w:val="27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1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11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энергетическому обследованию Подпрограммы Развитие дополнительно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одаренных детей и  талантливой молодеж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услуг по адаптации. модификации и сопровождению программ для электронно-вычислительных маши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ремонты зданий муниципальных образовательных учреждений Подпрограммы Развитие дополнительно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6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я 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7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"Вовлечение молодежи в Волотовском муниципальном районе в социальную практику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63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"Патриотическое воспитание населе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64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готовление мемориальной стеллы посвященной памяти землякам, погибшим в годы Великой Отчественной войн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1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1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1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1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а "Патриотическое воспитание населения в Волотовском муниципальном район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8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65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66,9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133,80</w:t>
            </w:r>
          </w:p>
        </w:tc>
      </w:tr>
      <w:tr>
        <w:trPr>
          <w:trHeight w:val="249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жилыми помещениями детей - сирот и детей оставшихся без попечения родителей лиц из числа детей - сирота и детей, оставшихся без попечения родителей  за счет федерального бюджета Подпрограмма Социальная адаптация детей-сирот и детей оставшихся без попечения родителей а также лиц из числа детей-сирот и детей оставшихся без попечения родителей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50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8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50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8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50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8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50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80</w:t>
            </w:r>
          </w:p>
        </w:tc>
      </w:tr>
      <w:tr>
        <w:trPr>
          <w:trHeight w:val="24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жилыми помещениями детей - сирот и детей оставшихся без попечения родителей лиц из числа детей - сирота и детей оставшихся без попечения родителей   за счет средств областного бюджета Подпрограмма Социальная адаптация детей-сирот и детей оставшихся без попечения родителей а также лиц из числа детей-сирот и детей оставшихся без попечения родителей Программы Развитие образования молодежной политики в Волотовском муниципальном районе на 2014-2016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706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1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07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706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1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07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706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1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07,00</w:t>
            </w:r>
          </w:p>
        </w:tc>
      </w:tr>
      <w:tr>
        <w:trPr>
          <w:trHeight w:val="15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706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1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07,00</w:t>
            </w:r>
          </w:p>
        </w:tc>
      </w:tr>
      <w:tr>
        <w:trPr>
          <w:trHeight w:val="145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66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8 0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 962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3 833,80</w:t>
            </w:r>
          </w:p>
        </w:tc>
      </w:tr>
      <w:tr>
        <w:trPr>
          <w:trHeight w:val="39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тание учащихся за счет средств Красного крес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10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10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10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10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части  родительской пла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5,3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5,3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5,30</w:t>
            </w:r>
          </w:p>
        </w:tc>
      </w:tr>
      <w:tr>
        <w:trPr>
          <w:trHeight w:val="28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5,30</w:t>
            </w:r>
          </w:p>
        </w:tc>
      </w:tr>
      <w:tr>
        <w:trPr>
          <w:trHeight w:val="75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49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 002,7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770,3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49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 002,7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770,3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2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617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172,2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215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61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43,9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11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255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28,3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17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85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598,1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17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85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598,10</w:t>
            </w:r>
          </w:p>
        </w:tc>
      </w:tr>
      <w:tr>
        <w:trPr>
          <w:trHeight w:val="73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3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9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96,9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</w:tr>
      <w:tr>
        <w:trPr>
          <w:trHeight w:val="81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</w:tr>
      <w:tr>
        <w:trPr>
          <w:trHeight w:val="5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2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77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85,3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,9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9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,5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8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89,7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93,4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8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89,7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93,4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6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0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59,5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6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0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59,5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6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0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59,5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6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0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59,50</w:t>
            </w:r>
          </w:p>
        </w:tc>
      </w:tr>
      <w:tr>
        <w:trPr>
          <w:trHeight w:val="44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ю бесплатным молоком обучающихся муниципальных общеобразовательных организ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</w:tr>
      <w:tr>
        <w:trPr>
          <w:trHeight w:val="13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современным компьютерным и мультимедийным оборудование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ы зданий муниципальных образовате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,1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,1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,1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,1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итьевого режима в образовательных учрежден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2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</w:tr>
      <w:tr>
        <w:trPr>
          <w:trHeight w:val="7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</w:tr>
      <w:tr>
        <w:trPr>
          <w:trHeight w:val="6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9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9,6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9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9,6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,5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,7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,8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1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10</w:t>
            </w:r>
          </w:p>
        </w:tc>
      </w:tr>
      <w:tr>
        <w:trPr>
          <w:trHeight w:val="9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грамм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16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8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87,2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8,66</w:t>
            </w:r>
          </w:p>
        </w:tc>
      </w:tr>
      <w:tr>
        <w:trPr>
          <w:trHeight w:val="69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0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,2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,66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0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,2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,66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0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,2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,66</w:t>
            </w:r>
          </w:p>
        </w:tc>
      </w:tr>
      <w:tr>
        <w:trPr>
          <w:trHeight w:val="49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0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,2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,66</w:t>
            </w:r>
          </w:p>
        </w:tc>
      </w:tr>
      <w:tr>
        <w:trPr>
          <w:trHeight w:val="13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бюджету муниципального района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715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715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715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715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грамма "Улучшение жилищных условий граждан в Волотовском муниципальном районе на 2014-2016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9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2 655,7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8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"Пере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91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2 578,2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856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856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856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856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5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721,6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721,6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721,6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721,6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"Обеспечение жильем молодых семей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92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7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олодым семьям социальной выплаты на приобретение (строительство) жилья за счет средств муницип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22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22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22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7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22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1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Капитальный ремонт муниципального жилищного фонда Программы Улучшение жилищных условий граждан в Волотовском муниципальном районе на 2014-2016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93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102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102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102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9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102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грамма "Градостроительная политика на территории Волотовского муниципального района на 2014-2016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84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дпрограммы Программы "Градостроительная политика на территории Волотовского муниципального района на 2014-2016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22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4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3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грамма "Развитие культуры на 2014-2016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 79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 771,7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 094,40</w:t>
            </w:r>
          </w:p>
        </w:tc>
      </w:tr>
      <w:tr>
        <w:trPr>
          <w:trHeight w:val="85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"Сохранение и развитие традиционной народной культуры Волотовского района" Программы "Развитие культуры на 2014-2016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1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 3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 377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 959,60</w:t>
            </w:r>
          </w:p>
        </w:tc>
      </w:tr>
      <w:tr>
        <w:trPr>
          <w:trHeight w:val="34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8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063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636,6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8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063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636,6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8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063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636,6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8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063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636,6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115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укрепление материально технической базы муниципальных учреждений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8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178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на профессиональную подготовку по программам высшего профессионального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15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15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15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15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</w:tr>
      <w:tr>
        <w:trPr>
          <w:trHeight w:val="1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9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9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9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9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</w:tr>
      <w:tr>
        <w:trPr>
          <w:trHeight w:val="155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3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"Развитие библиотечного дела в Волотовском районе" Программы "Развитие культуры на 2014-2016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2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 21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032,7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718,9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 библиоте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24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2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917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76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24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2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917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76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24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2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917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76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24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2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917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76,00</w:t>
            </w:r>
          </w:p>
        </w:tc>
      </w:tr>
      <w:tr>
        <w:trPr>
          <w:trHeight w:val="134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укрепление материально технической базы муниципальных учреждений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18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15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15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15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15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</w:tr>
      <w:tr>
        <w:trPr>
          <w:trHeight w:val="1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</w:tr>
      <w:tr>
        <w:trPr>
          <w:trHeight w:val="155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3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3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3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30</w:t>
            </w:r>
          </w:p>
        </w:tc>
      </w:tr>
      <w:tr>
        <w:trPr>
          <w:trHeight w:val="75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"Развитие дополнительного образования детей в сфере культуры Волотовского района" Программы "Развитие культуры на 2014-2016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3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24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361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415,9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02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05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02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05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02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05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02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05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135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4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8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15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15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15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15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</w:tr>
      <w:tr>
        <w:trPr>
          <w:trHeight w:val="168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 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3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3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3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30</w:t>
            </w:r>
          </w:p>
        </w:tc>
      </w:tr>
      <w:tr>
        <w:trPr>
          <w:trHeight w:val="173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9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9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9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90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грамма "Развитие системы муниципальной службы в Волотовском муниципальном районе (2014-2016 годы)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3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0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2,20</w:t>
            </w:r>
          </w:p>
        </w:tc>
      </w:tr>
      <w:tr>
        <w:trPr>
          <w:trHeight w:val="72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17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17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17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17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3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17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0</w:t>
            </w:r>
          </w:p>
        </w:tc>
      </w:tr>
      <w:tr>
        <w:trPr>
          <w:trHeight w:val="85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72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2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72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2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72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20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72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20</w:t>
            </w:r>
          </w:p>
        </w:tc>
      </w:tr>
      <w:tr>
        <w:trPr>
          <w:trHeight w:val="60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грамма "Развитие физкультуры и спорта на территории Волотовского муниципального района на 2014 - 2016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10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78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78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26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7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26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7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26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7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26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7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</w:tr>
      <w:tr>
        <w:trPr>
          <w:trHeight w:val="4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я физкультурно-массовых и спортивных мероприя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0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0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0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0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лномочий по присвоению спортивных разрядов и квалификационных категорий спортивных суд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703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703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703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703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5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грамма "Развитие малого и среднего предпринимательства в Волотовском муниципальном районе на 2014 - 2016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30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и субъектом малого и среднего предприниматель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60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60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</w:tr>
      <w:tr>
        <w:trPr>
          <w:trHeight w:val="28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60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</w:tr>
      <w:tr>
        <w:trPr>
          <w:trHeight w:val="5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60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</w:tr>
      <w:tr>
        <w:trPr>
          <w:trHeight w:val="67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е Программа "Развитие малого и среднего предпринимательства в Волотовском муниципальном районе на 2014 - 2016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</w:tr>
      <w:tr>
        <w:trPr>
          <w:trHeight w:val="13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</w:tr>
      <w:tr>
        <w:trPr>
          <w:trHeight w:val="81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18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51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194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разработки и внедрения информационых систем и автоматизированных рабочих мест, обеспечивающих межведомственное электронное взаимодействие при предоставлении муниципальных услуг в электронном виде Программы 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"Повышение безопасности дорожного движения на территории сельского поселения Волот на 2014-2016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98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3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 в границах населенных пунктов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715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715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715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715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2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 (ремонт и содержание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безопасного участия детей в дорожном движен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ой программы "Благоустройство территории сельского  поселения Волот на 2014-2016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35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7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"Энергоснабжение и повышение энергетической эффективности на территории сельского поселения Волот" муниципальной программы "Благоустройство территории сельского поселения Волот на 2014-2016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1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6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3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ние системы комплексного благоустройства, обеспечение качественного и высокоэффективного наружного освещения населенных пунктов муниципального образования сельского поселения Вол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80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80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80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80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4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"Озеление территории сельского поселения" муниципальной программы "Благоустройство территории сельского поселения Волот на 2014-2016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2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захоронений (подготовка памятников и обелисков к праздникам, работы по благоустройству на кладбищ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80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80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80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80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"Повышение комфортности и чистоты сельского поселения Волот" Муниципальной программы "Благоустройство территории сельского поселения Волот на 2014-2016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3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7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анитарной, противопожарной  безопасности, безопасности передвижения  населения. Развитие и поддержка инициатив жителей населенных пунктов по благоустройству (вовлечение населения в участие и поддержку мероприятий по благоустройству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2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Противодействие коррупции в Волотовском муниципальном районе на 2014 -2016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Муниципальной программыПротиводействие коррупции в Волотовском муниципальном районе на 2014 -2016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9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 516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 125,2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2612,57»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10. Приложение 14 изложить в новой редакции:</w:t>
      </w:r>
    </w:p>
    <w:p>
      <w:pPr>
        <w:sectPr>
          <w:type w:val="nextPage"/>
          <w:pgSz w:w="11906" w:h="16838"/>
          <w:pgMar w:left="1247" w:right="567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12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70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720"/>
        <w:gridCol w:w="296"/>
        <w:gridCol w:w="330"/>
        <w:gridCol w:w="1240"/>
        <w:gridCol w:w="779"/>
        <w:gridCol w:w="1205"/>
        <w:gridCol w:w="1041"/>
        <w:gridCol w:w="1138"/>
        <w:gridCol w:w="1111"/>
        <w:gridCol w:w="1160"/>
        <w:gridCol w:w="1030"/>
        <w:gridCol w:w="712"/>
        <w:gridCol w:w="1238"/>
        <w:gridCol w:w="1167"/>
        <w:gridCol w:w="900"/>
      </w:tblGrid>
      <w:tr>
        <w:trPr>
          <w:trHeight w:val="300" w:hRule="atLeast"/>
        </w:trPr>
        <w:tc>
          <w:tcPr>
            <w:tcW w:w="2651" w:type="dxa"/>
            <w:gridSpan w:val="3"/>
            <w:tcBorders/>
          </w:tcPr>
          <w:p>
            <w:pPr>
              <w:pStyle w:val="Table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1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1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решению Думы Волотовского муниципальног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а "О бюджете муниципального района на 2014 год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на плановый период 2015 и 2016 годов</w:t>
            </w:r>
            <w:r>
              <w:rPr>
                <w:sz w:val="22"/>
                <w:szCs w:val="22"/>
              </w:rPr>
              <w:t>"</w:t>
            </w:r>
          </w:p>
        </w:tc>
      </w:tr>
      <w:tr>
        <w:trPr>
          <w:trHeight w:val="320" w:hRule="atLeast"/>
        </w:trPr>
        <w:tc>
          <w:tcPr>
            <w:tcW w:w="157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ормативная численность работников органов местного самоуправления муниципального района на 2014 год</w:t>
            </w:r>
          </w:p>
        </w:tc>
      </w:tr>
      <w:tr>
        <w:trPr>
          <w:trHeight w:val="300" w:hRule="atLeast"/>
        </w:trPr>
        <w:tc>
          <w:tcPr>
            <w:tcW w:w="157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ая штатная численность, учитываемая при расчете субвенций на передаваемые государственные полномочия</w:t>
            </w:r>
          </w:p>
        </w:tc>
      </w:tr>
      <w:tr>
        <w:trPr>
          <w:trHeight w:val="163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муниципальных райо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обеспечение деятельности комиссий по делам несовершеннолетних и защите их прав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области труда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 опеке и попечительству в отношении несовершеннолетних граждан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азанию мер социальной поддержки отдельным категориям граждан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 опеке и попечительству над совершеннолетними гражданами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 оказанию мер социальной поддержки педогогиче-ским работникам образовательных учреждений, расположенных в сельской местности, поселках городского типа и отдельным категориям граждан, работающих и проживающих в сельских населенных пунктах и поселках городского типа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фере административных правоотношений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присвоению спортивных разрядов квалификационных категорий спортивных судей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 расчету и предоставлению дотаций на выравнивание бюджетной обеспеченности поселений и оказанию государственной поддержки коммерческим организациям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области архивного дела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формированию специального жилищного фонда для детей –сирот, осуществление учета, управления и распоряжения указанным фондом, осуществление  контроля за использованием жилым помещением, заключение договоров социального найма по окончанию срока действия договора найма специализированных жилых помещений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компенсации выпадающих доходов организациям и индивидуальным предпринимателям, осуществляющим регулярные перевозки пассажиров и багажа атомобильным транспортом общего пользования в городском и пригородном сообщении и по расчету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нормативная штатная численность</w:t>
            </w:r>
          </w:p>
        </w:tc>
      </w:tr>
      <w:tr>
        <w:trPr>
          <w:trHeight w:val="7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40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то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5</w:t>
            </w:r>
          </w:p>
        </w:tc>
      </w:tr>
      <w:tr>
        <w:trPr>
          <w:trHeight w:val="487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5»</w:t>
            </w:r>
          </w:p>
        </w:tc>
      </w:tr>
    </w:tbl>
    <w:p>
      <w:pPr>
        <w:sectPr>
          <w:type w:val="nextPage"/>
          <w:pgSz w:orient="landscape" w:w="16838" w:h="11906"/>
          <w:pgMar w:left="720" w:right="539" w:gutter="0" w:header="0" w:top="567" w:footer="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ind w:left="12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280" w:after="280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18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11. В приложение 22 внести следующие изменения:</w:t>
      </w:r>
    </w:p>
    <w:p>
      <w:pPr>
        <w:pStyle w:val="Normal"/>
        <w:ind w:left="-18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11.1. Пункты 19, 20 изложить в новой редакции:</w:t>
      </w:r>
    </w:p>
    <w:p>
      <w:pPr>
        <w:pStyle w:val="Normal"/>
        <w:ind w:left="-18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«19. Субсидия на мероприят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 энергетическому обследованию </w:t>
      </w:r>
      <w:r>
        <w:rPr>
          <w:rFonts w:cs="Times New Roman" w:ascii="Times New Roman" w:hAnsi="Times New Roman"/>
          <w:color w:val="000000"/>
          <w:sz w:val="28"/>
          <w:szCs w:val="28"/>
        </w:rPr>
        <w:t>в рамках  муниципальной  программы Волотовского района «Развитие образования и молодежной политики в Волотовском муниципальном районе на 2014-2016 годы»»</w:t>
      </w:r>
    </w:p>
    <w:p>
      <w:pPr>
        <w:pStyle w:val="Normal"/>
        <w:ind w:left="-180" w:firstLine="5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блей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307"/>
        <w:gridCol w:w="3780"/>
      </w:tblGrid>
      <w:tr>
        <w:trPr>
          <w:trHeight w:val="30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5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разовательного учрежд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5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Развитие дополнительного образования</w:t>
            </w:r>
          </w:p>
          <w:p>
            <w:pPr>
              <w:pStyle w:val="Normal"/>
              <w:ind w:left="-180" w:firstLine="5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Волотовском муниципальном районе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5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ДОУ «Центр дополнительного образования для дете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5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00,00</w:t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5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5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000,00</w:t>
            </w:r>
          </w:p>
        </w:tc>
      </w:tr>
    </w:tbl>
    <w:p>
      <w:pPr>
        <w:pStyle w:val="Normal"/>
        <w:ind w:left="-18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0. Субсидия на ремонт зданий муниципальных образовательных учреждений в рамках муниципальной  программы Волотовского района «Развитие образования и молодежной политики в Волотовском муниципальном районе на 2014-2016 годы»</w:t>
      </w:r>
    </w:p>
    <w:tbl>
      <w:tblPr>
        <w:tblW w:w="100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793"/>
        <w:gridCol w:w="3246"/>
        <w:gridCol w:w="3310"/>
      </w:tblGrid>
      <w:tr>
        <w:trPr>
          <w:trHeight w:val="285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ind w:left="-146" w:firstLine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разовательного учреждения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5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а (руб)</w:t>
            </w:r>
          </w:p>
        </w:tc>
      </w:tr>
      <w:tr>
        <w:trPr>
          <w:trHeight w:val="152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5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5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Развитие дошкольного и общего образования в Волотовском муниципальном районе»</w:t>
            </w:r>
          </w:p>
        </w:tc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«Развитие дополнительного  образования в Волотовском муниципальном районе»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3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firstLine="3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ОУДОД «Центр дополнительного образования для детей»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firstLine="5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firstLine="5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712,3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ОУ СОШ п. Волот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firstLine="5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563,0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firstLine="5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3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ДОУ детский сад № 1 комбинированного вида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firstLine="5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0,0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firstLine="5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5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firstLine="5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6563,0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firstLine="5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5712,33»</w:t>
            </w:r>
          </w:p>
        </w:tc>
      </w:tr>
    </w:tbl>
    <w:p>
      <w:pPr>
        <w:pStyle w:val="Normal"/>
        <w:ind w:left="-18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11.2. Дополнить пунктами 21-27 следующего содерж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«21. Субсидия на приобретение программы «Ирбис» Программы "Развитие культуры на 2014-2016 годы" Подпрограмма "Развитие библиотечного дела в Волотовском районе "  Программы "Развитие культуры на 2014-2016 годы" </w:t>
      </w:r>
    </w:p>
    <w:tbl>
      <w:tblPr>
        <w:tblW w:w="103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64"/>
        <w:gridCol w:w="3113"/>
        <w:gridCol w:w="3537"/>
      </w:tblGrid>
      <w:tr>
        <w:trPr>
          <w:trHeight w:val="255" w:hRule="atLeast"/>
        </w:trPr>
        <w:tc>
          <w:tcPr>
            <w:tcW w:w="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6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</w:t>
            </w:r>
          </w:p>
        </w:tc>
        <w:tc>
          <w:tcPr>
            <w:tcW w:w="66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)</w:t>
            </w:r>
          </w:p>
        </w:tc>
      </w:tr>
      <w:tr>
        <w:trPr>
          <w:trHeight w:val="300" w:hRule="atLeast"/>
        </w:trPr>
        <w:tc>
          <w:tcPr>
            <w:tcW w:w="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из бюджета муниципального района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из области</w:t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Волотовская МЦБС»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2. Субсидия на пополнение библиотечного фонда Программы "Развитие культуры на 2014-2016 годы" Подпрограмма "Развитие библиотечного дела в Волотовском районе" Программы "Развитие культуры на 2014-2016 годы" </w:t>
      </w:r>
    </w:p>
    <w:tbl>
      <w:tblPr>
        <w:tblW w:w="103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64"/>
        <w:gridCol w:w="3113"/>
        <w:gridCol w:w="3537"/>
      </w:tblGrid>
      <w:tr>
        <w:trPr>
          <w:trHeight w:val="255" w:hRule="atLeast"/>
        </w:trPr>
        <w:tc>
          <w:tcPr>
            <w:tcW w:w="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6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</w:t>
            </w:r>
          </w:p>
        </w:tc>
        <w:tc>
          <w:tcPr>
            <w:tcW w:w="66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)</w:t>
            </w:r>
          </w:p>
        </w:tc>
      </w:tr>
      <w:tr>
        <w:trPr>
          <w:trHeight w:val="300" w:hRule="atLeast"/>
        </w:trPr>
        <w:tc>
          <w:tcPr>
            <w:tcW w:w="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из области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из бюджета муниципального района</w:t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Волотовская МЦБС»</w:t>
            </w:r>
          </w:p>
        </w:tc>
        <w:tc>
          <w:tcPr>
            <w:tcW w:w="3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3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3. Субсидия на приобретение и установку водогрейного газогенераторного котла для сжигания на твердом топливе ТЭМ -100 Программы "Развитие физической культуры и спорта в Волотовском муниципальном районе</w:t>
      </w:r>
    </w:p>
    <w:tbl>
      <w:tblPr>
        <w:tblW w:w="6148" w:type="dxa"/>
        <w:jc w:val="left"/>
        <w:tblInd w:w="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"/>
        <w:gridCol w:w="4049"/>
        <w:gridCol w:w="1701"/>
      </w:tblGrid>
      <w:tr>
        <w:trPr>
          <w:trHeight w:val="300" w:hRule="atLeast"/>
        </w:trPr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0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)</w:t>
            </w:r>
          </w:p>
        </w:tc>
      </w:tr>
      <w:tr>
        <w:trPr/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4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"ФКС им. Якова Иванов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000,00</w:t>
            </w:r>
          </w:p>
        </w:tc>
      </w:tr>
      <w:tr>
        <w:trPr/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04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000,00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4. Субсидия на промывку и гидравлическому испытанию внутренних систем отоп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Волотовского района «Развитие образования и молодежной политики в Волотовском муниципальном районе на 2014-2016 годы</w:t>
      </w:r>
      <w:r>
        <w:rPr/>
        <w:t xml:space="preserve"> </w:t>
      </w:r>
    </w:p>
    <w:tbl>
      <w:tblPr>
        <w:tblW w:w="100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505"/>
        <w:gridCol w:w="5801"/>
      </w:tblGrid>
      <w:tr>
        <w:trPr>
          <w:trHeight w:val="27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разовательного учреждения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)</w:t>
            </w:r>
          </w:p>
        </w:tc>
      </w:tr>
      <w:tr>
        <w:trPr>
          <w:trHeight w:val="100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дошкольного и общего образования в Волотовском муниципальном районе»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СОШ п. Волот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37,00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437,00</w:t>
            </w:r>
          </w:p>
        </w:tc>
      </w:tr>
    </w:tbl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5. Субсидия на мероприятия услуг по адаптации, модификации и сопровождению программ для ЭВМ рамках муниципальной программы Волотовского района «Развитие образования и молодежной политики в Волотовском муниципальном районе на 2014-2016 годы»</w:t>
      </w:r>
    </w:p>
    <w:tbl>
      <w:tblPr>
        <w:tblW w:w="100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886"/>
        <w:gridCol w:w="3223"/>
        <w:gridCol w:w="3282"/>
      </w:tblGrid>
      <w:tr>
        <w:trPr>
          <w:trHeight w:val="375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разовательного учреждения</w:t>
            </w:r>
          </w:p>
        </w:tc>
        <w:tc>
          <w:tcPr>
            <w:tcW w:w="6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)</w:t>
            </w:r>
          </w:p>
        </w:tc>
      </w:tr>
      <w:tr>
        <w:trPr>
          <w:trHeight w:val="1466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дошкольного и общего образования в Волотовском муниципальном районе»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дополнительного образования в Волотовском муниципальном районе»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ДОД «Центр дополнительного образования для детей»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ДОУ детский сад № 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00,0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600,0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500,00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6. Субсидия на оснащение медицинского кабинета, для оказания медицинской помощи несовершеннолетним в образовательных организациях рамках муниципальной программы Волотовского района «Развитие образования и молодежной политики в Волотовском муниципальном районе на 2014-2016 годы»»</w:t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умма, рублей</w:t>
      </w:r>
    </w:p>
    <w:tbl>
      <w:tblPr>
        <w:tblW w:w="100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731"/>
        <w:gridCol w:w="5583"/>
      </w:tblGrid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разовательного учреждения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дошкольного и общего образования в Волотовском муниципальном районе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детский сад № 1 комбинированного вида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00,00</w:t>
            </w:r>
          </w:p>
        </w:tc>
      </w:tr>
      <w:tr>
        <w:trPr/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3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7. Субсидия на промывку и гидравлическому испытанию внутренних систем отопления в рамках непрограммных расходов 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5189"/>
        <w:gridCol w:w="3498"/>
      </w:tblGrid>
      <w:tr>
        <w:trPr>
          <w:trHeight w:val="30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лей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 «СЦ»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00,00</w:t>
            </w:r>
          </w:p>
        </w:tc>
      </w:tr>
      <w:tr>
        <w:trPr/>
        <w:tc>
          <w:tcPr>
            <w:tcW w:w="6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200,00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2. Приложение 26 изложить в новой редакции:</w:t>
      </w:r>
    </w:p>
    <w:p>
      <w:pPr>
        <w:pStyle w:val="Heading5"/>
        <w:jc w:val="right"/>
        <w:rPr/>
      </w:pPr>
      <w:r>
        <w:rPr>
          <w:b w:val="false"/>
          <w:szCs w:val="24"/>
        </w:rPr>
        <w:t>«Приложение 26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Думы Волотовского муниципального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она "О бюджете муниципального района н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4 год и плановый период 2015 и 2016 год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я</w:t>
      </w:r>
      <w:r>
        <w:rPr>
          <w:rFonts w:cs="Times New Roman" w:ascii="Times New Roman" w:hAnsi="Times New Roman"/>
          <w:sz w:val="28"/>
          <w:szCs w:val="28"/>
        </w:rPr>
        <w:t xml:space="preserve">, предоставляемая местным бюджетам для </w:t>
      </w:r>
      <w:r>
        <w:rPr>
          <w:rFonts w:cs="Times New Roman" w:ascii="Times New Roman" w:hAnsi="Times New Roman"/>
          <w:sz w:val="28"/>
          <w:szCs w:val="28"/>
        </w:rPr>
        <w:t>осуществл</w:t>
      </w:r>
      <w:r>
        <w:rPr>
          <w:rFonts w:cs="Times New Roman" w:ascii="Times New Roman" w:hAnsi="Times New Roman"/>
          <w:sz w:val="28"/>
          <w:szCs w:val="28"/>
        </w:rPr>
        <w:t xml:space="preserve">ения </w:t>
      </w:r>
      <w:r>
        <w:rPr>
          <w:rFonts w:cs="Times New Roman" w:ascii="Times New Roman" w:hAnsi="Times New Roman"/>
          <w:sz w:val="28"/>
          <w:szCs w:val="28"/>
        </w:rPr>
        <w:t>отдельны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>государственны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>полномочи</w:t>
      </w:r>
      <w:r>
        <w:rPr>
          <w:rFonts w:cs="Times New Roman" w:ascii="Times New Roman" w:hAnsi="Times New Roman"/>
          <w:sz w:val="28"/>
          <w:szCs w:val="28"/>
        </w:rPr>
        <w:t xml:space="preserve">й по определению перечня должностных лиц, уполномоченных составлять протоколы об административных правонарушениях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04    7065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70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Сумма ( тыс.руб.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ельское поселение Воло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Горское сельское посе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лавитинское сельское посе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9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18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3. Дополнить решение приложениями 27, 28 следующего содержания:</w:t>
      </w:r>
    </w:p>
    <w:p>
      <w:pPr>
        <w:pStyle w:val="Heading5"/>
        <w:jc w:val="right"/>
        <w:rPr/>
      </w:pPr>
      <w:r>
        <w:rPr>
          <w:b w:val="false"/>
          <w:szCs w:val="24"/>
        </w:rPr>
        <w:t>«Приложение 27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Думы Волотовского муниципального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она "О бюджете муниципального района н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4 год и плановый период 2015 и 2016 годов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убсиди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, предоставляемая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м сельских поселений на организацию профессионального образования и дополнительного образования выборных должностных лиц, служащих и муниципальных служащих области на 2014 год</w:t>
      </w:r>
    </w:p>
    <w:p>
      <w:pPr>
        <w:pStyle w:val="Normal"/>
        <w:jc w:val="center"/>
        <w:rPr/>
      </w:pPr>
      <w:r>
        <w:rPr/>
        <w:t>0709 7228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70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Сумма ( тыс.руб.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1. Горское сельское посе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1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2. Славитинское сельское посе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21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5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«Приложение 28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Думы Волотовского муниципального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она "О бюджете муниципального района н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4 год и плановый период 2015 и 2016 годов</w:t>
      </w:r>
    </w:p>
    <w:p>
      <w:pPr>
        <w:pStyle w:val="Normal"/>
        <w:ind w:left="-180"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убсиди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, предоставляема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ам сельских поселений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иса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ополож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аниц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унк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ординат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арактер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оче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нес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аниц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даст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движим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14 </w:t>
      </w:r>
      <w:r>
        <w:rPr>
          <w:rFonts w:cs="Times New Roman" w:ascii="Times New Roman" w:hAnsi="Times New Roman"/>
          <w:color w:val="000000"/>
          <w:sz w:val="28"/>
          <w:szCs w:val="28"/>
        </w:rPr>
        <w:t>год</w:t>
      </w:r>
    </w:p>
    <w:p>
      <w:pPr>
        <w:pStyle w:val="Normal"/>
        <w:ind w:left="-180" w:firstLine="540"/>
        <w:jc w:val="center"/>
        <w:rPr/>
      </w:pPr>
      <w:r>
        <w:rPr/>
        <w:t>0113 7229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2703"/>
        <w:gridCol w:w="2700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елен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аселенных пунк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( тыс.руб.)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1. Сельское поселение Воло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07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2. Горское сельское поселение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64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3. Славитинское сельское поселение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29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20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муниципальной газете «Волотовский вестни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Волотовского муниципального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                            А.И.Лыжов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отовского муниципального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                                  В.П.Гаврило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47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 Condensed Extra Bold">
    <w:altName w:val="Trebuchet MS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w Cen MT Condensed Extra Bold;Trebuchet MS" w:hAnsi="Tw Cen MT Condensed Extra Bold;Trebuchet MS" w:eastAsia="Times New Roman" w:cs="Tw Cen MT Condensed Extra Bold;Trebuchet MS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9:38:00Z</dcterms:created>
  <dc:creator>user</dc:creator>
  <dc:description/>
  <dc:language>en-US</dc:language>
  <cp:lastModifiedBy>User</cp:lastModifiedBy>
  <cp:lastPrinted>2014-09-02T16:19:00Z</cp:lastPrinted>
  <dcterms:modified xsi:type="dcterms:W3CDTF">2021-12-08T19:38:00Z</dcterms:modified>
  <cp:revision>2</cp:revision>
  <dc:subject/>
  <dc:title>Проект</dc:title>
</cp:coreProperties>
</file>