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14 № 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решения о внесении изменений и дополнений в Устав Волотовского муниципального района на 14 апреля 2014 года в 10.00 в здании Администрации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ложения, замечания, дополнения на проект решения о внесении изменений и дополнений в Устав Волотовского муниципального района принимаются Администрацией муниципального района с 03 апреля 2014 года по 14 апреля 2014 года с 9 час.00 мин. до 17 час. 00 мин. в организационном отделе Администрации по тел. 8(81662) 61-08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значить ответственного за проведение публичных слушаний по вышеуказанному проекту Управляющего делами Морозову Л.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пере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 xml:space="preserve"> </w:t>
        <w:tab/>
        <w:t xml:space="preserve">      А.И. Лы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9:00Z</dcterms:created>
  <dc:creator>АЛЛА</dc:creator>
  <dc:description/>
  <dc:language>en-US</dc:language>
  <cp:lastModifiedBy>Alexi</cp:lastModifiedBy>
  <cp:lastPrinted>2014-03-28T16:18:00Z</cp:lastPrinted>
  <dcterms:modified xsi:type="dcterms:W3CDTF">2014-03-28T12:19:00Z</dcterms:modified>
  <cp:revision>2</cp:revision>
  <dc:subject/>
  <dc:title>ПРОЕКТ</dc:title>
</cp:coreProperties>
</file>