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ссийская Феде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т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1.2014 № 28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Вол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7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н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ло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5.12.201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80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ов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ума Волотов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 Внести в решение Думы Волотовского муниципального района от 25.12.2012 № 280 «О бюджете муниципального района на 2014 год и на плановый период 2015 и 2016 годов» (газета «Вперед» Официальные вести № 1 от 16.01.2014)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. Подпункты 1), 2), 3) пункта 1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1) прогнозируемый общий объем доходов бюджета муниципального района в сумме </w:t>
      </w:r>
      <w:r>
        <w:rPr>
          <w:rFonts w:cs="Times New Roman" w:ascii="Times New Roman" w:hAnsi="Times New Roman"/>
          <w:bCs/>
          <w:sz w:val="28"/>
          <w:szCs w:val="28"/>
        </w:rPr>
        <w:t>186653,58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., в том числе собственные доходы – </w:t>
      </w:r>
      <w:r>
        <w:rPr>
          <w:rFonts w:cs="Times New Roman" w:ascii="Times New Roman" w:hAnsi="Times New Roman"/>
          <w:sz w:val="28"/>
          <w:szCs w:val="28"/>
        </w:rPr>
        <w:t>33010,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;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) общий объем расходов бюджета муниципального района в сумме </w:t>
      </w:r>
      <w:r>
        <w:rPr>
          <w:rFonts w:cs="Times New Roman" w:ascii="Times New Roman" w:hAnsi="Times New Roman"/>
          <w:sz w:val="28"/>
          <w:szCs w:val="28"/>
        </w:rPr>
        <w:t xml:space="preserve">188853,58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) прогнозируемый дефицит бюджета муниципального района в сумме 2200,0 тыс. руб. или 6,7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% к объему доходов бюджета муниципального района без учета финансовой помощи из области бюджета.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2. Подпункты 1), 2) пункта 2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1) прогнозируемый общий объем доходов бюджета муниципального района на 2015 год в сумме </w:t>
      </w:r>
      <w:r>
        <w:rPr>
          <w:rFonts w:cs="Times New Roman" w:ascii="Times New Roman" w:hAnsi="Times New Roman"/>
          <w:bCs/>
          <w:sz w:val="28"/>
          <w:szCs w:val="28"/>
        </w:rPr>
        <w:t>190160,55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 и на 2016 год в сумме 144838,60 тыс. руб.;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) общий объем расходов бюджета муниципального района на 2015 год в сумме </w:t>
      </w:r>
      <w:r>
        <w:rPr>
          <w:rFonts w:cs="Times New Roman" w:ascii="Times New Roman" w:hAnsi="Times New Roman"/>
          <w:bCs/>
          <w:sz w:val="28"/>
          <w:szCs w:val="28"/>
        </w:rPr>
        <w:t>192660,55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, в том числе условно-утвержденные расходы в сумме 1615,2 тыс. руб. ,и на 2016 год в сумме 146838,60 тыс. руб. в том числе условно-утвержденные расходы в сумме 4180,0 тыс. руб.»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3. В пункте 14 решения Думы Волотовского муниципального района «О бюджете муниципального района на 2014 год и на плановый период 2015 и 2016 годов» цифры «150014,49»; «154591,15»; «107542,40» заменить цифрами «153343,28»; «154251,55»; 107213,60» соответственно. 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4. В приложении 1 к решению Думы Волотовского муниципального района «О бюджете муниципального района на 2014 год и на плановый период 2015 и 2016годов» строк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2216"/>
        <w:gridCol w:w="1440"/>
        <w:gridCol w:w="1260"/>
        <w:gridCol w:w="1260"/>
      </w:tblGrid>
      <w:tr>
        <w:trPr>
          <w:trHeight w:val="46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«Доходы бюджета - ИТОГ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183324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190 500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145 167.40</w:t>
            </w:r>
          </w:p>
        </w:tc>
      </w:tr>
      <w:tr>
        <w:trPr>
          <w:trHeight w:val="46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уплаты акцизов на дизельное топливо, подлежащие распределению в консолидированные бюджеты субъектов Российской Федерации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150010000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4.00</w:t>
            </w:r>
          </w:p>
        </w:tc>
      </w:tr>
      <w:tr>
        <w:trPr>
          <w:trHeight w:val="46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160010000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00</w:t>
            </w:r>
          </w:p>
        </w:tc>
      </w:tr>
      <w:tr>
        <w:trPr>
          <w:trHeight w:val="46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170010000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.00</w:t>
            </w:r>
          </w:p>
        </w:tc>
      </w:tr>
      <w:tr>
        <w:trPr>
          <w:trHeight w:val="46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180010000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5.00</w:t>
            </w:r>
          </w:p>
        </w:tc>
      </w:tr>
      <w:tr>
        <w:trPr>
          <w:trHeight w:val="46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-НИЯ ОТ ДРУГИХ БЮДЖЕТОВ БЮДЖЕТНОЙ СИСТЕМЫ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0000000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014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4 591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7 542.40</w:t>
            </w:r>
          </w:p>
        </w:tc>
      </w:tr>
      <w:tr>
        <w:trPr>
          <w:trHeight w:val="46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1000000000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 996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199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942.60</w:t>
            </w:r>
          </w:p>
        </w:tc>
      </w:tr>
      <w:tr>
        <w:trPr>
          <w:trHeight w:val="46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1001000000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68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199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942.60</w:t>
            </w:r>
          </w:p>
        </w:tc>
      </w:tr>
      <w:tr>
        <w:trPr>
          <w:trHeight w:val="46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1001050000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68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199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942.60</w:t>
            </w:r>
          </w:p>
        </w:tc>
      </w:tr>
      <w:tr>
        <w:trPr>
          <w:trHeight w:val="46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000000000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614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2.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10</w:t>
            </w:r>
          </w:p>
        </w:tc>
      </w:tr>
      <w:tr>
        <w:trPr>
          <w:trHeight w:val="202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999000000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10</w:t>
            </w:r>
          </w:p>
        </w:tc>
      </w:tr>
      <w:tr>
        <w:trPr>
          <w:trHeight w:val="46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999050000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10</w:t>
            </w:r>
          </w:p>
        </w:tc>
      </w:tr>
      <w:tr>
        <w:trPr>
          <w:trHeight w:val="46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00000000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728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719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529.70</w:t>
            </w:r>
          </w:p>
        </w:tc>
      </w:tr>
      <w:tr>
        <w:trPr>
          <w:trHeight w:val="46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4000000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528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173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720.70</w:t>
            </w:r>
          </w:p>
        </w:tc>
      </w:tr>
      <w:tr>
        <w:trPr>
          <w:trHeight w:val="46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4050000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528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173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720.70</w:t>
            </w:r>
          </w:p>
        </w:tc>
      </w:tr>
      <w:tr>
        <w:trPr>
          <w:trHeight w:val="46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9000000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0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6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5.00</w:t>
            </w:r>
          </w:p>
        </w:tc>
      </w:tr>
      <w:tr>
        <w:trPr>
          <w:trHeight w:val="46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-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9050000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0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6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5.00</w:t>
            </w:r>
          </w:p>
        </w:tc>
      </w:tr>
      <w:tr>
        <w:trPr>
          <w:trHeight w:val="107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4000000000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74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</w:t>
            </w:r>
          </w:p>
        </w:tc>
      </w:tr>
      <w:tr>
        <w:trPr>
          <w:trHeight w:val="46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-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4014000000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74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46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-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4014050000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4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»</w:t>
            </w:r>
          </w:p>
        </w:tc>
      </w:tr>
    </w:tbl>
    <w:p>
      <w:pPr>
        <w:pStyle w:val="Normal"/>
        <w:tabs>
          <w:tab w:val="clear" w:pos="708"/>
          <w:tab w:val="left" w:pos="380" w:leader="none"/>
          <w:tab w:val="center" w:pos="4677" w:leader="none"/>
        </w:tabs>
        <w:jc w:val="both"/>
        <w:rPr/>
      </w:pPr>
      <w:r>
        <w:rPr/>
        <w:t>изложить в новой редакци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92"/>
        <w:gridCol w:w="1260"/>
        <w:gridCol w:w="1260"/>
        <w:gridCol w:w="1260"/>
      </w:tblGrid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«Доходы бюджета - ИТОГ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, в том числе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6653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0 160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4838,6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-ванных нормативов отчислений в местные бюджет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30223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4.0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-лей, подлежащие распределению между бюджетами субъектов Российской Федерации и местными бюджетами с учетом установленных дифференциро-ванных нормативов отчислений в местные бюджет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30224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0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30225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.00</w:t>
            </w:r>
          </w:p>
        </w:tc>
      </w:tr>
      <w:tr>
        <w:trPr>
          <w:trHeight w:val="1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-нный бензин, подлежащие распределе-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30226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5.0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БЕЗВОЗМЕЗДНЫЕ ПОСТУПЛЕНИЯ ОТ ДРУГИХ БЮДЖЕТОВ БЮДЖЕТ-НОЙ СИСТЕМЫ РОССИЙСКОЙ ФЕДЕРАЦИ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3343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4 251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7213,6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1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 687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944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687,1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1001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25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44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87,1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1001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25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44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87,10</w:t>
            </w:r>
          </w:p>
        </w:tc>
      </w:tr>
      <w:tr>
        <w:trPr>
          <w:trHeight w:val="3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614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2.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20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999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2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999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2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 595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 63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 456,3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4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3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2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87,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4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3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2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87,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-пальных образовательных учреждениях, реализующих основную общеобразо-вательную программу дошкольного образова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9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5,3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-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9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5,30</w:t>
            </w:r>
          </w:p>
        </w:tc>
      </w:tr>
      <w:tr>
        <w:trPr>
          <w:trHeight w:val="2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4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53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-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4014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53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-мые бюджетам муниципальных районов из бюджетов поселений на осуществ-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4014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3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5. В приложении 2 к решению Думы Волотовского муниципального района « О бюджете муниципального района на 2013 год и на плановый период 2014 и 2015годов» строки:</w:t>
      </w:r>
      <w:r>
        <w:rPr/>
        <w:t xml:space="preserve"> 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9"/>
        <w:gridCol w:w="2700"/>
        <w:gridCol w:w="1440"/>
        <w:gridCol w:w="1142"/>
        <w:gridCol w:w="987"/>
      </w:tblGrid>
      <w:tr>
        <w:trPr>
          <w:trHeight w:val="376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«Источники внутреннего финанси-рования дефицитов  бюджетов 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8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5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000,0</w:t>
            </w:r>
          </w:p>
        </w:tc>
      </w:tr>
      <w:tr>
        <w:trPr>
          <w:trHeight w:val="627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6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4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6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4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076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72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ом муниципального района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5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0,0</w:t>
            </w:r>
          </w:p>
        </w:tc>
      </w:tr>
      <w:tr>
        <w:trPr>
          <w:trHeight w:val="306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прочих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 01 05 02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0,0</w:t>
            </w:r>
          </w:p>
        </w:tc>
      </w:tr>
      <w:tr>
        <w:trPr>
          <w:trHeight w:val="384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прочих остатков денежных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 01 05 02 01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0,0</w:t>
            </w:r>
          </w:p>
        </w:tc>
      </w:tr>
      <w:tr>
        <w:trPr>
          <w:trHeight w:val="348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прочих остатков средств бюджета муниципальн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05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90,0»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в новой редакции: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9"/>
        <w:gridCol w:w="2700"/>
        <w:gridCol w:w="1440"/>
        <w:gridCol w:w="1142"/>
        <w:gridCol w:w="987"/>
      </w:tblGrid>
      <w:tr>
        <w:trPr>
          <w:trHeight w:val="388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«Источники внутреннего финанси-рования дефицитов бюджетов 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2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5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000,0</w:t>
            </w:r>
          </w:p>
        </w:tc>
      </w:tr>
      <w:tr>
        <w:trPr>
          <w:trHeight w:val="627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0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4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0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4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076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72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5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52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 по учету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0,0</w:t>
            </w:r>
          </w:p>
        </w:tc>
      </w:tr>
      <w:tr>
        <w:trPr>
          <w:trHeight w:val="302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прочих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 01 05 02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0,0</w:t>
            </w:r>
          </w:p>
        </w:tc>
      </w:tr>
      <w:tr>
        <w:trPr>
          <w:trHeight w:val="424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прочих остатков денежных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 01 05 02 01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0,0</w:t>
            </w:r>
          </w:p>
        </w:tc>
      </w:tr>
      <w:tr>
        <w:trPr>
          <w:trHeight w:val="374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прочих остатков средств бюджета муниципальн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05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90,0»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6. Приложение 7 к решению Думы Волотовского муниципального района «О бюджете муниципального района на 2014 год и на плановый период 2015 и 2016годов» изложить в новой редакции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</w:rPr>
        <w:t xml:space="preserve">«Ведомственная структура расходов бюджета муниципального района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mallCaps/>
          <w:color w:val="000000"/>
        </w:rPr>
        <w:t>на  014 год и на плановый период 2015 и 2016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568"/>
        <w:gridCol w:w="632"/>
        <w:gridCol w:w="921"/>
        <w:gridCol w:w="507"/>
        <w:gridCol w:w="1092"/>
        <w:gridCol w:w="1091"/>
        <w:gridCol w:w="1190"/>
      </w:tblGrid>
      <w:tr>
        <w:trPr>
          <w:trHeight w:val="329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</w:tr>
      <w:tr>
        <w:trPr>
          <w:trHeight w:val="721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итет финансов и экономики Администрации Волотовского муниципального район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 606,5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8 979,15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 786,9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5,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22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27,50</w:t>
            </w:r>
          </w:p>
        </w:tc>
      </w:tr>
      <w:tr>
        <w:trPr>
          <w:trHeight w:val="801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8,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</w:tr>
      <w:tr>
        <w:trPr>
          <w:trHeight w:val="871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-ными финансами Волотовского муници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6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и обеспе-чение осуществления бюджетного процесса, управление муниципальным долгом Волотовского муниципального района на 2014-2016 годы"Программы "Управление муниципальными финан-сами Волотовского муници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6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6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</w:tr>
      <w:tr>
        <w:trPr>
          <w:trHeight w:val="75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8,00</w:t>
            </w:r>
          </w:p>
        </w:tc>
      </w:tr>
      <w:tr>
        <w:trPr>
          <w:trHeight w:val="69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5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,2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,2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,8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3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571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Обеспечение экономичес-кого развития Волотовского муниципа-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29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вести-ционной привлекательности Волотовс-кого муниципального района" Програм-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1508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Повышение инвестиционной привлека-тельности Волотовского муниципаль-ного района" Программы "Обеспечение экономического развития Волотовского муниципального района  на 2014-2016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7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1117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торговли в Волотовском муниципальном районе" Программы "Обеспечение экономичес-кого развития Волотовского муници-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179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638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153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отдельных государствен-ных полномочий по оказанию государ-ственной поддержки коммерческим организациям на территориях Батецкого, Волотовского, Маревского, Парфинского и Поддорского районов Прочие непрограммные расх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813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7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-ными финансами Волотовского муници-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153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-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а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на предоставление из бюджетам поселения их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1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1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946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малого и среднего предпринимательства в Волотовском муниципальном районе на 2014 - 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831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малого и среднего предпринимательства в Волотовском муниципальном районе на 2014 - 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0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</w:tr>
      <w:tr>
        <w:trPr>
          <w:trHeight w:val="809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-дуальным предпринимателям, физическим лиц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0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</w:tr>
      <w:tr>
        <w:trPr>
          <w:trHeight w:val="1021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е Программа "Развитие малого и среднего предпринимательства в Волотовском муниципальном районе на2014 - 2016  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</w:tr>
      <w:tr>
        <w:trPr>
          <w:trHeight w:val="697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323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523,1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742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742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ереселение граждан, проживающих на территории поселений Волотовского района из многоквар-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742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94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-лению граждан из аварийного жилищ-ного фонда с учетом необходимости развития малоэтажного жилищного строительства за счет средств, посту-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9,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6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8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9,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6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-ств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323,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934,1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323,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934,1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68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-ными финансами Волотовского муници-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153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-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04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государственных полномо-чий по расчету и предоставлению бюджетам поселений субвенций на выполнение государственных полномо-чий по компенсации выпадающих доходов организациям, предоставляю-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706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-ными финансами Волотовского муници-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1269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-ности бюджетных расходов муници-пального района на 2014-2016 годы" Программы "Управление муниципаль-ными финансами Волотовского муниц-и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863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-готовки и повышения квалификации муниципальных служащи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172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564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172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46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-ными финансами Волотовского муници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и обеспе-чение осуществления бюджетного процесса, управление муниципальным долгом Волотовского муниципального района на 2014-2016 годы "Программы "Управление муниципальными финан-сами Волотовского муници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06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06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-ской Федерации и муниципальных образова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684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-ными финансами Волотовского муни-ци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153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-кого муниципального района на 2014-2016 годы" Программы "Управление муниципальными финансами Воло-товского муници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внивание бюджетной обеспе-ченности посел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дминистрация Волотовского муниципального район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8 247,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3 681,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8 051,7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18,6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351,3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941,58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-тного лица субъекта Российской Феде-рации и муниципального образ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5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-нирования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858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-нов местного самоуправления Непро-граммные расходы функционирования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139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781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-ственной власти и представительных органов муниципальных образова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622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-нирования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62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1128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-сийской Федерации, высших исполни-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759,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86,5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94,53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-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-льном районе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-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</w:tr>
      <w:tr>
        <w:trPr>
          <w:trHeight w:val="611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</w:tr>
      <w:tr>
        <w:trPr>
          <w:trHeight w:val="428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-вания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625,3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52,1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60,13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-рования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73,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07,6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04,6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70,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41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41,00</w:t>
            </w:r>
          </w:p>
        </w:tc>
      </w:tr>
      <w:tr>
        <w:trPr>
          <w:trHeight w:val="54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,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4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2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6,5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4,5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5,53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7,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03</w:t>
            </w:r>
          </w:p>
        </w:tc>
      </w:tr>
      <w:tr>
        <w:trPr>
          <w:trHeight w:val="644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0</w:t>
            </w:r>
          </w:p>
        </w:tc>
      </w:tr>
      <w:tr>
        <w:trPr>
          <w:trHeight w:val="56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5,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0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564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51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649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51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788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7,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</w:tr>
      <w:tr>
        <w:trPr>
          <w:trHeight w:val="574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7,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,9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9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10</w:t>
            </w:r>
          </w:p>
        </w:tc>
      </w:tr>
      <w:tr>
        <w:trPr>
          <w:trHeight w:val="7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706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 ,осуществляющие отдельные полномочия по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,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,6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5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муниципального район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74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74,3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44,16</w:t>
            </w:r>
          </w:p>
        </w:tc>
      </w:tr>
      <w:tr>
        <w:trPr>
          <w:trHeight w:val="83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агропромыш-ленного комплекса в Волотовском муниципальном районе на 2014-2020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153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подотрасли животноводства, переработки и реализации продукции животноводства" Программы "Развитие агропромыш-ленного комплекса в Волотовском муниципальном районе на 2014-2020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141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658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Управление и распоряже-ние муниципальным имуществом Волотовского муници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Управление и распоря-жение муниципальным имуществом Волотовского муници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516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1562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правлению и распо-ряжению земельными участками, нахо-дящимися в муниципальной собствен-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666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е Программы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65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643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-нирования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10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63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10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56,3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21,16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я  "Сервисный центр" Прочих непрограммных расход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2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2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-утвержденные расходы Прочие непрограммные расх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15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8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15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80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368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единой диспетчерской дежурной служб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4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1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47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пригородном сообщении Прочие непрограммные расх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2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2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9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127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127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843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0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629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0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94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1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орожной деятельности в отношение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1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1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безопасного и бесперебойного движения автомо-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1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 и улучшение транспортно-эксплуатационного состояния дворовых территорий многоквартирных домов и проездов к дворовым территориям многоквартирных домов населенных пункт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безопасного участия детей в дорожном движен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4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793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-ства в Волотовском муниципальном районе на 2014-2020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849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-ства в Волотовском муниципальном районе на 2014-2020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636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611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692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Обеспечение экономичес-кого развития Волотовского муни-ци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68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вести-ционной привлекательности Волотов-ского муниципального района" Про-граммы "Обеспечение экономического развития Волотовского муници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57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Повышение инвестиционной привлека-тельности Волотовского муниципаль-ного района" Программы "Обеспечение экономического развития Волотовского муниципального района  на 2014-2016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Градостроительная поли-тика на территории Волотовского муници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Градостроительная поли-тика на территории Волотовского муници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78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дпрограммы Програм-мы "Градостроительная политика на территории Волотовского муниципаль-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612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41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3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9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Благоустройство территории сельского поселения Волот на 2014-2016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9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набжение и повышение энергетической эффектив-ности на территории сельского поселения Волот" муниципальной  программы "Благоустройство террито-рии сельского поселения Волот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81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системы комплекс-ного благоустройства, обеспечение качественного и высокоэффективного наружного освещения населенных пунктов муниципального образования сельского  поселения Воло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зеленение территории сельского поселения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территории сельского поселения Воло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захоронений (подготовка памятников и обелисков к праздникам, работы по благоустройству на кладбище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6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67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комфорт-ности и чистоты сельского поселения Волот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анитарной, противо-пожарной безопасности, безопасности передвижения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316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623,4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475,15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07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44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05,7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07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44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05,70</w:t>
            </w:r>
          </w:p>
        </w:tc>
      </w:tr>
      <w:tr>
        <w:trPr>
          <w:trHeight w:val="1297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-ном районе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95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униципаль-ных детских дошкольных учреждений за счет средств местного бюджет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2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05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01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04,3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7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7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7,3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72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-тической и антикриминальной безопас-ности образовательных учрежд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-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-пальном районе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412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05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264,10</w:t>
            </w:r>
          </w:p>
        </w:tc>
      </w:tr>
      <w:tr>
        <w:trPr>
          <w:trHeight w:val="117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-вательных учреждений (организаций), реализующих основные общеобразо-вательные программы за счет средств областного бюджет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28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617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72,2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215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61,6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43,9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112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255,6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28,30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-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9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9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5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695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968,4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257,25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632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702,3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934,75</w:t>
            </w:r>
          </w:p>
        </w:tc>
      </w:tr>
      <w:tr>
        <w:trPr>
          <w:trHeight w:val="153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611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17,2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97,85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24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17,2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97,85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24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17,2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97,85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-тической и антикриминальной безопас-ности образовательных  учрежд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97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96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98,9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478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аникулярного образовате-льного отдыха, здорового образа жизн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-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-ном районе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42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388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538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ый крес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102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102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64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-тельных учреждений (организаций), реализующих основные общеобразо-вательные программы за счет средств областного бюджет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70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85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598,1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70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85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598,10</w:t>
            </w:r>
          </w:p>
        </w:tc>
      </w:tr>
      <w:tr>
        <w:trPr>
          <w:trHeight w:val="28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-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41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89,7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93,4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41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89,7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93,4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3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3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34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рганизаций, осуществ-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</w:tr>
      <w:tr>
        <w:trPr>
          <w:trHeight w:val="1556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организаций, осуществ-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6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6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культуры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63,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-льного образования детей в сфере культуры Волотовского района"  Программы "Развитие культуры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63,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63,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63,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3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-тельного образования в Волотовском муниципальном районе" Программы "Развитие образования, молодежной политики в Волотовском муниципаль-ном районе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одаренных детей и  талантливой молодеж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1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1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19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74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молодежной политики в Волотовском муници-пальном районе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атриотическое воспитание населе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8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2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2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20</w:t>
            </w:r>
          </w:p>
        </w:tc>
      </w:tr>
      <w:tr>
        <w:trPr>
          <w:trHeight w:val="909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-готовки и повышения квалификации муниципальных служащи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691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127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фессионального обра-зования и дополнительного профессио-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22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594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22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23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30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502,6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23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30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502,6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культуры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03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30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502,60</w:t>
            </w:r>
          </w:p>
        </w:tc>
      </w:tr>
      <w:tr>
        <w:trPr>
          <w:trHeight w:val="817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Программы "Развитие культуры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228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263,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846,6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8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8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библиотечного дела в Волотовском районе"  Программы "Развитие культуры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74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67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56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24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24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17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24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24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17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6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53,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160,9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780,28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913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22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43,4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области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913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22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43,40</w:t>
            </w:r>
          </w:p>
        </w:tc>
      </w:tr>
      <w:tr>
        <w:trPr>
          <w:trHeight w:val="909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жилищно-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52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32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8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27,00</w:t>
            </w:r>
          </w:p>
        </w:tc>
      </w:tr>
      <w:tr>
        <w:trPr>
          <w:trHeight w:val="696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52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52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97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53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92,00</w:t>
            </w:r>
          </w:p>
        </w:tc>
      </w:tr>
      <w:tr>
        <w:trPr>
          <w:trHeight w:val="104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отдельных госуда-рственных полномочий по обеспечению отдельных категорий граждан зубными протезами Непрограммные расходы в области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</w:tr>
      <w:tr>
        <w:trPr>
          <w:trHeight w:val="6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</w:tr>
      <w:tr>
        <w:trPr>
          <w:trHeight w:val="159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-ственных полномочий по предостав-лению мер социальной поддержки по оплате жилья и 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6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9,00</w:t>
            </w:r>
          </w:p>
        </w:tc>
      </w:tr>
      <w:tr>
        <w:trPr>
          <w:trHeight w:val="613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7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,00</w:t>
            </w:r>
          </w:p>
        </w:tc>
      </w:tr>
      <w:tr>
        <w:trPr>
          <w:trHeight w:val="1084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Непрограммные расходы в области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1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2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1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20</w:t>
            </w:r>
          </w:p>
        </w:tc>
      </w:tr>
      <w:tr>
        <w:trPr>
          <w:trHeight w:val="153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многодетным семьям и возмещение организациям расходов по предоставлению мер социальной поддержки многодетным семьям Непрограммные расходы в области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7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1,6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5,10</w:t>
            </w:r>
          </w:p>
        </w:tc>
      </w:tr>
      <w:tr>
        <w:trPr>
          <w:trHeight w:val="622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,6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,70</w:t>
            </w:r>
          </w:p>
        </w:tc>
      </w:tr>
      <w:tr>
        <w:trPr>
          <w:trHeight w:val="681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7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,40</w:t>
            </w:r>
          </w:p>
        </w:tc>
      </w:tr>
      <w:tr>
        <w:trPr>
          <w:trHeight w:val="1273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 Непрограммные расходы в области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,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,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00</w:t>
            </w:r>
          </w:p>
        </w:tc>
      </w:tr>
      <w:tr>
        <w:trPr>
          <w:trHeight w:val="1343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 Непрограммные расходы в области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859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етеранов труда Новгородской области Непрограммные расходы в области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97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56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2,80</w:t>
            </w:r>
          </w:p>
        </w:tc>
      </w:tr>
      <w:tr>
        <w:trPr>
          <w:trHeight w:val="676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95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52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25,20</w:t>
            </w:r>
          </w:p>
        </w:tc>
      </w:tr>
      <w:tr>
        <w:trPr>
          <w:trHeight w:val="139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60</w:t>
            </w:r>
          </w:p>
        </w:tc>
      </w:tr>
      <w:tr>
        <w:trPr>
          <w:trHeight w:val="127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на газификацию их домовладений Непрограммные расходы в области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</w:tr>
      <w:tr>
        <w:trPr>
          <w:trHeight w:val="229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, расположенных в сельской местности Новгородской области Непрограммные расходы в области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60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11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13,00</w:t>
            </w:r>
          </w:p>
        </w:tc>
      </w:tr>
      <w:tr>
        <w:trPr>
          <w:trHeight w:val="591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9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03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05,00</w:t>
            </w:r>
          </w:p>
        </w:tc>
      </w:tr>
      <w:tr>
        <w:trPr>
          <w:trHeight w:val="2001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по приобретению и установке котлового оборудования отечественного производства, работающего на биотопливе, в своих домовладениях. Непрограммные расходы в области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</w:tr>
      <w:tr>
        <w:trPr>
          <w:trHeight w:val="204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е социальной поддержки малоимущим семьям (малоимущим одиноко проживающим гражданам)  по приобретению и установке приборов учета в своих домовладениях Непрограммные расходы в области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пособие на ребенка Непрограммные расходы в области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8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83,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2,20</w:t>
            </w:r>
          </w:p>
        </w:tc>
      </w:tr>
      <w:tr>
        <w:trPr>
          <w:trHeight w:val="598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5,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4,20</w:t>
            </w:r>
          </w:p>
        </w:tc>
      </w:tr>
      <w:tr>
        <w:trPr>
          <w:trHeight w:val="139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ветеранов Труда Непрограммные расходы в области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04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73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50,60</w:t>
            </w:r>
          </w:p>
        </w:tc>
      </w:tr>
      <w:tr>
        <w:trPr>
          <w:trHeight w:val="584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6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00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73,60</w:t>
            </w:r>
          </w:p>
        </w:tc>
      </w:tr>
      <w:tr>
        <w:trPr>
          <w:trHeight w:val="488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00</w:t>
            </w:r>
          </w:p>
        </w:tc>
      </w:tr>
      <w:tr>
        <w:trPr>
          <w:trHeight w:val="68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-жки тружеников тыла Непрограммные расходы в области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,00</w:t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,00</w:t>
            </w:r>
          </w:p>
        </w:tc>
      </w:tr>
      <w:tr>
        <w:trPr>
          <w:trHeight w:val="127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 Непрограм-мные расходы в области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,80</w:t>
            </w:r>
          </w:p>
        </w:tc>
      </w:tr>
      <w:tr>
        <w:trPr>
          <w:trHeight w:val="66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8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2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26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22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2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26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22,00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-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-ипальном районе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2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26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22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части родительской плат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6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6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-граждение, причитающееся приемному родителю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61,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0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9,5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61,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0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9,5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7,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1,8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области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7,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1,8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 Непрограммные расходы в области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7,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1,8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139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</w:tr>
      <w:tr>
        <w:trPr>
          <w:trHeight w:val="544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3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3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63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63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6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32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6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32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642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0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0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03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03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физической культуры и спорт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4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 853,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 660,5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 838,6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Приложение 8 к решению Думы Волотовского муниципального района «О бюджете муниципального района на 2014 год и на плановый период 2015 и 2016годов» изложить в новой редакции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mallCaps/>
          <w:color w:val="000000"/>
        </w:rPr>
        <w:t>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района  на 2014 год и на плановый период 2015 и 2016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416"/>
        <w:gridCol w:w="461"/>
        <w:gridCol w:w="916"/>
        <w:gridCol w:w="516"/>
        <w:gridCol w:w="1196"/>
        <w:gridCol w:w="1196"/>
        <w:gridCol w:w="1246"/>
      </w:tblGrid>
      <w:tr>
        <w:trPr>
          <w:trHeight w:val="25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4 год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5 год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2016 год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5,7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22,5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27,50</w:t>
            </w:r>
          </w:p>
        </w:tc>
      </w:tr>
      <w:tr>
        <w:trPr>
          <w:trHeight w:val="69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8,7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</w:tr>
      <w:tr>
        <w:trPr>
          <w:trHeight w:val="84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-ипальными финансами Волотовского муниципального района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6,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</w:tr>
      <w:tr>
        <w:trPr>
          <w:trHeight w:val="167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6,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6,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-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8,00</w:t>
            </w:r>
          </w:p>
        </w:tc>
      </w:tr>
      <w:tr>
        <w:trPr>
          <w:trHeight w:val="59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50</w:t>
            </w:r>
          </w:p>
        </w:tc>
      </w:tr>
      <w:tr>
        <w:trPr>
          <w:trHeight w:val="16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22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-вания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,2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, осуществ-ляющие отдельные полномочия по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,2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-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,8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9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3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62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332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вести-ционной привлекательности Волотовского муниципального района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155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 на 2014-2016 го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5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107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35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662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-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139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 Прочие непрограммные расхо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83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-дуальным предпринимателям, физическим лиц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802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-пальными финансами Волотовского муниципального района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143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-кого муниципального района на 2014-2016 годы" Программы "Управление муницип-альными финансами Волотовского муниципального района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76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3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а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7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на предоставление из бюджетам поселения их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1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1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84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малого и среднего предпринимательства в Волотовском муниципальном районе на 2014 - 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91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малого и среднего предпринимательства в Волотовском муниципальном районе на 2014 - 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</w:tr>
      <w:tr>
        <w:trPr>
          <w:trHeight w:val="881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</w:tr>
      <w:tr>
        <w:trPr>
          <w:trHeight w:val="107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е Программа "Развитие малого и среднего предпринимательства в Волотовском муниципальном районе на 2014 - 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</w:tr>
      <w:tr>
        <w:trPr>
          <w:trHeight w:val="50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323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523,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742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742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742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9,6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6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9,6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6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323,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934,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323,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934,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63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-ными финансами Волотовского муници-пального района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155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-ского муниципального района на 2014-2016 годы" Программы "Управление муниципальными финансами Волотовс-кого муниципального района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07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государственных полномо-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89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1131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-ности бюджетных расходов муниципаль-ного района на 2014-2016 годы" Программы "Управление муниципаль-ными финансами Волотовского муници-пального района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891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-готовки и повышения квалификации муниципальных служащи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17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67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17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-ными финансами Волотовского муници-пального района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36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0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0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586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66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-ными финансами Волотовского муници-пального района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148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-ского муниципального района на 2014-2016 годы" Программы "Управление муниципальными финансами Волотов-ского муниципального района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18,6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351,3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941,58</w:t>
            </w:r>
          </w:p>
        </w:tc>
      </w:tr>
      <w:tr>
        <w:trPr>
          <w:trHeight w:val="76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-ного лица субъекта Российской Федерации и муниципа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34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-вания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796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-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84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-ственной власти и представительных органов муниципальных образова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35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-вания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846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61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-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106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759,7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86,5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94,53</w:t>
            </w:r>
          </w:p>
        </w:tc>
      </w:tr>
      <w:tr>
        <w:trPr>
          <w:trHeight w:val="76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</w:tr>
      <w:tr>
        <w:trPr>
          <w:trHeight w:val="1791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</w:tr>
      <w:tr>
        <w:trPr>
          <w:trHeight w:val="961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-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-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</w:tr>
      <w:tr>
        <w:trPr>
          <w:trHeight w:val="56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</w:tr>
      <w:tr>
        <w:trPr>
          <w:trHeight w:val="42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-рования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625,3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52,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60,13</w:t>
            </w:r>
          </w:p>
        </w:tc>
      </w:tr>
      <w:tr>
        <w:trPr>
          <w:trHeight w:val="72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73,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07,6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04,6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-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70,5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41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41,00</w:t>
            </w:r>
          </w:p>
        </w:tc>
      </w:tr>
      <w:tr>
        <w:trPr>
          <w:trHeight w:val="64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,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40</w:t>
            </w:r>
          </w:p>
        </w:tc>
      </w:tr>
      <w:tr>
        <w:trPr>
          <w:trHeight w:val="106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20</w:t>
            </w:r>
          </w:p>
        </w:tc>
      </w:tr>
      <w:tr>
        <w:trPr>
          <w:trHeight w:val="76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6,5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4,5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5,53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-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7,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03</w:t>
            </w:r>
          </w:p>
        </w:tc>
      </w:tr>
      <w:tr>
        <w:trPr>
          <w:trHeight w:val="641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0</w:t>
            </w:r>
          </w:p>
        </w:tc>
      </w:tr>
      <w:tr>
        <w:trPr>
          <w:trHeight w:val="13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5,8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-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7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0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45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-вания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76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5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57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-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5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85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7,1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</w:tr>
      <w:tr>
        <w:trPr>
          <w:trHeight w:val="42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-рования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7,1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</w:tr>
      <w:tr>
        <w:trPr>
          <w:trHeight w:val="84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,9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-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9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10</w:t>
            </w:r>
          </w:p>
        </w:tc>
      </w:tr>
      <w:tr>
        <w:trPr>
          <w:trHeight w:val="57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62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,1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-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,6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5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74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74,3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44,16</w:t>
            </w:r>
          </w:p>
        </w:tc>
      </w:tr>
      <w:tr>
        <w:trPr>
          <w:trHeight w:val="80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агропромыш-ленного комплекса в Волотовском муниципальном районе на 2014-2020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153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подотрасли животноводства, переработки и реализации продукции животноводства" Программы "Развитие агропромыш-ленного комплекса в Волотовском муниципальном районе на 2014-2020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1506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593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88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Управление и распоряжение муниципальным имуществом Волотов-ского муниципального района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801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Управление и распоряжение муниципальным имуществом Волотов-ского муниципального района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63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-жением муниципальным имуществом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643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1492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56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931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е Программы "Управление и распоряжение муниципаль-ным имуществом Волотовского муни-ципального района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561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37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-вания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1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69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1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56,3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21,16</w:t>
            </w:r>
          </w:p>
        </w:tc>
      </w:tr>
      <w:tr>
        <w:trPr>
          <w:trHeight w:val="54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я  "Сервисный центр" Прочих непрограммных расход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-утвержденные расходы Прочие непрограммные расхо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15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8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15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80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77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33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единой диспетчерской дежурной служб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4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1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47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150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выпадающих доходов орга-низациям и индивидуальным предприни-мателям, осуществляющим регулярные перевозки пассажиров и багажа автомобильным транспортом общего пользования в пригородном сообщении Прочие непрограммные расхо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91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а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9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100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1132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84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0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63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0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106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1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-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3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82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орожной деятельности в отношение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1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6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1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73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 и улучшение транспортно-эксплуатационного состояния дворовых территорий многоквартирных домов и проездов к дворовым территориям многоквартирных домов населенных пунк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2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организации дорож-ного движения транспорта и пешеходов на территории сельского поселения Воло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безопасного участия детей в дорожном движен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781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-ства в Волотовском муниципальном районе на 2014-2020 го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84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-ства в Волотовском муниципальном районе на 2014-2020 го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521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55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61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Обеспечение экономического развития Волотовского муниципального района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3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вестицион-ной привлекательности Волотовского муниципального района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Повышение инвестиционной привлека-тельности Волотовского муниципального района" Программы "Обеспечение экономического развития Волотовского муниципального района на 2014-2016 го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Градостроительная политика на территории Волотовского муниципаль-ного района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722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Градостроительная политика на территории Волотовского муниципаль-ного района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831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дпрограммы Программы "Градостроительная политика на территории Волотовского муниципаль-ного района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5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41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9,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Благоустрой-ство территории сельского поселения Волот на 2014-2016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9,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1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набжение и повы-шение энергетической эффективности на территории сельского поселения Волот" муниципальной программы "Благоустрой-ство территории сельского поселения Волот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системы комплекс-ного благоустройства, обеспечение качественного и высокоэффективного наружного освещения населенных пунктов муниципального образования сельского поселения Воло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96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7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зеленение территории сельского поселения" муниципальной  программы "Благоустройство территории сельского  поселения Волот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территории сельского поселения Воло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16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захоронений (подготовка памятников и обелисков к праздникам, работы по благоустройству на кладбищ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93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комфортнос-ти и чистоты сельского поселения Волот" Муниципальной программы "Благоустрой-ство территории сельского поселения  Волот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,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5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анитарной, противопожар-ной безопасности, безопасности передви-жения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,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9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,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316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623,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475,15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07,8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44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05,70</w:t>
            </w:r>
          </w:p>
        </w:tc>
      </w:tr>
      <w:tr>
        <w:trPr>
          <w:trHeight w:val="76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07,8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44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05,70</w:t>
            </w:r>
          </w:p>
        </w:tc>
      </w:tr>
      <w:tr>
        <w:trPr>
          <w:trHeight w:val="1262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95,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56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униципаль-ных детских дошкольных учреждений за счет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2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05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01,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04,3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7,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7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7,30</w:t>
            </w:r>
          </w:p>
        </w:tc>
      </w:tr>
      <w:tr>
        <w:trPr>
          <w:trHeight w:val="76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5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-ческой и антикриминальной безопасности образовате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2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412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05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264,10</w:t>
            </w:r>
          </w:p>
        </w:tc>
      </w:tr>
      <w:tr>
        <w:trPr>
          <w:trHeight w:val="99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тель-ных учреждений (организаций), реализую-щих основные общеобразовательные программы за счет средств обла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28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617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72,2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215,9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61,6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43,9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112,8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255,6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28,30</w:t>
            </w:r>
          </w:p>
        </w:tc>
      </w:tr>
      <w:tr>
        <w:trPr>
          <w:trHeight w:val="114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-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9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5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695,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968,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257,25</w:t>
            </w:r>
          </w:p>
        </w:tc>
      </w:tr>
      <w:tr>
        <w:trPr>
          <w:trHeight w:val="76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632,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702,3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934,75</w:t>
            </w:r>
          </w:p>
        </w:tc>
      </w:tr>
      <w:tr>
        <w:trPr>
          <w:trHeight w:val="1372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611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17,2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97,85</w:t>
            </w:r>
          </w:p>
        </w:tc>
      </w:tr>
      <w:tr>
        <w:trPr>
          <w:trHeight w:val="1123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-тельных учреждений (организаций), реализующих основные общеобразо-вательные программы за счет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24,8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17,2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97,85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24,8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17,2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97,85</w:t>
            </w:r>
          </w:p>
        </w:tc>
      </w:tr>
      <w:tr>
        <w:trPr>
          <w:trHeight w:val="68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3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4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-ческой и антикриминальной безопасности образовательных 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2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97,9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96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98,90</w:t>
            </w:r>
          </w:p>
        </w:tc>
      </w:tr>
      <w:tr>
        <w:trPr>
          <w:trHeight w:val="352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9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9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69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аникулярного образо-вательного отдыха, здорового образа жизн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82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-ческой и антикриминальной безопасности образовательных 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3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423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388,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538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ый крес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10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10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13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тель-ных учреждений (организаций), реализую-щих основные общеобразовательные программы за счет средств обла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70,8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85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598,1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70,8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85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598,10</w:t>
            </w:r>
          </w:p>
        </w:tc>
      </w:tr>
      <w:tr>
        <w:trPr>
          <w:trHeight w:val="92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-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41,8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89,7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93,4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41,8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89,7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93,40</w:t>
            </w:r>
          </w:p>
        </w:tc>
      </w:tr>
      <w:tr>
        <w:trPr>
          <w:trHeight w:val="71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ю бесплатным молоком обуча-ющихся муниципальных общеобразова-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рганизаций, осуществля-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</w:tr>
      <w:tr>
        <w:trPr>
          <w:trHeight w:val="155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организаций, осуществляю-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37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6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6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культуры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63,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88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Программы "Развитие культуры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63,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392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63,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63,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моло-дежной политики в Волотовском муниципальном районе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1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-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одаренных детей и  талантливой молодеж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2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5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9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16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5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3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атриотическое воспита-ние населения в Волотовском муници-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9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9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-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20</w:t>
            </w:r>
          </w:p>
        </w:tc>
      </w:tr>
      <w:tr>
        <w:trPr>
          <w:trHeight w:val="642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системы муниципа-льной службы в Волотовском муниципа-льном районе (2014-2016 годы)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20</w:t>
            </w:r>
          </w:p>
        </w:tc>
      </w:tr>
      <w:tr>
        <w:trPr>
          <w:trHeight w:val="652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20</w:t>
            </w:r>
          </w:p>
        </w:tc>
      </w:tr>
      <w:tr>
        <w:trPr>
          <w:trHeight w:val="863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-готовки и повышения квалификации муниципальных служащи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636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1132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фессионального образо-вания и дополнительного профессиональ-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2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66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-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2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23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30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502,6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23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30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502,6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культуры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03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30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502,60</w:t>
            </w:r>
          </w:p>
        </w:tc>
      </w:tr>
      <w:tr>
        <w:trPr>
          <w:trHeight w:val="77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Программы "Развитие культуры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228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263,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846,6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8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8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76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62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библиотечного дела в Волотовском районе"  Программы "Развитие культуры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74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67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56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 библиотек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2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24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17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2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24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17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68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53,8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160,9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780,28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913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22,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43,4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913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22,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43,40</w:t>
            </w:r>
          </w:p>
        </w:tc>
      </w:tr>
      <w:tr>
        <w:trPr>
          <w:trHeight w:val="79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жилищно-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5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32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8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27,00</w:t>
            </w:r>
          </w:p>
        </w:tc>
      </w:tr>
      <w:tr>
        <w:trPr>
          <w:trHeight w:val="59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5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5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97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53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92,00</w:t>
            </w:r>
          </w:p>
        </w:tc>
      </w:tr>
      <w:tr>
        <w:trPr>
          <w:trHeight w:val="1066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отдельных государственных полномочий по обеспечению отдельных категорий граждан зубными  протезами Непрограммные расход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</w:tr>
      <w:tr>
        <w:trPr>
          <w:trHeight w:val="48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</w:tr>
      <w:tr>
        <w:trPr>
          <w:trHeight w:val="1256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-ных полномочий по предоставлению мер социальной поддержки по оплате жилья и 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3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6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9,00</w:t>
            </w:r>
          </w:p>
        </w:tc>
      </w:tr>
      <w:tr>
        <w:trPr>
          <w:trHeight w:val="6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7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,00</w:t>
            </w:r>
          </w:p>
        </w:tc>
      </w:tr>
      <w:tr>
        <w:trPr>
          <w:trHeight w:val="109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Непрограммные расход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,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2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,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20</w:t>
            </w:r>
          </w:p>
        </w:tc>
      </w:tr>
      <w:tr>
        <w:trPr>
          <w:trHeight w:val="155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многодетным семьям и возмещение организациям расходов по предоставлению мер социальной поддержки многодетным семьям Непрограммные расход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7,8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1,6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5,10</w:t>
            </w:r>
          </w:p>
        </w:tc>
      </w:tr>
      <w:tr>
        <w:trPr>
          <w:trHeight w:val="65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,6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,70</w:t>
            </w:r>
          </w:p>
        </w:tc>
      </w:tr>
      <w:tr>
        <w:trPr>
          <w:trHeight w:val="561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7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,40</w:t>
            </w:r>
          </w:p>
        </w:tc>
      </w:tr>
      <w:tr>
        <w:trPr>
          <w:trHeight w:val="128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 Непрограммные расход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,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,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00</w:t>
            </w:r>
          </w:p>
        </w:tc>
      </w:tr>
      <w:tr>
        <w:trPr>
          <w:trHeight w:val="1351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 Непрограммные расход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86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етеранов труда Новгородской области Непрограммные расход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97,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56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2,80</w:t>
            </w:r>
          </w:p>
        </w:tc>
      </w:tr>
      <w:tr>
        <w:trPr>
          <w:trHeight w:val="64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95,9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52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25,20</w:t>
            </w:r>
          </w:p>
        </w:tc>
      </w:tr>
      <w:tr>
        <w:trPr>
          <w:trHeight w:val="55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60</w:t>
            </w:r>
          </w:p>
        </w:tc>
      </w:tr>
      <w:tr>
        <w:trPr>
          <w:trHeight w:val="1276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на газификацию их домовладений Непрограммные расход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</w:tr>
      <w:tr>
        <w:trPr>
          <w:trHeight w:val="173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-ных полномочий по предоставлению мер социальной поддержки по оплате жилья и коммунальных услуг педагогическим работникам образовательных учреждений, расположенных в сельской местности Новгородской области Непрограммные расход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606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11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13,00</w:t>
            </w:r>
          </w:p>
        </w:tc>
      </w:tr>
      <w:tr>
        <w:trPr>
          <w:trHeight w:val="681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9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03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05,00</w:t>
            </w:r>
          </w:p>
        </w:tc>
      </w:tr>
      <w:tr>
        <w:trPr>
          <w:trHeight w:val="192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по приобретению и установке котлового оборудования отечественного производства, работающего на биотопливе, в своих домовладениях. Непрограммные расход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</w:tr>
      <w:tr>
        <w:trPr>
          <w:trHeight w:val="169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-ных полномочий по оказание социальной поддержки малоимущим семьям (малоимущим одиноко проживающим гражданам) по приобретению и установке приборов учета в своих домовладениях Непрограммные расход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</w:tr>
      <w:tr>
        <w:trPr>
          <w:trHeight w:val="423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пособие на ребенка Непрограммные расход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81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83,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2,20</w:t>
            </w:r>
          </w:p>
        </w:tc>
      </w:tr>
      <w:tr>
        <w:trPr>
          <w:trHeight w:val="67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3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5,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4,20</w:t>
            </w:r>
          </w:p>
        </w:tc>
      </w:tr>
      <w:tr>
        <w:trPr>
          <w:trHeight w:val="582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ветеранов Труда Непрограммные расход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04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73,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50,60</w:t>
            </w:r>
          </w:p>
        </w:tc>
      </w:tr>
      <w:tr>
        <w:trPr>
          <w:trHeight w:val="606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6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00,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73,60</w:t>
            </w:r>
          </w:p>
        </w:tc>
      </w:tr>
      <w:tr>
        <w:trPr>
          <w:trHeight w:val="651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00</w:t>
            </w:r>
          </w:p>
        </w:tc>
      </w:tr>
      <w:tr>
        <w:trPr>
          <w:trHeight w:val="53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тружеников тыла Непрограммные расход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,00</w:t>
            </w:r>
          </w:p>
        </w:tc>
      </w:tr>
      <w:tr>
        <w:trPr>
          <w:trHeight w:val="53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,00</w:t>
            </w:r>
          </w:p>
        </w:tc>
      </w:tr>
      <w:tr>
        <w:trPr>
          <w:trHeight w:val="101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 Непрограммные расход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9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,80</w:t>
            </w:r>
          </w:p>
        </w:tc>
      </w:tr>
      <w:tr>
        <w:trPr>
          <w:trHeight w:val="692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,9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8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2,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26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22,00</w:t>
            </w:r>
          </w:p>
        </w:tc>
      </w:tr>
      <w:tr>
        <w:trPr>
          <w:trHeight w:val="76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2,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26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22,00</w:t>
            </w:r>
          </w:p>
        </w:tc>
      </w:tr>
      <w:tr>
        <w:trPr>
          <w:trHeight w:val="169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2,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26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22,00</w:t>
            </w:r>
          </w:p>
        </w:tc>
      </w:tr>
      <w:tr>
        <w:trPr>
          <w:trHeight w:val="136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части  родительской пла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9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6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9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6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83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-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</w:tr>
      <w:tr>
        <w:trPr>
          <w:trHeight w:val="76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 ,причитающееся приемному родител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61,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0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9,5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61,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0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9,5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7,8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1,8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7,8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1,8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791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-ных единиц, осуществляющих отдельные полномочия области Непрограммные расход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7,8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1,8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-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</w:tr>
      <w:tr>
        <w:trPr>
          <w:trHeight w:val="58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3,9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3,9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773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63,9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701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63,9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47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32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32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286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0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0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3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03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03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физической культуры и спор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6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 853,5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 660,5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 838,6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8. В приложении 9 к решению Думы Волотовского муниципального района «О бюджете муниципального района на 2014 год и на плановый период 2015 и 2016годов» </w:t>
      </w:r>
    </w:p>
    <w:p>
      <w:pPr>
        <w:pStyle w:val="Normal"/>
        <w:ind w:left="-18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8.1</w:t>
      </w:r>
      <w:r>
        <w:rPr/>
        <w:t>стро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567"/>
        <w:gridCol w:w="708"/>
        <w:gridCol w:w="709"/>
        <w:gridCol w:w="992"/>
        <w:gridCol w:w="1176"/>
        <w:gridCol w:w="95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521,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629,8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198,8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школь-ного и общего образования в Волотовском муниципальном райо-не" Программы "Развитие образова-ния, молодежной политики в Волотовском муниципальном районе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618,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228,8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93,6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0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854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854,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854,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0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54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54,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54,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0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54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54,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54,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0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16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16,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16,4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0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8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8,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8,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"Развитие допол-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96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8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2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"Обеспечение реа-лизации муниципальной программы в области образо-вания, науки и молодежной политики в Волотовском муниципальном районе" Прог-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20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604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506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части родительской 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30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76,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25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0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6,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5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0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6,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5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0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6,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5,00</w:t>
            </w:r>
          </w:p>
        </w:tc>
      </w:tr>
      <w:tr>
        <w:trPr>
          <w:trHeight w:val="7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497,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501,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505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6,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9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3,4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6,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9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3,4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6,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9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3,4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167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10,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459,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67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0,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59,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67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0,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59,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67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0,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59,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,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,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890,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30,99»</w:t>
            </w:r>
          </w:p>
        </w:tc>
      </w:tr>
    </w:tbl>
    <w:p>
      <w:pPr>
        <w:pStyle w:val="Normal"/>
        <w:ind w:left="-180" w:firstLine="540"/>
        <w:jc w:val="both"/>
        <w:rPr/>
      </w:pPr>
      <w:r>
        <w:rPr/>
        <w:t>изложить в новой редакции:</w:t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567"/>
        <w:gridCol w:w="567"/>
        <w:gridCol w:w="709"/>
        <w:gridCol w:w="992"/>
        <w:gridCol w:w="992"/>
        <w:gridCol w:w="112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52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629,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198,8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-льном районе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61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228,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93,6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-пальных детских дошкольных учреждений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0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 84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 839,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/>
              </w:rPr>
              <w:t>8 841,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0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84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839,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41,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0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84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839,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41,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0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0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01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</w:rPr>
              <w:t>4 604,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0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7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</w:rPr>
              <w:t>4 237,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96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8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2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"Обеспечение реали-зации муниципальной программы в области образования, науки и молодежной политики в Волотов-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2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604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506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части родительской 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38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/>
              </w:rPr>
              <w:t>1 085,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38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5,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38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5,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38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5,30</w:t>
            </w:r>
          </w:p>
        </w:tc>
      </w:tr>
      <w:tr>
        <w:trPr>
          <w:trHeight w:val="5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-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5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589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596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9,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93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9,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93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9,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93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16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10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459,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6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0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59,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6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0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59,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6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0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59,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/>
              </w:rPr>
              <w:t>110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/>
              </w:rPr>
              <w:t>112,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</w:rPr>
              <w:t>70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</w:rPr>
              <w:t>70,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0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241,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989,99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8.2. Добавить строки следующего содержани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567"/>
        <w:gridCol w:w="709"/>
        <w:gridCol w:w="825"/>
        <w:gridCol w:w="876"/>
        <w:gridCol w:w="992"/>
        <w:gridCol w:w="957"/>
      </w:tblGrid>
      <w:tr>
        <w:trPr>
          <w:trHeight w:val="35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существление отдельных государст-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2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</w:rPr>
              <w:t>2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лотовск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йо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14-202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о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олог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-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рож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виж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ритор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ло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14-20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ов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опас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перебой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виж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анспор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т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хра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доро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учш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оя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мон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учш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оя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воров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ритор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езд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воровы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еле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-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ро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виж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анспор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шеход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ритор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л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опас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рожн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ви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рож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нош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ро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ст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ниц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еле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нк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лагоу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й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ритор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ло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14-20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нергоснаб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ффекти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ритор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ло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ритор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ло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14-201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чествен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окоэффектив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руж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вещ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еле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нк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л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8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8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8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ва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у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8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зе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ритор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ритор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ло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14-201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ритор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л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ва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у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хорон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мятн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лис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здник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дб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ва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у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фор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то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ло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ритор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ло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14-201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нита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тивопож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держ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ициати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тел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ел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нк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ч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держк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8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8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8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ва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у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8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9. Приложение 10 к решению Думы Волотовского муниципального района «О бюджете муниципального района на 2014 год и на плановый период 2015 и 2016годов» изложить в новой редакции:</w:t>
      </w:r>
    </w:p>
    <w:p>
      <w:pPr>
        <w:pStyle w:val="Heading5"/>
        <w:jc w:val="right"/>
        <w:rPr/>
      </w:pPr>
      <w:r>
        <w:rPr>
          <w:b w:val="false"/>
          <w:sz w:val="16"/>
          <w:szCs w:val="16"/>
        </w:rPr>
        <w:t>«Приложение 10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йона "О бюджете муниципального района н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014 год и плановый период 2015 и 2016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е межбюджетных трансфертов бюджетам поселений 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4 год и плановый период 2015 и 2016 годов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тация на выравнивание бюджетной обеспеченности посел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440"/>
        <w:gridCol w:w="1363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елений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Сумма (тыс. руб.)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ельское поселение Во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9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9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Гор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3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лав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1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8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3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0,2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0. Раздел 3 приложения 17 к решению Думы Волотовского муниципального района «О бюджете муниципального района на 2014 год и на плановый период 2015 и 2016годов»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дел 3.</w:t>
        <w:tab/>
        <w:t xml:space="preserve">Нормативы финансирования мер социальной поддержки обучающихся 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1197"/>
        <w:gridCol w:w="1134"/>
        <w:gridCol w:w="993"/>
        <w:gridCol w:w="1275"/>
      </w:tblGrid>
      <w:tr>
        <w:trPr>
          <w:trHeight w:val="79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показате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8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еспечение обучающихся бесплатным молоком (рублей </w:t>
              <w:br/>
              <w:t>в день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дежда, обувь и мягкий инвентарь (рублей </w:t>
              <w:br/>
              <w:t xml:space="preserve">в год)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Содержание </w:t>
            </w:r>
            <w:r>
              <w:rPr>
                <w:rFonts w:cs="Times New Roman" w:ascii="Times New Roman" w:hAnsi="Times New Roman"/>
              </w:rPr>
              <w:t xml:space="preserve">(рублей </w:t>
              <w:br/>
              <w:t>в месяц)</w:t>
            </w:r>
          </w:p>
        </w:tc>
      </w:tr>
      <w:tr>
        <w:trPr>
          <w:trHeight w:val="139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1197"/>
        <w:gridCol w:w="1134"/>
        <w:gridCol w:w="993"/>
        <w:gridCol w:w="1275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ргани-зации, реализующие основные общеобразова-тельные программы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пециальные (коррекцион-ные) общеобразовательные организации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центры психолого-педагогической и  медико-социальн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jc w:val="both"/>
              <w:rPr/>
            </w:pPr>
            <w:r>
              <w:rPr>
                <w:sz w:val="20"/>
              </w:rPr>
              <w:t>1 обучающийся, не прожи-вающий в организации из малоимущих семей (за иск-лючением обучающихся с ограниченными возмож-ностями здоровья, детей-инвалидов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обучающийся из числа детей-инвалид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 обучающийся с ограничен-ны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зможностями здо-ровья (за исключением про-живающих в образователь-ной организации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лицо из числа детей- сирот и детей, оставшихся без попечения родителей находившееся до 18 лет на воспитании в приемной семье, под опекой (попечи-тельством), обучающееся по очной форме обуч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обучающихся 1 класс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тельные органи-зации, реализующие основ-ную образовательную программу дошкольного образова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 обучающийся с ограничен-ны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зможностями здо-ровья, который обучается без прожив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</w:tr>
    </w:tbl>
    <w:p>
      <w:pPr>
        <w:pStyle w:val="Header"/>
        <w:spacing w:lineRule="exact" w:line="220" w:before="40" w:after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11. Таблицу пункта 24 решения Думы Волотовского муниципального района «О бюджете муниципального района на 2014 год и на плановый период 2015 и 2016годов» </w:t>
      </w:r>
      <w:r>
        <w:rPr/>
        <w:t>изложить в новой редакции:</w:t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080"/>
        <w:gridCol w:w="1260"/>
        <w:gridCol w:w="1080"/>
        <w:gridCol w:w="900"/>
        <w:gridCol w:w="941"/>
        <w:gridCol w:w="1134"/>
        <w:gridCol w:w="805"/>
        <w:gridCol w:w="1038"/>
      </w:tblGrid>
      <w:tr>
        <w:trPr>
          <w:trHeight w:val="147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редний размер родительской платы в день, рублей</w:t>
            </w:r>
          </w:p>
        </w:tc>
      </w:tr>
      <w:tr>
        <w:trPr>
          <w:trHeight w:val="374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</w:tr>
      <w:tr>
        <w:trPr>
          <w:trHeight w:val="1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емей, за исключе-нием семей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щих трех и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х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емей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щих трех и более несовершеннолетних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емей имеющих детей с ограниченными возможностями здоров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емей, за исклю-чением семей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щих трех и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х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емей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щих трех и более несовершеннолетних дете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е-мей имеющих детей с огра-ниченными возможностями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емей, за исклю-чением семей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щих трех и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х дете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емей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щих трех и более несовершеннолетних дете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емей имеющих детей с ограниченными возможностями здоровья</w:t>
            </w:r>
          </w:p>
        </w:tc>
      </w:tr>
      <w:tr>
        <w:trPr>
          <w:trHeight w:val="2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4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2. Пункт 19 решения Думы Волотовского муниципального района «О бюджете муниципального района на 2014 год и на плановый период 2015 и 2016годов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«19. Утвердить распределение межбюджетных трансфертов бюджетам поселений муниципального района на 2014 год и на плановый период 2015 и 2016 годов согласно </w:t>
      </w:r>
      <w:r>
        <w:rPr>
          <w:rFonts w:cs="Times New Roman" w:ascii="Times New Roman" w:hAnsi="Times New Roman"/>
          <w:sz w:val="28"/>
          <w:szCs w:val="28"/>
        </w:rPr>
        <w:t xml:space="preserve">приложений 10-13;23;24 </w:t>
      </w:r>
      <w:r>
        <w:rPr>
          <w:rFonts w:cs="Times New Roman" w:ascii="Times New Roman" w:hAnsi="Times New Roman"/>
          <w:bCs/>
          <w:sz w:val="28"/>
          <w:szCs w:val="28"/>
        </w:rPr>
        <w:t>к настоящему решению.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1.13. Добавить приложения 23, 24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Думы Волотовского муниципального района «О бюджете муниципального района на 2014 год и на плановый период 2015 и 2016годов»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eading5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«Приложение 23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йона "О бюджете муниципального района н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014 год и плановый период 2015 и 2016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се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арий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оэта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тупивш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порации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Фон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формирова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оммун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01    091950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440"/>
        <w:gridCol w:w="1363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елений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Сумма (тыс.руб.)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ельское поселение Во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9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67,9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9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67,9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иложение 24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йона "О бюджете муниципального района н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014 год и плановый период 2015 и 2016 годов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сел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варий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н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лоэтаж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ч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501    091</w:t>
      </w:r>
      <w:r>
        <w:rPr/>
        <w:t>960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440"/>
        <w:gridCol w:w="1363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елений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Сумма (тыс.руб.)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ельское поселение Во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23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34,15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23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34,15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Впере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йона                                   А.И. Лыжов</w:t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 Condensed Extra Bold;Trebuchet MS" w:hAnsi="Tw Cen MT Condensed Extra Bold;Trebuchet MS" w:eastAsia="Times New Roman" w:cs="Tw Cen MT Condensed Extra Bold;Trebuchet MS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29:00Z</dcterms:created>
  <dc:creator>user</dc:creator>
  <dc:description/>
  <dc:language>en-US</dc:language>
  <cp:lastModifiedBy>Alexi</cp:lastModifiedBy>
  <cp:lastPrinted>2014-01-27T11:18:00Z</cp:lastPrinted>
  <dcterms:modified xsi:type="dcterms:W3CDTF">2014-01-27T10:29:00Z</dcterms:modified>
  <cp:revision>2</cp:revision>
  <dc:subject/>
  <dc:title>Проект</dc:title>
</cp:coreProperties>
</file>