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1.02.2014 № 29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323"/>
      </w:tblGrid>
      <w:tr>
        <w:trPr/>
        <w:tc>
          <w:tcPr>
            <w:tcW w:w="4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тогах проведения областного благотворительного марафона «Рождественский подарок» на территории Волотовского муниципального района в период с 24 декабря 2013 года по 24 января 2014 года</w:t>
            </w:r>
            <w:r>
              <w:rPr/>
              <w:t xml:space="preserve">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ый отчет комитета по социальной защите населения Администрации Волотовского муниципального района об итогах проведения областного благотворительного марафона «Рождественский подарок» на территории Волотовского муниципального района в период с 24 декабря 2013 года по 24 января 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А.И. Лыж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1.02.2014 № 29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тогах проведения областного благотворительного марафона «Рождественский подаро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Волотов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период с 24 декабря 2013 года по 24 янва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хранения и продолжения традиций проведения новогодних и рождественских благотворительных акций, следуя доброй акции милосердия и добра, в период с 24 декабря 2013 года по 24 января 2014 года проводился областной благотворительный марафон «Рождественский подарок». Эта благотворительная акция проходит в нашем районе, как и во всей области, ежегодно, начиная с 1992 года, и позволяет привлекать дополнительные средства для оказания помощи особо нуждающимся жителям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Цель проведения благотворительного марафона «Рождественский подарок» в этом году - привлечение внимания жителей области к проблемам </w:t>
      </w:r>
      <w:r>
        <w:rPr>
          <w:b/>
          <w:sz w:val="28"/>
          <w:szCs w:val="28"/>
        </w:rPr>
        <w:t>семей с детьми, инвалидов и ветеранов Великой Отечественной войны, нуждающихся в ремонте жилых помещ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состоянию на 01.12.2013 года на территории Волотовского муниципального района проживало более 210 семей с детьми, находящихся в трудной жизненной ситуации, 425 инвалидов, 16 семей, в которых воспитываются 17 детей - инвалид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аспоряжением Администрации Волотовского муниципального района от 26.11.2013 № 284-рз «О благотворительном марафоне «Рождественский подарок» был утвержден состав организационного комитета  по подготовке и проведению благотворительного марафона «Рождественский подарок» на территории Волот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12.2013 года состоялось заседание организационного комитета, на котором было принято решение с целью обеспечения максимально возможного сбора средств в ходе проведения благотворительного марафона направить письма – обращения руководителям предприятий, учреждений, организаций района, индивидуальным предпринимателям, разместить на досках объявлений листовки - обращения к гражданам района, разместить информацию о проводимой акции в газете «Вперед»; при необходимости с приглашением руководителей организаций, предприятий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ыл разработан календарный план основных мероприятий, проводимых в ходе благотворительного марафона «Рождественский подарок» в Волотовском муниципальном районе. Согласно предложениям, поступившим из сельских поселений муниципального района, был составлен список семей с детьми, находящихся в трудной жизненной ситуации, инвалидов и семей с детьми – инвалидами для оказания посильной помощи в рамках проведения данной благотворительной акции. На заседании организационного комитета было принято решение о проведении в рамках данной акции благотворительного концерта силами работников культуры района и участников художественного самодеятельности, благотворительного аукциона и благотворительной лотереи. В комитете по социальной защите населения был открыт пункт по сбору одежды и обуви, игрушек для малообеспеченных граждан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рким событием марафона стал традиционный благотворительный концерт, который состоялся 24 января 2014 года в районном Доме культуры п. Волот. В ходе концертной программы был проведен благотворительный аукцион, по результатам которого были распроданы 31 лот, а это: продуктовые наборы (ИП «Тимофеев»), телега органических удобрений (СПК «Октябрьский»), изделия народного творчества, представленные  участниками клубных формирований сельских домов культуры и детской школы искусств, продуктовые наборы (ООО « Производственный комбинат «Волотовский»), посуда (ИП «Медведева», ИП «Орлова»), продуктовые наборы (ООО «Новгородский бекон»), работы ветеранов труда – жителей района, представленные районным Советом ветеранов и многое другое. </w:t>
        <w:tab/>
        <w:t>Выкупленные на аукционе продуктовые наборы, покупатели тут же просили передать в малоимущие семьи с детьми, находящиеся в трудной жизненной ситуации. Общая сумма денежных средств, вырученных от продажи билетов и проведения благотворительного аукциона и розыгрыша благотворительной лотереи, составила 48900 рублей. Перед началом аукциона в фойе районного Дома культуры состоялась продажа изделий (вязаные вещи, шкатулки из бересты и др.), представленная учащимися Волотовской школы, ветеранами, работниками сельских Домов культуры. Вырученные деньги -3744 рубля так же были переданы в фонд мараф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иная с 24 декабря 2013 года, ежедневно в департамент социальной защиты населения Новгородской области направлялась оперативная информация о ходе проведения благотворительного марафона на территории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д проведения благотворительного марафона «Рождественский подарок» активно освещался в районной газете «Впере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№1 от 17.01.2014г. опубликованы статьи «Сильные духом» рассказывающая о семье с ребенком – инвалидом Панфиловой Марии Леонтьевны из д. Погорелец, и редакторская статья «Марафон набирает оборо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№ 2 от 24.01.2014 г. статья «Тепло ли тебе, бабушка?» посвящена Алексеевой Фаине Владимировне, несовершеннолетнему узнику концлагерей у которой очень холодный дом; статья «Вдали от городской суеты» о малоимущей многодетной семье Скоробогатовых из д. Язв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и проведения благотворительного марафона стали свидетельством того, что большинство наших граждан проявили доброту и милосердие, сделав свой вклад в денежной или натуральной форме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больший вклад в денежном выражении внесла ИП Дербенева Н.А., она передала в фонд марафона 38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году в ходе проведения благотворительной акции в Волотовском муниципальном районе поступило в фонд благотворительного марафона  средств на общую сумму 457200 рублей, что значительно больше уровня прошлого год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00"/>
        <w:gridCol w:w="1100"/>
        <w:gridCol w:w="1200"/>
        <w:gridCol w:w="1200"/>
        <w:gridCol w:w="1300"/>
        <w:gridCol w:w="1200"/>
        <w:gridCol w:w="1200"/>
      </w:tblGrid>
      <w:tr>
        <w:trPr>
          <w:trHeight w:val="16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ило все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денежной форм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натуральной форм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ждан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ждане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7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3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77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60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35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5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400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7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82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97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7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88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2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72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67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38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87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011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104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7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4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6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540</w:t>
            </w:r>
          </w:p>
        </w:tc>
      </w:tr>
      <w:tr>
        <w:trPr>
          <w:trHeight w:val="1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01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22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6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5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6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2654</w:t>
            </w:r>
          </w:p>
        </w:tc>
      </w:tr>
    </w:tbl>
    <w:p>
      <w:pPr>
        <w:pStyle w:val="Normal"/>
        <w:jc w:val="both"/>
        <w:rPr>
          <w:color w:val="FF6600"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78 семьям оказано помощи в денежной и натуральной форме на общую сумму 4572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нежная помощь направлялась на лечение детей и  приобретение лекарств, продуктов питания, одежды, на погашение задолженности по оплате за детский сад, на приобретение дров, одежды, обу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туральная помощь была оказана семьям в виде дров, одежды, обуви, продуктов питания, игрушек, спортивной одежды, кни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ОО «Водостройсервис» предоставило 15 талонов для бесплатной помывки в бане, талоны были распределены среди инвалидов, малоимущих граждан, многодет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собранных средств по желанию самих трудовых коллективов организаций, учреждений района были направлены на проведение новогодней елки для многодетных семей, рождественских елок, других праздничных новогодних мероприятий для жителей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лаготворительном марафоне «Рождественский подарок» приняли участие 25 организаций района и индивидуальных предпринимателей, работники 32 трудовых коллективов предприятий, учреждений, организаций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FF6600"/>
          <w:sz w:val="28"/>
          <w:szCs w:val="28"/>
        </w:rPr>
        <w:tab/>
      </w:r>
      <w:r>
        <w:rPr>
          <w:sz w:val="28"/>
          <w:szCs w:val="28"/>
        </w:rPr>
        <w:t xml:space="preserve">21 частных лиц района сделали свой вклад в фонд благотворительной акции в денежной и натуральной форм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ая сумма средств в ящиках для благотворительных сборов, размещенных в магазинах районного потребительского общества, составила </w:t>
      </w:r>
      <w:r>
        <w:rPr>
          <w:b/>
          <w:sz w:val="28"/>
          <w:szCs w:val="28"/>
        </w:rPr>
        <w:t>898,2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9 января 2014 года на заседании организационного комитета были подведены итоги благотворительной акции, распределены денеж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ам и организациям, чей вклад в фонд марафона был весьма внушительным, было решено послать Благодарственные пись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985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01:00Z</dcterms:created>
  <dc:creator>USER</dc:creator>
  <dc:description/>
  <cp:keywords/>
  <dc:language>en-US</dc:language>
  <cp:lastModifiedBy>Alexi</cp:lastModifiedBy>
  <cp:lastPrinted>2014-03-06T11:26:00Z</cp:lastPrinted>
  <dcterms:modified xsi:type="dcterms:W3CDTF">2014-03-06T07:26:00Z</dcterms:modified>
  <cp:revision>3</cp:revision>
  <dc:subject/>
  <dc:title>А д м и н и с т р а ц и я  В о л о т о в с к о г о  р а й о н а</dc:title>
</cp:coreProperties>
</file>