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14 № 29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12.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о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в решение Думы Волотовского муниципального района от 25.12.2013 № 280 «О бюджете муниципального района на 2014 год и на плановый период 2015 и 2016 годов» (газета «Вперед» Официальные вести № 1 от 16.01.2014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 Подпункты 1), 2), 3) пункта 1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в сумме </w:t>
      </w:r>
      <w:r>
        <w:rPr>
          <w:rFonts w:cs="Times New Roman" w:ascii="Times New Roman" w:hAnsi="Times New Roman"/>
          <w:bCs/>
          <w:sz w:val="28"/>
          <w:szCs w:val="28"/>
        </w:rPr>
        <w:t>146528,68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., в том числе собственные доходы – </w:t>
      </w:r>
      <w:r>
        <w:rPr>
          <w:rFonts w:cs="Times New Roman" w:ascii="Times New Roman" w:hAnsi="Times New Roman"/>
          <w:sz w:val="28"/>
          <w:szCs w:val="28"/>
        </w:rPr>
        <w:t>33465,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общий объем расходов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</w:rPr>
        <w:t>149273,68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огнозируемый дефицит бюджета муниципального района в сумме 2745,0 тыс.руб. или 8,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а к объему доходов бюджета муниципального района без учета финансовой помощи из области бюдже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Подпункты 1), 2) пункта 2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на 2015 год в сумме </w:t>
      </w:r>
      <w:r>
        <w:rPr>
          <w:rFonts w:cs="Times New Roman" w:ascii="Times New Roman" w:hAnsi="Times New Roman"/>
          <w:bCs/>
          <w:sz w:val="28"/>
          <w:szCs w:val="28"/>
        </w:rPr>
        <w:t>192817,75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 и на 2016 год в сумме 148524,20 тыс.руб.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общий объем расходов бюджета муниципального района на 2015 год в сумме </w:t>
      </w:r>
      <w:r>
        <w:rPr>
          <w:rFonts w:cs="Times New Roman" w:ascii="Times New Roman" w:hAnsi="Times New Roman"/>
          <w:bCs/>
          <w:sz w:val="28"/>
          <w:szCs w:val="28"/>
        </w:rPr>
        <w:t>195317,75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, в том числе условно-утвержденные расходы в сумме 1615,20 тыс.руб.,и на 2016 год в сумме 150524,20 тыс.руб. в том числе условно-утвержденные расходы в сумме 4180,00 тыс.руб.»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 Пункт 14 изложить в новой редакции: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Утвердить объем межбюджетных трансфертов, получаемых из других бюджетов бюджетной системы Российской Федерации на 2014 год в сумме 113063,38 тыс.руб., на 2015 год в сумме 156908,75 тыс.руб. и на 2016 год 110899,20 тыс.руб.»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1 изложить в новой редакции:</w:t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268"/>
        <w:gridCol w:w="1134"/>
        <w:gridCol w:w="1276"/>
        <w:gridCol w:w="1099"/>
      </w:tblGrid>
      <w:tr>
        <w:trPr>
          <w:trHeight w:val="1890" w:hRule="atLeast"/>
        </w:trPr>
        <w:tc>
          <w:tcPr>
            <w:tcW w:w="101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ложение 1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Думы Волотовского  </w:t>
            </w:r>
          </w:p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района "О бюджете муниципального района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2014 и плановый период 2015и 2016 годов»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нозируемые поступления доходов в бюджет Волотовского муниципального района на 2014 год и на плановый период 2015 и 2016 годов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ходы бюджета - ИТ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5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817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524,20</w:t>
            </w:r>
          </w:p>
        </w:tc>
      </w:tr>
      <w:tr>
        <w:trPr>
          <w:trHeight w:val="36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 465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909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25.00</w:t>
            </w:r>
          </w:p>
        </w:tc>
      </w:tr>
      <w:tr>
        <w:trPr>
          <w:trHeight w:val="47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23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2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23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143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1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39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07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7.00</w:t>
            </w:r>
          </w:p>
        </w:tc>
      </w:tr>
      <w:tr>
        <w:trPr>
          <w:trHeight w:val="127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2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</w:tr>
      <w:tr>
        <w:trPr>
          <w:trHeight w:val="67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6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8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2.00</w:t>
            </w:r>
          </w:p>
        </w:tc>
      </w:tr>
      <w:tr>
        <w:trPr>
          <w:trHeight w:val="46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3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.00</w:t>
            </w:r>
          </w:p>
        </w:tc>
      </w:tr>
      <w:tr>
        <w:trPr>
          <w:trHeight w:val="160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4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</w:tr>
      <w:tr>
        <w:trPr>
          <w:trHeight w:val="12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5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.00</w:t>
            </w:r>
          </w:p>
        </w:tc>
      </w:tr>
      <w:tr>
        <w:trPr>
          <w:trHeight w:val="126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6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</w:tr>
      <w:tr>
        <w:trPr>
          <w:trHeight w:val="20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5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</w:tr>
      <w:tr>
        <w:trPr>
          <w:trHeight w:val="41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0002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49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1002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18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19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1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11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8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66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87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1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71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1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4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1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28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000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4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16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1110503000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.00</w:t>
            </w:r>
          </w:p>
        </w:tc>
      </w:tr>
      <w:tr>
        <w:trPr>
          <w:trHeight w:val="99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3505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.00</w:t>
            </w:r>
          </w:p>
        </w:tc>
      </w:tr>
      <w:tr>
        <w:trPr>
          <w:trHeight w:val="115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000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.00</w:t>
            </w:r>
          </w:p>
        </w:tc>
      </w:tr>
      <w:tr>
        <w:trPr>
          <w:trHeight w:val="118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310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.00</w:t>
            </w:r>
          </w:p>
        </w:tc>
      </w:tr>
      <w:tr>
        <w:trPr>
          <w:trHeight w:val="34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112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</w:tr>
      <w:tr>
        <w:trPr>
          <w:trHeight w:val="33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0001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</w:tr>
      <w:tr>
        <w:trPr>
          <w:trHeight w:val="41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1001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</w:tr>
      <w:tr>
        <w:trPr>
          <w:trHeight w:val="42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2001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</w:tr>
      <w:tr>
        <w:trPr>
          <w:trHeight w:val="4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3001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</w:tr>
      <w:tr>
        <w:trPr>
          <w:trHeight w:val="33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4001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</w:tr>
      <w:tr>
        <w:trPr>
          <w:trHeight w:val="28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4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.00</w:t>
            </w:r>
          </w:p>
        </w:tc>
      </w:tr>
      <w:tr>
        <w:trPr>
          <w:trHeight w:val="113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.00</w:t>
            </w:r>
          </w:p>
        </w:tc>
      </w:tr>
      <w:tr>
        <w:trPr>
          <w:trHeight w:val="70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0050000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169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3050000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86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00000000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.00</w:t>
            </w:r>
          </w:p>
        </w:tc>
      </w:tr>
      <w:tr>
        <w:trPr>
          <w:trHeight w:val="398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0000000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70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3100000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45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</w:tr>
      <w:tr>
        <w:trPr>
          <w:trHeight w:val="63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0000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0</w:t>
            </w:r>
          </w:p>
        </w:tc>
      </w:tr>
      <w:tr>
        <w:trPr>
          <w:trHeight w:val="42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3001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</w:tr>
      <w:tr>
        <w:trPr>
          <w:trHeight w:val="45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6001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</w:tr>
      <w:tr>
        <w:trPr>
          <w:trHeight w:val="123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43000016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0</w:t>
            </w:r>
          </w:p>
        </w:tc>
      </w:tr>
      <w:tr>
        <w:trPr>
          <w:trHeight w:val="26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0000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81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</w:tr>
      <w:tr>
        <w:trPr>
          <w:trHeight w:val="24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06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6908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899,20</w:t>
            </w:r>
          </w:p>
        </w:tc>
      </w:tr>
      <w:tr>
        <w:trPr>
          <w:trHeight w:val="56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2 76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6908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899,20</w:t>
            </w:r>
          </w:p>
        </w:tc>
      </w:tr>
      <w:tr>
        <w:trPr>
          <w:trHeight w:val="13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1000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7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44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87,10</w:t>
            </w:r>
          </w:p>
        </w:tc>
      </w:tr>
      <w:tr>
        <w:trPr>
          <w:trHeight w:val="31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41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368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60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46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2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 257,2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16,00</w:t>
            </w:r>
          </w:p>
        </w:tc>
      </w:tr>
      <w:tr>
        <w:trPr>
          <w:trHeight w:val="45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8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668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08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9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934.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55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,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00</w:t>
            </w:r>
          </w:p>
        </w:tc>
      </w:tr>
      <w:tr>
        <w:trPr>
          <w:trHeight w:val="41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,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00</w:t>
            </w:r>
          </w:p>
        </w:tc>
      </w:tr>
      <w:tr>
        <w:trPr>
          <w:trHeight w:val="48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3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2 595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9 707,4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83 596,10</w:t>
            </w:r>
          </w:p>
        </w:tc>
      </w:tr>
      <w:tr>
        <w:trPr>
          <w:trHeight w:val="69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3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88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88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20203007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71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ставление (изменение 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7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121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45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78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20</w:t>
            </w:r>
          </w:p>
        </w:tc>
      </w:tr>
      <w:tr>
        <w:trPr>
          <w:trHeight w:val="70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3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20</w:t>
            </w:r>
          </w:p>
        </w:tc>
      </w:tr>
      <w:tr>
        <w:trPr>
          <w:trHeight w:val="76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678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66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4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32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93,00</w:t>
            </w:r>
          </w:p>
        </w:tc>
      </w:tr>
      <w:tr>
        <w:trPr>
          <w:trHeight w:val="56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44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32,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93,00</w:t>
            </w:r>
          </w:p>
        </w:tc>
      </w:tr>
      <w:tr>
        <w:trPr>
          <w:trHeight w:val="4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6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10.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59.50</w:t>
            </w:r>
          </w:p>
        </w:tc>
      </w:tr>
      <w:tr>
        <w:trPr>
          <w:trHeight w:val="63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.5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.50</w:t>
            </w:r>
          </w:p>
        </w:tc>
      </w:tr>
      <w:tr>
        <w:trPr>
          <w:trHeight w:val="99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107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95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97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26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3999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1.20</w:t>
            </w:r>
          </w:p>
        </w:tc>
      </w:tr>
      <w:tr>
        <w:trPr>
          <w:trHeight w:val="34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999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.20</w:t>
            </w:r>
          </w:p>
        </w:tc>
      </w:tr>
      <w:tr>
        <w:trPr>
          <w:trHeight w:val="24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4000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5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86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5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24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47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2070503005000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Приложение 2 изложить в новой редакции:</w:t>
      </w:r>
      <w:r>
        <w:rPr/>
        <w:t xml:space="preserve"> 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7"/>
        <w:gridCol w:w="2436"/>
        <w:gridCol w:w="899"/>
        <w:gridCol w:w="992"/>
        <w:gridCol w:w="900"/>
      </w:tblGrid>
      <w:tr>
        <w:trPr>
          <w:trHeight w:val="1009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Думы Волотовского муниципального района "О бюджете  муниципального района на 2014 год и на плановый период на 2015 и 2016 годов"</w:t>
            </w:r>
          </w:p>
        </w:tc>
      </w:tr>
      <w:tr>
        <w:trPr>
          <w:trHeight w:val="397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и внутреннего финансирования дефицита бюджета Волотовского муниципального района на 2014 год и на плановый период 2015 и 2016 год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од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00,0</w:t>
            </w:r>
          </w:p>
        </w:tc>
      </w:tr>
      <w:tr>
        <w:trPr>
          <w:trHeight w:val="3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90,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2 00 00 00 0000 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2 00 00 05 0000 7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2 00 00 00 0000 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0,0</w:t>
            </w:r>
          </w:p>
        </w:tc>
      </w:tr>
      <w:tr>
        <w:trPr>
          <w:trHeight w:val="6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2 00 00 05 0000 8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0,0</w:t>
            </w:r>
          </w:p>
        </w:tc>
      </w:tr>
      <w:tr>
        <w:trPr>
          <w:trHeight w:val="3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3 01 00 05 0000 8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0,0</w:t>
            </w:r>
          </w:p>
        </w:tc>
      </w:tr>
      <w:tr>
        <w:trPr>
          <w:trHeight w:val="22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2 01 05 02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4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2 01 05 02 01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а муниципальн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3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390,0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6 05 00 00 0000 6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6 05 02 05 0000 6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2 05 0000 6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6 05 00 00 0000 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едоставление бюджетных кредит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м бюджетам бюджетной системы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2 01 06 05 02 00 0000 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01 06 05 02 05 0000 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В приложение 3 добавить строк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5056"/>
        <w:gridCol w:w="822"/>
        <w:gridCol w:w="636"/>
        <w:gridCol w:w="853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«В ЧАСТИ ДОХОДОВ ОТ ОКАЗАНИЯ ПЛАТНЫХ УСЛУГ (РАБОТ) И КОМПЕНСАЦИИ ЗАТРАТ ГОСУДАРСТВ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3 02000 00 000013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</w:rPr>
              <w:t>Доходы от компенсации затрат государств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3 02995 05 000013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 В приложении 7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1. Д</w:t>
      </w:r>
      <w:r>
        <w:rPr/>
        <w:t>обавить строки следующего содержания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851"/>
        <w:gridCol w:w="1275"/>
        <w:gridCol w:w="652"/>
        <w:gridCol w:w="766"/>
        <w:gridCol w:w="850"/>
        <w:gridCol w:w="851"/>
      </w:tblGrid>
      <w:tr>
        <w:trPr>
          <w:trHeight w:val="44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одержание штатных единиц выполняющие отдельные полномочия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4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1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5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1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1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1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4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18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13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1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33,8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1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7,00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7,00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2. Строки следующего содержания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720"/>
        <w:gridCol w:w="864"/>
        <w:gridCol w:w="1003"/>
        <w:gridCol w:w="728"/>
        <w:gridCol w:w="1151"/>
        <w:gridCol w:w="1152"/>
        <w:gridCol w:w="1008"/>
      </w:tblGrid>
      <w:tr>
        <w:trPr>
          <w:trHeight w:val="68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606,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 979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786,9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5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2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7,5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23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9,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9,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23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23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8 247,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3 681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8051,7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8,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1,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941,58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316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23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475,15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105,7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4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695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968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257,25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632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702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934,75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11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2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88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538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03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8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63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46,6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74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67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60,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780,28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853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 660,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838,6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/>
        <w:t>изложить в ново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851"/>
        <w:gridCol w:w="992"/>
        <w:gridCol w:w="709"/>
        <w:gridCol w:w="1134"/>
        <w:gridCol w:w="1134"/>
        <w:gridCol w:w="1329"/>
      </w:tblGrid>
      <w:tr>
        <w:trPr>
          <w:trHeight w:val="66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 86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 985,1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792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6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0 4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6 332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1 731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3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8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82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9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640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88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87,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249,4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7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625,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833,5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2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436,8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914,0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7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 317,7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0 524,20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8. В приложении 8:</w:t>
      </w:r>
    </w:p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8.1. </w:t>
      </w:r>
      <w:r>
        <w:rPr/>
        <w:t>Добавить строки следующего содержания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28"/>
        <w:gridCol w:w="1199"/>
        <w:gridCol w:w="766"/>
        <w:gridCol w:w="851"/>
        <w:gridCol w:w="793"/>
        <w:gridCol w:w="766"/>
      </w:tblGrid>
      <w:tr>
        <w:trPr>
          <w:trHeight w:val="39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одержание штатных единиц, выполняющие отдельные полномочия области 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3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5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1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51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1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13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6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19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6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39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1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66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 133,8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1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807,00</w:t>
            </w:r>
          </w:p>
        </w:tc>
      </w:tr>
      <w:tr>
        <w:trPr>
          <w:trHeight w:val="1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807,00</w:t>
            </w:r>
          </w:p>
        </w:tc>
      </w:tr>
      <w:tr>
        <w:trPr>
          <w:trHeight w:val="1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2.</w:t>
      </w:r>
      <w:r>
        <w:rPr/>
        <w:t xml:space="preserve"> Строки следующего содерж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3"/>
        <w:gridCol w:w="916"/>
        <w:gridCol w:w="567"/>
        <w:gridCol w:w="1134"/>
        <w:gridCol w:w="1244"/>
        <w:gridCol w:w="1166"/>
      </w:tblGrid>
      <w:tr>
        <w:trPr>
          <w:trHeight w:val="6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606,5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 979,1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786,9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5,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2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7,5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23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9,6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9,6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23,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23,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8 247,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3 681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8 051,7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8,6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1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1,58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316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23,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75,15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05,7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4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695,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968,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257,25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632,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702,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934,75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11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23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88,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538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03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8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63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46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74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67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60,9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780,28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853,5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 660,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838,60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/>
        <w:t>изложить в новой редакци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720"/>
        <w:gridCol w:w="1080"/>
        <w:gridCol w:w="540"/>
        <w:gridCol w:w="1080"/>
        <w:gridCol w:w="1229"/>
        <w:gridCol w:w="1134"/>
      </w:tblGrid>
      <w:tr>
        <w:trPr>
          <w:trHeight w:val="7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 863,7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 98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792,9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3,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6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0409,9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633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1731,3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9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343,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86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6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90,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880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8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249,4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700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62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833,5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28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4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36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36,8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57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14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914,0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73,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31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524,2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 Приложение 9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 Волотовского муниципальн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( тыс.руб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"/>
        <w:gridCol w:w="977"/>
        <w:gridCol w:w="15"/>
        <w:gridCol w:w="552"/>
        <w:gridCol w:w="15"/>
        <w:gridCol w:w="694"/>
        <w:gridCol w:w="15"/>
        <w:gridCol w:w="693"/>
        <w:gridCol w:w="15"/>
        <w:gridCol w:w="978"/>
        <w:gridCol w:w="15"/>
        <w:gridCol w:w="977"/>
        <w:gridCol w:w="15"/>
        <w:gridCol w:w="977"/>
        <w:gridCol w:w="1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 год</w:t>
            </w:r>
          </w:p>
        </w:tc>
      </w:tr>
      <w:tr>
        <w:trPr>
          <w:trHeight w:val="639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11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7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82,90</w:t>
            </w:r>
          </w:p>
        </w:tc>
      </w:tr>
      <w:tr>
        <w:trPr>
          <w:trHeight w:val="1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3,5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84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53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5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0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5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8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53,4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2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0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12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0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3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27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30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8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41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3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61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1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86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5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8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413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18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205,95</w:t>
            </w:r>
          </w:p>
        </w:tc>
      </w:tr>
      <w:tr>
        <w:trPr>
          <w:trHeight w:val="124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62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56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39,45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5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2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2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2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2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6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7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45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28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 оставшихся без попечения родителей за счет средств областного бюджета Подпрограмма Социальная адаптация детей-сирот и детей, оставшихся без попечения родителей а также лиц из числа детей-сирот и детей,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9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6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833,8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100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499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00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499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00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2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61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17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8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17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8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98,10</w:t>
            </w:r>
          </w:p>
        </w:tc>
      </w:tr>
      <w:tr>
        <w:trPr>
          <w:trHeight w:val="80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7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6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02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73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5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5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88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90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102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01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8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5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8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60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9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60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93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93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93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93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64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43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637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7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95,60</w:t>
            </w:r>
          </w:p>
        </w:tc>
      </w:tr>
      <w:tr>
        <w:trPr>
          <w:trHeight w:val="82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78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0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14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00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14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54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2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99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81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87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53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15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03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65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80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109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72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68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5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68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8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86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57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71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78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7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70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8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улучшение транспортно-эксплуатационного состояния дворовых территорий многоквартирных домов и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ие территории сельского поселения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территории сельского поселения Воло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390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 93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2 123,65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0. Приложение 12 изложить в новой редакции:</w:t>
      </w:r>
    </w:p>
    <w:p>
      <w:pPr>
        <w:pStyle w:val="Heading5"/>
        <w:jc w:val="right"/>
        <w:rPr/>
      </w:pPr>
      <w:r>
        <w:rPr>
          <w:b w:val="false"/>
          <w:sz w:val="16"/>
          <w:szCs w:val="16"/>
        </w:rPr>
        <w:t>«Приложение 12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tabs>
          <w:tab w:val="clear" w:pos="708"/>
          <w:tab w:val="left" w:pos="2490" w:leader="none"/>
        </w:tabs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</w:t>
      </w:r>
      <w:r>
        <w:rPr>
          <w:rFonts w:cs="Times New Roman" w:ascii="Times New Roman" w:hAnsi="Times New Roman"/>
          <w:sz w:val="20"/>
        </w:rPr>
        <w:t>ов</w:t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Распределение субвенции между бюджетами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</w:t>
      </w:r>
    </w:p>
    <w:p>
      <w:pPr>
        <w:pStyle w:val="Normal"/>
        <w:jc w:val="center"/>
        <w:rPr/>
      </w:pPr>
      <w:r>
        <w:rPr/>
        <w:t>0203 000 51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509"/>
        <w:gridCol w:w="1383"/>
        <w:gridCol w:w="1508"/>
        <w:gridCol w:w="2327"/>
      </w:tblGrid>
      <w:tr>
        <w:trPr/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поселений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мма (тыс.руб.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исленность военнообязанных (чел)</w:t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Сельское поселение Воло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. Горское сельское посел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3. Славитинское сельское посел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>1.11. Приложение 14 изложить в новой редакции 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8"/>
        <w:gridCol w:w="426"/>
        <w:gridCol w:w="425"/>
        <w:gridCol w:w="425"/>
        <w:gridCol w:w="567"/>
        <w:gridCol w:w="1559"/>
        <w:gridCol w:w="426"/>
        <w:gridCol w:w="425"/>
        <w:gridCol w:w="709"/>
        <w:gridCol w:w="992"/>
        <w:gridCol w:w="425"/>
        <w:gridCol w:w="851"/>
        <w:gridCol w:w="708"/>
      </w:tblGrid>
      <w:tr>
        <w:trPr>
          <w:trHeight w:val="953" w:hRule="atLeast"/>
        </w:trPr>
        <w:tc>
          <w:tcPr>
            <w:tcW w:w="8946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ложение 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Думы Волотовского муниципаль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"О бюджете муниципального района на 2014 го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15 и 2016 годов"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46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ативная штатная численность работников органов местного самоуправления муниципального района на 2014 - 2016 годы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ых районов и городского округа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ная штатная численность, учитываемая при расчете субвенций на передаваем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полномоч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обеспечение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области тру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опеке и попечительству в отношении несовершеннолетних граждан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занию мер социальной поддержки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опеке и попечительству над совершеннолетними гражда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 оказанию мер социальной поддержки педогогическим работникам образовательных учреждений, расположенных в сельской местности,поселках городского типа и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бразованию и обеспечению деятельности административных комисс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беспечению граждан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исвоению спортивных разрядов квалификационных категорий спортивных суд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единовременную выплату лицам из числа детей-сирот и детей, оставшихся без попечения родителей, на текущий ремонт, находящихся в их собственности жилых помещ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бласти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фере теплоснабжения, водоснабжения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я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 также в области регулирования тарифов на услуги организаций коммунального комплекс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нормативная штатная численность</w:t>
            </w:r>
          </w:p>
        </w:tc>
      </w:tr>
      <w:tr>
        <w:trPr>
          <w:trHeight w:val="14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-товс-к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7</w:t>
            </w:r>
          </w:p>
        </w:tc>
      </w:tr>
      <w:tr>
        <w:trPr>
          <w:trHeight w:val="48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7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2. Приложение 22 изложить в новой редакци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Приложение 2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4 год и на плановый период 2015 и 2016 годов»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4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 Субсидия </w:t>
      </w:r>
      <w:r>
        <w:rPr>
          <w:rFonts w:cs="Times New Roman" w:ascii="Times New Roman" w:hAnsi="Times New Roman"/>
          <w:b/>
        </w:rPr>
        <w:t>на организацию питьевого режима</w:t>
      </w:r>
      <w:r>
        <w:rPr>
          <w:rFonts w:cs="Times New Roman" w:ascii="Times New Roman" w:hAnsi="Times New Roman"/>
        </w:rPr>
        <w:t xml:space="preserve"> в дошкольных и общеобразовательных организациях 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700"/>
        <w:gridCol w:w="2880"/>
      </w:tblGrid>
      <w:tr>
        <w:trPr>
          <w:trHeight w:val="1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дошкольного и общего образования в Волотовском муниципальном районе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беспечение реализации муниципальной программы образования молодежной политики 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Вол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 комбинированного ви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№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№ 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Субсидия </w:t>
      </w:r>
      <w:r>
        <w:rPr>
          <w:rFonts w:cs="Times New Roman" w:ascii="Times New Roman" w:hAnsi="Times New Roman"/>
          <w:b/>
        </w:rPr>
        <w:t>на обеспечение досту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 информационно-телекоммуникацио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е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Интернет»</w:t>
      </w:r>
      <w:r>
        <w:rPr>
          <w:rFonts w:cs="Times New Roman" w:ascii="Times New Roman" w:hAnsi="Times New Roman"/>
        </w:rPr>
        <w:t xml:space="preserve"> в рамках муниципальной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76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беспечение реализации муниципальной программы образования и молодежной политики 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Вол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500,0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3. Субсидия </w:t>
      </w:r>
      <w:r>
        <w:rPr>
          <w:rFonts w:cs="Times New Roman" w:ascii="Times New Roman" w:hAnsi="Times New Roman"/>
          <w:b/>
        </w:rPr>
        <w:t>на обеспечение организаций</w:t>
      </w:r>
      <w:r>
        <w:rPr>
          <w:rFonts w:cs="Times New Roman" w:ascii="Times New Roman" w:hAnsi="Times New Roman"/>
        </w:rPr>
        <w:t xml:space="preserve">, осуществляющих образовательную деятельность по образовательным программам начального общего, основного общего и среднего общего образования, </w:t>
      </w:r>
      <w:r>
        <w:rPr>
          <w:rFonts w:cs="Times New Roman" w:ascii="Times New Roman" w:hAnsi="Times New Roman"/>
          <w:b/>
        </w:rPr>
        <w:t>учебниками и учебными пособиями</w:t>
      </w:r>
      <w:r>
        <w:rPr>
          <w:rFonts w:cs="Times New Roman" w:ascii="Times New Roman" w:hAnsi="Times New Roman"/>
        </w:rPr>
        <w:t xml:space="preserve"> в рамках  муниципальной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86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бразователь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беспечение реализации муниципальной программы образования и молодежной политики 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00,0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3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4. Субсидия </w:t>
      </w:r>
      <w:r>
        <w:rPr>
          <w:rFonts w:cs="Times New Roman" w:ascii="Times New Roman" w:hAnsi="Times New Roman"/>
          <w:b/>
        </w:rPr>
        <w:t>на обеспе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жарной безопасности, антитеррористической и антикриминальной безопасности</w:t>
      </w:r>
      <w:r>
        <w:rPr>
          <w:rFonts w:cs="Times New Roman" w:ascii="Times New Roman" w:hAnsi="Times New Roman"/>
        </w:rPr>
        <w:t xml:space="preserve"> дошкольных образовательных учреждений, общеобразовательных учреждений и учреждений дополнительного образования детей в рамках муниципальной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980"/>
        <w:gridCol w:w="2160"/>
        <w:gridCol w:w="1980"/>
      </w:tblGrid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дошкольного и общего образования в Волотовском муниципальном район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дополнительного образования в Волотовском муниципальном район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беспечение реализации муниципальной программы образования молодежной политики 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№ 1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№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№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00,0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1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5. Субсидия </w:t>
      </w:r>
      <w:r>
        <w:rPr>
          <w:rFonts w:cs="Times New Roman" w:ascii="Times New Roman" w:hAnsi="Times New Roman"/>
          <w:b/>
        </w:rPr>
        <w:t>на оснащ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изаций</w:t>
      </w:r>
      <w:r>
        <w:rPr>
          <w:rFonts w:cs="Times New Roman" w:ascii="Times New Roman" w:hAnsi="Times New Roman"/>
        </w:rPr>
        <w:t xml:space="preserve"> осуществляющих образовательную деятельность по образовательным программам начального общего, основного общего и среднего общего образования, </w:t>
      </w:r>
      <w:r>
        <w:rPr>
          <w:rFonts w:cs="Times New Roman" w:ascii="Times New Roman" w:hAnsi="Times New Roman"/>
          <w:b/>
        </w:rPr>
        <w:t>современным компьютерным и мультимедийным оборудованием</w:t>
      </w:r>
      <w:r>
        <w:rPr>
          <w:rFonts w:cs="Times New Roman" w:ascii="Times New Roman" w:hAnsi="Times New Roman"/>
        </w:rPr>
        <w:t xml:space="preserve"> на 2014-2016 годы в рамках муниципальной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, 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760"/>
      </w:tblGrid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Обеспечение реализации муниципальной программы образования молодежной политики в  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00,0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 Субсидия </w:t>
      </w:r>
      <w:r>
        <w:rPr>
          <w:rFonts w:cs="Times New Roman" w:ascii="Times New Roman" w:hAnsi="Times New Roman"/>
          <w:b/>
        </w:rPr>
        <w:t xml:space="preserve">на организацию каникулярного образовательного отдыха, здорового образа жизни </w:t>
      </w:r>
      <w:r>
        <w:rPr>
          <w:rFonts w:cs="Times New Roman" w:ascii="Times New Roman" w:hAnsi="Times New Roman"/>
        </w:rPr>
        <w:t>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23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дополнительного  образования 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,00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000,0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7. Субсидия </w:t>
      </w:r>
      <w:r>
        <w:rPr>
          <w:rFonts w:cs="Times New Roman" w:ascii="Times New Roman" w:hAnsi="Times New Roman"/>
          <w:b/>
        </w:rPr>
        <w:t>на приобретение или  изготовление бланков документов об образовании и (или) о квалификации</w:t>
      </w:r>
      <w:r>
        <w:rPr>
          <w:rFonts w:cs="Times New Roman" w:ascii="Times New Roman" w:hAnsi="Times New Roman"/>
        </w:rPr>
        <w:t>, в рамках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00"/>
        <w:gridCol w:w="3240"/>
      </w:tblGrid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дошкольного и общего  образования в Волотовском муниципальном район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беспечение реализации муниципальной программы образования молодежной политики в Волотовском муниципальном районе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,0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8. Субсидия на проведение ремонтов зданий муниципальных учреждений культуры Программы "Развитие культуры на 2014-2016 годы" Подпрограмма "Сохранение и развитие традиционной народной культуры Волотовского района"  Программы "Развитие культуры на 2014-2016 годы" в сумме 144</w:t>
      </w:r>
      <w:r>
        <w:rPr/>
        <w:t>000,00руб</w:t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1827"/>
        <w:gridCol w:w="1721"/>
      </w:tblGrid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437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437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Субсидия на проведение ремонтов зданий муниципальных учреждений культуры Программы "Развитие культуры на 2014-2016 годы" Подпрограмма "Развитие библиотечного дела в Волотовском районе "  Программы "Развитие культуры на 2014-2016 годы" в сумме 75100,00 руб.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2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0. Субсидия на проведение ремонтов зданий муниципальных учреждений культуры </w:t>
      </w:r>
      <w:r>
        <w:rPr>
          <w:rFonts w:cs="Times New Roman" w:ascii="Times New Roman" w:hAnsi="Times New Roman"/>
          <w:szCs w:val="28"/>
        </w:rPr>
        <w:t>Подпрограмма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полните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фер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лотовс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а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Программы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4-2016 </w:t>
      </w:r>
      <w:r>
        <w:rPr>
          <w:rFonts w:cs="Times New Roman" w:ascii="Times New Roman" w:hAnsi="Times New Roman"/>
          <w:szCs w:val="28"/>
        </w:rPr>
        <w:t>годы</w:t>
      </w:r>
      <w:r>
        <w:rPr>
          <w:rFonts w:cs="Times New Roman" w:ascii="Times New Roman" w:hAnsi="Times New Roman"/>
          <w:szCs w:val="28"/>
        </w:rPr>
        <w:t>" в сумме 113900 рублей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Д «ДШИ п.Волот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11. Субсидия на укрепление материально-технической базы муниципальных учреждений культуры Программы "Развитие культуры на 2014-2016 годы" Подпрограмма "Сохранение и развитие традиционной народной культуры Волотовского района" Программы "Развитие культуры на 2014-2016 годы" в сумме 109</w:t>
      </w:r>
      <w:r>
        <w:rPr/>
        <w:t>00,00руб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149"/>
        <w:gridCol w:w="1721"/>
      </w:tblGrid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12. Субсидия на укрепление материально-технической базы муниципальных учреждений культуры Программы "Развитие культуры на 2014-2016 годы" Подпрограмма "Развитие библиотечного дела в Волотовском районе "  Программы "Развитие культуры на 2014-2016 годы" в сумме 11</w:t>
      </w:r>
      <w:r>
        <w:rPr/>
        <w:t>000,00 руб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3. Субсидия на укрепление материально-технической базы муниципальных учреждений культуры </w:t>
      </w:r>
      <w:r>
        <w:rPr>
          <w:rFonts w:cs="Times New Roman" w:ascii="Times New Roman" w:hAnsi="Times New Roman"/>
          <w:szCs w:val="28"/>
        </w:rPr>
        <w:t>Подпрограмма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полните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фер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лотовс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а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Программы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4-2016 </w:t>
      </w:r>
      <w:r>
        <w:rPr>
          <w:rFonts w:cs="Times New Roman" w:ascii="Times New Roman" w:hAnsi="Times New Roman"/>
          <w:szCs w:val="28"/>
        </w:rPr>
        <w:t>годы</w:t>
      </w:r>
      <w:r>
        <w:rPr>
          <w:rFonts w:cs="Times New Roman" w:ascii="Times New Roman" w:hAnsi="Times New Roman"/>
          <w:szCs w:val="28"/>
        </w:rPr>
        <w:t>" в сумме 18994 рублей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Д «ДШИ п.Волот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759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,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14. Субсидия на п</w:t>
      </w:r>
      <w:r>
        <w:rPr>
          <w:rFonts w:cs="Times New Roman" w:ascii="Times New Roman" w:hAnsi="Times New Roman"/>
        </w:rPr>
        <w:t>рофессион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ш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валифик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ис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существля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</w:t>
      </w:r>
      <w:r>
        <w:rPr>
          <w:rFonts w:cs="Times New Roman" w:ascii="Times New Roman" w:hAnsi="Times New Roman"/>
        </w:rPr>
        <w:t xml:space="preserve"> Программы "Развитие культуры на 2014-2016 годы" Подпрограмма "Сохранение и развитие традиционной народной культуры Волотовского района" Программы "Развитие культуры на 2014-2016 годы" в сумме 66000,00 </w:t>
      </w:r>
      <w:r>
        <w:rPr/>
        <w:t>руб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149"/>
        <w:gridCol w:w="1721"/>
      </w:tblGrid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15. Субсидия на  п</w:t>
      </w:r>
      <w:r>
        <w:rPr>
          <w:rFonts w:cs="Times New Roman" w:ascii="Times New Roman" w:hAnsi="Times New Roman"/>
        </w:rPr>
        <w:t>рофессион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ку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ш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валифик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ис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существля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</w:t>
      </w:r>
      <w:r>
        <w:rPr>
          <w:rFonts w:cs="Times New Roman" w:ascii="Times New Roman" w:hAnsi="Times New Roman"/>
        </w:rPr>
        <w:t xml:space="preserve"> Программы "Развитие культуры на 2014-2016 годы" Подпрограмма "Развитие библиотечного дела в Волотовском районе" Программы "Развитие культуры на 2014-2016 годы" в сумме 37</w:t>
      </w:r>
      <w:r>
        <w:rPr/>
        <w:t>00,00 руб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6. Субсидия на п</w:t>
      </w:r>
      <w:r>
        <w:rPr>
          <w:rFonts w:cs="Times New Roman" w:ascii="Times New Roman" w:hAnsi="Times New Roman"/>
          <w:szCs w:val="28"/>
        </w:rPr>
        <w:t>рофессиональну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готов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м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ысше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фессион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выш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валифика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ециалисто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униципаль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реждений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существляю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ятельност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фер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программа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полните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фер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лотовс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а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Программы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4-2016 </w:t>
      </w:r>
      <w:r>
        <w:rPr>
          <w:rFonts w:cs="Times New Roman" w:ascii="Times New Roman" w:hAnsi="Times New Roman"/>
          <w:szCs w:val="28"/>
        </w:rPr>
        <w:t>годы</w:t>
      </w:r>
      <w:r>
        <w:rPr>
          <w:rFonts w:cs="Times New Roman" w:ascii="Times New Roman" w:hAnsi="Times New Roman"/>
          <w:szCs w:val="28"/>
        </w:rPr>
        <w:t>" в сумме 3206 рублей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Д «ДШИ п.Волот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3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ь приложением 25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го содержания:</w:t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«Приложение 25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сид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>, проживающих на территории Новгородской области, из многоквартирных домов, признанных и аварийными и подлежащих сносу и реконструк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1    9900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тыс.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4. Приложения 23,24 изложить в новой редакции:</w:t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3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эта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упив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ци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1    09195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,9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,9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й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этаж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501   </w:t>
      </w:r>
      <w:r>
        <w:rPr/>
        <w:t xml:space="preserve"> 09196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4,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4,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Вперед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     </w:t>
        <w:tab/>
        <w:tab/>
        <w:tab/>
        <w:tab/>
        <w:t xml:space="preserve">    А.И.Лы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7:00Z</dcterms:created>
  <dc:creator>user</dc:creator>
  <dc:description/>
  <cp:keywords/>
  <dc:language>en-US</dc:language>
  <cp:lastModifiedBy>Alexi</cp:lastModifiedBy>
  <cp:lastPrinted>2014-03-31T12:14:00Z</cp:lastPrinted>
  <dcterms:modified xsi:type="dcterms:W3CDTF">2014-03-31T08:16:00Z</dcterms:modified>
  <cp:revision>3</cp:revision>
  <dc:subject/>
  <dc:title>Проект</dc:title>
</cp:coreProperties>
</file>