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ind w:left="360" w:hanging="0"/>
        <w:jc w:val="center"/>
        <w:rPr/>
      </w:pPr>
      <w:r>
        <w:rPr/>
        <w:t>Дума Волото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от 24.01.2014 № 285</w:t>
      </w:r>
    </w:p>
    <w:p>
      <w:pPr>
        <w:pStyle w:val="Normal"/>
        <w:jc w:val="both"/>
        <w:rPr/>
      </w:pPr>
      <w:r>
        <w:rPr/>
        <w:t>п. Вол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jc w:val="both"/>
        <w:rPr/>
      </w:pPr>
      <w:r>
        <w:rPr/>
        <w:t>Об утверждении плана работы Контрольно-счетной палаты Волотовского муниципального района на 2014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о статьей 12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</w:p>
    <w:p>
      <w:pPr>
        <w:pStyle w:val="Normal"/>
        <w:rPr/>
      </w:pPr>
      <w:r>
        <w:rPr/>
        <w:tab/>
        <w:t>Дума Волото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both"/>
        <w:rPr/>
      </w:pPr>
      <w:r>
        <w:rPr/>
        <w:tab/>
        <w:t>1. Утвердить план работы Контрольно-счетной палаты Волотовского муниципального района на 2014 год.</w:t>
      </w:r>
    </w:p>
    <w:p>
      <w:pPr>
        <w:pStyle w:val="Normal"/>
        <w:rPr/>
      </w:pPr>
      <w:r>
        <w:rPr/>
        <w:tab/>
        <w:t>2. Опубликовать настоящее решение в газете «Впере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jc w:val="both"/>
        <w:rPr/>
      </w:pPr>
      <w:r>
        <w:rPr/>
        <w:t>района</w:t>
        <w:tab/>
        <w:tab/>
        <w:tab/>
        <w:t xml:space="preserve">        </w:t>
        <w:tab/>
        <w:tab/>
        <w:tab/>
        <w:tab/>
        <w:t xml:space="preserve">      А. И. Лыж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решением Думы Волотовског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от 24.01.2014 № 28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Контрольно-счетной палаты Волотовского муниципального района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558"/>
        <w:gridCol w:w="1847"/>
        <w:gridCol w:w="2363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включения в план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Проведение экспертно - аналитических мероприят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и подготовка заключений на проекты муниципальных правовых актов, предусматривающих расходы, покрываемые за счёт местного бюджета, или влияющих на его формирование и исполне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в Контрольно-счетную палату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5 Положения о Контрольно-счетной палате Волотовского муниципального района</w:t>
            </w:r>
          </w:p>
        </w:tc>
      </w:tr>
      <w:tr>
        <w:trPr>
          <w:trHeight w:val="202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и подготовка заключений на проекты муниципальных правовых актов по вопросам управления и распоряжения муниципальным имущество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в Контрольно-счетную палату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5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и подготовка заключений на проекты решений Думы Волотовского муниципального района «О внесении изменений в решение Думы Волотовского муниципального района «О бюджете Волотовского муниципального района на 2014 год и плановый период 2015 и 2016 годов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в Контрольно-счетную палату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57 БК РФ</w:t>
            </w:r>
          </w:p>
        </w:tc>
      </w:tr>
      <w:tr>
        <w:trPr>
          <w:trHeight w:val="663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и подготовка заключений на проекты решений:</w:t>
            </w:r>
          </w:p>
          <w:p>
            <w:pPr>
              <w:pStyle w:val="Normal"/>
              <w:jc w:val="both"/>
              <w:rPr/>
            </w:pPr>
            <w:r>
              <w:rPr/>
              <w:t>- Совета депутатов Горского сельского поселения «О внесении изменений в решение «О бюджете  Горского сельского поселения на 2014 год и плановый период 2015 и 2016 годов»;</w:t>
            </w:r>
          </w:p>
          <w:p>
            <w:pPr>
              <w:pStyle w:val="Normal"/>
              <w:jc w:val="both"/>
              <w:rPr/>
            </w:pPr>
            <w:r>
              <w:rPr/>
              <w:t>- Совета депутатов Славитинского сельского поселения «О внесении изменений в решение «О бюджете  Славитинского сельского поселения на 2014 год и плановый период 2015 и 2016 годов»;</w:t>
            </w:r>
          </w:p>
          <w:p>
            <w:pPr>
              <w:pStyle w:val="Normal"/>
              <w:jc w:val="both"/>
              <w:rPr/>
            </w:pPr>
            <w:r>
              <w:rPr/>
              <w:t>- Совета депутатов сельского поселения Волот «О внесении изменений в решение «О бюджете  сельского поселения Волот на 2014 год и плановый период 2015 и 2016 годов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в Контрольно-счетную палату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57 БК РФ, соглашение о передаче полномоч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и подготовка заключений на проект решения Думы Волотовского муниципального района «О бюджете Волотовского муниципального района на 2015 год и плановый период 2016 и 2017 годов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57 БК РФ</w:t>
            </w:r>
          </w:p>
        </w:tc>
      </w:tr>
      <w:tr>
        <w:trPr>
          <w:trHeight w:val="44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и подготовка заключений на проекты решений Советов депутатов сельских поселений:</w:t>
            </w:r>
          </w:p>
          <w:p>
            <w:pPr>
              <w:pStyle w:val="Normal"/>
              <w:jc w:val="both"/>
              <w:rPr/>
            </w:pPr>
            <w:r>
              <w:rPr/>
              <w:t>- «О бюджете Горского сельского поселения на 2015 год и плановый период 2016 и 2017 годов»;</w:t>
            </w:r>
          </w:p>
          <w:p>
            <w:pPr>
              <w:pStyle w:val="Normal"/>
              <w:jc w:val="both"/>
              <w:rPr/>
            </w:pPr>
            <w:r>
              <w:rPr/>
              <w:t>- «О бюджете Славитинского  сельского поселения на 2015 год и плановый период 2016 и 2017 годов»;</w:t>
            </w:r>
          </w:p>
          <w:p>
            <w:pPr>
              <w:pStyle w:val="Normal"/>
              <w:jc w:val="both"/>
              <w:rPr/>
            </w:pPr>
            <w:r>
              <w:rPr/>
              <w:t>- «О бюджете сельского поселения Волот на 2015 год и плановый период 2016 и 2017 годов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57 БК РФ, соглашение о передаче полномоч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эффективности и результативности муниципальных целевых программ за 2013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5 Положения о Контрольно-счетной палате Волотовского муниципального района</w:t>
            </w:r>
          </w:p>
        </w:tc>
      </w:tr>
      <w:tr>
        <w:trPr>
          <w:trHeight w:val="195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иза проектов муниципальных целевых програм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в Контрольно-счетную палату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157 БК РФ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Внешняя проверка годовой бюджетной отчетност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нешней проверки бюджетной отчётности главных администраторов бюджетных средств за 2013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квартал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264.4 БК РФ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нешней проверки отчёта об исполнении бюджета Волотовского муниципального района за 2013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квартал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264.4 БК РФ</w:t>
            </w:r>
          </w:p>
        </w:tc>
      </w:tr>
      <w:tr>
        <w:trPr>
          <w:trHeight w:val="152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нешней проверки отчётов об исполнении бюджетов Горского, Славитинского сельских поселений и сельского поселения Волот за 2013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квартал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264.4 БК РФ, соглашение о передаче полномочий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Проведение контрольных мероприят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целевого и эффективного  использования средств областного бюджета, выделенных в рамках областной целевой программы «Государственная поддержка развития местного самоуправления в Новгородской области на 2012-2014 годы»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за 2013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  <w:p>
            <w:pPr>
              <w:pStyle w:val="Normal"/>
              <w:jc w:val="center"/>
              <w:rPr/>
            </w:pPr>
            <w:r>
              <w:rPr/>
              <w:t>(май - июнь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5.1 Положения о Контрольно-счетной палате Волото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областных субсидий, выделенных на укрепление материально-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в рамках долгосрочной целевой программы «Культура Новгородской области на 2011-2013 годы», (выборочно) за 2012-2013 годы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август-сентябрь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5.1 Положения о Контрольно-счетной палате Волото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целевого и эффективного использования средств бюджета по районной целевой программе «Развитие малого и среднего предпринимательства в Волотовском муниципальном районе на 2011-2013 годы» за 2013 год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квартал </w:t>
            </w:r>
          </w:p>
          <w:p>
            <w:pPr>
              <w:pStyle w:val="Normal"/>
              <w:jc w:val="center"/>
              <w:rPr/>
            </w:pPr>
            <w:r>
              <w:rPr/>
              <w:t>(октябрь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5.1 Положения о Контрольно-счетной палате Волото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плановые проверки по поручению Главы Волотовского муниципального района, Думы Волотовского муниципального райо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5.1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Другие вопросы деятельности Контрольно-счетной палат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едставление в Думу Волотовского муниципального района отчета о работе Контрольно-счетной палаты Волотовского муниципального района за 2013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6.4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й (отчетов) о результатах проведенных контрольных мероприятий Контрольно-счетной палатой  Волотовского муниципального райо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6.1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еминарах и заседаниях, организуемых Счетной палатой Новгородской области и Ассоциацией «Совет муниципальных образований Новгородской област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четной палаты Новгородской области, Совета муниципальных образований Новгородской област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заключений или письменных ответов по поступающим запросам и письмам в Контрольно-счетную палату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6.4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лана работы Контрольно-счетной палаты на 2015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4 го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6.2 Положения о Контрольно-счетной палате Волотовского муниципальн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Думы Волотовского муниципального района и работе Советов депутатов сельских поселен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6.4 Положения о Контрольно-счетной палате Волотовского муниципального района</w:t>
            </w:r>
          </w:p>
        </w:tc>
      </w:tr>
    </w:tbl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28:00Z</dcterms:created>
  <dc:creator>OEM</dc:creator>
  <dc:description/>
  <cp:keywords/>
  <dc:language>en-US</dc:language>
  <cp:lastModifiedBy>Alexi</cp:lastModifiedBy>
  <cp:lastPrinted>2014-07-25T12:21:00Z</cp:lastPrinted>
  <dcterms:modified xsi:type="dcterms:W3CDTF">2014-07-25T08:24:00Z</dcterms:modified>
  <cp:revision>8</cp:revision>
  <dc:subject/>
  <dc:title>Проект</dc:title>
</cp:coreProperties>
</file>