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  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30.12.2014   №  3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ередаваемого из муниципальной собственности сельского поселения Волот в муниципальную собственность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1"/>
        <w:gridCol w:w="2195"/>
        <w:gridCol w:w="1791"/>
        <w:gridCol w:w="4091"/>
        <w:gridCol w:w="1061"/>
        <w:gridCol w:w="1182"/>
        <w:gridCol w:w="1182"/>
      </w:tblGrid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 организац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>
          <w:trHeight w:val="8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-йк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площадь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Комсомольская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 , д.56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 , д.28, кв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6, кв. 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6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 3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6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6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6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4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4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4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4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58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58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6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Володарск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7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7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6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6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6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47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47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20а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20а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Школь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3а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5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9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9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Первомай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17, кв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2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25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23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8-е МАРТ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8-е Марта д.2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8-е Марта д.8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Гагарина, д.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Октябрьская, д.1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расная, д.16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Партизан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артизанская, д.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артизанская, д.1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арова, д.3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арова, д.1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арова, д.1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Старорус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6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3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8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9,кв.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б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б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2а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2а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Васькин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аськина, д.16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аськина, д.16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аськина, д.16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Садов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3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3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3, кв.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Я. Иванов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Я. Иванова, д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. Волот, ул. Интернацио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3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8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1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Строителе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2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1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2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29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5, кв.2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Мелиоратив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2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5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3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3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Зареч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Заречная, д.3, кв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Ветеранов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етеранов, д.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Т. Ефремово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5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9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3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3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7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0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3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Завод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Заводская, д.6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Вокз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кзальная, д.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кзальн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кзальная, д.4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Совет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оветская, д.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Ташкен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ашкентская, д.8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Взгляд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згля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8:36:00Z</dcterms:created>
  <dc:creator>Правовой комитет</dc:creator>
  <dc:description/>
  <dc:language>en-US</dc:language>
  <cp:lastModifiedBy>User</cp:lastModifiedBy>
  <cp:lastPrinted>2015-01-04T17:35:00Z</cp:lastPrinted>
  <dcterms:modified xsi:type="dcterms:W3CDTF">2021-12-08T18:36:00Z</dcterms:modified>
  <cp:revision>2</cp:revision>
  <dc:subject/>
  <dc:title/>
</cp:coreProperties>
</file>