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4.2014 № 30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22"/>
      </w:tblGrid>
      <w:tr>
        <w:trPr>
          <w:trHeight w:val="1641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списка для занесения на Доску Почета   «Лучшие люди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Доске почета «Лучшие люди района», утвержденного решением Думы от 18.06.2007 № 14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писок лиц для занесения на Доску почета «Лучшие люди район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Вперё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А.И. Лы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4. 2014 г.№ 3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Tahoma"/>
          <w:b/>
          <w:b/>
          <w:bCs/>
          <w:kern w:val="2"/>
          <w:sz w:val="28"/>
          <w:szCs w:val="28"/>
        </w:rPr>
      </w:pPr>
      <w:r>
        <w:rPr>
          <w:rFonts w:eastAsia="Arial Unicode MS" w:cs="Tahoma"/>
          <w:b/>
          <w:bCs/>
          <w:kern w:val="2"/>
          <w:sz w:val="28"/>
          <w:szCs w:val="28"/>
        </w:rPr>
        <w:t>Список кандидатов на Доску почет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Tahoma"/>
          <w:b/>
          <w:b/>
          <w:bCs/>
          <w:kern w:val="2"/>
          <w:sz w:val="28"/>
          <w:szCs w:val="28"/>
        </w:rPr>
      </w:pPr>
      <w:r>
        <w:rPr>
          <w:rFonts w:eastAsia="Arial Unicode MS" w:cs="Tahoma"/>
          <w:b/>
          <w:bCs/>
          <w:kern w:val="2"/>
          <w:sz w:val="28"/>
          <w:szCs w:val="28"/>
        </w:rPr>
        <w:t>Волотовского района в 2014 году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Tahoma"/>
          <w:b/>
          <w:b/>
          <w:bCs/>
          <w:kern w:val="2"/>
          <w:sz w:val="28"/>
          <w:szCs w:val="28"/>
        </w:rPr>
      </w:pPr>
      <w:r>
        <w:rPr>
          <w:rFonts w:eastAsia="Arial Unicode MS" w:cs="Tahoma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Tahoma"/>
          <w:b/>
          <w:b/>
          <w:bCs/>
          <w:kern w:val="2"/>
          <w:sz w:val="28"/>
          <w:szCs w:val="28"/>
        </w:rPr>
      </w:pPr>
      <w:r>
        <w:rPr>
          <w:rFonts w:eastAsia="Arial Unicode MS" w:cs="Tahoma"/>
          <w:b/>
          <w:bCs/>
          <w:kern w:val="2"/>
          <w:sz w:val="28"/>
          <w:szCs w:val="28"/>
        </w:rPr>
      </w:r>
    </w:p>
    <w:tbl>
      <w:tblPr>
        <w:tblW w:w="10200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2549"/>
        <w:gridCol w:w="4250"/>
        <w:gridCol w:w="2691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/>
                <w:bCs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/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/>
                <w:bCs/>
                <w:kern w:val="2"/>
                <w:sz w:val="28"/>
                <w:szCs w:val="28"/>
              </w:rPr>
              <w:t>Ф.И.О. кандидат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/>
                <w:bCs/>
                <w:kern w:val="2"/>
                <w:sz w:val="28"/>
                <w:szCs w:val="28"/>
              </w:rPr>
              <w:t>Место работы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/>
                <w:bCs/>
                <w:kern w:val="2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Андреев Вячеслав Александрович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Закрытое акционерное общество «Трест зеленого хозяйства»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автогрейдерист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Виноградова Татьяна Викторовн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пенсионерка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Иванова Лариса Дмитриевн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Волотовское районное потребительское общество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повар столовой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bCs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Иванова Нина Алексеевн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Общество с ограниченной ответственностью «Волотовский водостройсервис»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бухгалтер абонентского отдела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5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Калинина Евгения Дмитриевна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Государственное областное бюджетное учреждение здравоохранения «Волотовская больница»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Фельдшер Соловьевского ФАПа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6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Набиуллина Мария Викторовна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 xml:space="preserve">председатель комитета финансов и экономики 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7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 xml:space="preserve">Наумова Тамара Эйнвальдовна 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п. Волот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Учитель физики и математики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8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Павлов Алексей Иванович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ООО «Новгородский бекон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ашинист погрузчика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9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Полянин Виктор Васильевич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Общество с ограниченной ответственностью «Волотовский водостройсервис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истопник котельной базы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10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Рудницкая Наталья Владимировна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униципальное автономное учреждение «Сервисный центр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етодист районного методического кабинета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11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Санатова Нина Александровна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Администрация Горского сельского поселения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специалист 1 категории – главный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Семёнов Владислав Владимирович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 xml:space="preserve">Филиал МАОУ СОШ п. Волот «Основная общеобразовательная школа д. Городцы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учитель физики и матема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Степанова Валентина Дмитриевн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Взглядская сельская библиотека муниципального бюджетного учреждения культуры «Волотовская межпоселенческая централизованная библиотечная систем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14</w:t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Филиверова Мария Николаевна</w:t>
            </w:r>
          </w:p>
        </w:tc>
        <w:tc>
          <w:tcPr>
            <w:tcW w:w="42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п. Волот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  <w:t>учитель русского языка и литературы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widowControl w:val="false"/>
        <w:suppressAutoHyphens w:val="true"/>
        <w:ind w:left="6521" w:hanging="0"/>
        <w:jc w:val="right"/>
        <w:textAlignment w:val="baseline"/>
        <w:rPr>
          <w:rFonts w:eastAsia="Arial Unicode MS" w:cs="Tahoma"/>
          <w:bCs/>
          <w:kern w:val="2"/>
          <w:szCs w:val="28"/>
        </w:rPr>
      </w:pPr>
      <w:r>
        <w:rPr>
          <w:rFonts w:eastAsia="Arial Unicode MS" w:cs="Tahoma"/>
          <w:bCs/>
          <w:kern w:val="2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59:00Z</dcterms:created>
  <dc:creator>АЛЛА</dc:creator>
  <dc:description/>
  <cp:keywords/>
  <dc:language>en-US</dc:language>
  <cp:lastModifiedBy>Alexi</cp:lastModifiedBy>
  <cp:lastPrinted>2014-05-13T10:16:00Z</cp:lastPrinted>
  <dcterms:modified xsi:type="dcterms:W3CDTF">2014-05-13T06:37:00Z</dcterms:modified>
  <cp:revision>4</cp:revision>
  <dc:subject/>
  <dc:title/>
</cp:coreProperties>
</file>