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6.2014 № 3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 xml:space="preserve">О предоставлении отпуска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ить Бутылиной Елене Владимировне, председателю Контрольно – счетной палаты Волотовского муниципального района, 28 календарных дней ежегодного основного оплачиваемого отпуска за период работы с 01 февраля 2014 года по 31 января 2015 года и дополнительный оплачиваемый отпуск 16 календарных дней, с 14 июля 2014 года по 26 августа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соответствии с пунктом 2.1 Положения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 выплатить Бутылиной Елене Владимировне, председателю Контрольно – счетной палаты Волотовского муниципального района, материальную помощь в размере тре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оответствии с пунктами 2, 3 Порядка выплаты на лечение (оздоровление), утвержденного решением Думы Волотовского муниципального района от 30.06.2008 № 229, выплатить Бутылиной Елене Владимировне, председателю Контрольно – счетной палаты Волотовского муниципального района, выплату на лечение (оздоровление) к отпуску в размере 3200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заявления Бутылиной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</w:t>
        <w:tab/>
        <w:tab/>
        <w:tab/>
        <w:tab/>
        <w:t>А.И. Лыжов</w:t>
      </w:r>
    </w:p>
    <w:sectPr>
      <w:type w:val="nextPage"/>
      <w:pgSz w:w="11906" w:h="16838"/>
      <w:pgMar w:left="1701" w:right="70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2:00Z</dcterms:created>
  <dc:creator>ОРГОТДЕЛ</dc:creator>
  <dc:description/>
  <cp:keywords/>
  <dc:language>en-US</dc:language>
  <cp:lastModifiedBy>Alexi</cp:lastModifiedBy>
  <cp:lastPrinted>2014-06-20T15:55:00Z</cp:lastPrinted>
  <dcterms:modified xsi:type="dcterms:W3CDTF">2014-06-20T11:55:00Z</dcterms:modified>
  <cp:revision>4</cp:revision>
  <dc:subject/>
  <dc:title>Проект</dc:title>
</cp:coreProperties>
</file>