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т 30.10.2014 № 328</w:t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5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</w:t>
      </w:r>
    </w:p>
    <w:p>
      <w:pPr>
        <w:pStyle w:val="Normal"/>
        <w:ind w:right="39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Дума Волотовского муниципального района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, утвержден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Думы Волотовского муниципального района от 28.02.2011 № 36 (далее – Положение) изменения, заменив слова «газету «Новгородские ведомости»» в подпункте 13.3.2. раздела 13 Положения, словами «(или) «Волотовский вестник» и на официальном сайте Администрации Волотовского муниципального района в информационно-телекоммуникационной сети «Интернет» по адресу: http://www.admvolot.net в разделе «Предоставление земельных участков»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муниципальной газете «Волотов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      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С.В.Фёдоров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П.Гаври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5:00Z</dcterms:created>
  <dc:creator>1</dc:creator>
  <dc:description/>
  <dc:language>en-US</dc:language>
  <cp:lastModifiedBy>Alexi</cp:lastModifiedBy>
  <cp:lastPrinted>2014-10-30T11:24:00Z</cp:lastPrinted>
  <dcterms:modified xsi:type="dcterms:W3CDTF">2014-10-30T08:25:00Z</dcterms:modified>
  <cp:revision>2</cp:revision>
  <dc:subject/>
  <dc:title>№ п/п</dc:title>
</cp:coreProperties>
</file>