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4"/>
        <w:gridCol w:w="2014"/>
        <w:gridCol w:w="20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единовременной выплаты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</w:tr>
    </w:tbl>
    <w:p>
      <w:pPr>
        <w:pStyle w:val="TextBody"/>
        <w:spacing w:lineRule="atLeast" w:line="360"/>
        <w:ind w:firstLine="851"/>
        <w:rPr/>
      </w:pPr>
      <w:r>
        <w:rPr>
          <w:szCs w:val="28"/>
        </w:rPr>
        <w:t>26.</w:t>
      </w:r>
      <w:r>
        <w:rPr>
          <w:color w:val="003300"/>
          <w:szCs w:val="28"/>
        </w:rPr>
        <w:t xml:space="preserve">  </w:t>
      </w:r>
      <w:r>
        <w:rPr>
          <w:b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Принять за основу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, учитываемые при формировании показателей межбюджетных отношений с бюджетами муниципальных районов   на 2015 год и на плановый период 2016 и 2017 годов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рублей в меся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608"/>
        <w:gridCol w:w="1371"/>
        <w:gridCol w:w="1371"/>
        <w:gridCol w:w="1546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ребенка в семье опекуна (попечителя) и приемной семье, за исклю-чением ребенка с ограни-ченными возможностями здоровья, ребенка-инвал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в семье опеку-на (попечителя) и приемной семье ребенка с ограничен-ными возможностями здоровья, ребенка-инвал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ознаграждение приемному родите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tLeast" w:line="340"/>
        <w:ind w:hanging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7. Принять к сведению, что в 2015-2017 годах для компенсации расходов по приобретению топлива ветеранам труда и гражданам, приравненным к ним, ветеранам труда Новгородской области, реабилитированным лицам  и лицам, признанным пострадавшими от политических репрессий, многодетным семьям, отдельным категориям граждан в соответствии с Федеральным законом от 24 ноября 1995 года № 181- ФЗ «О социальной защите инвалидов Российской Федерации», Федеральным законом от 12 января 1995 года № 5-ФЗ «О ветеранах»,Законом Российской Федерации от 15 мая 1991 года № 1244-1 « О социальной защите граждан, подвергшихся воздействию радиации вследствие катастрофы на Чернобыльской АЭС», Федеральным законом от 26 ноября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Федеральным законом от 10 января 2002 года №2-ФЗ «О социальных гарантиях граждан, подвергшимся радиационному воздействию вследствие ядерных испытаний на Семипалатинском полигоне» ,    среднюю по району стоимость 1 единицы топлива: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384"/>
        <w:gridCol w:w="13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Стоимость 1 килограмма сжижен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.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.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.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/>
            </w:pPr>
            <w:r>
              <w:rPr>
                <w:szCs w:val="28"/>
              </w:rPr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.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44.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Стоимость 1 т. уг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8. Принять за основу   следующие размеры ежемесячных </w:t>
      </w:r>
      <w:r>
        <w:rPr>
          <w:sz w:val="28"/>
          <w:szCs w:val="28"/>
        </w:rPr>
        <w:t xml:space="preserve">денежных выплат, предусмотренных областными законами от 11.11.2005 № 557-ОЗ «О мерах социальной поддержки отдельных категорий граждан», 08.09.2006  № 710-ОЗ «О ветеранах труда Новгородской области и наделении органов местного самоуправления муниципальных районов  и городского округа Новгородской области отдельными государственными полномочиями»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ераны труда и граждане, приравненные к 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и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29. Принять за основу размер ежемесячной денежной компенсации в возмещение вреда здоровью, предусмотренный областным законом от 06.02.2004 N 250-ОЗ "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 – Кавказского региона»: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</w:t>
      </w:r>
      <w:r>
        <w:rPr/>
        <w:t>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215"/>
        <w:gridCol w:w="99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енежной 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8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0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0. Установить в 2015-2017 годах для расчета средств по возмещению расходов, связанных со служебными командировками на территории Российской Федерации, органам  местного самоуправления и организациям, финансируемым за счет средств  бюджета муниципального района, размер суточных за каждый день нахождения в служебной командировке в городах  Москва и Санкт-Петербург составляет 350 рублей, в прочих населенных пунктах-150 рублей.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31. Установить, что в 2016 году бюджетные кредиты  бюджетам сельских поселений предоставляются из бюджета муниципального района в сумме до 200 тыс. рублей на срок  до трех лет для частичного покрытия дефицитов бюджетов сельских поселений и  покрытия временных кассовых разрывов ,  возникающих при исполнении бюджетов сельских поселений , а также для   осуществления  мероприятий , связанных с ликвидацией последствий  стихийных бедствий. </w:t>
      </w:r>
      <w:r>
        <w:rPr>
          <w:b/>
          <w:color w:val="000000"/>
          <w:szCs w:val="28"/>
        </w:rPr>
        <w:t xml:space="preserve"> 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Установить плату за пользование бюджетными кредитами: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а)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 xml:space="preserve"> для частичного  покрытия дефицитов бюджетов сельских поселений и покрытия  временных кассовых разрывов, возникающих при исполнении бюджетов поселений ,   - в размере  0.1 процента годовых;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б)  на осуществление мероприятий, связанных с ликвидаций  последствий стихийных  бедствий  - по ставке 0 процентов .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Предоставление, использование и возврат  сельскими поселениями  указанных бюджетных кредитов,  полученных из бюджета муниципального района, осуществляются в порядке, установленном Администрацией муниципального района.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32. Утвердить Программу муниципальных внутренних заимствований  Волотовского муниципального района  на 2015 год и на плановый период 2016 и 2017 годов согласно </w:t>
      </w:r>
      <w:r>
        <w:rPr>
          <w:bCs/>
          <w:color w:val="000000"/>
          <w:szCs w:val="28"/>
        </w:rPr>
        <w:t xml:space="preserve">приложению  20 </w:t>
      </w:r>
      <w:r>
        <w:rPr>
          <w:color w:val="000000"/>
          <w:szCs w:val="28"/>
        </w:rPr>
        <w:t>к настоящему решению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33. </w:t>
      </w:r>
      <w:r>
        <w:rPr>
          <w:color w:val="000000"/>
          <w:spacing w:val="-2"/>
          <w:szCs w:val="28"/>
        </w:rPr>
        <w:t>Установить предельный объем муниципального внутреннего долга   на 2015 год в сумме  6300 тыс. рублей, на 2016 год в сумме 7300 тыс. рублей, на 2017 год в сумме 7300  тыс.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 </w:t>
      </w:r>
      <w:r>
        <w:rPr>
          <w:szCs w:val="28"/>
        </w:rPr>
        <w:t>34. Установить верхний предел муниципального внутреннего долга муниципального района: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на  1 января 2016 года  в сумме  1400.0 тыс. рублей, в том числе   по муниципальным  гарантиям района  в валюте Российской Федерации на 1 января 2016 года в сумме  1400.0 тыс. рублей, 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на  1 января 2017 года – 400.0 тыс. рублей, в том числе   по муниципальным  гарантиям района  в валюте Российской Федерации на 1 января 2017года в сумме 400.0 тыс. рублей, 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 1 января 2018 года – в сумме 0.0 тыс. рублей, в том числе   по муниципальным  гарантиям района  в валюте Российской Федерации на 1 января 2018 года в сумме  0.0 тыс. рублей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Установить предельный объем расходов на обслуживание муниципального внутреннего долга  муниципального района на 2015-2017 годы  в размере до 150 тыс. рублей.  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>Право осуществления муниципальных внутренних заимствований  муниципального района принадлежит Администрации  муниципального района.</w:t>
      </w:r>
    </w:p>
    <w:p>
      <w:pPr>
        <w:pStyle w:val="TextBody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35. Утвердить Программу муниципальных  гарантий  Волотовского  муниципального района  в валюте Российской Федерации на 2014 год и на плановый период 2015 и 2017 годов согласно </w:t>
      </w:r>
      <w:r>
        <w:rPr>
          <w:bCs/>
          <w:color w:val="000000"/>
          <w:szCs w:val="28"/>
        </w:rPr>
        <w:t>приложению 21 к настоящему решению</w:t>
      </w:r>
      <w:r>
        <w:rPr>
          <w:color w:val="000000"/>
          <w:szCs w:val="28"/>
        </w:rPr>
        <w:t xml:space="preserve">  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рядок предоставления муниципальных гарантий муниципального района  в валюте Российской Федерации устанавливается решением Думы Волотовского муниципального района .</w:t>
      </w:r>
      <w:r>
        <w:rPr>
          <w:szCs w:val="28"/>
        </w:rPr>
        <w:t xml:space="preserve"> 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36. Утвердить перечень получателей и объёмы субсидий на иные цели, предоставляемые автономным и бюджетным учреждениям на 2015 год согласно приложению 22</w:t>
      </w:r>
      <w:r>
        <w:rPr>
          <w:bCs/>
          <w:color w:val="000000"/>
          <w:szCs w:val="28"/>
        </w:rPr>
        <w:t xml:space="preserve"> к настоящему решению</w:t>
      </w:r>
      <w:r>
        <w:rPr>
          <w:color w:val="000000"/>
          <w:szCs w:val="28"/>
        </w:rPr>
        <w:t xml:space="preserve"> 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/>
      </w:pPr>
      <w:r>
        <w:rPr>
          <w:szCs w:val="28"/>
        </w:rPr>
        <w:t>37. Настоящее решение  вступает в силу с 1 января 2015 года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лава Волотовского муниципального</w:t>
            </w:r>
          </w:p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а                              </w:t>
            </w:r>
          </w:p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А.И.Лыжов</w:t>
            </w:r>
          </w:p>
        </w:tc>
        <w:tc>
          <w:tcPr>
            <w:tcW w:w="4786" w:type="dxa"/>
            <w:tcBorders/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Думы Волотовского муниципального района                               Н.И.Лыж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6"/>
        <w:gridCol w:w="1260"/>
        <w:gridCol w:w="1440"/>
        <w:gridCol w:w="1440"/>
      </w:tblGrid>
      <w:tr>
        <w:trPr>
          <w:trHeight w:val="712" w:hRule="atLeast"/>
        </w:trPr>
        <w:tc>
          <w:tcPr>
            <w:tcW w:w="9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 решению   Думы    Волотов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  <w:r>
              <w:rPr/>
              <w:t>муниципального района "О бюджете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  района  на  2015 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плановый  период 2016 и 2017 годов</w:t>
            </w:r>
          </w:p>
        </w:tc>
      </w:tr>
      <w:tr>
        <w:trPr>
          <w:trHeight w:val="712" w:hRule="atLeast"/>
        </w:trPr>
        <w:tc>
          <w:tcPr>
            <w:tcW w:w="9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ируемые поступления доходов в  бюджет Волотовского муниципального района на 2015 год и на плановый период 2016 и 2017 год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2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987,23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9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03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9,00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43.00</w:t>
            </w:r>
          </w:p>
        </w:tc>
      </w:tr>
      <w:tr>
        <w:trPr>
          <w:trHeight w:val="6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56</w:t>
            </w:r>
          </w:p>
        </w:tc>
      </w:tr>
      <w:tr>
        <w:trPr>
          <w:trHeight w:val="10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-ных дифференциро-ванных нормативов отчислений в местные бюджет</w:t>
            </w:r>
            <w:bookmarkStart w:id="0" w:name="_GoBack"/>
            <w:bookmarkEnd w:id="0"/>
            <w:r>
              <w:rPr/>
              <w:t>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2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-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автомо-бильный бензин, подлежащие распре-делению между бюдже-тами субъектов Россий-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прямогон-ный бензин, подлежа-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</w:tr>
      <w:tr>
        <w:trPr>
          <w:trHeight w:val="2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-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-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5,20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-вание государственного и муниципального имущества (за исключе-нием имущества бюд-жетных и автономных учреждений, а также имущества государст-венных и муниципа-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53.20</w:t>
            </w:r>
          </w:p>
        </w:tc>
      </w:tr>
      <w:tr>
        <w:trPr>
          <w:trHeight w:val="2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-чена и которые расположены в границах межселенных территорий муници-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53.20</w:t>
            </w:r>
          </w:p>
        </w:tc>
      </w:tr>
      <w:tr>
        <w:trPr>
          <w:trHeight w:val="2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-лении органов государственной власти, органов местного самоуправ-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-лении органов управления муници-пальных районов и созданных ими учреж-дений (за исключением имущества муници-пальных бюджетных и автономных учреж-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.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00</w:t>
            </w:r>
          </w:p>
        </w:tc>
      </w:tr>
      <w:tr>
        <w:trPr>
          <w:trHeight w:val="1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-щегося в государст-венной и муниципаль-ной собственности (за исключением иму-щества бюджетных и автономных учреж-дений, а также иму-щества государст-венных и муниципаль-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-щегося в собственности муниципальных рай-онов (за исключением имущества муници-пальных бюджетных и автономных учреж-дений, а также имущества муници-пальных унитарных предпри-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1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-чена и которые распо-ложены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-ративные правонару-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-венного регулирования производства и оборота этилового спирта, алкогольной, спирто-содержаще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-венного регулирования производства и оборота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-тизе, в области охраны окружающей среды, земельного законо-дательства, лесного законодательства, водного законода-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</w:tr>
      <w:tr>
        <w:trPr>
          <w:trHeight w:val="8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-зовании животного мир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3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</w:tr>
      <w:tr>
        <w:trPr>
          <w:trHeight w:val="17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-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2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9,47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8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9,47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-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9,1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-вание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9,1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-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29,1</w:t>
            </w:r>
          </w:p>
        </w:tc>
      </w:tr>
      <w:tr>
        <w:trPr>
          <w:trHeight w:val="7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-пальных образований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13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89,07</w:t>
            </w:r>
          </w:p>
        </w:tc>
      </w:tr>
      <w:tr>
        <w:trPr>
          <w:trHeight w:val="1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-ванию жилищно-коммунального хозяй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08,86</w:t>
            </w:r>
          </w:p>
        </w:tc>
      </w:tr>
      <w:tr>
        <w:trPr>
          <w:trHeight w:val="1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на обеспечение мероприятий по пере-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3,71</w:t>
            </w:r>
          </w:p>
        </w:tc>
      </w:tr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216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,50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,5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7118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59776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75141,30</w:t>
            </w:r>
          </w:p>
        </w:tc>
      </w:tr>
      <w:tr>
        <w:trPr>
          <w:trHeight w:val="6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7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0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9,9</w:t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9,9</w:t>
            </w:r>
          </w:p>
        </w:tc>
      </w:tr>
      <w:tr>
        <w:trPr>
          <w:trHeight w:val="1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</w:t>
            </w:r>
          </w:p>
        </w:tc>
      </w:tr>
      <w:tr>
        <w:trPr>
          <w:trHeight w:val="16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</w:tr>
      <w:tr>
        <w:trPr>
          <w:trHeight w:val="19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</w:tr>
      <w:tr>
        <w:trPr>
          <w:trHeight w:val="1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30</w:t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-емые бюджетам муниципальных образований на осуществление части полномочий по решению вопросов мест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-сферты, передаваемые бюджетам муници-пальных районов из бюджетов поселений на осуществление части полномочий по реше-нию вопросов местного значения в соответст-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безвозмездные поступления в бюдже-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685"/>
        <w:gridCol w:w="1195"/>
        <w:gridCol w:w="1260"/>
        <w:gridCol w:w="1260"/>
        <w:gridCol w:w="900"/>
      </w:tblGrid>
      <w:tr>
        <w:trPr>
          <w:trHeight w:val="147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Волотовского муниципального района   "О бюджете  муниципального района на 2015 год и на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на 2016 и 2017 годов"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а бюджета Волотовского муниципального района на  2015 год и на плановый период  2016 и 2017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-вания дефицита бюджета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точники внутренн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юджетов 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00000 00 0000 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200 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00 00 0000 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00 05 0000 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 00 00 0000 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00 05 0000 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3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301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-жетной системы Рос-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0001030100 00 0000 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9201030100 05 0000 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50000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прочих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010502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4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прочих остат-ков денежных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01050201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8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 прочих остатков средств бюджета муниципального райо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0001050201 05 0000 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600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6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01060500 00 0000 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,00</w:t>
            </w:r>
          </w:p>
        </w:tc>
      </w:tr>
      <w:tr>
        <w:trPr>
          <w:trHeight w:val="16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1060502 05 0000 6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60502 05 0000 64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-тных кредитов внутри страны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0106050000 0000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бюджет-ных кредитов </w:t>
            </w:r>
            <w:r>
              <w:rPr/>
              <w:t>другим бюджетам бюджетной системы Российской Федерации</w:t>
            </w:r>
            <w:r>
              <w:rPr>
                <w:bCs/>
              </w:rPr>
              <w:t xml:space="preserve">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920106050200 0000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-ных кредитов другим бюджетам бюджетной системы Российской Федерации из  бюджета 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01060502 05 0000 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  <w:bookmarkStart w:id="1" w:name="RANGE!A1%3AB156"/>
      <w:bookmarkStart w:id="2" w:name="RANGE!A1%3AB156"/>
      <w:bookmarkEnd w:id="2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316"/>
      </w:tblGrid>
      <w:tr>
        <w:trPr/>
        <w:tc>
          <w:tcPr>
            <w:tcW w:w="46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Приложение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 xml:space="preserve">к решению Думы Волот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 xml:space="preserve">муниципального района "О бюджете муниципального района на 2015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и плановый период 2016 и 2017 годов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ормативы распределения  доходов между бюджетом Волотовского  муниципального района  и бюджетами поселений  на 2015-2017 годы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37"/>
        <w:gridCol w:w="4775"/>
        <w:gridCol w:w="102"/>
        <w:gridCol w:w="749"/>
        <w:gridCol w:w="226"/>
        <w:gridCol w:w="927"/>
        <w:gridCol w:w="65"/>
        <w:gridCol w:w="954"/>
        <w:gridCol w:w="40"/>
      </w:tblGrid>
      <w:tr>
        <w:trPr>
          <w:tblHeader w:val="true"/>
          <w:trHeight w:val="330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 (%)</w:t>
            </w:r>
          </w:p>
        </w:tc>
      </w:tr>
      <w:tr>
        <w:trPr>
          <w:tblHeader w:val="true"/>
          <w:trHeight w:val="285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юджет</w:t>
            </w:r>
          </w:p>
        </w:tc>
      </w:tr>
      <w:tr>
        <w:trPr>
          <w:tblHeader w:val="true"/>
          <w:trHeight w:val="8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blHeader w:val="true"/>
          <w:trHeight w:val="255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ФЕДЕРАЛЬНЫХ НАЛОГОВ И СБОРОВ</w:t>
            </w:r>
          </w:p>
        </w:tc>
      </w:tr>
      <w:tr>
        <w:trPr>
          <w:trHeight w:val="208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 *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 и 228 Налогового кодекса Российской Федерации</w:t>
            </w:r>
            <w:r>
              <w:rPr>
                <w:color w:val="000000"/>
                <w:sz w:val="28"/>
                <w:szCs w:val="28"/>
                <w:u w:val="single"/>
              </w:rPr>
              <w:t>: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 кодекса Российской Федерации: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1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Налог на доходы физических лиц с доходов, полученных физическими лицами в соответствии  со статьей  228  Налогового   кодекса   Российской Федерации:</w:t>
              </w:r>
            </w:hyperlink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1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 040 01 0000 110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 кодекса Российской Федерации: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ПРОШЛЫХ ЛЕТ 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М ВИДАМ НАЛО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И ПЕРЕРАСЧ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ТМЕНЕННЫМ НАЛОГАМ, СБОРАМ И ИНЫМ ОБЯЗАТЕЛЬНЫМ ПЛАТЕЖАМ</w:t>
            </w:r>
          </w:p>
        </w:tc>
      </w:tr>
      <w:tr>
        <w:trPr>
          <w:trHeight w:val="375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1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44 02 0000 110</w:t>
            </w:r>
          </w:p>
        </w:tc>
        <w:tc>
          <w:tcPr>
            <w:tcW w:w="47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  <w:r>
              <w:rPr>
                <w:b/>
                <w:smallCap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1 13 02000 00 0000130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trike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snapToGrid w:val="false"/>
              <w:jc w:val="both"/>
              <w:rPr>
                <w:b/>
                <w:b/>
                <w:smallCaps/>
                <w:strike/>
                <w:color w:val="000000"/>
                <w:sz w:val="28"/>
                <w:szCs w:val="28"/>
              </w:rPr>
            </w:pPr>
            <w:r>
              <w:rPr>
                <w:b/>
                <w:smallCaps/>
                <w:strike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1 13 02995 05 0000130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  <w:t>-  норматив отчислений налога на доходы физических лиц  в бюджет муниципального района, городского округа установлен с учетом  дополнительных нормативов от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Думы Волотовского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муниципального района"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на 2015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6и 201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5-2017 годы</w:t>
      </w:r>
    </w:p>
    <w:p>
      <w:pPr>
        <w:pStyle w:val="Normal"/>
        <w:jc w:val="right"/>
        <w:rPr>
          <w:smallCaps/>
        </w:rPr>
      </w:pPr>
      <w:r>
        <w:rPr>
          <w:smallCaps/>
          <w:sz w:val="20"/>
          <w:szCs w:val="20"/>
        </w:rPr>
        <w:t>(в процентах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26"/>
        <w:gridCol w:w="1700"/>
        <w:gridCol w:w="2159"/>
      </w:tblGrid>
      <w:tr>
        <w:trPr>
          <w:tblHeader w:val="true"/>
          <w:trHeight w:val="37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  <w:trHeight w:val="142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15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16 год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17 год</w:t>
            </w:r>
          </w:p>
        </w:tc>
      </w:tr>
      <w:tr>
        <w:trPr>
          <w:tblHeader w:val="true"/>
          <w:trHeight w:val="142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Воло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color w:val="000000"/>
              </w:rPr>
              <w:t>0,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40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40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сельское поселение Воло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3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38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Гор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6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65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Слав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1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1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  решению  Думы   Волотовского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 района  на  2015 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 2016 и 2017 годов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главных  администраторов доходов бюджета муниципального района</w:t>
      </w:r>
    </w:p>
    <w:p>
      <w:pPr>
        <w:pStyle w:val="TextBody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00"/>
        <w:gridCol w:w="5760"/>
      </w:tblGrid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Комитет финансов  Администрации Волотовского муниципального района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ИНН 5303000457   КПП 530301001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КАТО 49210000000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</w:rPr>
              <w:t>175100, Новгородская обл., п. Волот, ул. Комсомольская, 38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05 0000 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100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100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1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5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0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7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78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145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150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1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4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1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15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1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4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6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401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404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04999 05 0000 151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трансферты, передаваемые</w:t>
            </w:r>
          </w:p>
          <w:p>
            <w:pPr>
              <w:pStyle w:val="Normal"/>
              <w:jc w:val="both"/>
              <w:rPr/>
            </w:pPr>
            <w:r>
              <w:rPr/>
              <w:t>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04025 05 0000 151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  муниципальных   районов   на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   книжных    фондов    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09024 05 0000 151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 безвозмездные   поступления   в   бюджет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 районов  от   бюджетов   субъектов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 05000 05 0000 18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»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1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1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2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0500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Администрации Волотовского муниципального района    ИНН  5303000288    КПП  530301001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ОКАТО 49210000000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175100, Новгородская обл., п.Волот, ул.Комсомольская, 38</w:t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лесного хозяйства и лесной промышленност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охране окружающей среды и природных ресурсов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охотничьего и рыбного хозяйства Новгородской области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val="ru-RU"/>
              </w:rPr>
            </w:pPr>
            <w:r>
              <w:rPr>
                <w:rFonts w:cs="Times New Roman"/>
                <w:b/>
                <w:sz w:val="24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е Гостехнадзора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доходы  бюджета муниципального района, администрирование которых может осуществляться администраторами доходов бюджета муниципального района, в пределах их компетенции:</w:t>
            </w:r>
            <w:r>
              <w:rPr>
                <w:bCs/>
                <w:sz w:val="24"/>
                <w:vertAlign w:val="superscript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32050 05 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6</w:t>
      </w:r>
    </w:p>
    <w:p>
      <w:pPr>
        <w:pStyle w:val="Normal"/>
        <w:spacing w:lineRule="exact" w:line="240"/>
        <w:jc w:val="right"/>
        <w:rPr/>
      </w:pPr>
      <w:r>
        <w:rPr/>
        <w:t>к решению Думы Волотовского</w:t>
      </w:r>
    </w:p>
    <w:p>
      <w:pPr>
        <w:pStyle w:val="Normal"/>
        <w:spacing w:lineRule="exact" w:line="240"/>
        <w:jc w:val="right"/>
        <w:rPr/>
      </w:pPr>
      <w:r>
        <w:rPr/>
        <w:t>муниципального   района   «О  бюджете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муниципального  района  на 2014 год  и </w:t>
      </w:r>
    </w:p>
    <w:p>
      <w:pPr>
        <w:pStyle w:val="Normal"/>
        <w:spacing w:lineRule="exact" w:line="240"/>
        <w:jc w:val="right"/>
        <w:rPr/>
      </w:pPr>
      <w:r>
        <w:rPr/>
        <w:t>на</w:t>
      </w:r>
      <w:r>
        <w:rPr>
          <w:b/>
          <w:sz w:val="22"/>
          <w:szCs w:val="22"/>
        </w:rPr>
        <w:t xml:space="preserve"> </w:t>
      </w:r>
      <w:r>
        <w:rPr/>
        <w:t>плановый период 2015 и 2016 годов»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Heading7"/>
        <w:ind w:left="-284" w:right="-28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ГЛАВНЫХ АДМИНИСТРАТОРОВ ИСТОЧНИКОВ ФИНАНСИРОВАНИЯ </w:t>
      </w:r>
    </w:p>
    <w:p>
      <w:pPr>
        <w:pStyle w:val="Heading7"/>
        <w:ind w:left="-284" w:right="-28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ФИЦИТА БЮДЖЕТА МУНИЦИПАЛЬНОГО РАЙОН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391"/>
      </w:tblGrid>
      <w:tr>
        <w:trPr>
          <w:tblHeader w:val="true"/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b w:val="false"/>
                <w:szCs w:val="28"/>
              </w:rPr>
              <w:t>Комитет финансов  Администрации Волото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    организаций бюджетами муниципальных    районов в валюте Российской Федерации</w:t>
            </w:r>
          </w:p>
          <w:p>
            <w:pPr>
              <w:pStyle w:val="TextBody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TextBody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величение прочих остатков денежных средств бюджета муниципального района 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5 02  01 05 0000 6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зврат бюджетных кредитов, предоставленных юридическим лицам из бюджета муниципального района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spacing w:lineRule="exact" w:line="240"/>
        <w:jc w:val="right"/>
        <w:rPr/>
      </w:pPr>
      <w:r>
        <w:rPr/>
        <w:t>к решению Думы Волотовского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 «О бюджете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муниципального района на 2014 год и </w:t>
      </w:r>
    </w:p>
    <w:p>
      <w:pPr>
        <w:pStyle w:val="Normal"/>
        <w:spacing w:lineRule="exact" w:line="240"/>
        <w:jc w:val="right"/>
        <w:rPr/>
      </w:pPr>
      <w:r>
        <w:rPr/>
        <w:t>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на  2015 год и на плановый период 2016 и 201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умма (тыс.руб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15"/>
        <w:gridCol w:w="802"/>
        <w:gridCol w:w="1134"/>
        <w:gridCol w:w="669"/>
        <w:gridCol w:w="40"/>
        <w:gridCol w:w="1276"/>
        <w:gridCol w:w="1123"/>
        <w:gridCol w:w="31"/>
        <w:gridCol w:w="1255"/>
      </w:tblGrid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 го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 Администрации Волотов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91,9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7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43,8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18,4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3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75,1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6,9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03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8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2 59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4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держание штатных единиц , осуществляющих отдельные полномочия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Организация и обеспечение осуществле-ния бюджетного процесса, управление муниципальным долгом Волотовского муници-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-пальными финансами Волотовского муни-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я   бюджетам поселения  на осущест-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Организация и обеспечение осуществле-ния бюджетного процесса, управление муниципальным долгом Волотовского муниципального района на 2014-2016 годы "Программы "Управление муниципаль-ными финансами Волото-вского муни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-пальных образов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-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Финансовая поддер-жка муниципальных образований Волотовского муниципального района на 2014-2016 годы" Программы "Управление муници-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Волотов-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33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96,2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943,4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2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3,1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65,0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-нирование органов местного самоуправления Волото-в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-нирование органов местного самоуправления Волото-вского муниципального рай-она, не отнесенные к муниципальным программам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56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157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427,6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-нирование органов местного самоуправления Волотов-ского муниципального района, 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38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139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407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85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65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Возмещение затрат по соде-ржанию штатных единиц, осуществляющих отдель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5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97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7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осуществляющие отдельные полномочия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0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не отнесенные к муници-па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9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9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07,4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12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06,3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607,5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-пальным имуществом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7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тиводействие коррупции в Волотовском муниципальном районе на 2014 -2016 годы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чие расходы не отнесенные к муниципа-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73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80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рограмма "Содержание и ремонт автомобиль-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5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5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5,1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звитие информационного общества и формирование электронного правительства в Волотовском муници-пальном районе на 2014-2020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501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юридическим лицам (кроме некоммерче-ских организаций), индиви-дуальным предпринима-телям, физическим лиц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730,5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 123,5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троительство распределительных газовых сетей в сельской мест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-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608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1,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и сельского поселения Волот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Энергоснабжение и повышение энергетической эффективности на террито-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вершенствование системы комплексного благоустрой-ства,  обеспечение качествен-ного и высокоэффективного наружного освещения населенных пунктов муници-пального образования сельского  поселения Воло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718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Озеленение территории сельского поселения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3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67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 067,6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 158,2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75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461,4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85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825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173,20</w:t>
            </w:r>
          </w:p>
        </w:tc>
      </w:tr>
      <w:tr>
        <w:trPr>
          <w:trHeight w:val="4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5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391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72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61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35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2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18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81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3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63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99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44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31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-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грамма "Энергосбере-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5,7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4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31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7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0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0,7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 60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65,6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 593,5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398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224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159,6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10,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-тической и антикриминаль-нной безопасности образова-тельных 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7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мина-льнной безопасности образо-вате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90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41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итание учащихся за счет средств Красного крес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0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69,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77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7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526,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3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ая поддержка по оплате жилья и коммуна-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риобретение или изготовле-ние бланков документов об образовании и (или) о квалификации муниципа-льными образовательными организация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-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грамма "Энергосбере-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29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9 537,5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94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2,5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финансирование расходов  учреждений по приобре-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771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09,0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ая поддержка по оплате жилья и коммуналь-ных услуг педагогическим работникам образователь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Прочие мероприятия 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ль-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. не отнесенные к муници-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2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0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2 572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0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-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16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818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632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17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8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при-ятий по проведению ремонтов зданий муниципа-льных учреждений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3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-приятий по проведению ремонтов зданий муниципа-льных учреждений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03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28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88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не отнесе-нные к муниципа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0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5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0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ы "Устойчивое развитие сельских террито-рий в Волотовском муници-пальном районе на 2014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-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-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ую выплату лицам из числа детей-сирот, детей , оставшихся без попе-чения родителей на текущий ремонт, находящихся в их собственности жилых поме-щений, расположенных на территории Новгородской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ы "Улучшение жилищных условий граждан в Волотовском муниципаль-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40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37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61,70</w:t>
            </w:r>
          </w:p>
        </w:tc>
      </w:tr>
      <w:tr>
        <w:trPr>
          <w:trHeight w:val="13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5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7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5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57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0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2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4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72,9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79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17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7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58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8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,60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707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1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0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02,3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5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80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30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25,2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13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487,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« О бюджете</w:t>
      </w:r>
    </w:p>
    <w:p>
      <w:pPr>
        <w:pStyle w:val="Normal"/>
        <w:jc w:val="right"/>
        <w:rPr/>
      </w:pPr>
      <w:r>
        <w:rPr/>
        <w:t>муниципального района на 2015 год и на</w:t>
      </w:r>
    </w:p>
    <w:p>
      <w:pPr>
        <w:pStyle w:val="Normal"/>
        <w:jc w:val="right"/>
        <w:rPr/>
      </w:pPr>
      <w:r>
        <w:rPr/>
        <w:t>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mallCaps/>
          <w:color w:val="000000"/>
          <w:sz w:val="22"/>
          <w:szCs w:val="22"/>
        </w:rPr>
        <w:t xml:space="preserve">Распределение бюджетных ассигнований на 2015 год и на плановый период 2016 и 2017 годов по разделам, подразделам, целевым статьям </w:t>
      </w:r>
      <w:r>
        <w:rPr>
          <w:b/>
          <w:bCs/>
          <w:color w:val="000000"/>
          <w:sz w:val="22"/>
          <w:szCs w:val="22"/>
        </w:rPr>
        <w:t>(МУНИЦИПАЛЬНЫМ ПРОГРАММАМ ВОЛОТОВСКОГО МУНИЦИПАЛЬНОГО РАЙОНА И НЕПРОГРАММНЫМ НАПРАВЛЕНИЯМ ДЕЯТЕЛЬНОСТИ)</w:t>
      </w:r>
      <w:r>
        <w:rPr>
          <w:b/>
          <w:bCs/>
          <w:smallCaps/>
          <w:color w:val="000000"/>
          <w:sz w:val="22"/>
          <w:szCs w:val="22"/>
        </w:rPr>
        <w:t xml:space="preserve">, группам и подгруппам видов расходов классификации расходов   бюджета  муниципальн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96"/>
        <w:gridCol w:w="1056"/>
        <w:gridCol w:w="576"/>
        <w:gridCol w:w="1240"/>
        <w:gridCol w:w="1240"/>
        <w:gridCol w:w="1240"/>
      </w:tblGrid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2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0,1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-рование органов местного самоуправления Волото-в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-дательных (представитель-ных) органов государствен-ной власти и представитель-ных органов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-вание органов местного самоуправления Волотов-ского муниципального района, не отнесенные к муниципальном программам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84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58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58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429,1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 к муниципаль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3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1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407,60</w:t>
            </w:r>
          </w:p>
        </w:tc>
      </w:tr>
      <w:tr>
        <w:trPr>
          <w:trHeight w:val="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</w:tr>
      <w:tr>
        <w:trPr>
          <w:trHeight w:val="7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8,20</w:t>
            </w:r>
          </w:p>
        </w:tc>
      </w:tr>
      <w:tr>
        <w:trPr>
          <w:trHeight w:val="8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76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2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2 58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</w:tr>
      <w:tr>
        <w:trPr>
          <w:trHeight w:val="67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66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5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07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6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41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62,5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-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-ление муниципальным долгом Волотовского муниципального района на 2014-2016 годы"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-ких организаций), индивиду-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Программа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5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0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Управление и распоряжение муниципаль-ным имуществом Волотов-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-ному владению, пользованию, формированию и распоряже-нием муниципальным имуществом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роприятие Программы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а "Энергосбе-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Муниципальная программа Противодействие коррупции в Волотовском муниципаль-ном районе на 2014 -2016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Муниципальной программы Противодействие коррупции в Волотовском муниципаль-ном районе на 2014 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Расходы на  функциониро-вание органов местного самоуправления Волотов-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8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. не отнесенные к муниципаль-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-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4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21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5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,00</w:t>
            </w:r>
          </w:p>
        </w:tc>
      </w:tr>
      <w:tr>
        <w:trPr>
          <w:trHeight w:val="7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6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8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-ду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15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а "Развитие  малого  и среднего предприниматель-ства  в Волотовском       муниципальном  районе   на   2014  -   2016  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30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123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троительство распредели-тельных газовых сетей в сельской мест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региональной адресной про-граммы "Переселение граж-дан, проживающих на терри-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Благоустройство территории сельского поселения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Энергосна-бжение и повышение энерге-тической эффективности на территории сельского поселения Волот" муници-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вершенствование системы комплексного благоустрой-ства,  обеспечение качествен-ного и высокоэффективного наружного освещения населе-нных пунктов муниципаль-ного образования сельского 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Озеленение территории сельского поселе-ния" муниципальной  програ-ммы "Благоустройство терри-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 санитарной, противопожарной  безопас-ности, безопасности перед-вижения  населения. Развитие и поддержка инициатив жите-лей населенных пунктов по благоустройству (вовлечение населения в участие и подде-ржку мероприятий по благоустройству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7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67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158,2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07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61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8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82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73,2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-зования в Волотовском муни-ципальном районе" Програм-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9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муниципальных детских дош-кольных учреждений за счет средств местного бюдже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1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7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еспе-чения пожарной безопас-ности, антитеррористической и антикриминальнной безопасности образователь-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в области образо-вания и молодежной полити-ки в Волотовском муниципа-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1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-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8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6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9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4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-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ной безопас-ности образователь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Энергосбереже-ние в Волотовском муниципа-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5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 60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 66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593,5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Развитие образо-вания,  молодежной политики в Волотовском муниципаль-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22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159,60</w:t>
            </w:r>
          </w:p>
        </w:tc>
      </w:tr>
      <w:tr>
        <w:trPr>
          <w:trHeight w:val="9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1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-ные программы за счет средств ме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приобретение или изготовле-ние бланков документов об образовании и (или) о квалификации муниципаль-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29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24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6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77,60</w:t>
            </w:r>
          </w:p>
        </w:tc>
      </w:tr>
      <w:tr>
        <w:trPr>
          <w:trHeight w:val="7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2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-ление бланков документов об образовании и (или) о квали-фикации муниципальными образовательными организац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обеспечения пожарной безопасности, анти-террористической и антикри-минальнной безопасности образовательных  учреж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Энергосбере-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29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537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94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7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09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-товского района"  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-никам образова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Развитие образо-вания,  молодежной политики в Волотовском муниципаль-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84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</w:tr>
      <w:tr>
        <w:trPr>
          <w:trHeight w:val="7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. не отнесенне к муниципаль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2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90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7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8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6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Сохранение и развитие традиционной наро-дной культуры Волотовского района"  Программы "Развитие культуры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17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8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-ятий по проведению ремонтов зданий муниципальных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библиотечного дела в Волото-вском районе"  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3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мероприя-тий по проведению ремонтов зданий муниципальных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88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17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41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890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4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ую выплату лицам из числа детей-сирот, детей ,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5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4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61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61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9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</w:tr>
      <w:tr>
        <w:trPr>
          <w:trHeight w:val="79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65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59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</w:tr>
      <w:tr>
        <w:trPr>
          <w:trHeight w:val="6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78,50</w:t>
            </w:r>
          </w:p>
        </w:tc>
      </w:tr>
      <w:tr>
        <w:trPr>
          <w:trHeight w:val="6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72,90</w:t>
            </w:r>
          </w:p>
        </w:tc>
      </w:tr>
      <w:tr>
        <w:trPr>
          <w:trHeight w:val="6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2,00</w:t>
            </w:r>
          </w:p>
        </w:tc>
      </w:tr>
      <w:tr>
        <w:trPr>
          <w:trHeight w:val="6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99,90</w:t>
            </w:r>
          </w:p>
        </w:tc>
      </w:tr>
      <w:tr>
        <w:trPr>
          <w:trHeight w:val="6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1,20</w:t>
            </w:r>
          </w:p>
        </w:tc>
      </w:tr>
      <w:tr>
        <w:trPr>
          <w:trHeight w:val="71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9,80</w:t>
            </w:r>
          </w:p>
        </w:tc>
      </w:tr>
      <w:tr>
        <w:trPr>
          <w:trHeight w:val="5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</w:tr>
      <w:tr>
        <w:trPr>
          <w:trHeight w:val="80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6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02,30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-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</w:tr>
      <w:tr>
        <w:trPr>
          <w:trHeight w:val="8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70</w:t>
            </w:r>
          </w:p>
        </w:tc>
      </w:tr>
      <w:tr>
        <w:trPr>
          <w:trHeight w:val="63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Программа "Энергосбереже-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-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-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 325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 487,2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Думы Волотовского муниципального </w:t>
      </w:r>
    </w:p>
    <w:p>
      <w:pPr>
        <w:pStyle w:val="Normal"/>
        <w:jc w:val="right"/>
        <w:rPr/>
      </w:pPr>
      <w:r>
        <w:rPr/>
        <w:t xml:space="preserve">района « О бюджете муниципального района на </w:t>
      </w:r>
    </w:p>
    <w:p>
      <w:pPr>
        <w:pStyle w:val="Normal"/>
        <w:jc w:val="right"/>
        <w:rPr/>
      </w:pPr>
      <w:r>
        <w:rPr/>
        <w:t>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),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/>
      </w:pPr>
      <w:r>
        <w:rPr/>
        <w:t>Сумма ( тыс.руб)</w:t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85"/>
        <w:gridCol w:w="540"/>
        <w:gridCol w:w="540"/>
        <w:gridCol w:w="576"/>
        <w:gridCol w:w="1260"/>
        <w:gridCol w:w="1260"/>
        <w:gridCol w:w="1260"/>
      </w:tblGrid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</w:tr>
      <w:tr>
        <w:trPr>
          <w:trHeight w:val="8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правле-ние муниципальными финансами Волотовского муници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13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39,6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Организация и обеспе-чение осуществления бюджетного процесса, управление муниципаль-ным долгом Волотовс-кого муниципального района на 2014-2016 годы "Программы "Управление муниципа-льными финансами Волотовского муниципа-льного района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3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69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беспечение деятельно-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выполняющих отдельные полномочия области Подпрограмма Организация и обеспе-чение осуществления бюджетного процесса, управление муниципаль-ным долгом Волотовско-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-ким организациям на территориях Батецкого, Волотовского, Маревс-кого, Парфинского и Поддорского райо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8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6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70,2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-ного воинского учета на территориях, где отсутст-вуют военные комисса-ри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убсидия   бюджетам поселения  на осуществ-ление дорожной деятель-ности в отношении автомобильных дорог общего пользования местного знач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-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Дотации на выравнива-ние бюджетной обеспече-нности субъектов Рос-сийской Федерации и муниципальных образова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Обеспече-ние экономического развития Волотовского муниципального района 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Развитие торговли в Волотовском муниципа-льном районе  Программы "Обеспечение экономи-ческого развития Волотовского муници-пального района 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-ческого развития Волото-вского муниципального района 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-ние экономического развития Волотовского муниципального района 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подотрасли животново-дства, переработки и реализации продукции животноводства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Подпрограмма "Развитие подотрасли животново-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3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4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роительство распределительных газовых сетей в сельской мест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(возмещение) расходов граждан по уплате процентов за пользова-ние кредитом (займом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Управление и распоряжение муници-пальным имуществом Волотовского муниципа-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я по эффективному владению, пользованию, формиро-ванию и распоряжением муниципальным имущество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по управле-нию и распоряжению земельными участками, находящимися в муници-пальной собственности, и земельными участками, государственная собстве-нность на которые не разграничена в границах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-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87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0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46,3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-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6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2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855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79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2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855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но-сти муниципальных детских дошкольных учреждений за счет средств мест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1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72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22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3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9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но-сти образовательных учреждений (организа-ций), реализующих основные общеобразова-тельные программы за счет средств мест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рганизация питьевого режима в образовате-ль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-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рганизация питьевого режима в образователь-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-нии и (или) о квалифика-ции муниципальными образовательными  учреждениями Подпрограмма Развитие дошкольного и общего образования в Волото-вском муниципальном районе Программы Развитие образования  молодежной политики в Волотовском муниципа-льном районе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-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-ной политики в Волото-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-сти организаций допол-нительного образования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но-сти образовательных  учрежде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рганизация каникуляр-ного образовательного отдыха, здорового образа жизн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я Подпрограмма "Развитие дополнительного образо-вания в Волотовском муниципальном районе" Программы "Развитие образования,  молодеж-ной политики в Волотов-ском муниципальном районе на 2014-2016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Вовлече-ние молодежи в Волото-вском муниципальном районе в социальную практику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3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-ной политики в Волото-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еализация мероприятий Подпрограмма "Патрио-тическое воспитание населения в Волотовском муниципальном районе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-ния родителей, а также лиц из числа детей-сирот и детей, оставшихся без попечения родителей" Программы "Развитие образования,  молоде-жной политики в Волотовском муници-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02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38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 и детей, оставши-хся без попечения родителей  за счет феде-раль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ж-ной политики в Волото-вском муниципальном районе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Единовременную выпла-ту лицам из числа детей-сирот, детей ,оставшихся без попечения родителей на текущий ремонт, нахо-дящихся в их собствен-ности жилых помещений, расположенных на терри-тории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38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 и детей оставшихся без попечения родителей   за счет средств област-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-жной политики в Волото-вском муниципальном районе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Обеспечение реализации муниципальной програ-ммы в области образова-ния и молодежной политики в Волотовском муниципа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 09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14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 180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 15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1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 545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3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но-сти образовательных учреждений (организа-ций), реализующих основные общеобразова-тельные программы за счет средств област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199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63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9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1,1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4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3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18,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, расположе-нных в сельской местности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питьевого режима в образователь-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рганизация обеспече-ния пожарной безопас-ности, антитеррорис-тической и антикримина-льнной безопас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 99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24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152,90</w:t>
            </w:r>
          </w:p>
        </w:tc>
      </w:tr>
      <w:tr>
        <w:trPr>
          <w:trHeight w:val="2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-сти образовательных учреждений (организа-ций), реализующих осно-вные общеобразователь-ные программы за счет средств област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6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77,60</w:t>
            </w:r>
          </w:p>
        </w:tc>
      </w:tr>
      <w:tr>
        <w:trPr>
          <w:trHeight w:val="7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1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, расположе-нных в сельской местно-сти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ю бесплат-ным молоком обучающи-хся муниципальных обще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организа-ций, осуществляющих образовательную деяте-льность по образователь-ным программам началь-ного общего, основного общего и среднего обще-го образования, учебни-ками и учебными пособиям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9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20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57,6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2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7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3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94,7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5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9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7,7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8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2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02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3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774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71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09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47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5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5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моло-дым семьям социальной выплаты на приобрете-ние ( строительство) жилья за счет средств муниципаль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-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Градостроительная политика на территории Волотовского муници-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роприятия подпрог-раммы Программы "Градостроительная политика на территории Волотовского муници-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2,1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97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 учреждений культур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меро-приятий по проведению ремонтов зданий муниципальных учреждений культур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-ности организаций дополнительного образования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-товки и повышения квалификации муници-пальных служащи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-ности учреждений в сфере физической культуры и спорт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и проведе-ния физкультурно-массовых и спортивных  мероприят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олномо-чий по присвоению спортивных разрядов и квалификационных категорий спортивных суд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"Развитие  малого  и среднего пред-принимательства  в Волотовском муниципа-льном  районе   на   2014  -   2016  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субсидии субъектом малого и среднего предпринима-тель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формацион-ного общества и формиро-вание электронного прави-тельства в Волотовском муниципальном районе на 2014-2020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-ройство территории сельского поселения Волот на 2014-2016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Энергоснабжение и повышение энергети-ческой эффективности на территории сельского поселения Волот" муници-пальной  программы "Благоустройство террито-рии сельского  поселения  Волот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вершенствование системы комплексного благоустройства,  обеспе-чение качественного и высокоэффективного наружного освещения населенных пунктов муниципального образо-вания сельского  поселения Воло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Озеленение территории сельского поселения" муниципальной  програ-ммы "Благоуст-ройство территории сельского  поселения  Волот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захоронений (подготовка памятников и обелисков к праздникам, работы по благоустро-йству на кладбищ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 Повышение комфортности и чистоты сельского поселения Волот" Муни-ципальной программы "Благоустройство терри-тории сельского  поселе-ния  Волот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 санитарной, противопожарной  безопасности, безопас-ности передвижения  населения. Развитие и поддержка инициатив жителей населенных пунктов по благоустро-йству (вовлечение населения в участие и поддержку мероприятий по благоустройств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Противодействие коррупции в Волотовском муниципальном районе на 2014 -2016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-нирование органов местного самоуправления Волотовского муници-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57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1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-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4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3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388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-льных органов муници-пальных образова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4,6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3,6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</w:tr>
      <w:tr>
        <w:trPr>
          <w:trHeight w:val="1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6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 не отнесенные к муниципа-льным программам Волотовского район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,8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9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9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9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9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. не отнесенные к муници-пальным программам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4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4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40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61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89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26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89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26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тдельных государственных полномочий по обеспе-чению отдельных категорий граждан зубными  протезам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3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/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-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льгот на проезд в транспорте междугородного сооб-щения к месту лечения и обратно детей, нуждаю-щихся в санаторно-курортном лечен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72,90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-кацию их домовла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1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 социа-льной поддержки ветера-нов Труда и граждан приравненных к ни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1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9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1,20</w:t>
            </w:r>
          </w:p>
        </w:tc>
      </w:tr>
      <w:tr>
        <w:trPr>
          <w:trHeight w:val="6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 социа-льной поддержки реабили-тированных лиц и лиц, признанных пострадав-шими от политических репресс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6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предоста-влению дополнительных мер социальной поддерж-ки отдельных категорий граждан из числа инвали-дов и участников Великой Отечественной войн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-ных нормативных социа-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 32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 41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 487,23</w:t>
            </w:r>
          </w:p>
        </w:tc>
      </w:tr>
    </w:tbl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бюджетам поселений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 и плановый период 2016 и 2017 годов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>Дотация на выравнивание бюджетной обеспеченности посе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ab/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9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1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80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Го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39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43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Слав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7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09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933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1537,7</w:t>
            </w:r>
          </w:p>
        </w:tc>
      </w:tr>
    </w:tbl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убвенция</w:t>
      </w:r>
      <w:r>
        <w:rPr>
          <w:b/>
        </w:rPr>
        <w:t xml:space="preserve">, предоставляемая местным бюджетам для  </w:t>
      </w:r>
      <w:r>
        <w:rPr>
          <w:b/>
        </w:rPr>
        <w:t>осуществл</w:t>
      </w:r>
      <w:r>
        <w:rPr>
          <w:b/>
        </w:rPr>
        <w:t xml:space="preserve">ения </w:t>
      </w:r>
      <w:r>
        <w:rPr>
          <w:b/>
        </w:rPr>
        <w:t>отдельны</w:t>
      </w:r>
      <w:r>
        <w:rPr>
          <w:b/>
        </w:rPr>
        <w:t xml:space="preserve">х </w:t>
      </w:r>
      <w:r>
        <w:rPr>
          <w:b/>
        </w:rPr>
        <w:t>государственны</w:t>
      </w:r>
      <w:r>
        <w:rPr>
          <w:b/>
        </w:rPr>
        <w:t xml:space="preserve">х </w:t>
      </w:r>
      <w:r>
        <w:rPr>
          <w:b/>
        </w:rPr>
        <w:t>полномочи</w:t>
      </w:r>
      <w:r>
        <w:rPr>
          <w:b/>
        </w:rPr>
        <w:t>й по определению перечня должностных лиц, уполномоченных составлять протоколы об административных правонарушениях на 2015 год</w:t>
      </w:r>
    </w:p>
    <w:p>
      <w:pPr>
        <w:pStyle w:val="Normal"/>
        <w:jc w:val="center"/>
        <w:rPr/>
      </w:pPr>
      <w:r>
        <w:rPr/>
        <w:t>0104    012706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610"/>
      </w:tblGrid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( тыс.руб.)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льское поселение Воло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р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авитин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2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Субвенция  на осуществление государственных полномочий по первичному воинскому учету на территориях, где отсутствуют военные комиссариаты  на 2015-2017 годы</w:t>
      </w:r>
    </w:p>
    <w:p>
      <w:pPr>
        <w:pStyle w:val="Normal"/>
        <w:jc w:val="center"/>
        <w:rPr/>
      </w:pPr>
      <w:r>
        <w:rPr/>
        <w:t>0203 0125118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09"/>
        <w:gridCol w:w="1383"/>
        <w:gridCol w:w="1508"/>
        <w:gridCol w:w="179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умма( тыс.руб.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Штатная численность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Сельское поселение Вол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9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9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83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Гор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6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3,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Славитин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6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3,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6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Heading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 2015 год и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  <w:t>плановый период 2016 и 2017 годов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Субсидия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и вне границ населенных пунктов в границах муниципального района на 2015 год</w:t>
      </w:r>
    </w:p>
    <w:p>
      <w:pPr>
        <w:pStyle w:val="Normal"/>
        <w:jc w:val="center"/>
        <w:rPr/>
      </w:pPr>
      <w:r>
        <w:rPr/>
        <w:t>0409 000 7151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64"/>
        <w:gridCol w:w="1872"/>
      </w:tblGrid>
      <w:tr>
        <w:trPr>
          <w:trHeight w:val="5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 xml:space="preserve">Протяженность автомобильных дорог, включенных в  перечень дорог местного значения, утвержденный нормативным правовым актом муниципального образования,  км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Сельское поселение Воло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07,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Горское сельское поселени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31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Славитинское сельское поселени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02,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район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27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56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869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4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994"/>
        <w:gridCol w:w="626"/>
        <w:gridCol w:w="993"/>
        <w:gridCol w:w="643"/>
        <w:gridCol w:w="1185"/>
        <w:gridCol w:w="1139"/>
        <w:gridCol w:w="777"/>
        <w:gridCol w:w="732"/>
        <w:gridCol w:w="932"/>
        <w:gridCol w:w="1159"/>
        <w:gridCol w:w="900"/>
        <w:gridCol w:w="1459"/>
        <w:gridCol w:w="12"/>
        <w:gridCol w:w="1170"/>
      </w:tblGrid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"О бюджете муниципального района на 2015 го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 на плановый период 2016 и 2017 годов"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7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ная штатная численность работников органов местного самоуправл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5 - 2017 годы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ых районов </w:t>
            </w:r>
          </w:p>
        </w:tc>
        <w:tc>
          <w:tcPr>
            <w:tcW w:w="11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штатная численность, учитываемая при расчете субвенций на передаваем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бласти тру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пеке и попечительству над совершеннолетними гражданам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 оказанию мер социальной поддержки педогогиче-ским работникам образовательных учреждений, расположенных в сельской местности, 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разованию и обеспечению деятельности административных комиссий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ласти архивного де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исвоению спортивных разрядов квалификационных категорий спортивных судей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 </w:t>
            </w:r>
            <w:r>
              <w:rPr>
                <w:sz w:val="16"/>
                <w:szCs w:val="16"/>
              </w:rPr>
              <w:t>расче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т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равни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аза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жильем детей-сирот и детей, оставшихся без попечения родителей, а также лиц из числа детей-сирот и детей оставшихся без попечения родителей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ормативная штатная численность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товский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1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Волот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"О бюджет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на 2015 год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 ОБЛАСТИ НА 2015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 = НР x Ч + ОСВ, 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Э - тариф на электроэнергию.</w:t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ОРМАТИВНЫЕ РАСХОДЫ 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РГАНИЗАЦИЮ БЛАГОУСТРОЙСТВА ПОСЕЛЕНИЙ (ВКЛЮЧАЯ ОЗЕЛЕНЕНИЕ  ТЕРРИТОРИИ, УСТАНОВКУ УКАЗАТЕЛЕЙ С НАИМЕНОВАНИЯМИ УЛИЦ И НОМЕРАМИ  ДОМОВ,  РАЗМЕЩЕНИЕ И СОДЕРЖАНИЕ  МАЛЫХ АРХИТЕКТУРНЫХ  ФОРМ), ОРГАНИЗАЦИЮ СБОРА И ВЫВОЗА БЫТОВЫХ ОТХОДОВ И МУСОРА, А ТАКЖЕ ИСПОЛЬЗОВАНИЯ, ОХРАНЫ, ЗАЩИТЫ, ВОСПРОИЗВОДСТВА ГОРОДСКИХ ЛЕСОВ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ЛЕСОВ ОСОБО ОХРАНЯЕМЫХ ПРИРОДНЫХ ТЕРРИТОРИЙ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СПОЛОЖЕННЫХ  В ГРАНИЦАХ  НАСЕЛЕННЫХ ПУНКТОВ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Й, ОРГАНИЗАЦИЮ РИТУАЛЬНЫХ УСЛУГ И СОДЕРЖА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ЕСТ  ЗАХОРОНЕНИЯ НА 2015 - 2017 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жите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жителя в год (рублей)</w:t>
            </w:r>
          </w:p>
          <w:p>
            <w:pPr>
              <w:pStyle w:val="Normal"/>
              <w:jc w:val="center"/>
              <w:rPr/>
            </w:pPr>
            <w:r>
              <w:rPr/>
              <w:t>сельские 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 тыс. чел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 тыс. чел.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</w:tbl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финансирования образовательных учреждений муниципального район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учитываемые при формировании показателей бюджета муниципального района,                      показателей межбюджетных отношений с бюджетом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на  2015 год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дел 1. </w:t>
        <w:tab/>
        <w:t>Нормативы финансирования расходов на заработную плату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</w:t>
      </w:r>
      <w:r>
        <w:rPr>
          <w:b w:val="false"/>
          <w:szCs w:val="24"/>
        </w:rPr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3</w:t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46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5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1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8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FF"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4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Логопедические пункты при </w:t>
            </w:r>
            <w:r>
              <w:rPr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570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рганизации,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242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287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5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49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215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7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6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9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496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sz w:val="28"/>
          <w:szCs w:val="28"/>
        </w:rPr>
      </w:pPr>
      <w:r>
        <w:rPr/>
        <w:t>Раздел 2.</w:t>
        <w:tab/>
        <w:t>Нормативы финансирования мате</w:t>
      </w:r>
      <w:r>
        <w:rPr>
          <w:sz w:val="28"/>
        </w:rPr>
        <w:t xml:space="preserve">риальных затрат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  <w:r>
              <w:rPr>
                <w:spacing w:val="-4"/>
              </w:rPr>
              <w:t>(рублей</w:t>
            </w:r>
            <w:r>
              <w:rPr/>
              <w:t xml:space="preserve">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учреждения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highlight w:val="green"/>
              </w:rPr>
            </w:pPr>
            <w:r>
              <w:rPr>
                <w:bCs/>
              </w:rPr>
              <w:t>Центры психолого-педагогической и  медико-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  <w:t>Организации обслуживающие и сопровождающие деятельность муниципальных образовательных учрежден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3.</w:t>
        <w:tab/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sz w:val="26"/>
        </w:rPr>
        <w:tab/>
        <w:tab/>
      </w:r>
      <w:r>
        <w:rPr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, оборудование (ру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нежное пособие 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специальные (коррекционные) общеобразовательные организации,</w:t>
            </w:r>
            <w:r>
              <w:rPr>
                <w:bCs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( за исключением проживающих в образовате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хся 1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- сирота, ребенок, оставшихся без попечения родителей , лицо из числа детей-сирот детей, оставшихся без попечения родителей , выпускник муниципальной общеобразовательных организаций ( 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 </w:t>
      </w:r>
    </w:p>
    <w:p>
      <w:pPr>
        <w:pStyle w:val="Normal"/>
        <w:ind w:left="4248" w:hanging="0"/>
        <w:jc w:val="right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финансирования образовательных учреждений муниципального района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учитываемые при формировании показателей бюджета муниципального района,                      показателей межбюджетных отношений с бюджетом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2016-2017 годы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/>
      </w:pPr>
      <w:r>
        <w:rPr>
          <w:b w:val="false"/>
          <w:szCs w:val="24"/>
        </w:rPr>
        <w:t xml:space="preserve">Раздел 1. </w:t>
        <w:tab/>
        <w:t xml:space="preserve">Нормативы финансирования </w:t>
      </w:r>
      <w:r>
        <w:rPr>
          <w:b w:val="false"/>
        </w:rPr>
        <w:t xml:space="preserve">расходов на заработную плату               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</w:t>
      </w:r>
      <w:r>
        <w:rPr>
          <w:b w:val="false"/>
          <w:szCs w:val="24"/>
        </w:rPr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4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58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57</w:t>
            </w:r>
          </w:p>
        </w:tc>
      </w:tr>
      <w:tr>
        <w:trPr>
          <w:trHeight w:val="8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16</w:t>
            </w:r>
          </w:p>
        </w:tc>
      </w:tr>
      <w:tr>
        <w:trPr>
          <w:trHeight w:val="448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Логопедические пункты при </w:t>
            </w:r>
            <w:r>
              <w:rPr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рганизации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242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5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00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6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8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504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Нормативы </w:t>
      </w:r>
      <w:r>
        <w:rPr>
          <w:sz w:val="28"/>
        </w:rPr>
        <w:t xml:space="preserve">финансирования материальных затрат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  <w:r>
              <w:rPr>
                <w:spacing w:val="-4"/>
              </w:rPr>
              <w:t>(рублей</w:t>
            </w:r>
            <w:r>
              <w:rPr/>
              <w:t xml:space="preserve">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учреждения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highlight w:val="green"/>
              </w:rPr>
            </w:pPr>
            <w:r>
              <w:rPr>
                <w:bCs/>
              </w:rPr>
              <w:t>Центры психолого-педагогической и  медико-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  <w:t>Организации обслуживающие и сопровождающие деятельность муниципа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/>
        <w:t>Раздел 3.</w:t>
      </w:r>
      <w:r>
        <w:rPr>
          <w:sz w:val="28"/>
          <w:szCs w:val="28"/>
        </w:rPr>
        <w:t>Нормативы финансирования мер социальной поддержки обучающих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, оборудование (ру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нежное пособие 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специальные (коррекционные) общеобразовательные организации,</w:t>
            </w:r>
            <w:r>
              <w:rPr>
                <w:bCs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( за исключением проживающих в образовате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хся 1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- сирота, ребенок, оставшихся без попечения родителей , лицо из числа детей-сирот детей, оставшихся без попечения родителей , выпускник муниципальной общеобразовательных организаций ( 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915" w:firstLine="6"/>
        <w:jc w:val="center"/>
        <w:rPr>
          <w:color w:val="000000"/>
        </w:rPr>
      </w:pPr>
      <w:r>
        <w:rPr>
          <w:color w:val="000000"/>
        </w:rPr>
        <w:t>Приложение  20</w:t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« О бюджете</w:t>
      </w:r>
    </w:p>
    <w:p>
      <w:pPr>
        <w:pStyle w:val="Normal"/>
        <w:jc w:val="right"/>
        <w:rPr/>
      </w:pPr>
      <w:r>
        <w:rPr/>
        <w:t>муниципального района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700" w:leader="none"/>
        </w:tabs>
        <w:spacing w:before="0" w:after="0"/>
        <w:ind w:left="1980" w:hanging="1129"/>
        <w:jc w:val="center"/>
        <w:rPr>
          <w:b w:val="false"/>
          <w:b w:val="false"/>
        </w:rPr>
      </w:pPr>
      <w:r>
        <w:rPr>
          <w:b w:val="false"/>
        </w:rPr>
        <w:t>Средний размер родительской платы за присмотр и уход за детьми в государственных областных и муниципальных образовательных организация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17"/>
        <w:gridCol w:w="1260"/>
        <w:gridCol w:w="1080"/>
        <w:gridCol w:w="1865"/>
        <w:gridCol w:w="1296"/>
        <w:gridCol w:w="1296"/>
        <w:gridCol w:w="2013"/>
        <w:gridCol w:w="1080"/>
        <w:gridCol w:w="1135"/>
      </w:tblGrid>
      <w:tr>
        <w:trPr>
          <w:trHeight w:val="1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  <w:szCs w:val="22"/>
              </w:rPr>
              <w:t>районов и городского округа</w:t>
            </w:r>
          </w:p>
        </w:tc>
        <w:tc>
          <w:tcPr>
            <w:tcW w:w="1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родительской платы в день, рублей</w:t>
            </w:r>
          </w:p>
        </w:tc>
      </w:tr>
      <w:tr>
        <w:trPr>
          <w:trHeight w:val="1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трех и более несовершеннолет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трех и более несовершеннолетних де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трех и более несовершеннолетних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детей с ограниченными возможностями здоровь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17"/>
        <w:gridCol w:w="1260"/>
        <w:gridCol w:w="1080"/>
        <w:gridCol w:w="1865"/>
        <w:gridCol w:w="1296"/>
        <w:gridCol w:w="1296"/>
        <w:gridCol w:w="2013"/>
        <w:gridCol w:w="1080"/>
        <w:gridCol w:w="1135"/>
      </w:tblGrid>
      <w:tr>
        <w:trPr>
          <w:tblHeader w:val="true"/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тов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spacing w:lineRule="exact" w:line="220" w:before="40" w:after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2016  и  2017  годов</w:t>
      </w:r>
      <w:r>
        <w:rPr>
          <w:sz w:val="18"/>
          <w:szCs w:val="18"/>
        </w:rPr>
        <w:t>»</w:t>
      </w:r>
      <w:r>
        <w:rPr/>
        <w:t xml:space="preserve">  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 внутренних заимствований Волотовского муниципального  района  на 2015- 2017 годы 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Сумма (тыс.руб.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174"/>
        <w:gridCol w:w="1244"/>
        <w:gridCol w:w="1244"/>
      </w:tblGrid>
      <w:tr>
        <w:trPr>
          <w:trHeight w:val="7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Волотовского муниципального района в валюте Российской Федерации на 2015 год и на плановый период 2016 и 2017 годов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 Общий объем бюджетных ассигнований, предусмотренных на исполнение муниципальных гарантий Волотовского муниципального района по возможным гарантийным случаям в 2014-2016 годах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040"/>
        <w:gridCol w:w="1620"/>
        <w:gridCol w:w="2010"/>
      </w:tblGrid>
      <w:tr>
        <w:trPr>
          <w:trHeight w:val="3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муниципальных гарантий Волотовского муниципального района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>
          <w:trHeight w:val="2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2.Перечень муниципальных гарантий Волотовского муниципального района в валюте Российской Федерации, действующих на 1 января 2015 года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  <w:gridCol w:w="3260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Цель гаран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инцип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умма гарантии на 1 января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гарант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имствованиям  в рамках национального проекта  «Доступное и комфортное жи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.12.20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 заимствованиям  в рамках национального проекта  «Доступное и комфортное жи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.12.20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 заимствованиям  в рамках национального проекта  «Доступное и комфортное жи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.12.20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ТОГО 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5 год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>Субсидия на  проведение ремонтов зданий муниципальных учреждений культуры Программы "Развитие культуры на 2014-2016 годы в сумме 120000,00</w:t>
      </w:r>
      <w:r>
        <w:rPr/>
        <w:t>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традиционной народной культуры Волотовского района"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 в Волотовском районе 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сидия на  по приобретению коммунальных услуг Программы "Энергосбережение в Волотовском муниципальном районе на 2014-2016 годы", в сумме 17911200,00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/>
              <w:t>МБОУ ДОД  ВД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64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6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8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6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СЦ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9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81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00,00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убсидия</w:t>
      </w:r>
      <w:r>
        <w:rPr/>
        <w:t xml:space="preserve"> на организацию питьевого режима в дошкольных и общеобразовательных организациях в рамках  муниципальной  программы Волотовского района «Развитие образования и молодежной политики в Волотовском муниципальном районе на 2015-2017 годы»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2880"/>
      </w:tblGrid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в Волотовском муниципальн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Во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Субсидия на обеспечение доступа к информационно-телекоммуникационной сети «Интернет»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88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Во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500,0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Субсидия</w:t>
      </w:r>
      <w:r>
        <w:rPr/>
        <w:t xml:space="preserve">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450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600,0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46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Субсидия на</w:t>
      </w:r>
      <w:r>
        <w:rPr/>
        <w:t xml:space="preserve"> обеспечение пожарной безопасности, антитеррористической и антикриминальной безопасности  дошкольных образовательных учреждений, общеобразовательных  учреждений и учрежден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160"/>
        <w:gridCol w:w="2340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Субсидия на организацию каникулярного образовательного отдыха, здорового образа жизни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2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3000,0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я на приобретение или  изготовление бланков документов об образовании и (или) о квалификации, в рамках муниципальной  программы Волотовского района «Развитие образования и молодежной политики в Волотовском муниципальном районе на 2015-2017 годы»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3060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Волотовском муниципальном район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 образования молодежной политики </w:t>
            </w:r>
          </w:p>
          <w:p>
            <w:pPr>
              <w:pStyle w:val="Normal"/>
              <w:rPr/>
            </w:pPr>
            <w:r>
              <w:rPr/>
              <w:t xml:space="preserve">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headerReference w:type="first" r:id="rId18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39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39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6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6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66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66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58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58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E380C50594441083B45BD0D9072A3FF53BC8F882287D71769280876826845693F7C9087D012E31Bu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0:00Z</dcterms:created>
  <dc:creator>user</dc:creator>
  <dc:description/>
  <dc:language>en-US</dc:language>
  <cp:lastModifiedBy>User</cp:lastModifiedBy>
  <cp:lastPrinted>2015-01-26T17:23:00Z</cp:lastPrinted>
  <dcterms:modified xsi:type="dcterms:W3CDTF">2021-12-08T13:30:00Z</dcterms:modified>
  <cp:revision>2</cp:revision>
  <dc:subject/>
  <dc:title>Проект</dc:title>
</cp:coreProperties>
</file>