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  26.09.2014 №  3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/>
      </w:pPr>
      <w:r>
        <w:rPr>
          <w:sz w:val="28"/>
          <w:szCs w:val="28"/>
        </w:rPr>
        <w:t>О внесении изменений в Прогнозный план (программу) приватизации муниципального имущества на 2014 год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В соответствии с Федеральным законом от 21 декабря 2001 года №178-ФЗ «О приватизации государственного и муниципального имущества», Порядком и условиями приватизации муниципального имущества Волотовского муниципального района, утвержденным решением Думы Волотовского муниципального района от 26.02.2008 №208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-1" w:firstLine="720"/>
        <w:jc w:val="both"/>
        <w:rPr/>
      </w:pPr>
      <w:r>
        <w:rPr>
          <w:sz w:val="28"/>
          <w:szCs w:val="28"/>
        </w:rPr>
        <w:t>1. Внести в Прогнозный план (программа) приватизации имущества, находящегося в муниципальной собственности Волотовского муниципального района на 2014 год, утвержденный решением Думы Волотовского муниципального района от 15.11.2013 №262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ункте 1.2. раздела 1 «Основные задачи приватизации в 2014 году и прогноз поступлений в бюджет Волотовского муниципального района доходов от продажи муниципального имущества» слова «в размере 1380,0 тысяч рублей» заменить словами «в размере 1,0 млн. рублей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дел 2 «Перечень муниципального имущества, подлежащего приватизации в 2014 году», изложить в новой редакции:</w:t>
      </w:r>
      <w:bookmarkStart w:id="0" w:name="sub_102"/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2. Перечень муниципального имущества, подлежащего приватизации в 2014 г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48"/>
        <w:gridCol w:w="2835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иватизации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ание АТС, </w:t>
            </w:r>
            <w:r>
              <w:rPr>
                <w:sz w:val="28"/>
                <w:szCs w:val="28"/>
              </w:rPr>
              <w:t xml:space="preserve">1975 года постройки, общей площадью 24,9 кв.м., </w:t>
            </w: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площадью 68 кв.м., с кадастровым номером 53:04:0602103: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оловь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                 с действующим                              законодательст-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ание АТС, </w:t>
            </w:r>
            <w:r>
              <w:rPr>
                <w:sz w:val="28"/>
                <w:szCs w:val="28"/>
              </w:rPr>
              <w:t xml:space="preserve">1975 года постройки, общей площадью 21,4 кв.м., </w:t>
            </w: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площадью 57 кв.м., с кадастровым номером 53:04:0400202: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Город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                 с действующим                             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ание АТС, </w:t>
            </w:r>
            <w:r>
              <w:rPr>
                <w:sz w:val="28"/>
                <w:szCs w:val="28"/>
              </w:rPr>
              <w:t xml:space="preserve">1975 года постройки, общей площадью 20,6 кв.м., </w:t>
            </w:r>
            <w:r>
              <w:rPr>
                <w:b/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</w:rPr>
              <w:t xml:space="preserve"> площадью 59 кв.м., с кадастровым номером 53:04:0201903: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городская область, Волотовский район, сельское поселение Волот, д. Взгля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                 с действующим                             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анспортное средство </w:t>
            </w:r>
            <w:r>
              <w:rPr>
                <w:sz w:val="28"/>
                <w:szCs w:val="28"/>
              </w:rPr>
              <w:t>марки ГАЗ-31105, 2004 года выпу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п. Волот, ул. Комсомольская, д.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Встроенное помещение</w:t>
            </w:r>
            <w:r>
              <w:rPr/>
              <w:t>, 1980 года постройки, общей площадью 56,3 кв. м., с кадастровым номером 53:04:0050303:1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 д. Волот, ул. Победы, д. 23, пом. 1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Коровник</w:t>
            </w:r>
            <w:r>
              <w:rPr/>
              <w:t>, 1976 года постройки, общей площадью 1580,7 кв. м., с кадастровым номером 53:04:0000000:1990;</w:t>
            </w:r>
          </w:p>
          <w:p>
            <w:pPr>
              <w:pStyle w:val="Style16"/>
              <w:rPr/>
            </w:pPr>
            <w:r>
              <w:rPr>
                <w:b/>
              </w:rPr>
              <w:t>земельный участок</w:t>
            </w:r>
            <w:r>
              <w:rPr/>
              <w:t xml:space="preserve"> общей площадью 24849 кв. м., с кадастровым номером  53:04:0030301: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Здание скотного двора</w:t>
            </w:r>
            <w:r>
              <w:rPr/>
              <w:t>, 1980 года постройки, общей площадью 1805,8 кв.м., с кадастровым номером 53:04:0000000:1282;</w:t>
            </w:r>
          </w:p>
          <w:p>
            <w:pPr>
              <w:pStyle w:val="Style16"/>
              <w:rPr/>
            </w:pPr>
            <w:r>
              <w:rPr>
                <w:b/>
              </w:rPr>
              <w:t>земельный участок</w:t>
            </w:r>
            <w:r>
              <w:rPr/>
              <w:t xml:space="preserve"> общей площадью 91851 кв. м., с кадастровым номером  53:04:0050303: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Административное здание</w:t>
            </w:r>
            <w:r>
              <w:rPr/>
              <w:t>, общей площадью 180,9 кв. м., 1970 года постройки, с кадастровым номером 53:04:0000000:355;</w:t>
            </w:r>
          </w:p>
          <w:p>
            <w:pPr>
              <w:pStyle w:val="Style16"/>
              <w:rPr/>
            </w:pPr>
            <w:r>
              <w:rPr>
                <w:b/>
              </w:rPr>
              <w:t>земельный участок</w:t>
            </w:r>
            <w:r>
              <w:rPr/>
              <w:t xml:space="preserve"> общей площадью 764 кв. м., с кадастровым номером  53:04:0050301:2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Волот, ул. Победы, д.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Здание столовой</w:t>
            </w:r>
            <w:r>
              <w:rPr/>
              <w:t>, 1968 года постройки, общей площадью 98,5 кв. м., кадастровый номер 53:04:0070201:239;</w:t>
            </w:r>
          </w:p>
          <w:p>
            <w:pPr>
              <w:pStyle w:val="Style16"/>
              <w:rPr/>
            </w:pPr>
            <w:r>
              <w:rPr>
                <w:b/>
              </w:rPr>
              <w:t>земельный участок</w:t>
            </w:r>
            <w:r>
              <w:rPr/>
              <w:t>, общей площадью 934 кв. м., с кадастровым номером  53:04:0040202: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Городцы, ул. Центральная, д.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 xml:space="preserve">Здание конторы, </w:t>
            </w:r>
            <w:r>
              <w:rPr/>
              <w:t xml:space="preserve">1974 года постройки, общей площадью 246,4 кв. м., кадастровый номер 53:04:0080602:118, </w:t>
            </w:r>
            <w:r>
              <w:rPr>
                <w:b/>
              </w:rPr>
              <w:t>земельный участок,</w:t>
            </w:r>
            <w:r>
              <w:rPr/>
              <w:t xml:space="preserve"> общей площадью 3825 кв. м., с кадастровым номером 53:04:0080603: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лавитино, ул. Центральная, д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 xml:space="preserve">Оставшаяся часть разрушенного здания коровника, </w:t>
            </w:r>
            <w:r>
              <w:rPr/>
              <w:t xml:space="preserve">1978 года постройки, общей площадью 344 кв. м.,  кадастровый номер 53:04:0080601:85; </w:t>
            </w:r>
            <w:r>
              <w:rPr>
                <w:b/>
              </w:rPr>
              <w:t>земельный участок,</w:t>
            </w:r>
            <w:r>
              <w:rPr/>
              <w:t xml:space="preserve"> общей площадью 15635 кв. м., с кадастровым номером 53:04:0080603: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лавит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-вом</w:t>
            </w:r>
          </w:p>
        </w:tc>
      </w:tr>
    </w:tbl>
    <w:p>
      <w:pPr>
        <w:pStyle w:val="Normal"/>
        <w:ind w:firstLine="360"/>
        <w:jc w:val="both"/>
        <w:rPr/>
      </w:pPr>
      <w:bookmarkEnd w:id="0"/>
      <w:r>
        <w:rPr>
          <w:sz w:val="28"/>
          <w:szCs w:val="28"/>
        </w:rPr>
        <w:tab/>
        <w:t xml:space="preserve">В рамках реализации задач по приватизации муниципального имущества в 2014 году необходимо осуществить продажу объектов недвижимости, согласно </w:t>
      </w:r>
      <w:hyperlink w:anchor="sub_100">
        <w:r>
          <w:rPr>
            <w:rStyle w:val="InternetLink"/>
            <w:sz w:val="28"/>
            <w:szCs w:val="28"/>
          </w:rPr>
          <w:t>перечню</w:t>
        </w:r>
      </w:hyperlink>
      <w:r>
        <w:rPr>
          <w:sz w:val="28"/>
          <w:szCs w:val="28"/>
        </w:rPr>
        <w:t xml:space="preserve"> объектов недвижимости, подлежащих приватизации в 2014 году. Вышеуказанный перечень не является окончательным и может дополняться по мере оптимизации структуры муниципальной собственност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ab/>
        <w:t>2. Опубликовать решение в муниципальной газете «Воло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      Волот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И.Лыжов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 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товского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                      В.П.Гаври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ind w:firstLine="33"/>
      <w:jc w:val="both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58:00Z</dcterms:created>
  <dc:creator>КУМИ</dc:creator>
  <dc:description/>
  <cp:keywords/>
  <dc:language>en-US</dc:language>
  <cp:lastModifiedBy>Alexi</cp:lastModifiedBy>
  <cp:lastPrinted>2014-09-29T15:58:00Z</cp:lastPrinted>
  <dcterms:modified xsi:type="dcterms:W3CDTF">2014-10-14T06:42:00Z</dcterms:modified>
  <cp:revision>11</cp:revision>
  <dc:subject/>
  <dc:title>Российская Федерация</dc:title>
</cp:coreProperties>
</file>