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7.08.2014 года № 317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BodyText21"/>
        <w:ind w:hanging="0"/>
        <w:jc w:val="center"/>
        <w:rPr>
          <w:szCs w:val="28"/>
        </w:rPr>
      </w:pPr>
      <w:r>
        <w:rPr>
          <w:b/>
          <w:sz w:val="27"/>
          <w:szCs w:val="27"/>
        </w:rPr>
        <w:t>начальника пункта полиции по Волотовскому району Межмуниципального Отдела МВД России «Шимский» о состоянии правопорядка и общественной безопасности на территории Волотовского района за 6 месяцев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оперативная обстановка на обслуживаемой территории оставалась стабильной. Деятельность ПП по Волотовскому району МОМВД России «Шимский» была направлена на выполнения задач, поставленных перед органами внутренних дел в Директиве МВД РФ от 12 ноября 2013 года № 2дсп «О приоритетных направлениях деятельности органов внутренних дел Российской Федерации и внутренних войск МВД России в 2014году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ым составом пункта полиции за истекший период времени 2014 года на профессиональном уровне был обеспечен правопорядок и общественная безопасность в период проведения общественно- политических, культурно- массовых, спортивных мероприятий проводимых на территории района. Преступлений и грубых нарушений общественного порядка при проведении данных мероприятий не допущ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усилия в работе были направлены на поддержание доверия граждан к деятельности правоохранительных органов, на качественное и экстренное реагирование по каждому сообщению о происшествии, на профессиональную работу по раскрытию каждого преступления зарегистрированного на территории района, изобличение и привлечение к ответственности лиц, совершивших данные преступ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пункт полиции по Волотовскому району по итоговым показателям в соответствии с критериями оценки приказа УМВД России по НО № 54-2014, ПП по Волотовскому району среди 22 подразделений органов внутренних дел области занимает 11 место. По итогам 1 квартала и 4 месяцев занимали 15 место. По итогам 5 месяцев занимали 7 место по области. Анализируя оценочные показатели можно сказать, что отсутствовали показатели по следующим критериям оценки: количество предварительно расследованных преступлений, связанных с незаконным оборотом наркотиков, а так же не направлено ни одного уголовного дела в суд связанных с незаконным оборотом огнестрельного оружия, боеприпасов и взрывчатых вещ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6 месяцев 2014 года на территории Волотовского района отмечается рост зарегистрированных преступлений на – 16,7%, то есть с 30 до 35 преступлений, Число зарегистрированных преступлений относящихся к категории тяжких преступлений, остался на прежнем уровне, зарегистрировано 6 преступлений. По области снижение зарегистрирован-ных тяжких преступлений на – 1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авам зарегистрировано: 1- покушение на убийство, 1- причинение тяжкого вреда здоровью повлекшее смерть потерпевшего, 3- кражи чужого имущества, мошенничество (ст. 159.2 ч. 3 УК РФ)- 10; 1- угон, 1- хулиганство, незаконный оборот оружия – 2 преступления, 9- фактов причинение побоев, 2- угрозы убийством, 2- факта причинение легкого вреда здоровью, 1 – незаконная рубка деревьев, 1- присвоение и растрата чужого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отмечается рост на 25% раскрытых преступлений или с 28 до 35 преступлений и снижение приостановленных уголовных дел с 4 до 3. Раскрыто 6 преступлений относящихся к категории тяжких (АППГ – 6), раскрываемость составила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исла раскрытых преступлений следствие по которым обязательно, отмечается рост с 6 до 18 преступлений. Раскрываемость данных преступлений так же возросла и составила 94,7%. (АППГ-85,7%). По раскрытым преступлениям следствие необязательно произошло снижение с 22 до 17 преступлений. Раскрываемость данных преступлений осталась на прежнем уровне 89,5%. Из 33 зарегистрированных преступлений (без впоследствии приостановленных) по 17 преступлениям подозреваемый установлен в теч. 24 часов с момента регистрации сообщения о преступлении, удельный вес составил 51,5 %, что ниже уровня прошлого года. (АППГ-75,9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35 раскрытых преступлений 13 преступлений (37,1%) совершены лицами, ранее совершавшими преступления (по области 39,9%), 17 преступлений (или 48,5%) совершены лицами без постоянного источника дохода. 4 преступления, совершенны лицом в состоянии алкогольного опьянения (АППГ-9). 7 преступлений (20%) совершены лицами ранее судимыми (АППГ-2). 1- преступление совершено в составе группы лиц по предварительному сговору. В анализируемый период 2014 года отмечается рост с 6 до 12 преступлений совершенных на почве бытовых конфликтов. (2- убийство, 8- причинение побоев и 2- угрозы убийством), так же произошел рост совершенных преступлений в общественных местах с 1 до 5 пре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совершено 1 преступление несовершеннолетними и с их участием. (АППГ – 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 в сфере незаконного оборота наркотических средств не выявлялись и не раскрывались.(АППГ-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за 6 месяца 2014 года установлено 23 лица, совершивших преступления, из них к уголовной ответственности привлечено 18 лиц, или 78,2%. Из общего числа выявленных лиц, совершивших преступления, 23- местные жители, 1 н/л в возрасте от 14 до 17 лет, 5 лиц – молодежь в возрасте от 18 до 29 лет, 8 лиц - в возрасте от 30 до 49 лет и 9 лиц - старше 50 лет. 13 лиц – без постоянного источника дохода. 5 лиц находились на момент совершения преступления в состоянии алкогольного опьянения, 10 лиц – ранее совершали преступления, (удельный вес составил 43,5% (АППГ – 38,1%)., по области 46,4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числа раскрытых преступлений 12 раскрыты сотрудниками УР (АППГ – 11), 8 преступлений раскрыты сотрудником ЭБиПК, 11–УУП (АППГ – 11), ПДН-1 (АППГ-4) и дознавателем-1 (АППГ-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в производстве органов следствия находилось 18 уголовных дела, что выше уровня прошлого года на 63,6% (АППГ – 1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онченных уголовных дел осталось на прежнем уровне 4 дела по 14 эпизодам преступной деятельности. Все уголовные дела направлены в суд. Следственной группой за 6 месяцев 2014 года уголовные дела не прекращались (АППГ – 0). На основании п.1, п.2, п.3, п.4 ч.1 ст.208 УПК РФ приостановлено 2 уголовных дела (АППГ-2). Уголовные дела в связи с истечением срока давности привлечения лиц к уголовной ответственности не прекращ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 уголовное дело закончено с нарушением сроков расследования (АППГ - 0). На дополнительное расследование прокуратурой района уголовные дела не возвращались (АППГ – 0). Граждан, оправданных судом, нет. Незаконных арестов и задержаний не допущено. Вынесено 4 представления об устранении причин и условий, способствующих совершению преступлений. Материальный ущерб по оконченным уголовным делам возмещен 29,1 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изводстве органов дознания за 6 месяцев 2014 года находилось 15 уголовных дел (АППГ - 25), что ниже уровня прошлого года на 10 уголовных дел. Количество уголовных дел, оконченных производством, снизилось с 15 до 8 дел. Все уголовные дела направлены прокурору с обвинительным актом, после чего направлены в суд. Прекращенных в ходе дознания уголовных дел нет (АППГ – 0). За 6 месяцев 2014 года приостанавлено-3 уголовных дела по п. 1 ч. 1 ст. 208 УПК РФ. 2 уголовных дело закончено с нарушением срока расследования (АППГ – 2). Число обвиняемых по оконченным в суд делам – 8 (АППГ –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авдательных приговоров и незаконных задержаний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полнительное расследование в органы дознания уголовные дела не возвращ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уголовным делам, оконченным производством, вынесены представления об устранении причин и условий, способствующих совершению преступлений – всего 8, (АППГ – 15).</w:t>
      </w:r>
    </w:p>
    <w:p>
      <w:pPr>
        <w:pStyle w:val="Normal"/>
        <w:ind w:firstLine="76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сотрудниками ПП по Волотовскому району осуществлялась охрана общественного порядка и общественной безопасности в период проведения культурно-массовых мероприятий и религиозных праздников – Новый год и Рождество. Преступлений и грубых нарушений общественного порядка при проведении данных мероприятий не допу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жбой участковых уполномоченных полиции ПП по Волотовскому району за полугодие 2014 года проведена следующая рабо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времени службой УУП раскрыто: 11 (АППГ-11) пре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боты УУП в сфере административного законода-тельства, то за 6 месяцев 2014 года произошло снижение по выявлению административных правонарушений с 119 до 104 , а именно за м/х – 4 (6), антиалкогольное законодательство – 30 (47), УФМС РФ – 17 (29), по ст.18.8 КоАП РФ выявлено 1 (2) правонарушения, выявлено 1 (11) правонарушения по ч. 1ст.19.24 КоАП РФ, 23 правонарушения по ч.1ст.20.25 КоАП РФ, 5 (1) - по ст.20.11КоАП РФ, выявлено 15 правонарушений по ч.1ст.6.24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6 месяцев 2014 года проведено 16 отчетов перед населением на административных участках по итогам работы УУП за 2013 год, рассмотрено 172 материалов по КУСП, по 49 материалам вынесено постановление об отказе в возбуждении уголовного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7.14. на профилактических учетах в группе УУП состоит 44 лица, из них 13- лица ранее судимые, 9 лиц осуждены к наказанию не связанному с лишением свободы, 6 - несовершеннолетних лиц, 1- социально-опасный больной, 4 лица находятся под административным надзором. На территории Волотовского района проживает 10 лиц, формально подпадающих под административный надзо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чете в ПДН состоят 6 несовершеннолетних, за совершение общественно-опасного деяния-3 лица, 1 за совершение тяжкого преступления (Хоненко А.К.) и 2 - за совершения административного правонарушения. 13 родителей, не выполняющие родительские обязанности, по воспитанию н/л детей (АППГ-12). За 6 месяцев 2014 года проведено 39 оперативно-профилактических мероприятий по проверке мест концентрации несовершеннолетних. В ходе проведения мероприятий выявлено всего 12 административных правонарушений, из них 7 административных правонарушений по ст.5.35 ч.1 КоАП РФ- (АППГ-18). 2 административных правонарушение по ст. 6.10 ч. 1 КоАП РФ (АППГ-1), 1- правонарушение по ст. 6.23 ч. 1 КоАП РФ (АППГ-0) и 2- по ст. 20.22 КоАП РФ. Проведено 25 рейдов по проверке н/л и родителей состоящих на профилактическом учете и 21 выступления и бесед в общеобразовательных учреждениях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исполнения административного законодательства выявлено 122 административных правонарушений, против 148 за аналогичный период прошедшего года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25"/>
        <w:gridCol w:w="1425"/>
        <w:gridCol w:w="1425"/>
      </w:tblGrid>
      <w:tr>
        <w:trPr>
          <w:trHeight w:val="49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+, - 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Всего выявлено адм. правонаруш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7,5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Правонарушения в сфере торговли</w:t>
            </w:r>
          </w:p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(глава 1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Антиалкогольное законодательство</w:t>
            </w:r>
          </w:p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( ст. 20.20, 20.21,20.22,6.1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1,3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Мелкое хулиган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33,3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арушения паспортных правил</w:t>
            </w:r>
          </w:p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(глава 18, ст. 19.15, 19.1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48,5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арушения областного закона «Об административных правонарушениях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евыполнение родителями обязанностей по воспитанию детей ( ст. 5.3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61,1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По линии лицензионно-разрешительной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+85,7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По линии Н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 66,6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Мелкое хищ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Нарушение ПДД (глава 1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+60%</w:t>
            </w:r>
          </w:p>
        </w:tc>
      </w:tr>
      <w:tr>
        <w:trPr>
          <w:trHeight w:val="56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Об охране здоровья граждан от воздействия окружающего дыма и последствия табака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3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76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анных протоколов  наложено штрафов на сумму 58,7 тыс. рублей, (АППГ – 33,3 тыс. руб.) Взыскано 36,5 тыс. руб. или  62,2% (АППГ – 22,5 тыс. рублей, 67,6%) Вынесено 14 предупреждений (АППГ –3). Направлено материалов в суд и другие инстанции – 41 (АППГ – 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учетно-регистрационной дисципл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6 месяцев 2014 года в ПП по Волотовскому району поступило 285 сообщений и иной информации о происшествиях (+1,7%). По 28 рассмотренным сообщениям принято решение о возбуждении уголовного дела (+14,2%), в 63 случаях в возбуждении уголовного дела отказано (-22,2%), в том числе по 59 – за отсутствием события или состава преступления. По 14 поступившим материалам принято решение о возбуждении дела об административном правонарушении (АППГ-2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куратурой на дополнительную проверку возвращено 21 материал, по ходатайству ОВД – 10 материалов. С последующим возбуждением уголовного дела, 0 материалов (АППГ-5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89 сообщениям о преступлении по КУСП рассмотрены в 3-х дневный срок. Свыше 10-дневного срока рассмотрено 6 материалов, по которым сроки продлены в 5 случаях прокурором и в 1 случае начальником СО. Причины продления не исполнения экспертиз и проведения дополнительных проверочны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ёнными проверками нарушений учетно-регистрационной дисциплины и статистической работы сотрудниками ПП по Волотовскому району допущено 54 нарушений. Данные нарушения выявлены прокурором. 3 сообщения поступила на «телефон доверия». Все сообщения, поступившие на телефон доверия рассмотрены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рабо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татная численность пункта полиции по Волотовскому району МОМВД России «Шимский» по состоянию на 01.07.2014 года составляет 19 единиц аттестованного состава и 2 должности работников. 1 должность УУП вакантна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отбор граждан на службу в ОВД не осуществлял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хочу поблагодарить Главу района, глав сельских поселений за конструктивное взаимодействие в вопросах укрепления правопорядка и борьбы преступности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21"/>
        <w:ind w:hanging="0"/>
        <w:jc w:val="center"/>
        <w:rPr>
          <w:szCs w:val="28"/>
        </w:rPr>
      </w:pPr>
      <w:r>
        <w:rPr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Text">
    <w:name w:val="text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ой стиль"/>
    <w:basedOn w:val="21"/>
    <w:qFormat/>
    <w:pPr>
      <w:widowControl w:val="false"/>
      <w:autoSpaceDE w:val="false"/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Цитата"/>
    <w:basedOn w:val="Normal"/>
    <w:qFormat/>
    <w:pPr>
      <w:ind w:left="-851" w:right="-766"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5"/>
      <w:ind w:firstLine="35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33:00Z</dcterms:created>
  <dc:creator>User</dc:creator>
  <dc:description/>
  <dc:language>en-US</dc:language>
  <cp:lastModifiedBy>User</cp:lastModifiedBy>
  <cp:lastPrinted>2014-08-07T16:49:00Z</cp:lastPrinted>
  <dcterms:modified xsi:type="dcterms:W3CDTF">2021-12-08T19:33:00Z</dcterms:modified>
  <cp:revision>2</cp:revision>
  <dc:subject/>
  <dc:title>Уважаемый Сергей Герасимович, Сергей Анатольевич,</dc:title>
</cp:coreProperties>
</file>