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11.2014  № 3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.12.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в решение Думы Волотовского муниципального района от 25.12.2013г. № 280 «О бюджете муниципального района на 2014 год и на плановый период 2015 и 2016 годов» (газета «Вперед» Официальные вести № 1 от 16.01.2014; № 4 от 03.04.2014; муниципальная газета «Волотовский вестник» № 2 от 27.05.2014; № 3 от 30.05.2014; № 6 от 30.06.2014; № 9 от 04.09.2014; № 11 от 30.09.2014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 Подпункты 1), 2), 3) пункта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гнозируемый общий объем доходов бюджета муниципального района в сумме 150313,74 тыс. руб., в том числе собственные доходы – </w:t>
      </w:r>
      <w:r>
        <w:rPr>
          <w:rFonts w:cs="Times New Roman" w:ascii="Times New Roman" w:hAnsi="Times New Roman"/>
          <w:sz w:val="28"/>
          <w:szCs w:val="28"/>
        </w:rPr>
        <w:t>34659,6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бщий объем расходов бюджета муниципального района в сумме 152977,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огнозируемый дефицит бюджета муниципального района в сумме 2670,77 тыс.рублей или 7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а к объему доходов бюджета муниципального района без учета финансовой помощи из области бюджета»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Пункт 14 изложить в новой редакции :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4. Утвердить объем межбюджетных трансфертов, получаемых из других бюджетов бюджетной системы Российской Федерации на 201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15654,14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на 2015 год в сумме 160789,08 тыс. рублей и на 2016 год 110455,80 тыс. рублей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В приложение 1 добавить строки следующего содержания</w:t>
      </w:r>
      <w:r>
        <w:rPr/>
        <w:t>:</w:t>
      </w:r>
    </w:p>
    <w:tbl>
      <w:tblPr>
        <w:tblW w:w="98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693"/>
        <w:gridCol w:w="850"/>
        <w:gridCol w:w="709"/>
        <w:gridCol w:w="829"/>
      </w:tblGrid>
      <w:tr>
        <w:trPr>
          <w:trHeight w:val="46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«Субсидии бюджетам на реализацию федеральных целевых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83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410000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В приложение 1 с</w:t>
      </w:r>
      <w:r>
        <w:rPr/>
        <w:t>троки:</w:t>
      </w:r>
    </w:p>
    <w:tbl>
      <w:tblPr>
        <w:tblW w:w="98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84"/>
        <w:gridCol w:w="1296"/>
        <w:gridCol w:w="1296"/>
        <w:gridCol w:w="1296"/>
      </w:tblGrid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372,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713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413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50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 101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14,80</w:t>
            </w:r>
          </w:p>
        </w:tc>
      </w:tr>
      <w:tr>
        <w:trPr>
          <w:trHeight w:val="2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9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9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 435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 743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 153,9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.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.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28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1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28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2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.2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.2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47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»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center" w:pos="1440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</w:t>
      </w:r>
      <w:r>
        <w:rPr/>
        <w:t>:</w:t>
      </w:r>
    </w:p>
    <w:tbl>
      <w:tblPr>
        <w:tblW w:w="98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84"/>
        <w:gridCol w:w="1296"/>
        <w:gridCol w:w="1296"/>
        <w:gridCol w:w="1296"/>
      </w:tblGrid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ходы бюджета - ИТОГО, 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313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743,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067,46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654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 354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789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455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2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 101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14,80</w:t>
            </w:r>
          </w:p>
        </w:tc>
      </w:tr>
      <w:tr>
        <w:trPr>
          <w:trHeight w:val="3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4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4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3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4,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4 317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 743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 153,9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.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.8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523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523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69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50,80</w:t>
            </w:r>
          </w:p>
        </w:tc>
      </w:tr>
      <w:tr>
        <w:trPr>
          <w:trHeight w:val="1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.2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.20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55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0</w:t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7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 решению     Думы     Волотов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 района «О бюджет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2014 год и 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лановый  период  2015 и 2016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 xml:space="preserve">Ведомственная структура расходов  бюджета 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на  2014 год и на плановый период 2015 и 2016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,тыс.руб</w:t>
      </w:r>
    </w:p>
    <w:tbl>
      <w:tblPr>
        <w:tblW w:w="10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5"/>
        <w:gridCol w:w="696"/>
        <w:gridCol w:w="1056"/>
        <w:gridCol w:w="576"/>
        <w:gridCol w:w="1240"/>
        <w:gridCol w:w="1240"/>
        <w:gridCol w:w="1240"/>
      </w:tblGrid>
      <w:tr>
        <w:trPr>
          <w:trHeight w:val="40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и экономики Администрации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19,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734,6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1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2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9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5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7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 выполняющих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16 годы», «Программы Управление муниципальными финансами Волотовского муниципального района на 2014-2016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8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7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2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предоставление бюджетам поселен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8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в Волотовском   муниципальном районе на 2014  - 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малого  и среднего предпринимательства  в Волотовском муниципальном  районе на 2014 - 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7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99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578,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21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, служащих и муниципальных служащих в рамках Непрограмных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 "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55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50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 686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 219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45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27,52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 069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7,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5,5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7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4 93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 681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52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6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2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6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6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9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9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6 035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6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 229,0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6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ю муниципальным имуществом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«Противодействие коррупции в Волотовском муниципальном районе на 2014 -2016 годы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6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49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06,09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"Сервисный центр" Прочих непрограммных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64,94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3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97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6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8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6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7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, погибшим в годы Великой Отечественной войн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Повышение комфортности и чистоты сельского поселения Волот 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санитарной, противопожарной безопасности, безопасности передвижения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555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34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758,9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0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2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2,2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8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2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0 6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1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5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31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01,51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2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3,2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83,2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я питьевого режима в образовательных учреждениях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учреждениями Подпрограмма Развитие дошкольного и обще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2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48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31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7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3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льных образователь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 Программы "Развитие культуры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«Развитие дополнительного образования детей в сфере культуры Волотовского района муниципальной» программы «Развитие культуры на 2014-2016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8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96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96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1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5 678,5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 Программы "Развитие культуры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4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7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 769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0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27,0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92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 протезам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7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4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5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7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5,10</w:t>
            </w:r>
          </w:p>
        </w:tc>
      </w:tr>
      <w:tr>
        <w:trPr>
          <w:trHeight w:val="6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32,8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5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20</w:t>
            </w:r>
          </w:p>
        </w:tc>
      </w:tr>
      <w:tr>
        <w:trPr>
          <w:trHeight w:val="54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3,00</w:t>
            </w:r>
          </w:p>
        </w:tc>
      </w:tr>
      <w:tr>
        <w:trPr>
          <w:trHeight w:val="6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5,00</w:t>
            </w:r>
          </w:p>
        </w:tc>
      </w:tr>
      <w:tr>
        <w:trPr>
          <w:trHeight w:val="297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512,20</w:t>
            </w:r>
          </w:p>
        </w:tc>
      </w:tr>
      <w:tr>
        <w:trPr>
          <w:trHeight w:val="7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0,60</w:t>
            </w:r>
          </w:p>
        </w:tc>
      </w:tr>
      <w:tr>
        <w:trPr>
          <w:trHeight w:val="6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3,60</w:t>
            </w:r>
          </w:p>
        </w:tc>
      </w:tr>
      <w:tr>
        <w:trPr>
          <w:trHeight w:val="7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30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2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6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4,8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</w:tr>
      <w:tr>
        <w:trPr>
          <w:trHeight w:val="7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firstLine="6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2 97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 067,46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Приложение 8 изложить в ново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« О бюджете муниципального района 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mallCaps/>
          <w:color w:val="000000"/>
        </w:rPr>
      </w:pPr>
      <w:r>
        <w:rPr>
          <w:rFonts w:cs="Times New Roman" w:ascii="Times New Roman" w:hAnsi="Times New Roman"/>
          <w:bCs/>
          <w:smallCaps/>
          <w:color w:val="000000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  бюджета муниципального района  на 2014 год и на плановый период 2015 и 2016 годов</w:t>
      </w:r>
    </w:p>
    <w:p>
      <w:pPr>
        <w:pStyle w:val="Normal"/>
        <w:ind w:left="12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умма (тыс.руб)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1134"/>
        <w:gridCol w:w="585"/>
        <w:gridCol w:w="1116"/>
        <w:gridCol w:w="1134"/>
        <w:gridCol w:w="1053"/>
      </w:tblGrid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32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809,1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496,42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4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1507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89,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7,03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4 9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53,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1,13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12 68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7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04,6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5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41,00</w:t>
            </w:r>
          </w:p>
        </w:tc>
      </w:tr>
      <w:tr>
        <w:trPr>
          <w:trHeight w:val="7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62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5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,53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03</w:t>
            </w:r>
          </w:p>
        </w:tc>
      </w:tr>
      <w:tr>
        <w:trPr>
          <w:trHeight w:val="5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64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70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 ,осуществляющие отдельные полномоч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7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51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9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8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8,5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8,00</w:t>
            </w:r>
          </w:p>
        </w:tc>
      </w:tr>
      <w:tr>
        <w:trPr>
          <w:trHeight w:val="69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16 годы Программы Управление муниципальными финансами Волотовского муниципального района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Непрограммные расходы функционирования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</w:tr>
      <w:tr>
        <w:trPr>
          <w:trHeight w:val="79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8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6 1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2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39,09</w:t>
            </w:r>
          </w:p>
        </w:tc>
      </w:tr>
      <w:tr>
        <w:trPr>
          <w:trHeight w:val="7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75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«Противодействие коррупции в Волотовском муниципальном районе на 2014 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  функционирования органов местного самоуправления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6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10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4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766,09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"Сервисный центр" Прочих непрограмм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2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41,1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41,16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 Прочие 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8,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64,9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32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97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7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33,6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в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Прочие 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02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5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5,2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6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на предоставление  бюджетам поселен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71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7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9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6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99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в Волотовском муниципальном  районе   на 2014 - 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малого и среднего предпринимательства в Волотовском       муниципальном районе на 2014 -   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6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864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99,2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, осуществляемые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, погибшим в годы Великой Отечественной вой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Повышение комфортности и чистоты сельского поселения Волот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санитарной, противопожарной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 60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51,1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764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30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28,7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82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7,3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04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89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640,6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5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8,3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531,6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01,51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312,9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4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8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4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312,9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учреждениями Подпрограмма «Развитие дошкольного и общего образования в Волотовском муниципальном районе» Программы «Развитие образования молодежной политики в Волотовском муниципальном районе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.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5,9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ванию Подпрограммы «Развитие дополнительного образования в Волотовском муниципальном районе» Программы «Развитие образования  молодежной политики в Волотовском муниципальном районе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, модификации и сопровождению программ для электронно-вычислительных маш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14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312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436,8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37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37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89,7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89,7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93,4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61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6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6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2,50</w:t>
            </w:r>
          </w:p>
        </w:tc>
      </w:tr>
      <w:tr>
        <w:trPr>
          <w:trHeight w:val="113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«Развитие дополнительного образования детей в сфере культуры Волотовского района муниципальной» программы «Развитие культур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«Развитие дополнительного образования детей в сфере культуры Волотовского района» муниципальной программы «Развитие культур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3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7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7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поселениям на организацию профессионального образования и дополнительного образования выборных должностных лиц. служащих и муниципальных служащих в рамках Непрограм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72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59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59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10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678,5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3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33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1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«Развитие библиотечного дела в Волотовском районе» муниципальной программы «Развитие культур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«Развитие библиотечного дела в Волотовском районе» муниципальной программы «Развитие культуры на 2014-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76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5,3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882,4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6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800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6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22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11,8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8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27,00</w:t>
            </w:r>
          </w:p>
        </w:tc>
      </w:tr>
      <w:tr>
        <w:trPr>
          <w:trHeight w:val="7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5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9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ение отдельных государственных полномочий по обеспечению отдельных категорий граждан зубными протезам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00</w:t>
            </w:r>
          </w:p>
        </w:tc>
      </w:tr>
      <w:tr>
        <w:trPr>
          <w:trHeight w:val="20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6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00</w:t>
            </w:r>
          </w:p>
        </w:tc>
      </w:tr>
      <w:tr>
        <w:trPr>
          <w:trHeight w:val="66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,10</w:t>
            </w:r>
          </w:p>
        </w:tc>
      </w:tr>
      <w:tr>
        <w:trPr>
          <w:trHeight w:val="6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4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ов труда Новгородской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32,80</w:t>
            </w:r>
          </w:p>
        </w:tc>
      </w:tr>
      <w:tr>
        <w:trPr>
          <w:trHeight w:val="7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25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6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1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, расположенных в сельской местности Новгородской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3,00</w:t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5,00</w:t>
            </w:r>
          </w:p>
        </w:tc>
      </w:tr>
      <w:tr>
        <w:trPr>
          <w:trHeight w:val="19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.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00</w:t>
            </w:r>
          </w:p>
        </w:tc>
      </w:tr>
      <w:tr>
        <w:trPr>
          <w:trHeight w:val="20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е социальной поддержки малоимущим семьям (малоимущим одиноко проживающим гражданам)  по приобретению и установке приборов учета в своих домовладениях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3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3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2,20</w:t>
            </w:r>
          </w:p>
        </w:tc>
      </w:tr>
      <w:tr>
        <w:trPr>
          <w:trHeight w:val="6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5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4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3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50,6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73,6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2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0</w:t>
            </w:r>
          </w:p>
        </w:tc>
      </w:tr>
      <w:tr>
        <w:trPr>
          <w:trHeight w:val="1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Непрограммные расход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0</w:t>
            </w:r>
          </w:p>
        </w:tc>
      </w:tr>
      <w:tr>
        <w:trPr>
          <w:trHeight w:val="7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4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9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55,8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3,8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6,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2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3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9,50</w:t>
            </w:r>
          </w:p>
        </w:tc>
      </w:tr>
      <w:tr>
        <w:trPr>
          <w:trHeight w:val="6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в области социальной политики бюджета Волот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 Непрограммные расход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,8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54,88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8,8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,88</w:t>
            </w:r>
          </w:p>
        </w:tc>
      </w:tr>
      <w:tr>
        <w:trPr>
          <w:trHeight w:val="7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7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2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– 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программные расходы бюджета Волот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80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15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2 97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243,8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 067,46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Приложение 9 изложить в новой редакции:</w:t>
      </w:r>
    </w:p>
    <w:p>
      <w:pPr>
        <w:pStyle w:val="Heading5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«Приложение 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Думы Волотов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"О бюджете муниципального района 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 год и 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на реализацию муниципальных программ Волотовского муниципального района на 2014 год и на плановый период 2015 и 2016 годов</w:t>
      </w:r>
    </w:p>
    <w:p>
      <w:pPr>
        <w:pStyle w:val="Normal"/>
        <w:tabs>
          <w:tab w:val="clear" w:pos="708"/>
          <w:tab w:val="left" w:pos="7936" w:leader="none"/>
        </w:tabs>
        <w:jc w:val="right"/>
        <w:rPr/>
      </w:pPr>
      <w:r>
        <w:rPr/>
        <w:t>Сумма ( тыс.руб)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056"/>
        <w:gridCol w:w="696"/>
        <w:gridCol w:w="558"/>
        <w:gridCol w:w="576"/>
        <w:gridCol w:w="1134"/>
        <w:gridCol w:w="1134"/>
        <w:gridCol w:w="1071"/>
      </w:tblGrid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5 год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21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01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71,3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обеспечение осуществления бюджетного процесса, управление муниципальным долгом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2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7,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57,4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7,5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8,00</w:t>
            </w:r>
          </w:p>
        </w:tc>
      </w:tr>
      <w:tr>
        <w:trPr>
          <w:trHeight w:val="6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50</w:t>
            </w:r>
          </w:p>
        </w:tc>
      </w:tr>
      <w:tr>
        <w:trPr>
          <w:trHeight w:val="14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исполнения долговых обязательств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х отдельные полномочия области 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16 годы» Программы «Управление муниципальными финансами Волотовского муниципального района на 2014-2016 годы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7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9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89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7,90</w:t>
            </w:r>
          </w:p>
        </w:tc>
      </w:tr>
      <w:tr>
        <w:trPr>
          <w:trHeight w:val="139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82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51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2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2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20,20</w:t>
            </w:r>
          </w:p>
        </w:tc>
      </w:tr>
      <w:tr>
        <w:trPr>
          <w:trHeight w:val="20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государственных полномочий по расчету и предоставлению бюджетам поселений субвенц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2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1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3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0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72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эффективности бюджетных расходов муниципального района на 2014-2016 годы" Программы "Управление муниципальными финансам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66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5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офподготовку за счет средств местного бюджета в сфере повышения эффективности бюджетных расх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7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.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09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72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овышение инвестиционной привлекательности Волотовского муниципального района" Программы "Обеспечение экономического развития Волотовского муниципального района 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8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 Подпрограмма "Развитие торговли в Волотовском муниципальном районе" Программы "Обеспечение экономического развития Волотовского муниципального района 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Развитие подотрасли животноводства, переработки и реализации продукции животноводства" Программы "Развитие агропромышленного комплекса в Волотовском муниципальном районе на 2014-2020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2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1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6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0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Управление и распоряжение муниципальным имуществом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7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7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55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189,3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121,01</w:t>
            </w:r>
          </w:p>
        </w:tc>
      </w:tr>
      <w:tr>
        <w:trPr>
          <w:trHeight w:val="5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3,5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54,51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39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41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5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1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4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7,3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58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4,4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12,91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медицинских кабинетов для оказания медицинской помощи несовершеннолетним в образовательных организац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рганизацию питьевого режима в образовате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3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отовление бланков документов об образовании и (или) о квалификации муниципальными образовательными учреждениями Подпрограмма Развитие дошкольного и обще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ащение школьных автобусов навигационно-связным оборудованием, обеспечение оплаты эксплуатационных расходов, оборудование диспетчерских мест за счет межбюджетных трансфертов прошлых лет из обла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99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7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6,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8,9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,9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, здорового образа жизн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нергетическому обследованию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услуг по адаптации. модификации и сопровождению программ для электронно-вычислительных маши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ремонты зданий муниципальных образовательных учреждений Подпрограммы Развитие дополнительного образования в Волотовском муниципальном районе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7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овлечение молодежи в Волотовском муниципальном районе в социальную практику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готовление мемориальной стеллы. посвященной памяти землякам, погибшим в годы Великой Отечественной войн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1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а "Патриотическое воспитание населения в Волотовском муниципальном районе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7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3,8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, оставшихся без попечения родителей лиц из числа детей - сирота и детей, оставшихся без попечения родителей  за счет федераль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50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80</w:t>
            </w:r>
          </w:p>
        </w:tc>
      </w:tr>
      <w:tr>
        <w:trPr>
          <w:trHeight w:val="306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ыми помещениями детей - сирот и детей оставшихся без попечения родителей лиц из числа детей - сирота и детей оставшихся без попечения родителей за счет средств областного бюджета Подпрограмма Социальная адаптация детей-сирот и детей оставшихся без попечения родителей а также лиц из числа детей-сирот и детей оставшихся без попечения родителей Программы Развитие образования молодежной политики в Волотовском муниципальном районе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7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в области образования, науки и молодежной политики в Волотовском муниципальном районе" Программы "Развитие образования, молодежной политики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56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962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833,8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тание учащихся за счет средств Красного кре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102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3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9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18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9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02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770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5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17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72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1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43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1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5,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8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37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385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37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385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98,1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9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96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4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</w:tr>
      <w:tr>
        <w:trPr>
          <w:trHeight w:val="73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2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7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85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9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93,4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2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10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59,50</w:t>
            </w:r>
          </w:p>
        </w:tc>
      </w:tr>
      <w:tr>
        <w:trPr>
          <w:trHeight w:val="716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0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,3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,20</w:t>
            </w:r>
          </w:p>
        </w:tc>
      </w:tr>
      <w:tr>
        <w:trPr>
          <w:trHeight w:val="5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-ционной сети "Интерне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0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9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ы зданий муниципальных образовательных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1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итьевого режима в образовательных учреждения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7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72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1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,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62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00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,2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,66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у муниципального района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655,7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578,2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5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6,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96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721,6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 Программы "Улучшение жилищных условий граждан в Волотовском муниципальном районе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строительство) жилья за счет средств муниципаль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22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Программы Улучшение жилищных условий граждан в Волотовском муниципальном районе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10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дпрограммы Программы "Градостроительная политика на территории Волотовского муниципального района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84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"Развитие культуры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7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771,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094,4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Программы "Развитие культуры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7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59,6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3,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36,6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</w:tr>
      <w:tr>
        <w:trPr>
          <w:trHeight w:val="204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</w:tr>
      <w:tr>
        <w:trPr>
          <w:trHeight w:val="229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образования и повышение квалификации специалистов муниципальных учреждений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0</w:t>
            </w:r>
          </w:p>
        </w:tc>
      </w:tr>
      <w:tr>
        <w:trPr>
          <w:trHeight w:val="25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25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 Программы "Развитие культуры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3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2,7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18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17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библиотечного дела в Волотовском районе муниципальной программ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дключению общедоступных библиотек к информационно-телекоммуникационной сети "Интернет" и развит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1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 по программам высшего профессионального  образования и повышение квалификации специалистов муниципальных учреждений, осуществляющих деятельность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0</w:t>
            </w:r>
          </w:p>
        </w:tc>
      </w:tr>
      <w:tr>
        <w:trPr>
          <w:trHeight w:val="5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229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библиотечного дела в Волотовском районе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Программы "Развитие культуры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9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61,6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5,9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,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22,50</w:t>
            </w:r>
          </w:p>
        </w:tc>
      </w:tr>
      <w:tr>
        <w:trPr>
          <w:trHeight w:val="178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7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 культуры за счет средств федерального бюджета Подпрограммы Развитие дополнительного образования детей в сфере культур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5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1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241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1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0</w:t>
            </w:r>
          </w:p>
        </w:tc>
      </w:tr>
      <w:tr>
        <w:trPr>
          <w:trHeight w:val="2421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монтов зданий муниципальных учреждений, подведомственных органам местного самоуправления муниципальных районов, реализующих  полномочия в сфере культуры Подпрограммы Развитие дополнительного образования детей в сфере культуры Волотовского района муниципальной программы Развитие культуры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системы муниципальной службы в Волотовском муниципальном районе (2014-2016 годы)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17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72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72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2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физкультуры и спорта на территории Волотовского муниципального района на 2014 - 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6,8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мероприят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0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70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0</w:t>
            </w:r>
          </w:p>
        </w:tc>
      </w:tr>
      <w:tr>
        <w:trPr>
          <w:trHeight w:val="89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грамма "Развитие малого и среднего предпринимательства в Волотовском муниципальном  районе на 2014 - 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о поддержке малого и среднего предпринимательства за счет средств федерального бюдже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50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и субъектом малого и среднего предпринима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6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го обеспечения мероприятий по поддержке малого и среднего предприниматель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2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а "Развитие малого и среднего предпринимательства в Волотовском муниципальном  районе на 2014 -   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793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999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71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00</w:t>
            </w:r>
          </w:p>
        </w:tc>
      </w:tr>
      <w:tr>
        <w:trPr>
          <w:trHeight w:val="255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зработки и внедрения информационых систем и автоматизированных рабочих мест, обеспечивающих межведомственное электронное взаимодействие при предоставлении муниципальных услуг в электронном виде  Программы 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10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-кой инфраструктуры электронного правительства на территории област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2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вышение безопасности дорожного движения на территории сельского поселения Волот на 2014-2016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71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(ремонт и содержание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организации дорожного движения транспорта и пешеходов на территории сельского поселения Воло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ого участия детей в дорожном движении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0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сельского поселения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Энергоснабжение и повышение энергетической эффективности на территории сельского поселения Волот" муниципальной программы "Благоустройство территории сельского поселения Волот на 2014-2016 годы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комплексного благоустройства,  обеспечение качественного и высокоэффективного наружного освещения населенных пунктов муниципального образования сельского  поселения Воло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0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комфортности и чистоты сельского поселения Волот" Муниципальной программы "Благоустройство территории сельского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благоустройство территории  Подпрограммы Повышение комфортности и чистоты сельского поселения Волот муниципальной программы "Благоустройство территории сельского  поселения  Волот на 2014-2016 год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санитарной, противопожарной безопасности, безопасности передвижения  населения. Развитие и поддержка инициатив жителей населенных пунктов по благоустройству (вовлечение населения в участие и поддержку мероприятий по благоустройству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80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Противодействие коррупции в Волотовском муниципальном районе на 2014 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-пальной программыПротиводействие коррупции в Волотовском муниципальном районе на 2014 -2016 г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9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 1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3 125,2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2 612,57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8. Приложение 11 изложить в новой редакции:</w:t>
      </w:r>
    </w:p>
    <w:p>
      <w:pPr>
        <w:pStyle w:val="Heading5"/>
        <w:jc w:val="right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z w:val="22"/>
          <w:szCs w:val="22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Думы Волотов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района "О бюджет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а2014 год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ый период 2015 и 2016 год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спределение субвенции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4-201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2 012 70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540"/>
        <w:gridCol w:w="1540"/>
        <w:gridCol w:w="1541"/>
      </w:tblGrid>
      <w:tr>
        <w:trPr/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 тыс.руб.)</w:t>
            </w:r>
          </w:p>
        </w:tc>
      </w:tr>
      <w:tr>
        <w:trPr/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ельское поселение Воло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8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р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авитинское сельское по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0,0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9. В приложении 22 пункты: 21; 22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1.Субсидия на проведение мероприятий по подключению общедоступных библиотек к информационно-телекоммуникационной сети «Интернет» и развития системы библиотечного дела с учетом задачи расширения информационных технологий и оцифровки Программы "Развитие культуры на 2014-2016 годы" Подпрограмма "Развитие библиотечного дела в Волотовском районе" Программы "Развитие культуры на 2014-2016 годы" </w:t>
      </w:r>
    </w:p>
    <w:tbl>
      <w:tblPr>
        <w:tblW w:w="102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284"/>
        <w:gridCol w:w="3060"/>
      </w:tblGrid>
      <w:tr>
        <w:trPr>
          <w:trHeight w:val="255" w:hRule="atLeast"/>
        </w:trPr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1,00</w:t>
            </w:r>
          </w:p>
        </w:tc>
      </w:tr>
    </w:tbl>
    <w:p>
      <w:pPr>
        <w:pStyle w:val="Normal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2. Субсидия на пополнение библиотечного фонда Программы "Развитие культуры на 2014-2016 годы" Подпрограмма "Развитие библиотечного дела в Волотовском районе" Программы "Развитие культуры на 2014-2016 годы" </w:t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44"/>
        <w:gridCol w:w="4500"/>
      </w:tblGrid>
      <w:tr>
        <w:trPr>
          <w:trHeight w:val="255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)</w:t>
            </w:r>
          </w:p>
        </w:tc>
      </w:tr>
      <w:tr>
        <w:trPr>
          <w:trHeight w:val="284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олотовская МЦБС»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  Волотовского</w:t>
        <w:tab/>
        <w:tab/>
        <w:t xml:space="preserve">                 Председатель                   Ду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Волотовского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.И.Лыжов                       района                          В.П.Гаврилова</w:t>
      </w:r>
    </w:p>
    <w:sectPr>
      <w:type w:val="nextPage"/>
      <w:pgSz w:w="11906" w:h="16838"/>
      <w:pgMar w:left="124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39:00Z</dcterms:created>
  <dc:creator>user</dc:creator>
  <dc:description/>
  <cp:keywords/>
  <dc:language>en-US</dc:language>
  <cp:lastModifiedBy>Alexi</cp:lastModifiedBy>
  <cp:lastPrinted>2014-12-05T10:58:00Z</cp:lastPrinted>
  <dcterms:modified xsi:type="dcterms:W3CDTF">2014-12-05T07:59:00Z</dcterms:modified>
  <cp:revision>66</cp:revision>
  <dc:subject/>
  <dc:title>                                                                                                          Проект</dc:title>
</cp:coreProperties>
</file>