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5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.12.2014 №  350</w:t>
      </w:r>
    </w:p>
    <w:p>
      <w:pPr>
        <w:pStyle w:val="Normal"/>
        <w:jc w:val="both"/>
        <w:rPr/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бюджете           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           на 2015 год           и 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16 и 2017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left="1843" w:hanging="1304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ума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 :</w:t>
      </w:r>
    </w:p>
    <w:p>
      <w:pPr>
        <w:pStyle w:val="TextBodyIndent"/>
        <w:spacing w:lineRule="auto" w:line="240" w:before="120" w:after="0"/>
        <w:ind w:firstLine="539"/>
        <w:rPr/>
      </w:pPr>
      <w:r>
        <w:rPr>
          <w:color w:val="000000"/>
          <w:szCs w:val="28"/>
        </w:rPr>
        <w:t>1. Утвердить  основные характеристики бюджета муниципального района  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униципального района в сумме 201125,22 тыс. рублей, в том числе  собственные доходы в сумме  38839.72 тыс. руб.  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в сумме  202325,22 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муниципального района в сумме 1200.0  тыс. рублей или   9.5  % к объёму доходов бюджета муниципального района без учета финансовой помощи из областного бюджета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 бюджета  муниципального района  на 2016 год и на 2017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 муниципального района на 2016 год в сумме   127413,80 тыс. рублей и на 2017 год в сумме  195987,23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униципального  района на 2016 год в сумме         128413,80 тыс. рублей, в  том  числе условно утвержденные расходы    в  сумме 1394.85    тыс. рублей, и на 2017 год в сумме  196487,23  тыс. рублей, в том числе условно утвержденные расходы    в сумме  2907.8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  бюджета муниципального района на 2016 год в сумме 1000.0  тыс. рублей и на 2017 год в сумме 500.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 в пределах прогнозируемого общего объема доходов   бюджета муниципального района, утвержденного  пунктами 1 и 2  настоящего решения,  прогнозируемые поступления доходов в   бюджет муниципального района на 2015 год и на плановый период 2016 и 2017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Установить  источники внутреннего финансирования дефицита  бюджета  муниципального района   на 2015 год и на плановый период 2016 и 2017 годов  согласно </w:t>
      </w:r>
      <w:r>
        <w:rPr>
          <w:bCs/>
          <w:color w:val="000000"/>
          <w:sz w:val="28"/>
          <w:szCs w:val="28"/>
        </w:rPr>
        <w:t>приложению 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15 году остатки средств   бюджета муниципального района по состоянию на 1 января 2015 года, за исключением остатков неиспользованных средств дорожного фонда Волотовского муниципального района, межбюджетных трансфертов, полученных из федерального и областного бюджетов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 бюджета муниципального района  снижения остатков средств на счете по учету средств   бюджета муниципального района, могут в полном объеме направляться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 В соответствии с пунктом 2 статьи 184 </w:t>
      </w:r>
      <w:r>
        <w:rPr>
          <w:color w:val="000000"/>
          <w:sz w:val="28"/>
          <w:szCs w:val="28"/>
          <w:vertAlign w:val="superscript"/>
        </w:rPr>
        <w:t xml:space="preserve">1   </w:t>
      </w:r>
      <w:r>
        <w:rPr>
          <w:color w:val="000000"/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бюджетом Волотовского муниципального  района и бюджетами поселений на </w:t>
      </w:r>
      <w:r>
        <w:rPr>
          <w:bCs/>
          <w:color w:val="000000"/>
          <w:sz w:val="28"/>
          <w:szCs w:val="28"/>
        </w:rPr>
        <w:t>2015 год и на плановый период 2016 и 2017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Cs/>
          <w:color w:val="000000"/>
          <w:sz w:val="28"/>
          <w:szCs w:val="28"/>
        </w:rPr>
        <w:t>приложению 3</w:t>
      </w:r>
      <w:r>
        <w:rPr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нять к сведению 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и на плановый период 2016 и 2017 год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Утвердить перечень главных администраторов доходов бюджета   муниципального района    согласно </w:t>
      </w:r>
      <w:r>
        <w:rPr>
          <w:bCs/>
          <w:sz w:val="28"/>
          <w:szCs w:val="28"/>
        </w:rPr>
        <w:t>приложению  5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Утвердить перечень  главных администраторов источников финансирования дефицита бюджета    муниципального района    согласно </w:t>
      </w:r>
      <w:r>
        <w:rPr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 Администрация муниципального района 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, формирующим бюджет муниципального района .</w:t>
      </w:r>
    </w:p>
    <w:p>
      <w:pPr>
        <w:pStyle w:val="TextBody"/>
        <w:widowControl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0.Установить, что в 2015 -2017 годах производится списание сумм задолженности по пеням и штрафам   с организаций, выполнивших условия реструктуризации по местным налогам, в порядке, установленном нормативными правовыми актами Администрации Волотовского муниципального района .</w:t>
      </w:r>
    </w:p>
    <w:p>
      <w:pPr>
        <w:pStyle w:val="2"/>
        <w:widowControl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szCs w:val="28"/>
        </w:rPr>
        <w:t xml:space="preserve">         </w:t>
      </w:r>
      <w:r>
        <w:rPr>
          <w:szCs w:val="28"/>
        </w:rPr>
        <w:t>11.Реструктуризация долгов сельскохозяйственных товаропроизводителей муниципального  района перед бюджетом муниципального района в 2015 -2017 годах проводится в соответствии с Федеральным законом от 9 июля 2002 года № 83-ФЗ «О финансовом оздоровлении сельскохозяйственных товаропроизводителей».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pacing w:val="-4"/>
          <w:szCs w:val="28"/>
        </w:rPr>
        <w:t xml:space="preserve">            </w:t>
      </w:r>
      <w:r>
        <w:rPr>
          <w:color w:val="000000"/>
          <w:spacing w:val="-4"/>
          <w:szCs w:val="28"/>
        </w:rPr>
        <w:t>Размер платы за отсроченную и (или) рассроченную задолженность по платежам в бюджет муниципального района устанавливается в размере 0,3 процента годовых.</w:t>
      </w:r>
    </w:p>
    <w:p>
      <w:pPr>
        <w:pStyle w:val="TextBody"/>
        <w:tabs>
          <w:tab w:val="clear" w:pos="708"/>
          <w:tab w:val="left" w:pos="900" w:leader="none"/>
        </w:tabs>
        <w:ind w:firstLine="539"/>
        <w:rPr/>
      </w:pPr>
      <w:r>
        <w:rPr>
          <w:i/>
          <w:iCs/>
          <w:szCs w:val="28"/>
        </w:rPr>
        <w:t xml:space="preserve"> </w:t>
      </w:r>
      <w:r>
        <w:rPr>
          <w:color w:val="000000"/>
          <w:szCs w:val="28"/>
        </w:rPr>
        <w:t>12. Дебиторская задолженность  ,  безнадежная  к взысканию, списывается с балансов получателей средств бюджета муниципального района в порядке, установленном администрацией Волотов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  бюджета муниципального района в соответствии нормативными правовыми актами Российской Федерации, нормативными правовыми актами муниципального района, в соответствии с заключенным Соглашением учитываются на лицевых счетах, открытых им в  управлении Федерального казначейства   по Новгород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твердить объем межбюджетных трансфертов, получаемых из других бюджетов бюджетной системы Российской Федерации на 2015 год в сумме  161985,50  тыс. рублей, на 2016 год в сумме 86510,40  тыс. рублей и на 2017 год в сумме 152959,47  тыс. рублей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5.  Утвердить ведомственную структуру расходов бюджета муниципального района на 2015 год и на плановый период 2016 и  2017 годов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гласно </w:t>
      </w:r>
      <w:r>
        <w:rPr>
          <w:bCs/>
          <w:szCs w:val="28"/>
        </w:rPr>
        <w:t xml:space="preserve">приложению 7  </w:t>
      </w:r>
      <w:r>
        <w:rPr>
          <w:b/>
          <w:bCs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22"/>
        <w:spacing w:before="120" w:after="0"/>
        <w:rPr/>
      </w:pPr>
      <w:r>
        <w:rPr>
          <w:szCs w:val="28"/>
        </w:rPr>
        <w:t xml:space="preserve">      </w:t>
      </w:r>
      <w:r>
        <w:rPr>
          <w:szCs w:val="28"/>
        </w:rPr>
        <w:t>16. Утвердить  распределение бюджетных ассигнований  на 2015 год и на плановый период  2016 и 2017 годов по разделам и подразделам, целевым статьям (муниципальным программам Волот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  согласно  п</w:t>
      </w:r>
      <w:r>
        <w:rPr>
          <w:bCs/>
          <w:szCs w:val="28"/>
        </w:rPr>
        <w:t>риложению 8</w:t>
      </w:r>
      <w:r>
        <w:rPr>
          <w:b/>
          <w:bCs/>
          <w:szCs w:val="28"/>
        </w:rPr>
        <w:t xml:space="preserve">   </w:t>
      </w:r>
      <w:r>
        <w:rPr>
          <w:szCs w:val="28"/>
        </w:rPr>
        <w:t>к настоящему решению.</w:t>
      </w:r>
    </w:p>
    <w:p>
      <w:pPr>
        <w:pStyle w:val="22"/>
        <w:spacing w:before="120" w:after="0"/>
        <w:ind w:firstLine="567"/>
        <w:rPr/>
      </w:pPr>
      <w:r>
        <w:rPr>
          <w:szCs w:val="28"/>
        </w:rPr>
        <w:t xml:space="preserve">   </w:t>
      </w:r>
      <w:r>
        <w:rPr>
          <w:szCs w:val="28"/>
        </w:rPr>
        <w:t>Утвердить общий объем бюджетных ассигнований на исполнение публичных нормативных обязательств на 2015 год в сумме 19065,40 тыс. рублей, на 2016 год –15964,50  тыс. рублей, на 2017 год – 19523,70 тыс. рублей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17. Утвердить  распределение бюджетных ассигнований 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района на 2015 год и на плановый период 2016 и 2017 годов согласно приложению 9 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бюджетных ассигнований дорожного фонда Волотовского муниципального района на 2015 год в сумме 1116.72 тыс. рублей, на 2016 год в сумме  314.0 тыс. рублей, на 2017 год в сумме  235.56  тыс. рублей.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9. Утвердить распределение межбюджетных трансфертов  бюджетам поселений муниципального района на 2015 год и на плановый период 2016 и 2017 годов   согласно </w:t>
      </w:r>
      <w:r>
        <w:rPr>
          <w:b w:val="false"/>
          <w:szCs w:val="28"/>
        </w:rPr>
        <w:t>приложениям   10-13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>к настоящему решению.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>Распределение межбюджетных трансфертов бюджетам  поселений  муниципального района (за исключением межбюджетных трансфертов, распределение которых утверждено приложениями  (10-12)  к настоящему решению) устанавливается нормативными правовыми актами Администрации муниципального района.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0. Субсидии юридическим лицам (за исключением 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муниципального района: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>а) коммерческим организациям на возмещение части затрат, связанных с производством и реализацией товаров (работ, услуг) в размере 83.3 процента налога на прибыль организаций, уплаченного в областной бюджет;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>б) субъектам малого и среднего предпринимательства, зарегистрированным и осуществляющим свою деятельность на территории муниципального района, в соответствии с муниципальной программой «Развитие малого и среднего предпринимательства в Волотовском муниципальном  районе на 2014-2016 годы» на: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редоставление грантов начинающим субъектам малого предпринимательства   на создание собственного дела;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>возмещение части затрат на уплату процентов по кредитам, полученным в Российских кредитных организациях;</w:t>
      </w:r>
    </w:p>
    <w:p>
      <w:pPr>
        <w:pStyle w:val="TextBody"/>
        <w:spacing w:before="120" w:after="0"/>
        <w:ind w:firstLine="567"/>
        <w:rPr/>
      </w:pPr>
      <w:r>
        <w:rPr>
          <w:color w:val="000000"/>
          <w:szCs w:val="28"/>
        </w:rPr>
        <w:t xml:space="preserve">возмещение части затрат в связи с осуществлением сельскохозяйственной деятельности, в том числе : производством сельскохозяйственной продукции. </w:t>
      </w:r>
    </w:p>
    <w:p>
      <w:pPr>
        <w:pStyle w:val="2"/>
        <w:widowControl/>
        <w:spacing w:lineRule="auto" w:line="240"/>
        <w:rPr/>
      </w:pPr>
      <w:r>
        <w:rPr>
          <w:color w:val="000000"/>
          <w:szCs w:val="28"/>
        </w:rPr>
        <w:t>21. Принять к сведению  нормативную штатную численность органов местного самоуправления муниципального района на 2015-2017 годы (</w:t>
      </w:r>
      <w:r>
        <w:rPr>
          <w:bCs/>
          <w:color w:val="000000"/>
          <w:szCs w:val="28"/>
        </w:rPr>
        <w:t>приложение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14</w:t>
      </w:r>
      <w:r>
        <w:rPr>
          <w:color w:val="000000"/>
          <w:szCs w:val="28"/>
        </w:rPr>
        <w:t>), учитываемую при формировании показателей межбюджетных отношений и расчета субвенций на передаваемые государственные полномочия на 2015-2017 годы.</w:t>
      </w:r>
    </w:p>
    <w:p>
      <w:pPr>
        <w:pStyle w:val="TextBody"/>
        <w:ind w:firstLine="851"/>
        <w:rPr/>
      </w:pPr>
      <w:r>
        <w:rPr>
          <w:color w:val="000000"/>
          <w:szCs w:val="28"/>
        </w:rPr>
        <w:t xml:space="preserve">22.  </w:t>
      </w:r>
      <w:r>
        <w:rPr>
          <w:spacing w:val="-2"/>
          <w:szCs w:val="28"/>
        </w:rPr>
        <w:t>Принять к сведению  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 муниципальных районов,    поселений  на 2015 год и на плановый период 2016 и 2017 годов согласно приложению 15 к настоящему решению.</w:t>
      </w:r>
    </w:p>
    <w:p>
      <w:pPr>
        <w:pStyle w:val="TextBody"/>
        <w:rPr/>
      </w:pPr>
      <w:r>
        <w:rPr>
          <w:spacing w:val="-2"/>
          <w:szCs w:val="28"/>
        </w:rPr>
        <w:t xml:space="preserve">            </w:t>
      </w:r>
      <w:r>
        <w:rPr>
          <w:spacing w:val="-2"/>
          <w:szCs w:val="28"/>
        </w:rPr>
        <w:t>Принять за основу нормативные расходы на организацию благоустройства территории сельских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  населенных пунктов поселений, организацию ритуальных услуг и содержание мест захоронения на 2015 - 2017годы согласно приложению 16 к настоящему решению .</w:t>
      </w:r>
    </w:p>
    <w:p>
      <w:pPr>
        <w:pStyle w:val="TextBodyIndent"/>
        <w:spacing w:lineRule="auto" w:line="240" w:before="120" w:after="0"/>
        <w:ind w:hanging="0"/>
        <w:rPr>
          <w:b/>
          <w:b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       </w:t>
      </w:r>
      <w:r>
        <w:rPr>
          <w:bCs w:val="false"/>
          <w:color w:val="000000"/>
          <w:szCs w:val="28"/>
        </w:rPr>
        <w:t xml:space="preserve">23. Принять за основу нормативы финансирования образовательных учреждений муниципального района , учитываемые при формировании   показателей бюджета муниципального района , межбюджетных отношений с бюджетом  Волотовского муниципального района  на 2015, 2016 и 2017 годы согласно </w:t>
      </w:r>
      <w:r>
        <w:rPr>
          <w:color w:val="000000"/>
          <w:szCs w:val="28"/>
        </w:rPr>
        <w:t>приложений   17-18.</w:t>
      </w:r>
    </w:p>
    <w:p>
      <w:pPr>
        <w:pStyle w:val="TextBody"/>
        <w:rPr>
          <w:spacing w:val="-2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24. </w:t>
      </w:r>
      <w:r>
        <w:rPr>
          <w:spacing w:val="-2"/>
          <w:szCs w:val="28"/>
        </w:rPr>
        <w:t>Определить средний размер родительской платы за присмотр и уход за детьми в   муниципальных образовательных организациях, реализующих образовательную программу дошкольного образования, для расчета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согласно приложению 19:</w:t>
      </w:r>
    </w:p>
    <w:p>
      <w:pPr>
        <w:pStyle w:val="TextBody"/>
        <w:ind w:firstLine="851"/>
        <w:rPr>
          <w:color w:val="333300"/>
          <w:spacing w:val="-4"/>
          <w:sz w:val="24"/>
        </w:rPr>
      </w:pPr>
      <w:r>
        <w:rPr>
          <w:color w:val="333300"/>
          <w:spacing w:val="-4"/>
          <w:sz w:val="24"/>
        </w:rPr>
        <w:t xml:space="preserve">25. Принять к сведению размеры единовременной выплаты 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, предоставляемой в случаях,  указанных в статье 113 областного закона от 06.05.2005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: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диновременной выплаты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.3</w:t>
            </w:r>
          </w:p>
        </w:tc>
      </w:tr>
    </w:tbl>
    <w:p>
      <w:pPr>
        <w:pStyle w:val="TextBody"/>
        <w:spacing w:lineRule="atLeast" w:line="360"/>
        <w:ind w:firstLine="851"/>
        <w:rPr/>
      </w:pPr>
      <w:r>
        <w:rPr>
          <w:szCs w:val="28"/>
        </w:rPr>
        <w:t>26.</w:t>
      </w:r>
      <w:r>
        <w:rPr>
          <w:color w:val="003300"/>
          <w:szCs w:val="28"/>
        </w:rPr>
        <w:t xml:space="preserve">  </w:t>
      </w:r>
      <w:r>
        <w:rPr>
          <w:b/>
          <w:spacing w:val="-2"/>
          <w:szCs w:val="28"/>
        </w:rPr>
        <w:t xml:space="preserve"> </w:t>
      </w:r>
      <w:r>
        <w:rPr>
          <w:spacing w:val="-2"/>
          <w:szCs w:val="28"/>
        </w:rPr>
        <w:t xml:space="preserve">Принять за основу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, учитываемые при формировании показателей межбюджетных отношений с бюджетами муниципальных районов   на 2015 год и на плановый период 2016 и 2017 годов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рублей в меся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608"/>
        <w:gridCol w:w="1371"/>
        <w:gridCol w:w="1371"/>
        <w:gridCol w:w="1546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ребенка в семье опекуна (попечителя) и приемной семье, за исклю-чением ребенка с ограни-чен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в семье опеку-на (попечителя) и приемной семье ребенка с ограничен-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tLeast" w:line="340"/>
        <w:ind w:hanging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7. Принять к сведению, что в 2015-2017 годах для компенсации расходов по приобретению топлива ветеранам труда и гражданам, приравненным к ним, ветеранам труда Новгородской области, реабилитированным лицам  и лицам, признанным пострадавшими от политических репрессий, многодетным семьям, отдельным категориям граждан в соответствии с Федеральным законом от 24 ноября 1995 года № 181- ФЗ «О социальной защите инвалидов Российской Федерации», Федеральным законом от 12 января 1995 года № 5-ФЗ «О ветеранах»,Законом Российской Федерации от 15 мая 1991 года № 1244-1 « 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-ФЗ « 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2-ФЗ «О социальных гарантиях граждан, подвергшимся радиационному воздействию вследствие ядерных испытаний на Семипалатинском полигоне» ,    среднюю по району стоимость 1 единицы топлива: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384"/>
        <w:gridCol w:w="13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Стоимость 1 килограмма сжижен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.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.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.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/>
            </w:pPr>
            <w:r>
              <w:rPr>
                <w:szCs w:val="28"/>
              </w:rPr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.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44.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Стоимость 1 т. уг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left="-1011" w:firstLine="1011"/>
              <w:jc w:val="center"/>
              <w:rPr>
                <w:szCs w:val="28"/>
              </w:rPr>
            </w:pPr>
            <w:r>
              <w:rPr>
                <w:szCs w:val="28"/>
              </w:rPr>
              <w:t>154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auto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4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8. Принять за основу   следующие размеры ежемесячных </w:t>
      </w:r>
      <w:r>
        <w:rPr>
          <w:sz w:val="28"/>
          <w:szCs w:val="28"/>
        </w:rPr>
        <w:t xml:space="preserve">денежных выплат, предусмотренных областными законами от 11.11.2005 № 557-ОЗ «О мерах социальной поддержки отдельных категорий граждан», 08.09.2006  № 710-ОЗ «О ветеранах труда Новгородской области и наделении органов местного самоуправления муниципальных районов  и городского округа Новгородской области отдельными государственными полномочиями»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ераны труда и граждане, приравненные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29. Принять за основу размер ежемесячной денежной компенсации в возмещение вреда здоровью, предусмотренный областным законом от 06.02.2004 N 250-ОЗ "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 – Кавказского региона»: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</w:t>
      </w:r>
      <w:r>
        <w:rPr/>
        <w:t>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215"/>
        <w:gridCol w:w="990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8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0</w:t>
            </w:r>
          </w:p>
        </w:tc>
      </w:tr>
    </w:tbl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0. Установить в 2015-2017 годах для расчета средств по возмещению расходов, связанных со служебными командировками на территории Российской Федерации, органам  местного самоуправления и организациям, финансируемым за счет средств  бюджета муниципального района, размер суточных за каждый день нахождения в служебной командировке в городах  Москва и Санкт-Петербург составляет 350 рублей, в прочих населенных пунктах-150 рублей.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1. Установить, что в 2016 году бюджетные кредиты  бюджетам сельских поселений предоставляются из бюджета муниципального района в сумме до 200 тыс. рублей на срок  до трех лет для частичного покрытия дефицитов бюджетов сельских поселений и  покрытия временных кассовых разрывов ,  возникающих при исполнении бюджетов сельских поселений , а также для   осуществления  мероприятий , связанных с ликвидацией последствий  стихийных бедствий. </w:t>
      </w:r>
      <w:r>
        <w:rPr>
          <w:b/>
          <w:color w:val="000000"/>
          <w:szCs w:val="28"/>
        </w:rPr>
        <w:t xml:space="preserve"> 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Установить плату за пользование бюджетными кредитами: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а)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zCs w:val="28"/>
        </w:rPr>
        <w:t xml:space="preserve"> для частичного  покрытия дефицитов бюджетов сельских поселений и покрытия  временных кассовых разрывов, возникающих при исполнении бюджетов поселений ,   - в размере  0.1 процента годовых;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б)  на осуществление мероприятий, связанных с ликвидаций  последствий стихийных  бедствий  - по ставке 0 процентов 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Предоставление, использование и возврат  сельскими поселениями  указанных бюджетных кредитов,  полученных из бюджета муниципального района, осуществляются в порядке, установленном Администрацией муниципального района.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2. Утвердить Программу муниципальных внутренних заимствований  Волотовского муниципального района  на 2015 год и на плановый период 2016 и 2017 годов согласно </w:t>
      </w:r>
      <w:r>
        <w:rPr>
          <w:bCs/>
          <w:color w:val="000000"/>
          <w:szCs w:val="28"/>
        </w:rPr>
        <w:t xml:space="preserve">приложению  20 </w:t>
      </w:r>
      <w:r>
        <w:rPr>
          <w:color w:val="000000"/>
          <w:szCs w:val="28"/>
        </w:rPr>
        <w:t>к настоящему решению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3. </w:t>
      </w:r>
      <w:r>
        <w:rPr>
          <w:color w:val="000000"/>
          <w:spacing w:val="-2"/>
          <w:szCs w:val="28"/>
        </w:rPr>
        <w:t>Установить предельный объем муниципального внутреннего долга   на 2015 год в сумме  6300 тыс. рублей, на 2016 год в сумме 7300 тыс. рублей, на 2017 год в сумме 7300  тыс. рублей.</w:t>
      </w:r>
    </w:p>
    <w:p>
      <w:pPr>
        <w:pStyle w:val="TextBody"/>
        <w:spacing w:before="120" w:after="0"/>
        <w:ind w:firstLine="539"/>
        <w:rPr/>
      </w:pPr>
      <w:r>
        <w:rPr>
          <w:szCs w:val="28"/>
        </w:rPr>
        <w:t xml:space="preserve"> </w:t>
      </w:r>
      <w:r>
        <w:rPr>
          <w:szCs w:val="28"/>
        </w:rPr>
        <w:t>34. Установить верхний предел муниципального внутреннего долга муниципального района: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на  1 января 2016 года  в сумме  1400.0 тыс. рублей, в том числе   по муниципальным  гарантиям района  в валюте Российской Федерации на 1 января 2016 года в сумме  1400.0 тыс. рублей,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на  1 января 2017 года – 400.0 тыс. рублей, в том числе   по муниципальным  гарантиям района  в валюте Российской Федерации на 1 января 2017года в сумме 400.0 тыс. рублей,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 1 января 2018 года – в сумме 0.0 тыс. рублей, в том числе   по муниципальным  гарантиям района  в валюте Российской Федерации на 1 января 2018 года в сумме  0.0 тыс. рублей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Установить предельный объем расходов на обслуживание муниципального внутреннего долга  муниципального района на 2015-2017 годы  в размере до 150 тыс. рублей.  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>Право осуществления муниципальных внутренних заимствований  муниципального района принадлежит Администрации  муниципального района.</w:t>
      </w:r>
    </w:p>
    <w:p>
      <w:pPr>
        <w:pStyle w:val="TextBody"/>
        <w:spacing w:before="120" w:after="0"/>
        <w:ind w:firstLine="539"/>
        <w:rPr>
          <w:color w:val="000000"/>
          <w:szCs w:val="28"/>
        </w:rPr>
      </w:pPr>
      <w:r>
        <w:rPr>
          <w:color w:val="000000"/>
          <w:szCs w:val="28"/>
        </w:rPr>
        <w:t xml:space="preserve">35. Утвердить Программу муниципальных  гарантий  Волотовского  муниципального района  в валюте Российской Федерации на 2014 год и на плановый период 2015 и 2017 годов согласно </w:t>
      </w:r>
      <w:r>
        <w:rPr>
          <w:bCs/>
          <w:color w:val="000000"/>
          <w:szCs w:val="28"/>
        </w:rPr>
        <w:t>приложению 21 к настоящему решению</w:t>
      </w:r>
      <w:r>
        <w:rPr>
          <w:color w:val="000000"/>
          <w:szCs w:val="28"/>
        </w:rPr>
        <w:t xml:space="preserve">  .</w:t>
      </w:r>
    </w:p>
    <w:p>
      <w:pPr>
        <w:pStyle w:val="TextBody"/>
        <w:spacing w:before="120" w:after="0"/>
        <w:ind w:firstLine="53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рядок предоставления муниципальных гарантий муниципального района  в валюте Российской Федерации устанавливается решением Думы Волотовского муниципального района .</w:t>
      </w:r>
      <w:r>
        <w:rPr>
          <w:szCs w:val="28"/>
        </w:rPr>
        <w:t xml:space="preserve"> 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  <w:t>36. Утвердить перечень получателей и объёмы субсидий на иные цели, предоставляемые автономным и бюджетным учреждениям на 2015 год согласно приложению 22</w:t>
      </w:r>
      <w:r>
        <w:rPr>
          <w:bCs/>
          <w:color w:val="000000"/>
          <w:szCs w:val="28"/>
        </w:rPr>
        <w:t xml:space="preserve"> к настоящему решению</w:t>
      </w:r>
      <w:r>
        <w:rPr>
          <w:color w:val="000000"/>
          <w:szCs w:val="28"/>
        </w:rPr>
        <w:t xml:space="preserve"> 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/>
      </w:pPr>
      <w:r>
        <w:rPr>
          <w:szCs w:val="28"/>
        </w:rPr>
        <w:t>37. Настоящее решение  вступает в силу с 1 января 2015 года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лава Волотовского муниципального</w:t>
            </w:r>
          </w:p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йона                              </w:t>
            </w:r>
          </w:p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А.И.Лыжов</w:t>
            </w:r>
          </w:p>
        </w:tc>
        <w:tc>
          <w:tcPr>
            <w:tcW w:w="4786" w:type="dxa"/>
            <w:tcBorders/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Думы Волотовского муниципального района                               Н.И.Лыж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16"/>
        <w:gridCol w:w="1260"/>
        <w:gridCol w:w="1440"/>
        <w:gridCol w:w="1440"/>
      </w:tblGrid>
      <w:tr>
        <w:trPr>
          <w:trHeight w:val="712" w:hRule="atLeast"/>
        </w:trPr>
        <w:tc>
          <w:tcPr>
            <w:tcW w:w="9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 решению   Думы    Волотов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</w:t>
            </w:r>
            <w:r>
              <w:rPr/>
              <w:t>муниципального района "О бюджете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  района  на  2015 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плановый  период 2016 и 2017 годов</w:t>
            </w:r>
          </w:p>
        </w:tc>
      </w:tr>
      <w:tr>
        <w:trPr>
          <w:trHeight w:val="712" w:hRule="atLeast"/>
        </w:trPr>
        <w:tc>
          <w:tcPr>
            <w:tcW w:w="9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5 год и на плановый период 2016 и 2017 год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ИТОГО,  в том числе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2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1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987,23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9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0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7,76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92,0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92,00</w:t>
            </w:r>
          </w:p>
        </w:tc>
      </w:tr>
      <w:tr>
        <w:trPr>
          <w:trHeight w:val="1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9,00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43.00</w:t>
            </w:r>
          </w:p>
        </w:tc>
      </w:tr>
      <w:tr>
        <w:trPr>
          <w:trHeight w:val="6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103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56</w:t>
            </w:r>
          </w:p>
        </w:tc>
      </w:tr>
      <w:tr>
        <w:trPr>
          <w:trHeight w:val="10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-ных дифференциро-ванных нормативов отчислений в местные бюджет</w:t>
            </w:r>
            <w:bookmarkStart w:id="0" w:name="_GoBack"/>
            <w:bookmarkEnd w:id="0"/>
            <w:r>
              <w:rPr/>
              <w:t>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2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-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автомо-бильный бензин, подлежащие распре-делению между бюдже-тами субъектов Россий-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5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уплаты акцизов на прямогон-ный бензин, подлежа-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030226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>
          <w:trHeight w:val="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 НА СОВОКУПНЫЙ ДОХ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1,00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2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-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-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8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5,20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-вание государственного и муниципального имущества (за исключе-нием имущества бюд-жетных и автономных учреждений, а также имущества государст-венных и муниципа-ль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53.20</w:t>
            </w:r>
          </w:p>
        </w:tc>
      </w:tr>
      <w:tr>
        <w:trPr>
          <w:trHeight w:val="2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-чена и которые расположены в границах межселенных территорий муници-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1305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53.20</w:t>
            </w:r>
          </w:p>
        </w:tc>
      </w:tr>
      <w:tr>
        <w:trPr>
          <w:trHeight w:val="2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-лении органов государственной власти, органов местного самоуправ-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.00</w:t>
            </w:r>
          </w:p>
        </w:tc>
      </w:tr>
      <w:tr>
        <w:trPr>
          <w:trHeight w:val="1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-лении органов управления муници-пальных районов и созданных ими учреж-дений (за исключением имущества муници-пальных бюджетных и автономных учреж-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10503505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.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11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1001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2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3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20104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00</w:t>
            </w:r>
          </w:p>
        </w:tc>
      </w:tr>
      <w:tr>
        <w:trPr>
          <w:trHeight w:val="1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-щегося в государст-венной и муниципаль-ной собственности (за исключением иму-щества бюджетных и автономных учреж-дений, а также иму-щества государст-венных и муниципаль-ных унитарных предприятий, в том числе казенных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-щегося в собственности муниципальных рай-онов (за исключением имущества муници-пальных бюджетных и автономных учреж-дений, а также имущества муници-пальных унитарных предпри-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6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305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-чена и которые распо-ложены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.0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-ративные правонару-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-венного регулирования производства и оборота этилового спирта, алкогольной, спирто-содержаще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1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-венного регулирования производства и оборота табачной продук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0802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-тизе, в области охраны окружающей среды, земельного законо-дательства, лесного законодательства, водного законода-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</w:tr>
      <w:tr>
        <w:trPr>
          <w:trHeight w:val="8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-зовании животного мир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3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2506001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6330000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</w:tr>
      <w:tr>
        <w:trPr>
          <w:trHeight w:val="4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001163305005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/>
            </w:pPr>
            <w:r>
              <w:rPr/>
              <w:t>3,60</w:t>
            </w:r>
          </w:p>
        </w:tc>
      </w:tr>
      <w:tr>
        <w:trPr>
          <w:trHeight w:val="1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43000016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</w:t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</w:tr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-же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69005005000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0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9,47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8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1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59,47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-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9,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-вание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9,1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-вание  бюджетной обеспечен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9,1</w:t>
            </w:r>
          </w:p>
        </w:tc>
      </w:tr>
      <w:tr>
        <w:trPr>
          <w:trHeight w:val="7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-пальных образований (межбюджетные субсид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13,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89,07</w:t>
            </w:r>
          </w:p>
        </w:tc>
      </w:tr>
      <w:tr>
        <w:trPr>
          <w:trHeight w:val="1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-ванию жилищно-коммунального хозяй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0020202088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2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08,86</w:t>
            </w:r>
          </w:p>
        </w:tc>
      </w:tr>
      <w:tr>
        <w:trPr>
          <w:trHeight w:val="1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на обеспечение мероприятий по пере-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0020202089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23,71</w:t>
            </w:r>
          </w:p>
        </w:tc>
      </w:tr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202216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,50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,5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7118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59776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75141,30</w:t>
            </w:r>
          </w:p>
        </w:tc>
      </w:tr>
      <w:tr>
        <w:trPr>
          <w:trHeight w:val="6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1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6,7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07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3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10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3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15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ind w:firstLine="46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20203021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9,9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4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7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5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9,9</w:t>
            </w:r>
          </w:p>
        </w:tc>
      </w:tr>
      <w:tr>
        <w:trPr>
          <w:trHeight w:val="1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7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7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,1</w:t>
            </w:r>
          </w:p>
        </w:tc>
      </w:tr>
      <w:tr>
        <w:trPr>
          <w:trHeight w:val="16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</w:tr>
      <w:tr>
        <w:trPr>
          <w:trHeight w:val="19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02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,00</w:t>
            </w:r>
          </w:p>
        </w:tc>
      </w:tr>
      <w:tr>
        <w:trPr>
          <w:trHeight w:val="1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2020311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30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399905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</w:tr>
      <w:tr>
        <w:trPr>
          <w:trHeight w:val="2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-емые бюджетам муниципальных образований на осуществление части полномочий по решению вопросов местного значения в соответствии с заклю-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0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-сферты, передаваемые бюджетам муници-пальных районов из бюджетов поселений на осуществление части полномочий по реше-нию вопросов местного значения в соответст-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2020401405000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5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безвозмездные поступления в бюдже-ты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2070503005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85"/>
        <w:gridCol w:w="1195"/>
        <w:gridCol w:w="1260"/>
        <w:gridCol w:w="1260"/>
        <w:gridCol w:w="900"/>
      </w:tblGrid>
      <w:tr>
        <w:trPr>
          <w:trHeight w:val="147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Волотовского муниципального района   "О бюджете  муниципального района на 2015 год и на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на 2016 и 2017 годов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а бюджета Волотовского муниципального района на  2015 год и на плановый период  2016 и 2017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-вания дефицита бюджет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точники внутренн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юджетов 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00000 00 0000 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200 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0 0000 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5 0000 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 00 00 0000 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20000 05 0000 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4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3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301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-жетной системы Рос-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0001030100 00 0000 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9201030100 05 0000 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50000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5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прочих остатков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010502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4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менение прочих остат-ков денежных средст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01050201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8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 прочих остатков средств бюджета муниципального райо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0001050201 05 0000 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3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10600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6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01060500 00 0000 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0,00</w:t>
            </w:r>
          </w:p>
        </w:tc>
      </w:tr>
      <w:tr>
        <w:trPr>
          <w:trHeight w:val="16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1060502 05 0000 6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60502 05 0000 6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-тных кредитов внутри страны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00106050000 0000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бюджет-ных кредитов </w:t>
            </w:r>
            <w:r>
              <w:rPr/>
              <w:t>другим бюджетам бюджетной системы Российской Федерации</w:t>
            </w:r>
            <w:r>
              <w:rPr>
                <w:bCs/>
              </w:rPr>
              <w:t xml:space="preserve">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920106050200 0000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-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01060502 05 0000 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  <w:bookmarkStart w:id="1" w:name="RANGE!A1%3AB156"/>
      <w:bookmarkStart w:id="2" w:name="RANGE!A1%3AB156"/>
      <w:bookmarkEnd w:id="2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316"/>
      </w:tblGrid>
      <w:tr>
        <w:trPr/>
        <w:tc>
          <w:tcPr>
            <w:tcW w:w="46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Приложение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 xml:space="preserve">к решению Думы Волот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 xml:space="preserve">муниципального района "О бюджете муниципального района на 2015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и плановый период 2016 и 2017 годов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ормативы распределения  доходов между бюджетом Волотовского  муниципального района  и бюджетами поселений  на 2015-2017 годы</w:t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37"/>
        <w:gridCol w:w="4775"/>
        <w:gridCol w:w="102"/>
        <w:gridCol w:w="749"/>
        <w:gridCol w:w="226"/>
        <w:gridCol w:w="927"/>
        <w:gridCol w:w="65"/>
        <w:gridCol w:w="954"/>
        <w:gridCol w:w="40"/>
      </w:tblGrid>
      <w:tr>
        <w:trPr>
          <w:tblHeader w:val="true"/>
          <w:trHeight w:val="330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 (%)</w:t>
            </w:r>
          </w:p>
        </w:tc>
      </w:tr>
      <w:tr>
        <w:trPr>
          <w:tblHeader w:val="true"/>
          <w:trHeight w:val="285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</w:t>
            </w:r>
          </w:p>
        </w:tc>
      </w:tr>
      <w:tr>
        <w:trPr>
          <w:tblHeader w:val="true"/>
          <w:trHeight w:val="8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blHeader w:val="true"/>
          <w:trHeight w:val="255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ФЕДЕРАЛЬНЫХ НАЛОГОВ И СБОРОВ</w:t>
            </w:r>
          </w:p>
        </w:tc>
      </w:tr>
      <w:tr>
        <w:trPr>
          <w:trHeight w:val="208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 *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 и 228 Налогового кодекса Российской Федерации</w:t>
            </w:r>
            <w:r>
              <w:rPr>
                <w:color w:val="000000"/>
                <w:sz w:val="28"/>
                <w:szCs w:val="28"/>
                <w:u w:val="single"/>
              </w:rPr>
              <w:t>: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 частной практикой, адвокатов, учредивших адвокатские кабинеты, и других лиц, занимающихся частной практикой в соответствии со статьей 227 Налогового  кодекса Российской Федерации: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Налог на доходы физических лиц с доходов, полученных физическими лицами в соответствии  со статьей  228  Налогового   кодекса   Российской Федерации:</w:t>
              </w:r>
            </w:hyperlink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 040 01 0000 110</w:t>
            </w:r>
          </w:p>
        </w:tc>
        <w:tc>
          <w:tcPr>
            <w:tcW w:w="4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 кодекса Российской Федерации: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ПРОШЛЫХ ЛЕТ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М ВИДАМ НАЛО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ЧАСТИ ПОГАШЕНИЯ ЗАДОЛЖЕННОСТИ И ПЕРЕРАСЧ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ТМЕНЕННЫМ НАЛОГАМ, СБОРАМ И ИНЫМ ОБЯЗАТЕЛЬНЫМ ПЛАТЕЖАМ</w:t>
            </w:r>
          </w:p>
        </w:tc>
      </w:tr>
      <w:tr>
        <w:trPr>
          <w:trHeight w:val="375" w:hRule="atLeast"/>
        </w:trPr>
        <w:tc>
          <w:tcPr>
            <w:tcW w:w="2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10 02 0000 11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1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6044 02 0000 110</w:t>
            </w:r>
          </w:p>
        </w:tc>
        <w:tc>
          <w:tcPr>
            <w:tcW w:w="47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  <w:r>
              <w:rPr>
                <w:b/>
                <w:smallCap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1 13 02000 00 0000130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trike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snapToGrid w:val="false"/>
              <w:jc w:val="both"/>
              <w:rPr>
                <w:b/>
                <w:b/>
                <w:smallCaps/>
                <w:strike/>
                <w:color w:val="000000"/>
                <w:sz w:val="28"/>
                <w:szCs w:val="28"/>
              </w:rPr>
            </w:pPr>
            <w:r>
              <w:rPr>
                <w:b/>
                <w:smallCaps/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8"/>
                <w:szCs w:val="28"/>
              </w:rPr>
              <w:t>1 13 02995 05 0000130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00" w:leader="none"/>
              </w:tabs>
              <w:jc w:val="both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  <w:t>-  норматив отчислений налога на доходы физических лиц  в бюджет муниципального района, городского округа установлен с учетом  дополнительных нормативов отчис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Волотовского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муниципального района"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на 2015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и 201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5-2017 годы</w:t>
      </w:r>
    </w:p>
    <w:p>
      <w:pPr>
        <w:pStyle w:val="Normal"/>
        <w:jc w:val="right"/>
        <w:rPr>
          <w:smallCaps/>
        </w:rPr>
      </w:pPr>
      <w:r>
        <w:rPr>
          <w:smallCaps/>
          <w:sz w:val="20"/>
          <w:szCs w:val="20"/>
        </w:rPr>
        <w:t>(в процентах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6"/>
        <w:gridCol w:w="1700"/>
        <w:gridCol w:w="2159"/>
      </w:tblGrid>
      <w:tr>
        <w:trPr>
          <w:tblHeader w:val="true"/>
          <w:trHeight w:val="37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  <w:trHeight w:val="142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5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6 год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017 год</w:t>
            </w:r>
          </w:p>
        </w:tc>
      </w:tr>
      <w:tr>
        <w:trPr>
          <w:tblHeader w:val="true"/>
          <w:trHeight w:val="142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Воло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color w:val="000000"/>
              </w:rPr>
              <w:t>0,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40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сельское поселение Воло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38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Гор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6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365</w:t>
            </w:r>
          </w:p>
        </w:tc>
      </w:tr>
      <w:tr>
        <w:trPr>
          <w:trHeight w:val="25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Слав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11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  решению  Думы   Волотовского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 района  на  2015 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 2016 и 2017 годов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главных  администраторов доходов бюджета муниципального района</w:t>
      </w:r>
    </w:p>
    <w:p>
      <w:pPr>
        <w:pStyle w:val="TextBody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00"/>
        <w:gridCol w:w="5760"/>
      </w:tblGrid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Комитет финансов  Администрации Волотовского муниципального района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ИНН 5303000457   КПП 530301001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</w:rPr>
              <w:t>ОКАТО 49210000000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</w:rPr>
              <w:t>175100, Новгородская обл., п. Волот, ул. Комсомольская, 38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05 0000 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8050 05 0000 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00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00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1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8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5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0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7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78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145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150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1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4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13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15 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1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4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6 05 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7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02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3999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4014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4041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4999 05 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трансферты, передаваемые</w:t>
            </w:r>
          </w:p>
          <w:p>
            <w:pPr>
              <w:pStyle w:val="Normal"/>
              <w:jc w:val="both"/>
              <w:rPr/>
            </w:pPr>
            <w:r>
              <w:rPr/>
              <w:t>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4025 05 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  муниципальных   районов   на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09024 05 0000 151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 безвозмездные   поступления   в   бюджеты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 районов  от   бюджетов   субъектов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 05000 05 0000 18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1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 0502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05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Администрации Волотовского муниципального района    ИНН  5303000288    КПП  530301001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КАТО 49210000000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175100, Новгородская обл., п.Волот, ул.Комсомольская, 38</w:t>
            </w:r>
          </w:p>
        </w:tc>
      </w:tr>
      <w:tr>
        <w:trPr>
          <w:trHeight w:val="9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охотничьего и рыбного хозяйства Новгородской области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val="ru-RU"/>
              </w:rPr>
            </w:pPr>
            <w:r>
              <w:rPr>
                <w:rFonts w:cs="Times New Roman"/>
                <w:b/>
                <w:sz w:val="24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доходы  бюджета муниципального района, администрирование которых может осуществляться администраторами доходов бюджета муниципального района, в пределах их компетенции:</w:t>
            </w:r>
            <w:r>
              <w:rPr>
                <w:bCs/>
                <w:sz w:val="24"/>
                <w:vertAlign w:val="superscript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32050 05 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6</w:t>
      </w:r>
    </w:p>
    <w:p>
      <w:pPr>
        <w:pStyle w:val="Normal"/>
        <w:spacing w:lineRule="exact" w:line="240"/>
        <w:jc w:val="right"/>
        <w:rPr/>
      </w:pPr>
      <w:r>
        <w:rPr/>
        <w:t>к решению Думы Волотовского</w:t>
      </w:r>
    </w:p>
    <w:p>
      <w:pPr>
        <w:pStyle w:val="Normal"/>
        <w:spacing w:lineRule="exact" w:line="240"/>
        <w:jc w:val="right"/>
        <w:rPr/>
      </w:pPr>
      <w:r>
        <w:rPr/>
        <w:t>муниципального   района   «О  бюджете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муниципального  района  на 2014 год  и </w:t>
      </w:r>
    </w:p>
    <w:p>
      <w:pPr>
        <w:pStyle w:val="Normal"/>
        <w:spacing w:lineRule="exact" w:line="240"/>
        <w:jc w:val="right"/>
        <w:rPr/>
      </w:pPr>
      <w:r>
        <w:rPr/>
        <w:t>на</w:t>
      </w:r>
      <w:r>
        <w:rPr>
          <w:b/>
          <w:sz w:val="22"/>
          <w:szCs w:val="22"/>
        </w:rPr>
        <w:t xml:space="preserve"> </w:t>
      </w:r>
      <w:r>
        <w:rPr/>
        <w:t>плановый период 2015 и 2016 годов»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Heading7"/>
        <w:ind w:left="-284" w:right="-2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ГЛАВНЫХ АДМИНИСТРАТОРОВ ИСТОЧНИКОВ ФИНАНСИРОВАНИЯ </w:t>
      </w:r>
    </w:p>
    <w:p>
      <w:pPr>
        <w:pStyle w:val="Heading7"/>
        <w:ind w:left="-284" w:right="-28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ФИЦИТА БЮДЖЕТА МУНИЦИПАЛЬНОГО РАЙОН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391"/>
      </w:tblGrid>
      <w:tr>
        <w:trPr>
          <w:tblHeader w:val="true"/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b w:val="false"/>
                <w:szCs w:val="28"/>
              </w:rPr>
              <w:t>Комитет финансов  Администрации Волото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    организаций бюджетами муниципальных    районов в валюте Российской Федерации</w:t>
            </w:r>
          </w:p>
          <w:p>
            <w:pPr>
              <w:pStyle w:val="TextBody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TextBody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Получ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величение прочих остатков денежных средств бюджета муниципального района 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5 02  01 05 0000 6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зврат бюджетных кредитов, предоставленных юридическим лицам из бюджета муниципального района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2 05 0000 5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7</w:t>
      </w:r>
    </w:p>
    <w:p>
      <w:pPr>
        <w:pStyle w:val="Normal"/>
        <w:spacing w:lineRule="exact" w:line="240"/>
        <w:jc w:val="right"/>
        <w:rPr/>
      </w:pPr>
      <w:r>
        <w:rPr/>
        <w:t>к решению Думы Волотовского</w:t>
      </w:r>
    </w:p>
    <w:p>
      <w:pPr>
        <w:pStyle w:val="Normal"/>
        <w:spacing w:lineRule="exact" w:line="240"/>
        <w:jc w:val="right"/>
        <w:rPr/>
      </w:pPr>
      <w:r>
        <w:rPr/>
        <w:t>муниципального района  «О бюджете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муниципального района на 2014 год и </w:t>
      </w:r>
    </w:p>
    <w:p>
      <w:pPr>
        <w:pStyle w:val="Normal"/>
        <w:spacing w:lineRule="exact" w:line="240"/>
        <w:jc w:val="right"/>
        <w:rPr/>
      </w:pPr>
      <w:r>
        <w:rPr/>
        <w:t>на плановый период 2015 и 2016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на  2015 год и на плановый период 2016 и 201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умма (тыс.руб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15"/>
        <w:gridCol w:w="802"/>
        <w:gridCol w:w="1134"/>
        <w:gridCol w:w="669"/>
        <w:gridCol w:w="40"/>
        <w:gridCol w:w="1276"/>
        <w:gridCol w:w="1123"/>
        <w:gridCol w:w="31"/>
        <w:gridCol w:w="1255"/>
      </w:tblGrid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финансов  Администрации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91,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43,8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18,4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3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5,1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766,9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3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8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держание штатных единиц , осуществляющих отдельные полномочия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-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-пальными финансами Волотовского муни-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убсидия   бюджетам поселения  на осущест-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Организация и обеспечение осуществле-ния бюджетного процесса, управление муниципальным долгом Волотовского муниципального района на 2014-2016 годы "Программы "Управление муниципаль-ными финансами Волото-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-пальных образов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-пальных образова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Финансовая поддер-жка муниципальных образований Волотовского муниципального района на 2014-2016 годы" Программы "Управление муници-пальными финансами Волотовского муници-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9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Волотов-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33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96,2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943,4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0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3,1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365,0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-нирование органов местного самоуправления Волото-в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-нирование органов местного самоуправления Волото-вского муниципального рай-она, не отнесенные к муниципальным программам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5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157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27,6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-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-нирование органов местного самоуправления Волотов-ского муниципального района, 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638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139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40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285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Возмещение затрат по соде-ржанию штатных единиц, осуществляющих отдель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осуществляющие отдельные полномочия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не отнесенные к муници-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9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9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7,4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12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06,3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607,5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Мероприятия по эффективному владению, пользованию, формированию и распоряжением муници-пальным имуществом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7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тиводействие коррупции в Волотовском муниципальном районе на 2014 -2016 год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311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73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80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рограмма "Содержание и ремонт автомобиль-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5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здание условий для безопасного и беспере-бойного движения автомобильного транс-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60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звитие информационного общества и формирование электронного правительства в Волотовском муници-пальном районе на 2014-2020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убсидии юридическим лицам (кроме некоммерче-ских организаций), индиви-дуальным предпринима-телям, физическим лиц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е 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 730,5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 123,5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-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Энергоснабжение и повышение энергетической эффективности на террито-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вершенствование системы комплексного благоустрой-ства,  обеспечение качествен-ного и высокоэффективного наружного освещения населенных пунктов муници-пального образования сельского  поселения Воло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Озеленение территории сельского поселения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7 67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8 067,6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9 158,2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75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461,4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85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825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173,20</w:t>
            </w:r>
          </w:p>
        </w:tc>
      </w:tr>
      <w:tr>
        <w:trPr>
          <w:trHeight w:val="4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5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6 853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2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81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-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35,7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 60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65,6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4 593,5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39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224,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159,6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010,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рис-тической и антикриминаль-нной безопасности образова-тельных 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6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7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рганизаций дополните-льного образования дет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мина-льнной безопасности образо-вате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90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0 24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итание учащихся за счет средств Красного крес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бразовательных учрежде-ний (организаций), реализу-ющих основные общеобразо-вательные программы за счет средств областного бюдже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0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0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существление отдельных государственных полномо-чий по оказанию социальной поддержки обучающимся муниципальных образова-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26,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ая поддержка по оплате жилья и коммуна-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Приобретение или изготовле-ние бланков документов об образовании и (или) о квалификации муниципа-льными образовательными организация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-льных  учреж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29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537,5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финансирование расходов  учреждений по приобре-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ва-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85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ль-ных образовательных организац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2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-ского муниципального района,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-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2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0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72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90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расходов  учреждений по приобрете-нию коммунальных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166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818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32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при-ятий по проведению ремонтов зданий муниципа-льных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Софинансирование меро-приятий по проведению ремонтов зданий муниципа-льных учреждений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03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28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88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не отнесе-нные к муниципальным программам Волотовск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70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15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90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ы "Устойчивое развитие сельских террито-рий в Волотовском муници-пальном районе на 2014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Социальные выплаты граж-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-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ую выплату лицам из числа детей-сирот, детей , оставшихся без попе-чения родителей на текущий ремонт, находящихся в их собственности жилых поме-щений, расположенных на территории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ы "Улучшение жилищных условий граждан в Волотовском муниципаль-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1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707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6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1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87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. не отнесенные к муниципальным программам рай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6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25,2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413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487,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Думы Волот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>муниципального района на 2015 год и на</w:t>
      </w:r>
    </w:p>
    <w:p>
      <w:pPr>
        <w:pStyle w:val="Normal"/>
        <w:jc w:val="right"/>
        <w:rPr/>
      </w:pPr>
      <w:r>
        <w:rPr/>
        <w:t>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mallCaps/>
          <w:color w:val="000000"/>
          <w:sz w:val="22"/>
          <w:szCs w:val="22"/>
        </w:rPr>
        <w:t xml:space="preserve">Распределение бюджетных ассигнований на 2015 год и на плановый период 2016 и 2017 годов по разделам, подразделам, целевым статьям </w:t>
      </w:r>
      <w:r>
        <w:rPr>
          <w:b/>
          <w:bCs/>
          <w:color w:val="000000"/>
          <w:sz w:val="22"/>
          <w:szCs w:val="22"/>
        </w:rPr>
        <w:t>(МУНИЦИПАЛЬНЫМ ПРОГРАММАМ ВОЛОТОВСКОГО МУНИЦИПАЛЬНОГО РАЙОНА И НЕПРОГРАММНЫМ НАПРАВЛЕНИЯМ ДЕЯТЕЛЬНОСТИ)</w:t>
      </w:r>
      <w:r>
        <w:rPr>
          <w:b/>
          <w:bCs/>
          <w:smallCaps/>
          <w:color w:val="000000"/>
          <w:sz w:val="22"/>
          <w:szCs w:val="22"/>
        </w:rPr>
        <w:t xml:space="preserve">, группам и подгруппам видов расходов классификации расходов   бюджета  муниципальн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96"/>
        <w:gridCol w:w="1056"/>
        <w:gridCol w:w="576"/>
        <w:gridCol w:w="1240"/>
        <w:gridCol w:w="1240"/>
        <w:gridCol w:w="1240"/>
      </w:tblGrid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2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1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-рование органов местного самоуправления Волото-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-дательных (представитель-ных) органов государствен-ной власти и представитель-ных органов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-вание органов местного самоуправления Волотов-ского муниципального района, не отнесенные к муниципальном программам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84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658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158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429,1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63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1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07,60</w:t>
            </w:r>
          </w:p>
        </w:tc>
      </w:tr>
      <w:tr>
        <w:trPr>
          <w:trHeight w:val="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4 3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71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8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76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09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72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14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67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69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6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5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6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12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741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62,5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-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-ление муниципальным долгом Волотовского муниципального района на 2014-2016 годы"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чес-ких организаций), индивиду-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5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-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0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Управление и распоряжение муниципаль-ным имуществом Волотов-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рограмма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эффектив-ному владению, пользованию, формированию и распоряже-нием муниципальным имуществом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роприятие Программы "Управление и распоряжение муниципа-льным имуществом Волото-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5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Муниципальная программа Противодействие коррупции в Волотовском муниципаль-ном районе на 2014 -2016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Муниципальной программы Противодействие коррупции в Волотовском муниципаль-ном районе на 2014 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асходы на  функциониро-вание органов местного самоуправления Волотов-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8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чие расходы не отнесен-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паль-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-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обеспечение деятельности учреждений. не отнесенные к муниципальным программам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4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5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2 22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язь и информа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,00</w:t>
            </w:r>
          </w:p>
        </w:tc>
      </w:tr>
      <w:tr>
        <w:trPr>
          <w:trHeight w:val="7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3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86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-ких организаций), индиви-дуальным предпринимателям, физ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15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е Программа "Развитие  малого  и среднего предприниматель-ства  в Волотовском       муниципальном  районе   на   2014  -   2016  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30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123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52,5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троительство распредели-тельных газовых сетей в сельской мест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региональной адресной про-граммы "Переселение граж-дан, проживающих на терри-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Энергосна-бжение и повышение энерге-тической эффективности на территории сельского поселения Волот" муници-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вершенствование системы комплексного благоустрой-ства,  обеспечение качествен-ного и высокоэффективного наружного освещения населе-нных пунктов муниципаль-ного образования сельского 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Озеленение территории сельского поселе-ния" муниципальной  програ-ммы "Благоустройство терри-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йству на кладбищ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 санитарной, противопожарной  безопас-ности, безопасности перед-вижения  населения. Развитие и поддержка инициатив жите-лей населенных пунктов по благоустройству (вовлечение населения в участие и подде-ржку мероприятий по благоустройству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7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67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158,2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07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461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623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8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82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173,2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дошкольного и общего обра-зования в Волотовском муни-ципальном районе" Програм-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9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муниципальных детских дош-кольных учреждений за счет средств местного бюдже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еспе-чения пожарной безопас-ности, антитеррористической и антикриминальнной безопасности образователь-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в области образо-вания и молодежной полити-ки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-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8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-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Энергосбереже-ние в Волотовском муниципа-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635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 60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66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593,5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образо-вания,  молодежной политики в Волотовском муниципаль-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22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 159,60</w:t>
            </w:r>
          </w:p>
        </w:tc>
      </w:tr>
      <w:tr>
        <w:trPr>
          <w:trHeight w:val="9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-ные программы за счет средств ме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-ние бланков документов об образовании и (или) о квалификации муниципаль-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29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24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152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7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2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-ление бланков документов об образовании и (или) о квали-фикации муниципальными образовательными организац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обеспечения пожарной безопасности, анти-террористической и антикри-минальнной безопасности образовательных  учреж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Энергосбере-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29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537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519,1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вания детей в сфере культуры Воло-товского района"  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-никам образовате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Программа "Развитие образо-вания,  молодежной политики в Волотовском муниципаль-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7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98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8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7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учреждений. не отнесенне к муниципальным программам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90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38,6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7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438,6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61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8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6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677,33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Сохранение и развитие традиционной наро-дной культуры Волотовского района"  Программы "Развитие культуры на 2014-2016 годы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меропри-ятий по проведению ремонтов зданий муниципальных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>Подпрограмма "Развитие библиотечного дела в Волото-вском районе"  Программы "Развитие культуры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мероприя-тий по проведению ремонтов зданий муниципальных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88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расходы не отнесенные к муниципальным программам Волотов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17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41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89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расходов граждан по уплате процентов за пользование кредитом (займом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4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овременную выплату лицам из числа детей-сирот, детей ,оставшихся без попечения родителей на текущий ремонт,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61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9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7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59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63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6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67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6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мер социальной поддержки ветеранов Труда и граждан приравненные к ни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66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71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5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80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3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37,3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30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в области образования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-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8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Расходы на  функциони-рование органов местного самоуправления Волотовского муниципальн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63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2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71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</w:rPr>
              <w:t>Программа "Энергосбереже-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а "Энергосбе-режение в Волотовском муниципальном районе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государствен-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-ными финансами Волотов-ского муниципального района на 2014-2016 годы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325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 413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 487,2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Думы Волотовского муниципального </w:t>
      </w:r>
    </w:p>
    <w:p>
      <w:pPr>
        <w:pStyle w:val="Normal"/>
        <w:jc w:val="right"/>
        <w:rPr/>
      </w:pPr>
      <w:r>
        <w:rPr/>
        <w:t xml:space="preserve">района « О бюджете муниципального района на </w:t>
      </w:r>
    </w:p>
    <w:p>
      <w:pPr>
        <w:pStyle w:val="Normal"/>
        <w:jc w:val="right"/>
        <w:rPr/>
      </w:pPr>
      <w:r>
        <w:rPr/>
        <w:t>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по целевым статьям (муниципальным программам Волотовского муниципального района и непрограммным направлениям деятельности), ), группам и подгруппам видов расходов классификации расход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8"/>
          <w:szCs w:val="28"/>
        </w:rPr>
        <w:t>бюджета муниципального района на 2015 год и на плановый период 2016 и 2017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/>
        <w:t>Сумма ( тыс.руб)</w:t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85"/>
        <w:gridCol w:w="540"/>
        <w:gridCol w:w="540"/>
        <w:gridCol w:w="576"/>
        <w:gridCol w:w="1260"/>
        <w:gridCol w:w="1260"/>
        <w:gridCol w:w="1260"/>
      </w:tblGrid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7 год</w:t>
            </w:r>
          </w:p>
        </w:tc>
      </w:tr>
      <w:tr>
        <w:trPr>
          <w:trHeight w:val="8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правле-ние муниципальными финансами Волотовского муници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13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39,6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Организация и обеспе-чение осуществления бюджетного процесса, управление муниципаль-ным долгом Волотовс-кого муниципального района на 2014-2016 годы "Программы "Управление муниципа-льными финансами Волотовского муниципа-льного района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8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3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669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беспечение деятельно-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06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9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штатных единиц, выполняющих отдельные полномочия области Подпрограмма Организация и обеспе-чение осуществления бюджетного процесса, управление муниципаль-ным долгом Волотовско-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Выполнение отдельных государственных полномочий по оказанию государственной поддержки коммерчес-ким организациям на территориях Батецкого, Волотовского, Маревс-кого, Парфинского и Поддорского райо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7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Финансовая поддержка муниципальных образо-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870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я и вневойсковая подготов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ервич-ного воинского учета на территориях, где отсутст-вуют военные комисса-ри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Функционирование Правительства Россий-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убсидия   бюджетам поселения  на осуществ-ление дорожной деятель-ности в отношении автомобильных дорог общего пользования местного знач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1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-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Дотации на выравнива-ние бюджетной обеспече-нности субъектов Рос-сийской Федерации и муниципальных образова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2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2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93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3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53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Обеспече-ние экономического развития Волотовского муници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Развитие торговли в Волотовском муниципа-льном районе  Программы "Обеспечение экономи-ческого развития Волотовского муници-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-ческого развития Волото-вского муниципального района 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-ние экономического развития Волотовского муниципального района 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подотрасли животново-дства, переработки и реализации продукции животноводства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 Подпрограмма "Развитие подотрасли животново-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4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4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(возмещение) расходов граждан по уплате процентов за пользова-ние кредитом (займом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7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23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я по эффективному владению, пользованию, формиро-ванию и распоряжением муниципальным имущество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Мероприятия по управле-нию и распоряжению земельными участками, находящимися в муници-пальной собственности, и земельными участками, государственная собстве-нность на которые не разграничена в границах муниципального район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0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-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7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0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46,3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Развитие дошкольного и общего образования в Волотовском муниципа-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6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92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855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9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92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855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муниципальных детских дошкольных учреждений за счет средств мест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85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0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913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9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72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22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6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3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9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0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41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рганизация питьевого режима в образовате-ль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рганизация питьевого режима в образователь-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приобретение или изготовление бланков документов об образова-нии и (или) о квалифика-ции муниципальными образовательными  учреждениями Подпрограмма Развитие дошкольного и общего образования в Волото-вском муниципальном районе Программы Развитие образования  молодежной политики в Волотовском муниципа-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-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1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-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6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но-сти организаций допол-нительного образования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но-сти образовательных  учрежде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7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1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2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-ной политики в Волотов-ском муниципальном районе на 2014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2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Вовлече-ние молодежи в Волото-вском муниципальном районе в социальную практику" Программы "Развитие образования,  молодежной политики в Волотовском муниципа-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3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3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3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-ной политики в Волото-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4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4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Реализация мероприятий Подпрограмма "Патрио-тическое воспитание населения в Волотовском муниципальном районе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4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Подпрограмма "Социальная адаптация детей-сирот и детей, оставшихся без попече-ния родителей, а также лиц из числа детей-сирот и детей, оставшихся без попечения родителей" Программы "Развитие образования,  молоде-жной политики в Волотовском муници-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3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02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38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 и детей, оставши-хся без попечения родителей  за счет феде-раль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ж-ной политики в Волото-вском муниципа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50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0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Единовременную выпла-ту лицам из числа детей-сирот, детей ,оставшихся без попечения родителей на текущий ремонт, нахо-дящихся в их собствен-ности жилых помещений, расположенных на терри-тори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5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38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 и детей оставшихся без попечения родителей   за счет средств област-ного бюджета Подпрограмма Социальная адаптация детей-сирот и детей оставшихся без попече-ния родителей а также лиц из числа детей-сирот и детей оставшихся без попечения родителей Программы Развитие образования  молоде-жной политики в Волото-вском муниципальном районе на 2014-2016 год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570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1,5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Обеспечение реализации муниципальной програ-ммы в области образова-ния и молодежной политики в Волотовском муниципальном районе" Программы "Развитие образования,  молодеж-ной политики в Волотов-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6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 09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14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 180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1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15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1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545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3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81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59,5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9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199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3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99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781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4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3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18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же-нных в сельской местност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питьевого режима в образователь-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рганизация обеспече-ния пожарной безопас-ности, антитеррорис-тической и антикримина-льнной безопас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8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2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 99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24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 152,90</w:t>
            </w:r>
          </w:p>
        </w:tc>
      </w:tr>
      <w:tr>
        <w:trPr>
          <w:trHeight w:val="2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-сти образовательных учреждений (организа-ций), реализующих осно-вные общеобразователь-ные программы за счет средств област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7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435,3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отдель-ных государственных полно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6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77,60</w:t>
            </w:r>
          </w:p>
        </w:tc>
      </w:tr>
      <w:tr>
        <w:trPr>
          <w:trHeight w:val="7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5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6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71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, расположе-нных в сельской местно-сти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-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68,1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ю бесплат-ным молоком обучающи-хся муниципальных обще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организа-ций, осуществляющих образовательную деяте-льность по образователь-ным программам началь-ного общего, основного общего и среднего обще-го образования, учебни-ками и учебными пособия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4,6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5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1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3,2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9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6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4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3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 родительской п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3,9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 ,причитающееся приемному родителю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77,1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67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70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Волото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93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20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757,6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2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7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3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194,7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4,7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9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37,7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8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2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02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3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774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08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6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57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030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6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14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7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771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747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09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4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5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7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5,5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5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8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19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1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 532,57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12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708,86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196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 45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 823,71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2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моло-дым семьям социальной выплаты на приобрете-ние ( строительство) жилья за счет средств муниципального бюдже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оциальные выплаты гражданам, кроме публи-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222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Градостроительная политика на территории Волотовского муници-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Мероприятия подпрог-раммы Программы "Градостроительная политика на территории Волотовского муници-пального района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2,13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097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-ности 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3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019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1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библиоте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02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4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580,3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2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финансирование меро-приятий по проведению ремонтов зданий муниципальных учреждений культур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2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0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914,8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Обеспечение деятель-ности организаций дополнительного образования дет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02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57,2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3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>Социальная поддержка по оплате жилья и коммунальных услуг педагогическим работни-кам образовательных учреж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37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нансирование на мероприятия по профессиональной подготовки, переподго-товки и повышения квалификации муници-пальных служащи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7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12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308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деятель-ности учреждений в сфере физической культуры и спорт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02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2,4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рганизация и проведе-ния физкультурно-массовых и спортивных  мероприят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"Развитие  малого  и среднего пред-принимательства  в Волотовском муниципа-льном  районе   на   2014  -   2016  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субсидии субъектом малого и среднего предпринима-тель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6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формацион-ного общества и формиро-вание электронного прави-тельства в Волотовском муниципальном районе на 2014-2020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5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501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7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98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-ционного состояния (ремонт и содержание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6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6080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-ройство территории сельского поселения Волот на 2014-2016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Энергоснабжение и повышение энергети-ческой эффективности на территории сельского поселения Волот" муници-пальной  программы "Благоустройство террито-рии сельского  поселе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1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1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180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Озеленение территории сельского поселения" муниципальной  програ-ммы "Благоуст-ройство территории сельского  поселе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зеленение  территории  сельского поселения Воло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 захоронений (подготовка памятников и обелисков к праздникам, работы по благоустро-йству на кладбищ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28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одпрограмма " Повышение комфортности и чистоты сельского поселения Волот" Муни-ципальной программы "Благоустройство терри-тории сельского  поселе-ния  Волот на 2014-2016 годы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738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 санитарной, противопожарной  безопасности, безопас-ности передвижения  населения. Развитие и поддержка инициатив жителей населенных пунктов по благоустро-йству (вовлечение населения в участие и поддержку мероприятий по благоустройству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738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«Противодействие коррупции в Волотовском муниципальном районе на 2014 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8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80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80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 функцио-нирование органов местного самоуправления Волотовского муници-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57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11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-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1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78,5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2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2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4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3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388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-льных органов муници-пальных образован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2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343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765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0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1,3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4,6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4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3,6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7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98,2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40</w:t>
            </w:r>
          </w:p>
        </w:tc>
      </w:tr>
      <w:tr>
        <w:trPr>
          <w:trHeight w:val="1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7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6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96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3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660,7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4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8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7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3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18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5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88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расходы не отнесенные к муниципа-льным программам Волотовского район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4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01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1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1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15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9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9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29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29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299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7,84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обеспечение деятельности учреждений. не отнесенные к муници-пальным программам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4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Другие общегосударст-венные вопрос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3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0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0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31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4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31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08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080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социальное обеспечение населения. не отнесенные к муниципальным программам Волотовского муниципального район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3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67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5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58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06,7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52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40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3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61,7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89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7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26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707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89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75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26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отдельных государственных полномочий по обеспе-чению отдельных категорий граждан зубными  протезам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13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/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-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1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7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4,50</w:t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,9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Предоставление льгот на проезд в транспорте междугородного сооб-щения к месту лечения и обратно детей, нуждаю-щихся в санаторно-курортном лечени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етеранов труда Новгородской област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5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7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78,5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5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36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72,90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казание социальной поддержки малоимущим семьям (малоимущим одиноко проживающим гражданам) на газифи-кацию их домовладений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3,80</w:t>
            </w:r>
          </w:p>
        </w:tc>
      </w:tr>
      <w:tr>
        <w:trPr>
          <w:trHeight w:val="1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72,0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7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-льной поддержки ветера-нов Труда и граждан приравненных к ни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2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39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199,9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5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24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041,20</w:t>
            </w:r>
          </w:p>
        </w:tc>
      </w:tr>
      <w:tr>
        <w:trPr>
          <w:trHeight w:val="6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8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55,8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беспечение мер социа-льной поддержки реабили-тированных лиц и лиц, признанных пострадав-шими от политических репресс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5,60</w:t>
            </w:r>
          </w:p>
        </w:tc>
      </w:tr>
      <w:tr>
        <w:trPr>
          <w:trHeight w:val="17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-ных государственных полномочий по предоста-влению дополнительных мер социальной поддерж-ки отдельных категорий граждан из числа инвали-дов и участников Великой Отечественной войны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ые выплаты гражданам, кроме публич-ных нормативных социа-льных выплат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одинокой матери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707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30</w:t>
            </w:r>
          </w:p>
        </w:tc>
      </w:tr>
      <w:tr>
        <w:trPr>
          <w:trHeight w:val="255" w:hRule="atLeast"/>
        </w:trPr>
        <w:tc>
          <w:tcPr>
            <w:tcW w:w="6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 3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 41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 487,23</w:t>
            </w:r>
          </w:p>
        </w:tc>
      </w:tr>
    </w:tbl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бюджетам поселений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 и плановый период 2016 и 2017 годов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>Дотация на выравнивание бюджетной обеспеченности посел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36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ab/>
              <w:t>Наименование поселений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( тыс.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9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1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80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9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431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7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09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933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1537,7</w:t>
            </w:r>
          </w:p>
        </w:tc>
      </w:tr>
    </w:tbl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бвенция</w:t>
      </w:r>
      <w:r>
        <w:rPr>
          <w:b/>
        </w:rPr>
        <w:t xml:space="preserve">, предоставляемая местным бюджетам для  </w:t>
      </w:r>
      <w:r>
        <w:rPr>
          <w:b/>
        </w:rPr>
        <w:t>осуществл</w:t>
      </w:r>
      <w:r>
        <w:rPr>
          <w:b/>
        </w:rPr>
        <w:t xml:space="preserve">ения </w:t>
      </w:r>
      <w:r>
        <w:rPr>
          <w:b/>
        </w:rPr>
        <w:t>отдельны</w:t>
      </w:r>
      <w:r>
        <w:rPr>
          <w:b/>
        </w:rPr>
        <w:t xml:space="preserve">х </w:t>
      </w:r>
      <w:r>
        <w:rPr>
          <w:b/>
        </w:rPr>
        <w:t>государственны</w:t>
      </w:r>
      <w:r>
        <w:rPr>
          <w:b/>
        </w:rPr>
        <w:t xml:space="preserve">х </w:t>
      </w:r>
      <w:r>
        <w:rPr>
          <w:b/>
        </w:rPr>
        <w:t>полномочи</w:t>
      </w:r>
      <w:r>
        <w:rPr>
          <w:b/>
        </w:rPr>
        <w:t>й по определению перечня должностных лиц, уполномоченных составлять протоколы об административных правонарушениях на 2015 год</w:t>
      </w:r>
    </w:p>
    <w:p>
      <w:pPr>
        <w:pStyle w:val="Normal"/>
        <w:jc w:val="center"/>
        <w:rPr/>
      </w:pPr>
      <w:r>
        <w:rPr/>
        <w:t>0104    012706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10"/>
      </w:tblGrid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( тыс.руб.)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льское поселение Воло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ор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авитинское сельское посел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Субвенция  на осуществление государственных полномочий по первичному воинскому учету на территориях, где отсутствуют военные комиссариаты  на 2015-2017 годы</w:t>
      </w:r>
    </w:p>
    <w:p>
      <w:pPr>
        <w:pStyle w:val="Normal"/>
        <w:jc w:val="center"/>
        <w:rPr/>
      </w:pPr>
      <w:r>
        <w:rPr/>
        <w:t>0203 0125118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09"/>
        <w:gridCol w:w="1383"/>
        <w:gridCol w:w="1508"/>
        <w:gridCol w:w="179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Наименование поселений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( тыс.руб.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Штатная численность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9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9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83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6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3,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6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73,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4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 2015 год и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  <w:t>плановый период 2016 и 2017 годов</w:t>
      </w:r>
    </w:p>
    <w:p>
      <w:pPr>
        <w:pStyle w:val="Normal"/>
        <w:tabs>
          <w:tab w:val="clear" w:pos="708"/>
          <w:tab w:val="left" w:pos="249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Субсидия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и вне границ населенных пунктов в границах муниципального района на 2015 год</w:t>
      </w:r>
    </w:p>
    <w:p>
      <w:pPr>
        <w:pStyle w:val="Normal"/>
        <w:jc w:val="center"/>
        <w:rPr/>
      </w:pPr>
      <w:r>
        <w:rPr/>
        <w:t>0409 000 7151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64"/>
        <w:gridCol w:w="1872"/>
      </w:tblGrid>
      <w:tr>
        <w:trPr>
          <w:trHeight w:val="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 xml:space="preserve">Протяженность автомобильных дорог, включенных в  перечень дорог местного значения, утвержденный нормативным правовым актом муниципального образования,  км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1.Сельское поселение Воло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07,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2.Горское сельское поселени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31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3.Славитинское сельское поселени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02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район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27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56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86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304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42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994"/>
        <w:gridCol w:w="626"/>
        <w:gridCol w:w="993"/>
        <w:gridCol w:w="643"/>
        <w:gridCol w:w="1185"/>
        <w:gridCol w:w="1139"/>
        <w:gridCol w:w="777"/>
        <w:gridCol w:w="732"/>
        <w:gridCol w:w="932"/>
        <w:gridCol w:w="1159"/>
        <w:gridCol w:w="900"/>
        <w:gridCol w:w="1459"/>
        <w:gridCol w:w="12"/>
        <w:gridCol w:w="1170"/>
      </w:tblGrid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1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Волотовского муниципальн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"О бюджете муниципального района на 2015 год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 на плановый период 2016 и 2017 годов"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078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тивная штатная численность работников органов местного самоуправл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5 - 2017 годы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ых районов </w:t>
            </w:r>
          </w:p>
        </w:tc>
        <w:tc>
          <w:tcPr>
            <w:tcW w:w="11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штатная численность, учитываемая при расчете субвенций на передаваем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беспечение деятельности комиссий по делам несовершеннолетних и защите их прав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бласти тру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пеке и попечительству в отношении несовершеннолетних граждан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азанию мер социальной поддержки отдельным категориям граждан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опеке и попечительству над совершеннолетними граждана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 оказанию мер социальной поддержки педогогиче-ским работникам образовательных учреждений, расположенных в сельской местности, поселках городского типа и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разованию и обеспечению деятельности административных комиссий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ласти архивного 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исвоению спортивных разрядов квалификационных категорий спортивных судей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 </w:t>
            </w:r>
            <w:r>
              <w:rPr>
                <w:sz w:val="16"/>
                <w:szCs w:val="16"/>
              </w:rPr>
              <w:t>расче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т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равни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ел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азан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держ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жильем детей-сирот и детей, оставшихся без попечения родителей, а также лиц из числа детей-сирот и детей оставшихся без попечения родителей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ормативная штатная численность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1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Волот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"О бюджет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на 2015 год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 ОБЛАСТИ НА 2015 Г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 = НР x Ч + ОСВ, 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Э - тариф на электроэнергию.</w:t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5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"О бюджете</w:t>
      </w:r>
    </w:p>
    <w:p>
      <w:pPr>
        <w:pStyle w:val="Normal"/>
        <w:jc w:val="right"/>
        <w:rPr/>
      </w:pPr>
      <w:r>
        <w:rPr/>
        <w:t>муниципального района на2015 год 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/>
        <w:t>плановый период 2016 и 2017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ОРМАТИВНЫЕ РАСХОДЫ 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РГАНИЗАЦИЮ БЛАГОУСТРОЙСТВА ПОСЕЛЕНИЙ (ВКЛЮЧАЯ ОЗЕЛЕНЕНИЕ  ТЕРРИТОРИИ, УСТАНОВКУ УКАЗАТЕЛЕЙ С НАИМЕНОВАНИЯМИ УЛИЦ И НОМЕРАМИ  ДОМОВ,  РАЗМЕЩЕНИЕ И СОДЕРЖАНИЕ  МАЛЫХ АРХИТЕКТУРНЫХ  ФОРМ), ОРГАНИЗАЦИЮ СБОРА И ВЫВОЗА БЫТОВЫХ ОТХОДОВ И МУСОРА, А ТАКЖЕ ИСПОЛЬЗОВАНИЯ, ОХРАНЫ, ЗАЩИТЫ, ВОСПРОИЗВОДСТВА ГОРОДСКИХ ЛЕСОВ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ЛЕСОВ ОСОБО ОХРАНЯЕМЫХ ПРИРОДНЫХ ТЕРРИТОРИЙ,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СПОЛОЖЕННЫХ  В ГРАНИЦАХ  НАСЕЛЕННЫХ ПУНКТО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Й, ОРГАНИЗАЦИЮ РИТУАЛЬНЫХ УСЛУГ И СОДЕРЖА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ЕСТ  ЗАХОРОНЕНИЯ НА 2015 - 2017 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жите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на 1 жителя в год (рублей)</w:t>
            </w:r>
          </w:p>
          <w:p>
            <w:pPr>
              <w:pStyle w:val="Normal"/>
              <w:jc w:val="center"/>
              <w:rPr/>
            </w:pPr>
            <w:r>
              <w:rPr/>
              <w:t>сельские 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 тыс. чел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тыс. чел.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</w:tbl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ind w:left="4248" w:hanging="0"/>
        <w:jc w:val="right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учитываемые при формировании показателей бюджета муниципального района,                      показателей межбюджетных отношений с бюджетом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на  2015 год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здел 1. </w:t>
        <w:tab/>
        <w:t>Нормативы финансирования расходов на заработную плату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</w:t>
      </w:r>
      <w:r>
        <w:rPr>
          <w:b w:val="false"/>
          <w:szCs w:val="24"/>
        </w:rPr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3</w:t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46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4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1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FF"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570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,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287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5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49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215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6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9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496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/>
        <w:t>Раздел 2.</w:t>
        <w:tab/>
        <w:t>Нормативы финансирования мате</w:t>
      </w:r>
      <w:r>
        <w:rPr>
          <w:sz w:val="28"/>
        </w:rPr>
        <w:t xml:space="preserve">риальных затрат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highlight w:val="green"/>
              </w:rPr>
            </w:pPr>
            <w:r>
              <w:rPr>
                <w:bCs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Организации обслуживающие и сопровождающие деятельность муниципальных образовательных учрежден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3.</w:t>
        <w:tab/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sz w:val="26"/>
        </w:rPr>
        <w:tab/>
        <w:tab/>
      </w:r>
      <w:r>
        <w:rPr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( 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ind w:left="4248" w:hanging="0"/>
        <w:jc w:val="right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финансирования образовательных учреждений муниципального района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 xml:space="preserve">учитываемые при формировании показателей бюджета муниципального района,                      показателей межбюджетных отношений с бюджетом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2016-2017 годы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rPr/>
      </w:pPr>
      <w:r>
        <w:rPr>
          <w:b w:val="false"/>
          <w:szCs w:val="24"/>
        </w:rPr>
        <w:t xml:space="preserve">Раздел 1. </w:t>
        <w:tab/>
        <w:t xml:space="preserve">Нормативы финансирования </w:t>
      </w:r>
      <w:r>
        <w:rPr>
          <w:b w:val="false"/>
        </w:rPr>
        <w:t xml:space="preserve">расходов на заработную плату               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ind w:firstLine="85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</w:t>
      </w:r>
      <w:r>
        <w:rPr>
          <w:b w:val="false"/>
          <w:szCs w:val="24"/>
        </w:rPr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4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58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84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448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color w:val="000000"/>
                <w:sz w:val="24"/>
              </w:rPr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Логопедические пункты при </w:t>
            </w:r>
            <w:r>
              <w:rPr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Организации обслуживающие и сопровождающие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специали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редний размер денежного содержания ставки обслуживающего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ые нормативы  по  образовательным организациям</w:t>
            </w:r>
            <w:r>
              <w:rPr/>
              <w:t xml:space="preserve"> </w:t>
            </w:r>
            <w:r>
              <w:rPr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8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504</w:t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Нормативы </w:t>
      </w:r>
      <w:r>
        <w:rPr>
          <w:sz w:val="28"/>
        </w:rPr>
        <w:t xml:space="preserve">финансирования материальных затрат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 (рублей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(рублей </w:t>
              <w:br/>
              <w:t>в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  <w:r>
              <w:rPr>
                <w:spacing w:val="-4"/>
              </w:rPr>
              <w:t>(рублей</w:t>
            </w:r>
            <w:r>
              <w:rPr/>
              <w:t xml:space="preserve"> в 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/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учреждения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highlight w:val="green"/>
              </w:rPr>
            </w:pPr>
            <w:r>
              <w:rPr>
                <w:bCs/>
              </w:rPr>
              <w:t>Центры психолого-педагогической и  медико-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Организации обслуживающие и сопровождающие деятельность муниципа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/>
        <w:t>Раздел 3.</w:t>
      </w:r>
      <w:r>
        <w:rPr>
          <w:sz w:val="28"/>
          <w:szCs w:val="28"/>
        </w:rPr>
        <w:t>Нормативы финансирования мер социальной поддержки обучающих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rHeight w:val="7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 выпуске образовательн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spacing w:val="-6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, оборудование (ру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енежное пособие рублей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720"/>
        <w:gridCol w:w="126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специальные (коррекционные) общеобразовательные организации,</w:t>
            </w:r>
            <w:r>
              <w:rPr>
                <w:bCs/>
              </w:rPr>
              <w:t xml:space="preserve"> центры психолого-педагогической и  медико-социа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не проживающий в организации  из малоимущих семей (за исключением обучающихся с ограниченными  возможностями здоровья, детей-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 из числа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( за исключением проживающих в образовательной орган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хся 1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- сирота, ребенок, оставшихся без попечения родителей , лицо из числа детей-сирот детей, оставшихся без попечения родителей , выпускник муниципальной общеобразовательных организаций ( 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 xml:space="preserve">Образовательные организации, реализующие основную образовательную программу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с ограниченными</w:t>
            </w:r>
            <w:r>
              <w:rPr/>
              <w:t xml:space="preserve">  возможностями здоровья, который обучается без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915" w:firstLine="6"/>
        <w:jc w:val="center"/>
        <w:rPr>
          <w:color w:val="000000"/>
        </w:rPr>
      </w:pPr>
      <w:r>
        <w:rPr>
          <w:color w:val="000000"/>
        </w:rPr>
        <w:t>Приложение  20</w:t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Думы Волотовского </w:t>
      </w:r>
    </w:p>
    <w:p>
      <w:pPr>
        <w:pStyle w:val="Normal"/>
        <w:jc w:val="right"/>
        <w:rPr/>
      </w:pPr>
      <w:r>
        <w:rPr/>
        <w:t>муниципального района « О бюджете</w:t>
      </w:r>
    </w:p>
    <w:p>
      <w:pPr>
        <w:pStyle w:val="Normal"/>
        <w:jc w:val="right"/>
        <w:rPr/>
      </w:pPr>
      <w:r>
        <w:rPr/>
        <w:t>муниципального района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700" w:leader="none"/>
        </w:tabs>
        <w:spacing w:before="0" w:after="0"/>
        <w:ind w:left="1980" w:hanging="1129"/>
        <w:jc w:val="center"/>
        <w:rPr>
          <w:b w:val="false"/>
          <w:b w:val="false"/>
        </w:rPr>
      </w:pPr>
      <w:r>
        <w:rPr>
          <w:b w:val="false"/>
        </w:rPr>
        <w:t>Средний размер родительской платы за присмотр и уход за детьми в государственных областных и муниципальных образовательных организация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17"/>
        <w:gridCol w:w="1260"/>
        <w:gridCol w:w="1080"/>
        <w:gridCol w:w="1865"/>
        <w:gridCol w:w="1296"/>
        <w:gridCol w:w="1296"/>
        <w:gridCol w:w="2013"/>
        <w:gridCol w:w="1080"/>
        <w:gridCol w:w="1135"/>
      </w:tblGrid>
      <w:tr>
        <w:trPr>
          <w:trHeight w:val="1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районов и городского округа</w:t>
            </w:r>
          </w:p>
        </w:tc>
        <w:tc>
          <w:tcPr>
            <w:tcW w:w="1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родительской платы в день, рублей</w:t>
            </w:r>
          </w:p>
        </w:tc>
      </w:tr>
      <w:tr>
        <w:trPr>
          <w:trHeight w:val="1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трех и более несовершеннолетних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мей имеющих детей с ограниченными возможностями здоровь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117"/>
        <w:gridCol w:w="1260"/>
        <w:gridCol w:w="1080"/>
        <w:gridCol w:w="1865"/>
        <w:gridCol w:w="1296"/>
        <w:gridCol w:w="1296"/>
        <w:gridCol w:w="2013"/>
        <w:gridCol w:w="1080"/>
        <w:gridCol w:w="1135"/>
      </w:tblGrid>
      <w:tr>
        <w:trPr>
          <w:tblHeader w:val="true"/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тов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220" w:before="40" w:after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2016  и  2017  годов</w:t>
      </w:r>
      <w:r>
        <w:rPr>
          <w:sz w:val="18"/>
          <w:szCs w:val="18"/>
        </w:rPr>
        <w:t>»</w:t>
      </w:r>
      <w:r>
        <w:rPr/>
        <w:t xml:space="preserve"> 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 внутренних заимствований Волотовского муниципального  района  на 2015- 2017 годы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Сумма (тыс.руб.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174"/>
        <w:gridCol w:w="1244"/>
        <w:gridCol w:w="1244"/>
      </w:tblGrid>
      <w:tr>
        <w:trPr>
          <w:trHeight w:val="7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</w:t>
      </w:r>
    </w:p>
    <w:p>
      <w:pPr>
        <w:pStyle w:val="Normal"/>
        <w:ind w:left="4248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олотовского муниципального района в валюте Российской Федерации на 2015 год и на плановый период 2016 и 2017 годов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Общий объем бюджетных ассигнований, предусмотренных на исполнение муниципальных гарантий Волотовского муниципального района по возможным гарантийным случаям в 2014-2016 годах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040"/>
        <w:gridCol w:w="1620"/>
        <w:gridCol w:w="2010"/>
      </w:tblGrid>
      <w:tr>
        <w:trPr>
          <w:trHeight w:val="3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 Волотовского муниципального района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2.Перечень муниципальных гарантий Волотовского муниципального района в валюте Российской Федерации, действующих на 1 января 2015 года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  <w:gridCol w:w="3260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Цель гаран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инцип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статочная сумма гарантии на 1 января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гарант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 заимствованиям  в рамках национального проекта  «Доступное и комфортное жиль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овгородский областной фонд по ипотечному жилищному кредитов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5.12.20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ТОГО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85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6372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/>
      </w:pPr>
      <w:r>
        <w:rPr/>
        <w:t>Приложение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решению  Думы   Волотовског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муниципального       района       «О 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>бюджете муниципальн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на 2015 год и на плановый  период 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</w:t>
      </w:r>
      <w:r>
        <w:rPr/>
        <w:t xml:space="preserve">2016  и  2017  годов»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5 год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>Субсидия на  проведение ремонтов зданий муниципальных учреждений культуры Программы "Развитие культуры на 2014-2016 годы в сумме 120000,00</w:t>
      </w:r>
      <w:r>
        <w:rPr/>
        <w:t>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2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Волотовского района"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 в Волотовском районе 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бсидия на  по приобретению коммунальных услуг Программы "Энергосбережение в Волотовском муниципальном районе на 2014-2016 годы", в сумме 17911200,00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ий межпоселенческий социально-культурный комплекс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6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олотовская межпоселенческая централизованная библиотечная систем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/>
              <w:t>МБОУ ДОД  ВДШ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64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6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8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СЦ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9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8100,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100,00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убсидия</w:t>
      </w:r>
      <w:r>
        <w:rPr/>
        <w:t xml:space="preserve"> на организацию питьевого режима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5-2017 годы»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2880"/>
      </w:tblGrid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88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Во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500,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Субсидия</w:t>
      </w:r>
      <w:r>
        <w:rPr/>
        <w:t xml:space="preserve">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450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6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46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Субсидия на</w:t>
      </w:r>
      <w:r>
        <w:rPr/>
        <w:t xml:space="preserve"> обеспечение пожарной безопасности, антитеррористической и антикриминальной безопасности  дошкольных образовательных учреждений, общеобразовательных  учреждений и учрежден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160"/>
        <w:gridCol w:w="234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Субсидия на организацию каникулярного образовательного отдыха, здорового образа жизни в рамках  муниципальной  программы Волотовского района «Развитие образования и молодежной политики в Волотовском муниципальном районе на 2015-2017 годы: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2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00,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3000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5-2017 годы»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2340"/>
        <w:gridCol w:w="3060"/>
      </w:tblGrid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шко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Волотовском муниципальн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 образования молодежной политики </w:t>
            </w:r>
          </w:p>
          <w:p>
            <w:pPr>
              <w:pStyle w:val="Normal"/>
              <w:rPr/>
            </w:pPr>
            <w:r>
              <w:rPr/>
              <w:t xml:space="preserve">в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п. Во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0,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4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4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6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6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7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7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91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6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6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7E380C50594441083B45BD0D9072A3FF53BC8F882287D71769280876826845693F7C9087D012E31BuF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user</dc:creator>
  <dc:description/>
  <cp:keywords/>
  <dc:language>en-US</dc:language>
  <cp:lastModifiedBy>Alexi</cp:lastModifiedBy>
  <cp:lastPrinted>2015-01-26T17:23:00Z</cp:lastPrinted>
  <dcterms:modified xsi:type="dcterms:W3CDTF">2015-02-18T13:04:00Z</dcterms:modified>
  <cp:revision>94</cp:revision>
  <dc:subject/>
  <dc:title>Проект</dc:title>
</cp:coreProperties>
</file>