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216"/>
        <w:gridCol w:w="1440"/>
        <w:gridCol w:w="1260"/>
        <w:gridCol w:w="1260"/>
      </w:tblGrid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833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90 50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45 167.4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дизельное топливо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15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16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17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18001000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5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-НИЯ ОТ ДРУГИХ БЮДЖЕТОВ БЮДЖЕТНОЙ СИСТЕМЫ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014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 59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 542.4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996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942.6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68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42.6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68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9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42.6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0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14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2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10</w:t>
            </w:r>
          </w:p>
        </w:tc>
      </w:tr>
      <w:tr>
        <w:trPr>
          <w:trHeight w:val="20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1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1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0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72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19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29.7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2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173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0.7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52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173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0.7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-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.00</w:t>
            </w:r>
          </w:p>
        </w:tc>
      </w:tr>
      <w:tr>
        <w:trPr>
          <w:trHeight w:val="107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-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46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-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/>
        <w:t>изложить в новой р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92"/>
        <w:gridCol w:w="1260"/>
        <w:gridCol w:w="1260"/>
        <w:gridCol w:w="1260"/>
      </w:tblGrid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оходы бюджета - ИТОГ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, в том числе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665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 16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838,6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-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-лей, подлежащие распределению между бюджетами субъектов Российской Федерации и местными бюджетами с учетом установленных дифференциро-ванных нормативов отчислений в местные бюдже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.00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-нный бензин, подлежащие распределе-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5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ЗВОЗМЕЗДНЫЕ ПОСТУПЛЕНИЯ ОТ ДРУГИХ БЮДЖЕТОВ БЮДЖЕТ-НОЙ СИСТЕМЫ РОССИЙСКОЙ ФЕДЕР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34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 25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213,6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8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4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87,1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25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7,10</w:t>
            </w:r>
          </w:p>
        </w:tc>
      </w:tr>
      <w:tr>
        <w:trPr>
          <w:trHeight w:val="3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14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2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59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63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456,3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3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2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87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3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2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87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-пальных образовательных учреждениях, реализующих основную общеобразо-вательную программу дошкольного образ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-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30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5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-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5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-мые бюджетам муниципальных районов из бюджетов поселений на осуществ-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В приложении 2 к решению Думы Волотовского муниципального района « О бюджете муниципального района на 2013 год и на плановый период 2014 и 2015годов» строки:</w:t>
      </w:r>
      <w:r>
        <w:rPr/>
        <w:t xml:space="preserve"> 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9"/>
        <w:gridCol w:w="2700"/>
        <w:gridCol w:w="1440"/>
        <w:gridCol w:w="1142"/>
        <w:gridCol w:w="987"/>
      </w:tblGrid>
      <w:tr>
        <w:trPr>
          <w:trHeight w:val="376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Источники внутреннего финанси-рования дефицитов  бюджетов 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8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00,0</w:t>
            </w:r>
          </w:p>
        </w:tc>
      </w:tr>
      <w:tr>
        <w:trPr>
          <w:trHeight w:val="627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7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0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84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5 02 01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48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9"/>
        <w:gridCol w:w="2700"/>
        <w:gridCol w:w="1440"/>
        <w:gridCol w:w="1142"/>
        <w:gridCol w:w="987"/>
      </w:tblGrid>
      <w:tr>
        <w:trPr>
          <w:trHeight w:val="3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Источники внутреннего финанси-рования дефицитов бюджетов 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2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000,0</w:t>
            </w:r>
          </w:p>
        </w:tc>
      </w:tr>
      <w:tr>
        <w:trPr>
          <w:trHeight w:val="627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7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7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02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424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01 05 02 01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,0</w:t>
            </w:r>
          </w:p>
        </w:tc>
      </w:tr>
      <w:tr>
        <w:trPr>
          <w:trHeight w:val="374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рочих остатков средств бюджет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7 к решению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mallCaps/>
          <w:color w:val="000000"/>
        </w:rPr>
        <w:t xml:space="preserve">«Ведомственная структура расходов бюджета муниципального район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</w:rPr>
        <w:t>на  014 год и на плановый период 2015 и 2016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"/>
        <w:gridCol w:w="632"/>
        <w:gridCol w:w="921"/>
        <w:gridCol w:w="507"/>
        <w:gridCol w:w="1092"/>
        <w:gridCol w:w="1091"/>
        <w:gridCol w:w="1190"/>
      </w:tblGrid>
      <w:tr>
        <w:trPr>
          <w:trHeight w:val="329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72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606,5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 979,1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786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5,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2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7,50</w:t>
            </w:r>
          </w:p>
        </w:tc>
      </w:tr>
      <w:tr>
        <w:trPr>
          <w:trHeight w:val="80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8,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87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-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75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69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8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57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-кого развития Волотовского муниципа-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29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-ционной привлекательности Волотовс-кого муниципального района" Програм-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50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-тельности Волотовского муниципаль-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7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11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-кого развития Волотовского муници-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17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-ных полномочий по оказанию государ-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81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7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-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а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ам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94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83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0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-дуальным предпринимателям, физическим лиц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102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2014 - 2016  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69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-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9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-лению граждан из аварийного жилищ-ного фонда с учетом необходимости развития малоэтажного жилищного строительства за счет средств, посту-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9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9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-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323,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323,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68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-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04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-чий по расчету и предоставлению бюджетам поселений субвенций на выполнение государственных полномо-чий по компенсации выпадающих доходов организациям, предоставляю-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0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26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-ности бюджетных расходов муници-пального района на 2014-2016 годы" Программы "Управление муниципаль-ными финансами Волотовского муниц-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6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-готовки и повышения квалификации муниципальных служащи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-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-ской Федерации и муниципальных образов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68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-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-кого муниципального района на 2014-2016 годы" Программы "Управление муниципальными финансами Воло-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-ченности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Волотовского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 247,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 681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 051,7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8,6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1,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1,58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-тного лица субъекта Российской Феде-рации и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-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5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-нов местного самоуправления Непро-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78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-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2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-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2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12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-сийской Федерации, высших исполни-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59,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6,5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4,53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-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-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-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61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42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3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2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0,13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-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73,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70,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54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64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56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64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78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7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7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0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6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4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8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агропромыш-ленного комплекса в Волотовском муниципальном районе на 2014-202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-ленного комплекса в Волотовском муниципальном районе на 2014-202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41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65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-ние муниципальным имуществом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-жение муниципальным имуществом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56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-ряжению земельными участками, нахо-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6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5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4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-нирования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63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5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5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6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84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62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-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улучшение транспортно-эксплуатационного состояния дворовых территорий многоквартирных домов и проездов к дворовым территориям многоквартирных домов населенных пунк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9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-ства в Волотовском муниципальном районе на 2014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84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-ства в Волотовском муниципальном районе на 2014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3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61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69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-кого развития Волотовского муни-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-ционной привлекательности Волотов-ского муниципального района" Про-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-тельности Волотовского муниципаль-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-тика на территори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-тика на территории Волотовского муниципаль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8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-мы "Градостроительная политика на территории Волотовского муниципаль-ного района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61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41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шение энергетической эффектив-ности на территории сельского поселения Волот" муниципальной  программы "Благоустройство террито-рии сельского поселения Волот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-ного благоустройства,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ение территории сельского поселения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территории сельского поселения Воло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-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-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316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23,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75,15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129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-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-ных детских дошкольных учреждений за счет средств ме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5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-ности образовате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-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-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1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05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64,10</w:t>
            </w:r>
          </w:p>
        </w:tc>
      </w:tr>
      <w:tr>
        <w:trPr>
          <w:trHeight w:val="11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-вательных учреждений (организаций), реализующих основные общеобразо-вательные программы за счет средств обла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-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95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68,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257,25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3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702,3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34,75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11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24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24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-тической и антикриминальной безопас-ности образовательных 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7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47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вате-льного отдыха, здорового образа жизн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ческой и антикриминальной безопасности образовате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-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-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2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88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538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ый крес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-тельных учреждений (организаций), реализующих основные общеобразо-вательные программы за счет средств областного бюдже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8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-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3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-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55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-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-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-тельного образования в Волотовском муниципальном районе" Программы "Развитие образования, молодежной политики в Волотовском муниципаль-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-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90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-готовки и повышения квалификации муниципальных служащи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69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-зования и дополнительного профессио-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59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03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817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8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6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46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8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8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74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6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4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4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60,9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780,28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90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69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104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-рственных полномочий по обеспечению отдельных категорий граждан зубными протезам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6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59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-ственных полномочий по предостав-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61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108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62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68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127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134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5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7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676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5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229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59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2001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59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4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58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6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488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68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-жки тружеников тыла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57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-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66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178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-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-ипальном районе на 2014-2016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-граждение, причитающееся приемному родител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39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54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642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853,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660,5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838,6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8 к решению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>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района 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416"/>
        <w:gridCol w:w="461"/>
        <w:gridCol w:w="916"/>
        <w:gridCol w:w="516"/>
        <w:gridCol w:w="1196"/>
        <w:gridCol w:w="1196"/>
        <w:gridCol w:w="1246"/>
      </w:tblGrid>
      <w:tr>
        <w:trPr>
          <w:trHeight w:val="25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год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год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2016 год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5,7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2,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7,50</w:t>
            </w:r>
          </w:p>
        </w:tc>
      </w:tr>
      <w:tr>
        <w:trPr>
          <w:trHeight w:val="69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8,7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84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-и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16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6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59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50</w:t>
            </w:r>
          </w:p>
        </w:tc>
      </w:tr>
      <w:tr>
        <w:trPr>
          <w:trHeight w:val="16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-ляющие отдельные полномочия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8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62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3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-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55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65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0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66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39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83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-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80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-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143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с-кого муниципального района на 2014-2016 годы" Программы "Управление муницип-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предоставление из бюджетам поселения их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9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88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00</w:t>
            </w:r>
          </w:p>
        </w:tc>
      </w:tr>
      <w:tr>
        <w:trPr>
          <w:trHeight w:val="10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а "Развитие малого и среднего предпринимательства в Волотовском муниципальном районе на 2014 - 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50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23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74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2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9,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9,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6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323,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9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323,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934,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63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155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-ского муниципального района на 2014-2016 годы" Программы "Управление муниципальными финансами Волотовс-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07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государственных полномо-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2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2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9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13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-ности бюджетных расходов муниципаль-ного района на 2014-2016 годы" 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9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-готовки и повышения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7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3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3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8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66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Управление муниципаль-ными финансами Волотовского муници-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48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муниципальных образований Волотов-ского муниципального района на 2014-2016 годы" Программы "Управление муниципальными финансами Волотов-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5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8,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351,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941,58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-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34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79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-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-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84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6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06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59,7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86,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4,53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179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96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-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0</w:t>
            </w:r>
          </w:p>
        </w:tc>
      </w:tr>
      <w:tr>
        <w:trPr>
          <w:trHeight w:val="56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</w:tr>
      <w:tr>
        <w:trPr>
          <w:trHeight w:val="42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-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52,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0,13</w:t>
            </w:r>
          </w:p>
        </w:tc>
      </w:tr>
      <w:tr>
        <w:trPr>
          <w:trHeight w:val="72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73,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7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70,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41,00</w:t>
            </w:r>
          </w:p>
        </w:tc>
      </w:tr>
      <w:tr>
        <w:trPr>
          <w:trHeight w:val="64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0</w:t>
            </w:r>
          </w:p>
        </w:tc>
      </w:tr>
      <w:tr>
        <w:trPr>
          <w:trHeight w:val="10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6,5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,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,03</w:t>
            </w:r>
          </w:p>
        </w:tc>
      </w:tr>
      <w:tr>
        <w:trPr>
          <w:trHeight w:val="64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13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5,8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-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7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4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5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5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0</w:t>
            </w:r>
          </w:p>
        </w:tc>
      </w:tr>
      <w:tr>
        <w:trPr>
          <w:trHeight w:val="85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42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-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0</w:t>
            </w:r>
          </w:p>
        </w:tc>
      </w:tr>
      <w:tr>
        <w:trPr>
          <w:trHeight w:val="5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62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6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8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4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74,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44,16</w:t>
            </w:r>
          </w:p>
        </w:tc>
      </w:tr>
      <w:tr>
        <w:trPr>
          <w:trHeight w:val="80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агропромыш-ленного комплекса в Волотовском муниципальном районе на 2014-2020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-ленного комплекса в Волотовском муниципальном районе на 2014-2020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50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9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88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-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80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Управление и распоряжение муниципальным имуществом Волотов-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63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владению, пользованию, формированию и распоря-жением муниципальным имуществом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64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49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6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93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е Программы "Управление и распоряжение муниципаль-ным имуществом Волотовского муни-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6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7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функциониро-вания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 (публикация нормативных актов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69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1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56,3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21,16</w:t>
            </w:r>
          </w:p>
        </w:tc>
      </w:tr>
      <w:tr>
        <w:trPr>
          <w:trHeight w:val="54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я  "Сервисный центр" Прочих непрограммных расход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 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5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5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7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3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испетчерской дежурной служб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7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150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-низациям и индивидуальным предприни-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9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70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9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00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13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63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106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-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улучшение транспортно-эксплуатационного состояния дворовых территорий многоквартирных домов и проездов к дворовым территориям многоквартирных домов населенных пун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дорож-ного движения транспорта и пешеходов на территории сельского поселения Воло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78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-ства в Волотовском муниципальном районе на 2014-2020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нформационного общества и формирование электронного правитель-ства в Волотовском муниципальном районе на 2014-2020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2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5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61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вестицион-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льного района на 2014-2016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-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72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Градостроительная политика на территории Волотовского муниципаль-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83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дпрограммы Программы "Градостроительная политика на территории Волотовского муниципаль-ного района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5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41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-ство территории сельского поселения Волот на 2014-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5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набжение и повы-шение энергетической эффективности на территории сельского поселения Волот" муниципальной программы "Благоустрой-ство территории сельского поселения Волот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комплекс-ного благоустройства, обеспечение качественного и высокоэффективного наружного освещения населенных пунктов муниципального образования сельского поселения Воло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зеленение территории сельского поселения" муниципальной  программы "Благоустройство территории сельского  поселения Волот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территории сельского поселения Воло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8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комфортнос-ти и чистоты сельского поселения Волот" Муниципальной программы "Благоустрой-ство территории сельского поселения  Волот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анитарной, противопожар-ной безопасности, безопасности передви-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80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316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23,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75,1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07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44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05,70</w:t>
            </w:r>
          </w:p>
        </w:tc>
      </w:tr>
      <w:tr>
        <w:trPr>
          <w:trHeight w:val="126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9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56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-ных детских дошкольных учрежден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39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5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1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-ческой и антикриминальной безопасности 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2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1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05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64,10</w:t>
            </w:r>
          </w:p>
        </w:tc>
      </w:tr>
      <w:tr>
        <w:trPr>
          <w:trHeight w:val="99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-ных учреждений (организаций), реализую-щих основные общеобразовательные программы за счет средств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8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15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61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12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5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114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-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695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68,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257,25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32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702,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934,75</w:t>
            </w:r>
          </w:p>
        </w:tc>
      </w:tr>
      <w:tr>
        <w:trPr>
          <w:trHeight w:val="137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11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112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-тельных учреждений (организаций), реализующих основные общеобразо-вательные программы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24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24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17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97,85</w:t>
            </w:r>
          </w:p>
        </w:tc>
      </w:tr>
      <w:tr>
        <w:trPr>
          <w:trHeight w:val="68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-ческой и антикриминальной безопасности образовательных 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7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96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90</w:t>
            </w:r>
          </w:p>
        </w:tc>
      </w:tr>
      <w:tr>
        <w:trPr>
          <w:trHeight w:val="35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69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аникулярного образо-вательного отдыха, здорового образа жизн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00</w:t>
            </w:r>
          </w:p>
        </w:tc>
      </w:tr>
      <w:tr>
        <w:trPr>
          <w:trHeight w:val="82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обеспечения пожарной безопасности, антитеррористи-ческой и антикриминальной безопасности образовательных 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7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2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88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538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ый крес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1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1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разователь-ных учреждений (организаций), реализую-щих основные общеобразовательные программы за счет средств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0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85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92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1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89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3,40</w:t>
            </w:r>
          </w:p>
        </w:tc>
      </w:tr>
      <w:tr>
        <w:trPr>
          <w:trHeight w:val="71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ю бесплатным молоком обуча-ющихся муниципальных общеобразова-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й, осуществля-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30</w:t>
            </w:r>
          </w:p>
        </w:tc>
      </w:tr>
      <w:tr>
        <w:trPr>
          <w:trHeight w:val="155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организаций, осуществляю-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0</w:t>
            </w:r>
          </w:p>
        </w:tc>
      </w:tr>
      <w:tr>
        <w:trPr>
          <w:trHeight w:val="37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88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39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02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моло-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 в Волотовском муници-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даренных детей и  талантливой молодеж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1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1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атриотическое воспита-ние населения в Волотовском муници-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99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64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-льной службы в Волотовском муниципа-льном районе (2014-2016 годы)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65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20</w:t>
            </w:r>
          </w:p>
        </w:tc>
      </w:tr>
      <w:tr>
        <w:trPr>
          <w:trHeight w:val="86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на мероприятия по профессиональной подготовки, перепод-готовки и повышения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63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7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</w:tr>
      <w:tr>
        <w:trPr>
          <w:trHeight w:val="113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фессионального образо-вания и дополнительного профессиональ-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6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23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03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3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02,60</w:t>
            </w:r>
          </w:p>
        </w:tc>
      </w:tr>
      <w:tr>
        <w:trPr>
          <w:trHeight w:val="77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традиционной народной культуры Волотовского района" 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28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6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46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8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88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6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62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74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6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 библиот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4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2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24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17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68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53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60,9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780,28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1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13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3,40</w:t>
            </w:r>
          </w:p>
        </w:tc>
      </w:tr>
      <w:tr>
        <w:trPr>
          <w:trHeight w:val="79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2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8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59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9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5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106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48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125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6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109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20</w:t>
            </w:r>
          </w:p>
        </w:tc>
      </w:tr>
      <w:tr>
        <w:trPr>
          <w:trHeight w:val="155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,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65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,70</w:t>
            </w:r>
          </w:p>
        </w:tc>
      </w:tr>
      <w:tr>
        <w:trPr>
          <w:trHeight w:val="56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40</w:t>
            </w:r>
          </w:p>
        </w:tc>
      </w:tr>
      <w:tr>
        <w:trPr>
          <w:trHeight w:val="128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,00</w:t>
            </w:r>
          </w:p>
        </w:tc>
      </w:tr>
      <w:tr>
        <w:trPr>
          <w:trHeight w:val="135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867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97,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56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64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5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2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55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0</w:t>
            </w:r>
          </w:p>
        </w:tc>
      </w:tr>
      <w:tr>
        <w:trPr>
          <w:trHeight w:val="127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10</w:t>
            </w:r>
          </w:p>
        </w:tc>
      </w:tr>
      <w:tr>
        <w:trPr>
          <w:trHeight w:val="17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6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68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9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0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92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169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оказание социальной поддержки малоимущим семьям (малоимущим одиноко проживающим гражданам)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0</w:t>
            </w:r>
          </w:p>
        </w:tc>
      </w:tr>
      <w:tr>
        <w:trPr>
          <w:trHeight w:val="42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1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678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5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58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4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3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60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6,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0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65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53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5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00</w:t>
            </w:r>
          </w:p>
        </w:tc>
      </w:tr>
      <w:tr>
        <w:trPr>
          <w:trHeight w:val="101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80</w:t>
            </w:r>
          </w:p>
        </w:tc>
      </w:tr>
      <w:tr>
        <w:trPr>
          <w:trHeight w:val="692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169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2,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6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13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 родительской пл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8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83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-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7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61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79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-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7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1,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-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58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0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7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01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63,9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474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8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80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853,5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660,5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838,6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8. В приложении 9 к решению Думы Волотовского муниципального района «О бюджете муниципального района на 2014 год и на плановый период 2015 и 2016годов» </w:t>
      </w:r>
    </w:p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1</w:t>
      </w:r>
      <w:r>
        <w:rPr/>
        <w:t>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567"/>
        <w:gridCol w:w="708"/>
        <w:gridCol w:w="709"/>
        <w:gridCol w:w="992"/>
        <w:gridCol w:w="1176"/>
        <w:gridCol w:w="9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521,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629,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198,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-ного и общего образования в Волотовском муниципальном райо-не" Программы "Развитие образова-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618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28,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3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854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854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854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4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6,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6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6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"Развитие допол-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"Обеспечение реа-лизации муниципальной программы в области образо-вания, науки и молодежной политики в Волотовском муниципальном районе" Прог-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0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60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50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7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2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0</w:t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497,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501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505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6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6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6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167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1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459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7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7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7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9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9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30,99»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/>
        <w:t>изложить в новой редакции: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67"/>
        <w:gridCol w:w="567"/>
        <w:gridCol w:w="709"/>
        <w:gridCol w:w="992"/>
        <w:gridCol w:w="992"/>
        <w:gridCol w:w="11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52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629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98,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-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6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28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3,6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-пальных детских дошко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8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839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8 841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39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1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39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1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1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</w:rPr>
              <w:t>4 604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</w:rPr>
              <w:t>4 237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"Обеспечение реали-зации муниципальной программы в области образования, науки и молодежной политики в Волотов-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60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0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38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1 085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8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8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,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8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,30</w:t>
            </w:r>
          </w:p>
        </w:tc>
      </w:tr>
      <w:tr>
        <w:trPr>
          <w:trHeight w:val="5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-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8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9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9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9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1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31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459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9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9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9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11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>112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</w:rPr>
              <w:t>7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241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89,99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2. Добавить строки следующего содерж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567"/>
        <w:gridCol w:w="709"/>
        <w:gridCol w:w="825"/>
        <w:gridCol w:w="876"/>
        <w:gridCol w:w="992"/>
        <w:gridCol w:w="957"/>
      </w:tblGrid>
      <w:tr>
        <w:trPr>
          <w:trHeight w:val="3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уществление отдельных государст-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6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</w:rPr>
              <w:t>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овс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о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дор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учш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оя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уч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оя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ров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з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ров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-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шех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й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нергоснаб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ффект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око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уж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ещ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мят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лис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здник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фо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4-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ита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в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Приложение 10 к решению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Heading5"/>
        <w:jc w:val="right"/>
        <w:rPr/>
      </w:pPr>
      <w:r>
        <w:rPr>
          <w:b w:val="false"/>
          <w:sz w:val="16"/>
          <w:szCs w:val="16"/>
        </w:rPr>
        <w:t>«Приложение 10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межбюджетных трансфертов бюджетам поселений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 год и плановый период 2015 и 2016 годов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тация на выравнивание бюджетной обеспеченности посел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 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ор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лав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0,2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0. Раздел 3 приложения 17 к решению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дел 3.</w:t>
        <w:tab/>
        <w:t xml:space="preserve">Нормативы финансирования мер социальной поддержки обучающихся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197"/>
        <w:gridCol w:w="1134"/>
        <w:gridCol w:w="993"/>
        <w:gridCol w:w="1275"/>
      </w:tblGrid>
      <w:tr>
        <w:trPr>
          <w:trHeight w:val="7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дежда, обувь и мягкий инвентарь (рублей </w:t>
              <w:br/>
              <w:t xml:space="preserve">в год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 xml:space="preserve">(рублей </w:t>
              <w:br/>
              <w:t>в месяц)</w:t>
            </w:r>
          </w:p>
        </w:tc>
      </w:tr>
      <w:tr>
        <w:trPr>
          <w:trHeight w:val="139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197"/>
        <w:gridCol w:w="1134"/>
        <w:gridCol w:w="993"/>
        <w:gridCol w:w="1275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-зации, реализующие основные общеобразова-тельные программы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пециальные (коррекцион-ные) общеобразовательные организаци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sz w:val="20"/>
              </w:rPr>
              <w:t>1 обучающийся, не прожи-вающий в организации из малоимущих семей (за иск-лючением обучающихся с ограниченными возмож-ностями здоровья, детей-инвалидов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учающийся из числа детей-инвали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 обучающийся с ограничен-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остями здо-ровья (за исключением про-живающих в образователь-ной организаци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лицо из числа детей- сирот и детей, оставшихся без попечения родителей находившееся до 18 лет на воспитании в приемной семье, под опекой (попечи-тельством), обучающееся по очной форме обуч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учающихся 1 клас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е органи-зации, реализующие основ-ную образовательную программу дошкольного образов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 обучающийся с ограничен-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остями здо-ровья, который обучается без прожи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1. Таблицу пункта 24 решения Думы Волотовского муниципального района «О бюджете муниципального района на 2014 год и на плановый период 2015 и 2016годов» </w:t>
      </w:r>
      <w:r>
        <w:rPr/>
        <w:t>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260"/>
        <w:gridCol w:w="1080"/>
        <w:gridCol w:w="900"/>
        <w:gridCol w:w="941"/>
        <w:gridCol w:w="1134"/>
        <w:gridCol w:w="805"/>
        <w:gridCol w:w="1038"/>
      </w:tblGrid>
      <w:tr>
        <w:trPr>
          <w:trHeight w:val="14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редний размер родительской платы в день, рублей</w:t>
            </w:r>
          </w:p>
        </w:tc>
      </w:tr>
      <w:tr>
        <w:trPr>
          <w:trHeight w:val="374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 за исключе-нием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 имеющих детей с ограниченными возможностями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 за исклю-чением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 несовершеннолетних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-мей имеющих детей с огра-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 за исклю-чением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их трех и более несовершеннолетних дете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мей имеющих детей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4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2. Пункт 19 решения Думы Волотовского муниципального района «О бюджете муниципального района на 2014 год и на плановый период 2015 и 2016годов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«19. Утвердить распределение межбюджетных трансфертов бюджетам поселений муниципального района на 2014 год и на плановый период 2015 и 2016 годов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й 10-13;23;24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13. Добавить приложения 23, 24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Волотовского муниципального района «О бюджете муниципального района на 2014 год и на плановый период 2015 и 2016годов»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«Приложение 23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эта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упи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ци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1    09195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,9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,9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2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14 год и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е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арий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эта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1    091</w:t>
      </w:r>
      <w:r>
        <w:rPr/>
        <w:t>96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(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4,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Впере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а                                   А.И. Лыжов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8:43:00Z</dcterms:created>
  <dc:creator>user</dc:creator>
  <dc:description/>
  <dc:language>en-US</dc:language>
  <cp:lastModifiedBy>User</cp:lastModifiedBy>
  <cp:lastPrinted>2014-01-27T11:18:00Z</cp:lastPrinted>
  <dcterms:modified xsi:type="dcterms:W3CDTF">2021-12-08T18:43:00Z</dcterms:modified>
  <cp:revision>2</cp:revision>
  <dc:subject/>
  <dc:title>Проект</dc:title>
</cp:coreProperties>
</file>