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14 № 30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12.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в решение Думы Волотовского муниципального района от 25.12.2013 № 280 «О бюджете муниципального района на 2014 год и на плановый период 2015 и 2016 годов» (газета «Вперед» Официальные вести №1 от 16.01.2014; №4 от 03.04.2014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 Подпункты 1),2),3) пункта 1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в сумме 146253,16 тыс. руб., в том числе собственные доходы – </w:t>
      </w:r>
      <w:r>
        <w:rPr>
          <w:rFonts w:cs="Times New Roman" w:ascii="Times New Roman" w:hAnsi="Times New Roman"/>
          <w:sz w:val="28"/>
          <w:szCs w:val="28"/>
        </w:rPr>
        <w:t>33652,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бщий объем расходов бюджета муниципального района в сумме 149057,9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огнозируемый дефицит бюджета муниципального района в сумме 2804,77 тыс.руб. или 8,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а к объему доходов бюджета муниципального района без учета финансовой помощи из области бюдже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 Подпункты 1), 2) пункта 2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на 2015 год в сумме </w:t>
      </w:r>
      <w:r>
        <w:rPr>
          <w:rFonts w:cs="Times New Roman" w:ascii="Times New Roman" w:hAnsi="Times New Roman"/>
          <w:bCs/>
          <w:sz w:val="28"/>
          <w:szCs w:val="28"/>
        </w:rPr>
        <w:t>196664,18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 и на 2016 год в сумме 148046,90 тыс.руб.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общий объем расходов бюджета муниципального района на 2015 год в сумме </w:t>
      </w:r>
      <w:r>
        <w:rPr>
          <w:rFonts w:cs="Times New Roman" w:ascii="Times New Roman" w:hAnsi="Times New Roman"/>
          <w:bCs/>
          <w:sz w:val="28"/>
          <w:szCs w:val="28"/>
        </w:rPr>
        <w:t>199164,18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, в том числе условно-утвержденные расходы в сумме 1615,20 тыс.руб., и на 2016 год в сумме 150046,90 тыс.руб. в том числе условно-утвержденные расходы в сумме 4180,00 тыс.руб.»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Пункт 14 изложить в новой редакции: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Утвердить объем межбюджетных трансфертов, получаемых из других бюджетов бюджетной системы Российской Федерации на 2014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12963,7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., на 2015 год в сумме 160755,18 тыс.руб. и на 2016 год 110421,9 тыс.руб.»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Абзац 2 пункта 16 изложить в новой редакции:</w:t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Утвердить общий объем бюджетных ассигнований на исполнение публичных нормативных обязательств на 2014 год в сумме 21962,0 тыс. руб., на 2015 год –23011,6 тыс. руб., на 2016 год – 23553,8 тыс. руб.»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Пункт 18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18. Утвердить объем бюджетных ассигнований дорожного фонда Волотовского муниципального района на 2014 год в сумме 535.0 тыс. руб., на 2015 год в сумме 619.0 тыс. руб., на 2016 год в сумме 522.0 тыс. руб.»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Абзац 1 пункта 19 изложить в новой редакции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«19. Утвердить распределение межбюджетных трансфертов бюджетам поселений муниципального района на 2014 год и на плановый период 2015 и 2016 годов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й 10-13,23;24;25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»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 В приложение 1 строки следующего содержания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268"/>
        <w:gridCol w:w="1276"/>
        <w:gridCol w:w="1417"/>
        <w:gridCol w:w="1241"/>
      </w:tblGrid>
      <w:tr>
        <w:trPr>
          <w:trHeight w:val="14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оходы бюджета - ИТОГО, 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52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817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524,2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 465.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909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 625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.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0000000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5005000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21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963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908,7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899,2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 580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908,7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899,2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 257,2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16,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8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668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9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934.1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,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,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00</w:t>
            </w:r>
          </w:p>
        </w:tc>
      </w:tr>
      <w:tr>
        <w:trPr>
          <w:trHeight w:val="13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 595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 707,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 596,1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444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132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93,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444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132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93,00</w:t>
            </w:r>
          </w:p>
        </w:tc>
      </w:tr>
      <w:tr>
        <w:trPr>
          <w:trHeight w:val="22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53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53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53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268"/>
        <w:gridCol w:w="1276"/>
        <w:gridCol w:w="1275"/>
        <w:gridCol w:w="1241"/>
      </w:tblGrid>
      <w:tr>
        <w:trPr>
          <w:trHeight w:val="28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оходы бюджета - ИТОГО, 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2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664,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046,9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 672.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909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 625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2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0000000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5005000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21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580,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755,1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421,9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 963,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755,1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421,9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 232,1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14,8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8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856,59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9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721,68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1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1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 497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 709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 120,00</w:t>
            </w:r>
          </w:p>
        </w:tc>
      </w:tr>
      <w:tr>
        <w:trPr>
          <w:trHeight w:val="13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 34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 135,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 216,9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 34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 135,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 216,90</w:t>
            </w:r>
          </w:p>
        </w:tc>
      </w:tr>
      <w:tr>
        <w:trPr>
          <w:trHeight w:val="15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1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1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1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8. В приложении 2 цифры «-2745,0» заменить цифрами «-2804,77» и цифры «4045,0» заменить цифрами « 4104,77».</w:t>
      </w:r>
    </w:p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 В приложение 7 внести следующие изменения:</w:t>
      </w:r>
    </w:p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1. Добавить строки следующие содержания</w:t>
      </w:r>
      <w:r>
        <w:rPr/>
        <w:t>: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850"/>
        <w:gridCol w:w="993"/>
        <w:gridCol w:w="567"/>
        <w:gridCol w:w="708"/>
        <w:gridCol w:w="594"/>
        <w:gridCol w:w="666"/>
      </w:tblGrid>
      <w:tr>
        <w:trPr>
          <w:trHeight w:val="128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8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бу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игацион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ны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о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2. Строки следующего содержания:</w:t>
      </w:r>
    </w:p>
    <w:tbl>
      <w:tblPr>
        <w:tblW w:w="103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5"/>
        <w:gridCol w:w="840"/>
        <w:gridCol w:w="1118"/>
        <w:gridCol w:w="707"/>
        <w:gridCol w:w="1066"/>
        <w:gridCol w:w="1114"/>
        <w:gridCol w:w="1043"/>
        <w:gridCol w:w="61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 863,7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 985,1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792,9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3,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6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ов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1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 409,9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 33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 731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59,7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6,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4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9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4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343,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843,8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86,6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482,2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6,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880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87,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249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4,9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9,7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9,7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57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9,7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14,0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143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143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73,6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 317,7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524,20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60"/>
        <w:gridCol w:w="660"/>
        <w:gridCol w:w="1020"/>
        <w:gridCol w:w="580"/>
        <w:gridCol w:w="1066"/>
        <w:gridCol w:w="1066"/>
        <w:gridCol w:w="1166"/>
      </w:tblGrid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64,7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700,7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47,40</w:t>
            </w:r>
          </w:p>
        </w:tc>
      </w:tr>
      <w:tr>
        <w:trPr>
          <w:trHeight w:val="27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2,7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5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7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9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ов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93,1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463,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99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43,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60,3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7,1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,5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,53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8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учреждения  "Сервисный центр" Прочих непрограммных расход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4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567,9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18,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3,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40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24,4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86,45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6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6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53,8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0,3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057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164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46,9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10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иложение 8 внести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0.1. Добавить строки следующего содержания :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25"/>
        <w:gridCol w:w="709"/>
        <w:gridCol w:w="992"/>
        <w:gridCol w:w="709"/>
        <w:gridCol w:w="850"/>
        <w:gridCol w:w="992"/>
        <w:gridCol w:w="693"/>
      </w:tblGrid>
      <w:tr>
        <w:trPr>
          <w:trHeight w:val="13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6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3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бу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игацион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ны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о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2 Строки следующего содержания:</w:t>
      </w:r>
    </w:p>
    <w:tbl>
      <w:tblPr>
        <w:tblW w:w="98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134"/>
        <w:gridCol w:w="709"/>
        <w:gridCol w:w="1066"/>
        <w:gridCol w:w="1032"/>
        <w:gridCol w:w="1175"/>
      </w:tblGrid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3,0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1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6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а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59,7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6,5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4,5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9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учреждения "Сервисный центр" Прочи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4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343,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86,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6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880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87,4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249,4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4,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57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914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73,6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 317,7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524,20»</w:t>
            </w:r>
          </w:p>
        </w:tc>
      </w:tr>
    </w:tbl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зложить в новой редакции: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60"/>
        <w:gridCol w:w="660"/>
        <w:gridCol w:w="1020"/>
        <w:gridCol w:w="580"/>
        <w:gridCol w:w="1066"/>
        <w:gridCol w:w="1066"/>
        <w:gridCol w:w="1166"/>
      </w:tblGrid>
      <w:tr>
        <w:trPr>
          <w:trHeight w:val="27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2,7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5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7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52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ам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3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3,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60,3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7,1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,5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,53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8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4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567,9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18,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3,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40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24,4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86,45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6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6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53,8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0,3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057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164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46,90»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 В приложение 9 внести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1.1. Добавить строк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2"/>
        <w:gridCol w:w="567"/>
        <w:gridCol w:w="567"/>
        <w:gridCol w:w="850"/>
        <w:gridCol w:w="842"/>
        <w:gridCol w:w="766"/>
        <w:gridCol w:w="766"/>
      </w:tblGrid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бу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игацион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ны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о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2. строк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  <w:gridCol w:w="425"/>
        <w:gridCol w:w="425"/>
        <w:gridCol w:w="709"/>
        <w:gridCol w:w="1134"/>
        <w:gridCol w:w="1134"/>
        <w:gridCol w:w="1098"/>
      </w:tblGrid>
      <w:tr>
        <w:trPr>
          <w:trHeight w:val="6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61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7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82,90</w:t>
            </w:r>
          </w:p>
        </w:tc>
      </w:tr>
      <w:tr>
        <w:trPr>
          <w:trHeight w:val="13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87,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53,4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15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41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182,1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205,95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2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56,3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9,45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3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772,9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095,6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2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тель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овс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1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3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 930,9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 123,65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зложить в ново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  <w:gridCol w:w="425"/>
        <w:gridCol w:w="425"/>
        <w:gridCol w:w="709"/>
        <w:gridCol w:w="1134"/>
        <w:gridCol w:w="1134"/>
        <w:gridCol w:w="1098"/>
      </w:tblGrid>
      <w:tr>
        <w:trPr>
          <w:trHeight w:val="8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1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79,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37,40</w:t>
            </w:r>
          </w:p>
        </w:tc>
      </w:tr>
      <w:tr>
        <w:trPr>
          <w:trHeight w:val="53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1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87,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07,9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3,00</w:t>
            </w:r>
          </w:p>
        </w:tc>
      </w:tr>
      <w:tr>
        <w:trPr>
          <w:trHeight w:val="22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3,00</w:t>
            </w:r>
          </w:p>
        </w:tc>
      </w:tr>
      <w:tr>
        <w:trPr>
          <w:trHeight w:val="17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3,00</w:t>
            </w:r>
          </w:p>
        </w:tc>
      </w:tr>
      <w:tr>
        <w:trPr>
          <w:trHeight w:val="25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3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606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182,1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205,95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8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56,3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9,45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78,27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78,27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36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771,7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094,4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</w:tr>
      <w:tr>
        <w:trPr>
          <w:trHeight w:val="22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</w:tr>
      <w:tr>
        <w:trPr>
          <w:trHeight w:val="1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тель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овс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617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038,4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 676,95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2. В приложение 22 внести следующие изменения: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2.1. Пункты 6; 14 изложить в новой редакции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 «Субсидия </w:t>
      </w:r>
      <w:r>
        <w:rPr>
          <w:rFonts w:cs="Times New Roman" w:ascii="Times New Roman" w:hAnsi="Times New Roman"/>
          <w:b/>
        </w:rPr>
        <w:t xml:space="preserve">на организацию каникулярного образовательного отдыха, здорового образа жизни </w:t>
      </w:r>
      <w:r>
        <w:rPr>
          <w:rFonts w:cs="Times New Roman" w:ascii="Times New Roman" w:hAnsi="Times New Roman"/>
        </w:rPr>
        <w:t>в рамках муниципальной программы Волотовского района «Развитие образования и молодежной политики в Волотовском муниципальном районе на 2014-2016 годы»»:</w:t>
      </w:r>
    </w:p>
    <w:p>
      <w:pPr>
        <w:pStyle w:val="Normal"/>
        <w:ind w:left="180" w:hanging="0"/>
        <w:jc w:val="right"/>
        <w:rPr/>
      </w:pPr>
      <w:r>
        <w:rPr/>
        <w:tab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307"/>
        <w:gridCol w:w="3780"/>
      </w:tblGrid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Волотовском муниципальном районе»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50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555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 Субсидия на п</w:t>
      </w:r>
      <w:r>
        <w:rPr>
          <w:rFonts w:cs="Times New Roman" w:ascii="Times New Roman" w:hAnsi="Times New Roman"/>
        </w:rPr>
        <w:t>рофессион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ш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валифик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ис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существля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</w:t>
      </w:r>
      <w:r>
        <w:rPr>
          <w:rFonts w:cs="Times New Roman" w:ascii="Times New Roman" w:hAnsi="Times New Roman"/>
        </w:rPr>
        <w:t xml:space="preserve"> Программы "Развитие культуры на 2014-2016 годы" Подпрограмма "Сохранение и развитие традиционной народной культуры Волотовского района" Программы "Развитие культуры на 2014-2016 годы" в сумме 5400,00 руб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149"/>
        <w:gridCol w:w="1721"/>
      </w:tblGrid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1.12.2. </w:t>
      </w:r>
      <w:r>
        <w:rPr>
          <w:rFonts w:cs="Times New Roman" w:ascii="Times New Roman" w:hAnsi="Times New Roman"/>
          <w:color w:val="000000"/>
          <w:sz w:val="28"/>
          <w:szCs w:val="28"/>
        </w:rPr>
        <w:t>добавить пункты 17; 18;19; 20 следующего содержания: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</w:rPr>
        <w:t xml:space="preserve">Субсидия на организацию разработки и внедрения информационных систем и автоматизированных рабочих мест, обеспечивающих межведомственное электронное взаимодействие при </w:t>
      </w:r>
      <w:r>
        <w:rPr>
          <w:rFonts w:cs="Times New Roman" w:ascii="Times New Roman" w:hAnsi="Times New Roman"/>
          <w:b/>
        </w:rPr>
        <w:t xml:space="preserve">предоставлении муниципальных услуг в электронном виде, </w:t>
      </w:r>
    </w:p>
    <w:p>
      <w:pPr>
        <w:pStyle w:val="Normal"/>
        <w:ind w:left="-18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49"/>
        <w:gridCol w:w="3780"/>
      </w:tblGrid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«Развитие информационного общества и формирование электронного правительства в Волотовском муниципальном районе на 2014-2020 годы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дошкольное образовательное учреждение детский сад №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999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999,00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</w:rPr>
        <w:t xml:space="preserve">Субсидия на </w:t>
      </w:r>
      <w:r>
        <w:rPr>
          <w:rFonts w:cs="Times New Roman" w:ascii="Times New Roman" w:hAnsi="Times New Roman"/>
          <w:b/>
        </w:rPr>
        <w:t>оснащение школьных автобусов</w:t>
      </w:r>
      <w:r>
        <w:rPr>
          <w:rFonts w:cs="Times New Roman" w:ascii="Times New Roman" w:hAnsi="Times New Roman"/>
        </w:rPr>
        <w:t xml:space="preserve"> навигационно-связным оборудованием, обеспечение оплаты эксплуатационных расходов,</w:t>
      </w:r>
    </w:p>
    <w:p>
      <w:pPr>
        <w:pStyle w:val="Normal"/>
        <w:ind w:left="-180" w:firstLine="540"/>
        <w:jc w:val="right"/>
        <w:rPr/>
      </w:pP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49"/>
        <w:gridCol w:w="3780"/>
      </w:tblGrid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«Развитие образования и молодежной политики в Волотовском муниципальном районе на 2014-2016 годы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 «Средняя общеобразовательная школа п. Вол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9. </w:t>
      </w:r>
      <w:r>
        <w:rPr>
          <w:rFonts w:cs="Times New Roman" w:ascii="Times New Roman" w:hAnsi="Times New Roman"/>
        </w:rPr>
        <w:t xml:space="preserve">Субсидия на мероприятия </w:t>
      </w:r>
      <w:r>
        <w:rPr>
          <w:rFonts w:cs="Times New Roman" w:ascii="Times New Roman" w:hAnsi="Times New Roman"/>
          <w:b/>
        </w:rPr>
        <w:t xml:space="preserve">по энергетическому обследованию </w:t>
      </w:r>
      <w:r>
        <w:rPr>
          <w:rFonts w:cs="Times New Roman" w:ascii="Times New Roman" w:hAnsi="Times New Roman"/>
        </w:rPr>
        <w:t>в рамках муниципальной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360" w:hanging="0"/>
        <w:jc w:val="right"/>
        <w:rPr/>
      </w:pP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378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«Развитие образования и молодежной политики в Волотовском муниципальном районе на 2014-2016 годы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«Субсидия </w:t>
      </w:r>
      <w:r>
        <w:rPr>
          <w:rFonts w:cs="Times New Roman" w:ascii="Times New Roman" w:hAnsi="Times New Roman"/>
          <w:b/>
        </w:rPr>
        <w:t>на ремонт зданий</w:t>
      </w:r>
      <w:r>
        <w:rPr>
          <w:rFonts w:cs="Times New Roman" w:ascii="Times New Roman" w:hAnsi="Times New Roman"/>
        </w:rPr>
        <w:t xml:space="preserve"> муниципальных образовательных учреждений в рамках  муниципальной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360" w:hanging="0"/>
        <w:jc w:val="right"/>
        <w:rPr/>
      </w:pP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49"/>
        <w:gridCol w:w="3780"/>
      </w:tblGrid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3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ь приложением 26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го содержания:</w:t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6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ая местным бюджетам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4   7028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р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авити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4. Приложения 23,24 изложить в новой редакции:</w:t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3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эта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упив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ци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1    09195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551"/>
        <w:gridCol w:w="195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6,5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6,5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й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этаж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0501   09196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551"/>
        <w:gridCol w:w="195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1,6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1,6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газете «Волотов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А.И.Лыжов</w:t>
      </w:r>
    </w:p>
    <w:sectPr>
      <w:type w:val="nextPage"/>
      <w:pgSz w:w="11906" w:h="16838"/>
      <w:pgMar w:left="124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w Cen MT Condensed Extra Bold;Trebuchet MS" w:hAnsi="Tw Cen MT Condensed Extra Bold;Trebuchet MS" w:cs="Tw Cen MT Condensed Extra Bold;Trebuchet MS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8:00Z</dcterms:created>
  <dc:creator>user</dc:creator>
  <dc:description/>
  <cp:keywords/>
  <dc:language>en-US</dc:language>
  <cp:lastModifiedBy>Alexi</cp:lastModifiedBy>
  <cp:lastPrinted>2014-05-29T10:16:00Z</cp:lastPrinted>
  <dcterms:modified xsi:type="dcterms:W3CDTF">2014-05-29T11:03:00Z</dcterms:modified>
  <cp:revision>12</cp:revision>
  <dc:subject/>
  <dc:title>Проект</dc:title>
</cp:coreProperties>
</file>