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8435</wp:posOffset>
            </wp:positionH>
            <wp:positionV relativeFrom="paragraph">
              <wp:posOffset>-398780</wp:posOffset>
            </wp:positionV>
            <wp:extent cx="617220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28.11.2014  № 338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right="493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Волотовском муниципальном районе</w:t>
      </w:r>
    </w:p>
    <w:p>
      <w:pPr>
        <w:pStyle w:val="ConsPlusNormal"/>
        <w:ind w:right="493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Волотов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Волотовском муниципальном районе, утвержденное решением Думы Волотовского муниципального района от 25.10.2007 № 159, (далее – полож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тексте положения слова «Комитет финансов и экономики» заменить словами «Комитет финансов» в соответствующем падеж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тью 11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1. Основные направления бюджетной политики и основные направления нало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политики на очередной финансовый год и плановый период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е подходы к формированию  бюджета муниципального район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ритеты политики расходования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ципы взаимоотношений бюджета муниципального района с областным бюджетом и бюджетами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направления налоговой политики на очередной финансовый год и плановый период включаю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я в налоговой политике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агаемые ставки налог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части 3 статьи 17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абзац третий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на очередной финансовый год и плановый период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 дополнить абзацами следующего содержания:</w:t>
      </w:r>
    </w:p>
    <w:p>
      <w:pPr>
        <w:pStyle w:val="ConsPlu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распределение бюджетных ассигнований, предусмотренных решением о бюджете муниципального района на очередной финансовый год и плановый период, по главным распорядителям бюджетных средств, разделам, подразделам, целевым статьям (муниципальным программам Волот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(ведомственная структура расходов) на очередной финансовый год и плановый пери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(муниципальным программам Волот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очередной финансовый год и плановый пери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е поступления доходов в бюджет муниципального района на очередной финансовый год и на плановый период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 абзац десятый «ведомственная структура расходов бюджета на очередной финансовый год и плановый период» исключ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4. Статью 18 дополнить подпунктами 10.1. и 10.2.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0.1) паспорта (проекты паспортов) муниципальных программ Волотовского муниципального района, проекты изменений в указанные паспор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2) распределение бюджетных ассигнований по разделам и подразделам классификации расходов бюджета на очередной финансовый год и плановый период»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В части 2 статьи 20 слова «в недельный срок» заменить словами «в течение 7 календарных дней» и далее по тексту;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6. Абзац третий части 2 статьи 23 дополнить словами: «федеральным законом о федеральном бюджете, областными законами, принятыми в соответствии с положениями Бюджет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7. В наименовании статьи 29 и части 1 статьи 29 слова «очередной финансовый год» заменить словами «текущий финансовый год» и далее по тексту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В статье 30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1. В пункте 1) слова «решение Думы» заменить словами «решением Думы» и далее по текс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8.2. Пункт 2)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)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8.3. В пункте 5) после слов «</w:t>
      </w:r>
      <w:r>
        <w:rPr>
          <w:sz w:val="28"/>
          <w:szCs w:val="28"/>
        </w:rPr>
        <w:t>Федеральным казначейством» дополнить словами «</w:t>
      </w:r>
      <w:r>
        <w:rPr>
          <w:rFonts w:cs="Times New Roman"/>
          <w:sz w:val="28"/>
          <w:szCs w:val="28"/>
        </w:rPr>
        <w:t>излишне распределенных сумм,» и далее по тексту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1.9. Часть 2 статьи 34 изложить в следующей редакции: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2. Субсидии, субвенции, иные межбюджетные трансферты и безвозмездные поступления от физических и юридических лиц, имеющие целевое назначение, в том числе поступающие в бюджет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актически полученные при исполнении бюджета муниципального района сверх утвержденных решением Думы о бюджете муниципального района на текущий финансовый год и плановый период доходов, направляются на увеличение расходов бюджета муниципального район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муниципального района на текущий финансовый год и плановый период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0. В части 6 статьи 3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«в газете «Вперед»» заменить словами «в муниципальной газете «Волотовский вестник»» и далее по текс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1. Часть 11 статьи 3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дополнить абзацем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тоговый документ публичных слушаний должен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аименование проекта бюджета муниципального района или годового отчета об исполнении бюджета муниципального района, по которому проводились публичные слуш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дату и место проведения публичных слуш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количество участников публичных слуш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редложения, замечания, рекомендации, высказанные участниками публичных слуш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результат рассмотрения органами местного самоуправления муниципального района предложений, замечаний, рекомендаций, высказанных участниками публичных слушаний.»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2. Абзац второй части 3 статьи 38 после слов «субсидий» дополнить словами «и иных межбюджетных трансфертов, имеющих целевое назначение» и далее по тек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3. Главу </w:t>
      </w:r>
      <w:r>
        <w:rPr>
          <w:b/>
          <w:sz w:val="28"/>
          <w:szCs w:val="28"/>
        </w:rPr>
        <w:t>«Y. Муниципальный финансовый контроль»</w:t>
      </w:r>
      <w:r>
        <w:rPr>
          <w:sz w:val="28"/>
          <w:szCs w:val="28"/>
        </w:rPr>
        <w:t xml:space="preserve"> признать утратившей сил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1.1. части 1 настоящего решения вступает в законную силу с 0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            Волотовского </w:t>
        <w:tab/>
        <w:tab/>
        <w:tab/>
        <w:t xml:space="preserve">    Председатель                       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      района                         Волотовского        муниципального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И. Лыжов                       района                   В.П.Гаврил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7" w:right="850" w:gutter="0" w:header="1020" w:top="1076" w:footer="720" w:bottom="776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Arial" w:hAnsi="Arial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8F10EE49758B18AED1B62E9EC05712C2775E3B02ED4E0B2814B01B21oDO0L" TargetMode="External"/><Relationship Id="rId4" Type="http://schemas.openxmlformats.org/officeDocument/2006/relationships/hyperlink" Target="consultantplus://offline/ref=168F10EE49758B18AED1B62E9EC05712C2775E3B02ED4E0B2814B01B21D0E87B3D6A84D8D6A663D2o1O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5:00Z</dcterms:created>
  <dc:creator>Customer</dc:creator>
  <dc:description/>
  <cp:keywords/>
  <dc:language>en-US</dc:language>
  <cp:lastModifiedBy>Alexi</cp:lastModifiedBy>
  <cp:lastPrinted>2014-12-05T11:10:00Z</cp:lastPrinted>
  <dcterms:modified xsi:type="dcterms:W3CDTF">2014-12-05T08:10:00Z</dcterms:modified>
  <cp:revision>43</cp:revision>
  <dc:subject/>
  <dc:title>1</dc:title>
</cp:coreProperties>
</file>