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4 № 2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>Об утверждении отчета об итогах выполнения прогнозного плана (программы) приватизации муниципального имуществ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 2001 года N 178-ФЗ "О приватизации государственного и муниципального имущества", прогнозным планом (программой) приватизации муниципального имущества на 2013 год», утвержденным решением Думы Волотовского муниципального района от 30.11.2012 №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района в 2013 году.</w:t>
      </w:r>
    </w:p>
    <w:p>
      <w:pPr>
        <w:pStyle w:val="Normal"/>
        <w:rPr>
          <w:sz w:val="28"/>
          <w:szCs w:val="28"/>
        </w:rPr>
      </w:pPr>
      <w:bookmarkStart w:id="0" w:name="sub_3"/>
      <w:r>
        <w:rPr>
          <w:sz w:val="28"/>
          <w:szCs w:val="28"/>
        </w:rPr>
        <w:tab/>
        <w:t>2. Опубликовать решение в газете "Вперед"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А.И. Лы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2.2014 г. № 2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10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олотовского муниципального района на 2013 год (далее Программа) утвержден решением Думы Волотовского муниципального района № 179 от 30.11.2012 года. Решением Думы Волотовского муниципального района № 219 от 27.03.2013 в Программу были внесены изменения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еречень муниципального имущества, подлежащего приватизации в 2013 году</w:t>
      </w:r>
    </w:p>
    <w:tbl>
      <w:tblPr>
        <w:tblW w:w="93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70"/>
        <w:gridCol w:w="3005"/>
        <w:gridCol w:w="26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                        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                   имущества</w:t>
            </w:r>
          </w:p>
        </w:tc>
      </w:tr>
      <w:tr>
        <w:trPr>
          <w:trHeight w:val="1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Славити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соответствии           с действующим                              законодательством</w:t>
            </w:r>
          </w:p>
        </w:tc>
      </w:tr>
      <w:tr>
        <w:trPr>
          <w:trHeight w:val="1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п. Волот, </w:t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орусска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"/>
              <w:jc w:val="center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п. Волот, </w:t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УАЗ-3151, 2002 года выпус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городская обл.</w:t>
            </w:r>
          </w:p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</w:t>
            </w:r>
          </w:p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Комсомольская, </w:t>
            </w:r>
          </w:p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center"/>
              <w:rPr/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</w:tbl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4 объектов, включенных в Программу, продано 2 объекта. </w:t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униципального имущества, приватизированного в 2013 году</w:t>
      </w:r>
    </w:p>
    <w:tbl>
      <w:tblPr>
        <w:tblW w:w="96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2"/>
        <w:gridCol w:w="3376"/>
        <w:gridCol w:w="2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                   имущества</w:t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Славитин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открытый по форме подачи предложений о цене</w:t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ранспортное средство УАЗ-3151, 2002 года выпус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 3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 открытый по составу участников и открытый по форме подачи предложений о цене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лись нереализованными 2 объекта:</w:t>
      </w:r>
    </w:p>
    <w:tbl>
      <w:tblPr>
        <w:tblW w:w="99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82"/>
        <w:gridCol w:w="3376"/>
        <w:gridCol w:w="24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widowControl w:val="false"/>
              <w:autoSpaceDE w:val="false"/>
              <w:ind w:left="-4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/п                         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                   имущества</w:t>
            </w:r>
          </w:p>
        </w:tc>
      </w:tr>
      <w:tr>
        <w:trPr>
          <w:trHeight w:val="1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 Волот, ул. Старорус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8"/>
              <w:jc w:val="center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  <w:tr>
        <w:trPr>
          <w:trHeight w:val="1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и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/>
            </w:pPr>
            <w:r>
              <w:rPr>
                <w:sz w:val="28"/>
                <w:szCs w:val="28"/>
              </w:rPr>
              <w:t>Новгородская область, п. Волот, ул. Комсомоль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6"/>
              <w:jc w:val="center"/>
              <w:rPr/>
            </w:pPr>
            <w:r>
              <w:rPr>
                <w:sz w:val="28"/>
                <w:szCs w:val="28"/>
              </w:rPr>
              <w:t>в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 приватизации муниципального имущества в 2013 году в бюджет Волотовского муниципального района поступило 82,2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ind w:firstLine="3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12:00Z</dcterms:created>
  <dc:creator>дмитриева</dc:creator>
  <dc:description/>
  <dc:language>en-US</dc:language>
  <cp:lastModifiedBy>Alexi</cp:lastModifiedBy>
  <cp:lastPrinted>2014-02-21T13:09:00Z</cp:lastPrinted>
  <dcterms:modified xsi:type="dcterms:W3CDTF">2014-02-21T09:12:00Z</dcterms:modified>
  <cp:revision>2</cp:revision>
  <dc:subject/>
  <dc:title/>
</cp:coreProperties>
</file>