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693"/>
        <w:gridCol w:w="850"/>
        <w:gridCol w:w="709"/>
        <w:gridCol w:w="829"/>
      </w:tblGrid>
      <w:tr>
        <w:trPr>
          <w:trHeight w:val="46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убсидии бюджетам на реализацию федеральных целевых 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5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83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410000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В приложение 1 с</w:t>
      </w:r>
      <w:r>
        <w:rPr/>
        <w:t>троки:</w:t>
      </w:r>
    </w:p>
    <w:tbl>
      <w:tblPr>
        <w:tblW w:w="98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84"/>
        <w:gridCol w:w="1296"/>
        <w:gridCol w:w="1296"/>
        <w:gridCol w:w="1296"/>
      </w:tblGrid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372,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713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413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50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 101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614,80</w:t>
            </w:r>
          </w:p>
        </w:tc>
      </w:tr>
      <w:tr>
        <w:trPr>
          <w:trHeight w:val="2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9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9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 435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 743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 153,9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.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.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28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1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28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2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.2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.2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47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1440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</w:t>
      </w:r>
      <w:r>
        <w:rPr/>
        <w:t>:</w:t>
      </w:r>
    </w:p>
    <w:tbl>
      <w:tblPr>
        <w:tblW w:w="98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84"/>
        <w:gridCol w:w="1296"/>
        <w:gridCol w:w="1296"/>
        <w:gridCol w:w="1296"/>
      </w:tblGrid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313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654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354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2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 101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614,80</w:t>
            </w:r>
          </w:p>
        </w:tc>
      </w:tr>
      <w:tr>
        <w:trPr>
          <w:trHeight w:val="3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/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4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4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4 317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 743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 153,9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.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.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/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523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523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1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91.2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.2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55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 решению     Думы     Волотов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 «О бюджет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2014 год и 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лановый  период  2015 и 2016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на  2014 год и на плановый период 2015 и 2016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,тыс.руб</w:t>
      </w:r>
    </w:p>
    <w:tbl>
      <w:tblPr>
        <w:tblW w:w="102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5"/>
        <w:gridCol w:w="696"/>
        <w:gridCol w:w="1056"/>
        <w:gridCol w:w="576"/>
        <w:gridCol w:w="1240"/>
        <w:gridCol w:w="1240"/>
        <w:gridCol w:w="1240"/>
      </w:tblGrid>
      <w:tr>
        <w:trPr>
          <w:trHeight w:val="40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419,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734,6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81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2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5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 39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7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 выполняющих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16 годы», «Программы Управление муниципальными финансами Волотовского муниципального района на 2014-2016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8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7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2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предоставление бюджетам поселен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8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в Волотовском   муниципальном районе на 2014  - 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малого  и среднего предпринимательства  в Волотовском муниципальном  районе на 2014 - 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7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, служащих и муниципальных служащих в рамках Непрограмных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55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50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1 686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 21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5 069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7,5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5,5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7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4 93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 681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52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6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2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,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6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6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9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9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6 035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6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ю муниципальным имуществом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«Противодействие коррупции в Волотовском муниципальном районе на 2014 -2016 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6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49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06,0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"Сервисный центр" Прочих непрограммных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3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97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8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79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6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7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, погибшим в годы Великой Отечественной войн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Повышение комфортности и чистоты сельского поселения Волот 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санитарной, противо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555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34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7 758,9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0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2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1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5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3,2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3,2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учреждениями 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2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148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3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льных образовате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«Развитие дополнительного образования детей в сфере культуры Волотовского района муниципальной» программы «Развитие культуры на 2014-2016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8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2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96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96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4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 76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77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4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5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6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5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54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6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297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7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6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7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0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7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firstLine="6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2 9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 067,46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mallCaps/>
          <w:color w:val="000000"/>
        </w:rPr>
      </w:pPr>
      <w:r>
        <w:rPr>
          <w:rFonts w:cs="Times New Roman" w:ascii="Times New Roman" w:hAnsi="Times New Roman"/>
          <w:bCs/>
          <w:smallCaps/>
          <w:color w:val="000000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  бюджета муниципального района  на 2014 год и на плановый период 2015 и 2016 годов</w:t>
      </w:r>
    </w:p>
    <w:p>
      <w:pPr>
        <w:pStyle w:val="Normal"/>
        <w:ind w:left="12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)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1134"/>
        <w:gridCol w:w="585"/>
        <w:gridCol w:w="1116"/>
        <w:gridCol w:w="1134"/>
        <w:gridCol w:w="1053"/>
      </w:tblGrid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732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09,1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96,4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507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9,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7,03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4 9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2 68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5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7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2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5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4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9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69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79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 1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7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5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«Противодействие коррупции в Волотовском муниципальном районе на 2014 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6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4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66,0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"Сервисный центр" Прочих непрограмм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32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97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5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5,2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6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предоставление  бюджетам поселен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9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6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99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в Волотовском муниципальном  районе   на 2014 - 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малого и среднего предпринимательства в Волотовском       муниципальном районе на 2014 -   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6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864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, погибшим в годы Великой Отечественной вой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Повышение комфортности и чистоты сельского поселения Волот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санитарной, противопожарной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 60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51,1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30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04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5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4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4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учреждениями Подпрограмма «Развитие дошкольного и общего образования в Волотовском муниципальном районе» Программы «Развитие образования молодежной политики в Волотовском муниципальном районе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ванию Подпрограммы «Развитие дополнительного образования в Волотовском муниципальном районе» Программы «Развитие образования  молодежной политики в Волотовском муниципальном районе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14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312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37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85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37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85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89,7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89,7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61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6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6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2,50</w:t>
            </w:r>
          </w:p>
        </w:tc>
      </w:tr>
      <w:tr>
        <w:trPr>
          <w:trHeight w:val="11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«Развитие дополнительного образования детей в сфере культуры Волотовского района муниципальной» программы «Развитие культур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«Развитие дополнительного образования детей в сфере культуры Волотовского района» муниципальной программы «Развитие культур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3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7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7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59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59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3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33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1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«Развитие библиотечного дела в Волотовском районе» муниципальной программы «Развитие культур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«Развитие библиотечного дела в Волотовском районе» муниципальной программы «Развитие культур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76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6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6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7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протезам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0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6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6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7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7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9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6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7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6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7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– 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2 97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 067,46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 Приложение 9 изложить в новой редакции:</w:t>
      </w:r>
    </w:p>
    <w:p>
      <w:pPr>
        <w:pStyle w:val="Heading5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«Приложение 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/>
      </w:pPr>
      <w:r>
        <w:rPr/>
        <w:t>Сумма ( тыс.руб)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056"/>
        <w:gridCol w:w="696"/>
        <w:gridCol w:w="558"/>
        <w:gridCol w:w="576"/>
        <w:gridCol w:w="1134"/>
        <w:gridCol w:w="1134"/>
        <w:gridCol w:w="1071"/>
      </w:tblGrid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21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01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71,3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7,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6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14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16 годы» Программы «Управление муниципальными финансами Волотовского муниципального района на 2014-2016 годы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89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7,90</w:t>
            </w:r>
          </w:p>
        </w:tc>
      </w:tr>
      <w:tr>
        <w:trPr>
          <w:trHeight w:val="139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82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0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6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09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8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2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1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7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55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189,3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21,01</w:t>
            </w:r>
          </w:p>
        </w:tc>
      </w:tr>
      <w:tr>
        <w:trPr>
          <w:trHeight w:val="5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3,5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4,51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3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7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6,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, погибшим в годы Великой Отечественной войн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56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962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833,8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9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18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9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5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1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37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385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37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385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9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716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-ционной сети "Интерн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льных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627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655,7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8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7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29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5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41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421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72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89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в Волотовском муниципальном  районе на 2014 - 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малого и среднего предпринимательства в Волотовском муниципальном  районе на 2014 -   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793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1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-кой инфраструктуры электронного правительства на территории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Повышение комфортности и чистоты сельского поселения Волот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санитарной, противопожарной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-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 1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3 125,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2 612,57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 Приложение 11 изложить в новой редакции:</w:t>
      </w:r>
    </w:p>
    <w:p>
      <w:pPr>
        <w:pStyle w:val="Heading5"/>
        <w:jc w:val="right"/>
        <w:rPr/>
      </w:pPr>
      <w:r>
        <w:rPr>
          <w:b w:val="false"/>
          <w:sz w:val="28"/>
          <w:szCs w:val="28"/>
        </w:rPr>
        <w:t>«</w:t>
      </w:r>
      <w:r>
        <w:rPr>
          <w:b w:val="false"/>
          <w:sz w:val="22"/>
          <w:szCs w:val="22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района "О бюджет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на2014 год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спределение субвенции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-201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2 012 702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1540"/>
        <w:gridCol w:w="1540"/>
        <w:gridCol w:w="1541"/>
      </w:tblGrid>
      <w:tr>
        <w:trPr/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 тыс.руб.)</w:t>
            </w:r>
          </w:p>
        </w:tc>
      </w:tr>
      <w:tr>
        <w:trPr/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ельское поселение Воло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8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р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авит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0,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В приложении 22 пункты: 21; 22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1.Субсидия на проведение мероприятий по подключению общедоступных библиотек к информационно-телекоммуникационной сети «Интернет» и развития системы библиотечного дела с учетом задачи расширения информационных технологий и оцифровки Программы "Развитие культуры на 2014-2016 годы" Подпрограмма "Развитие библиотечного дела в Волотовском районе" Программы "Развитие культуры на 2014-2016 годы" </w:t>
      </w:r>
    </w:p>
    <w:tbl>
      <w:tblPr>
        <w:tblW w:w="102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284"/>
        <w:gridCol w:w="3060"/>
      </w:tblGrid>
      <w:tr>
        <w:trPr>
          <w:trHeight w:val="255" w:hRule="atLeast"/>
        </w:trPr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1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1,00</w:t>
            </w:r>
          </w:p>
        </w:tc>
      </w:tr>
    </w:tbl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2. Субсидия на пополнение библиотечного фонда Программы "Развитие культуры на 2014-2016 годы" Подпрограмма "Развитие библиотечного дела в Волотовском районе" Программы "Развитие культуры на 2014-2016 годы" </w:t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844"/>
        <w:gridCol w:w="4500"/>
      </w:tblGrid>
      <w:tr>
        <w:trPr>
          <w:trHeight w:val="2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284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Волотовского</w:t>
        <w:tab/>
        <w:tab/>
        <w:t xml:space="preserve">                 Председатель                   Ду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Волотовского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.И.Лыжов                       района                          В.П.Гаврилова</w:t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20:02:00Z</dcterms:created>
  <dc:creator>user</dc:creator>
  <dc:description/>
  <dc:language>en-US</dc:language>
  <cp:lastModifiedBy>User</cp:lastModifiedBy>
  <cp:lastPrinted>2014-12-05T10:58:00Z</cp:lastPrinted>
  <dcterms:modified xsi:type="dcterms:W3CDTF">2021-12-08T20:02:00Z</dcterms:modified>
  <cp:revision>2</cp:revision>
  <dc:subject/>
  <dc:title>Проект</dc:title>
</cp:coreProperties>
</file>