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4815</wp:posOffset>
            </wp:positionH>
            <wp:positionV relativeFrom="paragraph">
              <wp:posOffset>-76835</wp:posOffset>
            </wp:positionV>
            <wp:extent cx="617220" cy="1028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5" r="-5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Российская федерация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Новгородской области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Администрация Волотовского муниципального района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от 28.11.2014 № 339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0"/>
        </w:rPr>
      </w:pPr>
      <w:r>
        <w:rPr>
          <w:sz w:val="28"/>
          <w:szCs w:val="20"/>
        </w:rPr>
        <w:t>п. Волот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483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порядке предоставления земельных участков, находящихся в муниципальной собственности, а также земельных участков, государственная собственность на которые не разграничена, на территории Волотовского муниципального района</w:t>
      </w:r>
    </w:p>
    <w:p>
      <w:pPr>
        <w:pStyle w:val="Normal"/>
        <w:ind w:right="39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9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 xml:space="preserve">Дума Волотовского муниципального района, 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ab/>
        <w:t>РЕ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оложение о порядке предоставления земельных участков, находящихся в муниципальной собственности, а также земельных участков, государственная собственность на которые не разграничена, на территории Волотовского муниципального района, утвержденн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м Думы Волотовского муниципального района от 28.02.2011 № 36 (далее – Положение), заменив в подпункте 13.3.2. раздела 13 Положения, слова «газету «Новгородские ведомости»» словами «(или) муниципальную газету «Волотовский вестник», а также информация размещается на официальном сайте Администрации Волотовского муниципального района в разделе «Предоставление земельных участков» в информационно-телекоммуникационной сети «Интернет»» и далее по текс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решение думы от 30.10.2014 № 328 "О внесении изменений в Положение о порядке предоставления земельных участков, находящихся в муниципальной собственности, а также земельных участков, государственная собственность на которые не разграничена, на территории Волотовского муниципального район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убликовать настоящее решение в муниципальной газете «Волотовски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     Волотовского </w:t>
        <w:tab/>
        <w:tab/>
        <w:tab/>
        <w:tab/>
        <w:t xml:space="preserve">   Председатель                 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Волотов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.И. Лыжов                         района                   В.П.Гаврилова</w:t>
      </w:r>
    </w:p>
    <w:sectPr>
      <w:type w:val="nextPage"/>
      <w:pgSz w:w="11906" w:h="16838"/>
      <w:pgMar w:left="1259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11:00Z</dcterms:created>
  <dc:creator>1</dc:creator>
  <dc:description/>
  <cp:keywords/>
  <dc:language>en-US</dc:language>
  <cp:lastModifiedBy>Alexi</cp:lastModifiedBy>
  <cp:lastPrinted>2014-12-03T17:46:00Z</cp:lastPrinted>
  <dcterms:modified xsi:type="dcterms:W3CDTF">2014-12-05T08:15:00Z</dcterms:modified>
  <cp:revision>10</cp:revision>
  <dc:subject/>
  <dc:title>№ п/п</dc:title>
</cp:coreProperties>
</file>