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4" w:type="dxa"/>
        <w:jc w:val="left"/>
        <w:tblInd w:w="2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4"/>
      </w:tblGrid>
      <w:tr>
        <w:trPr>
          <w:trHeight w:val="1251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spacing w:lineRule="auto" w:line="276"/>
              <w:ind w:firstLine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635</wp:posOffset>
                  </wp:positionV>
                  <wp:extent cx="617220" cy="1028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Новгород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т  28.11.2014 № 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едоставления и методику распределения субвенций из бюджета муниципального района бюджетам сельских поселений на осуществление дорожной деятельности в отношении автомобильных дорог общего пользования населенных пунктов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едоставления и методику распределения субвенций из бюджета муниципального района бюджетам сельских поселений на осуществление дорожной деятельности в отношении автомобильных дорог общего пользования населенных пунктов, утверждённые решением Думы Волотовского муниципального района от 15.11.2013 № 722,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 слова «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протяженность дорог сельского поселения, включенных в реестр муниципального имущества на 1 января текущего года» заменить словами: «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протяженность дорог сельского поселения, включенных в перечень автомобильных дорог местного значения, утвержденный нормативным правовым актом муниципального образования, по состоянию на 1 сентября текущего года.»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2. Пункт 9 изложить в новой редакции: «9. </w:t>
      </w:r>
      <w:r>
        <w:rPr/>
        <w:t>Нецелевое использование бюджетных средств, влечет бесспорное взыскание суммы средств, полученных из другого бюджета бюджетной системы Российской Федерации, и платы за пользование ими либо приостановление (сокращение) предоставления межбюджетных трансфертов в соответствии со статьей 306.4 Бюджетного кодекс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Волот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И.Лыж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                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                         В.П.Гаври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1:00Z</dcterms:created>
  <dc:creator>Маша</dc:creator>
  <dc:description/>
  <cp:keywords/>
  <dc:language>en-US</dc:language>
  <cp:lastModifiedBy>Alexi</cp:lastModifiedBy>
  <cp:lastPrinted>2014-12-05T11:19:00Z</cp:lastPrinted>
  <dcterms:modified xsi:type="dcterms:W3CDTF">2014-12-05T08:19:00Z</dcterms:modified>
  <cp:revision>9</cp:revision>
  <dc:subject/>
  <dc:title>Методика расчета субвенции  на осуществление государственных полномочий  по первичному воинскому учету на территориях где отсутствуют военные комиссариаты на 2009 год</dc:title>
</cp:coreProperties>
</file>