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30.12.2014  №  3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3" w:hanging="0"/>
        <w:jc w:val="both"/>
        <w:rPr>
          <w:sz w:val="28"/>
        </w:rPr>
      </w:pPr>
      <w:r>
        <w:rPr>
          <w:sz w:val="28"/>
        </w:rPr>
        <w:t>О назначении публичных слуш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публичные слушания по проекту решения о внесении изменений и дополнений в Устав Волотовского муниципального района на 19 января 2015 года в 10.00 в здании Администрации Волот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едложения, замечания, дополнения на проект решения о внесении изменений и дополнений в Устав Волотовского муниципального района принимаются Администрацией муниципального района с 30 декабря 2014 года по 19 января 2015 года с 9 час.00 мин. до 17 час. 00 мин. в организационном отделе Администрации по тел. 8(81662) 61-086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значить ответственного за проведение публичных слушаний по вышеуказанному проекту Управляющего делами Морозову Л.Е.</w:t>
      </w:r>
    </w:p>
    <w:p>
      <w:pPr>
        <w:pStyle w:val="Normal"/>
        <w:ind w:firstLine="708"/>
        <w:rPr/>
      </w:pPr>
      <w:r>
        <w:rPr>
          <w:sz w:val="28"/>
          <w:szCs w:val="28"/>
        </w:rPr>
        <w:t>4. Опубликовать настоящее решение в газете «Волот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Волотовского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  <w:tab/>
              <w:tab/>
              <w:tab/>
              <w:t xml:space="preserve">  А.И. Лыж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В.П.Гаврил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46:00Z</dcterms:created>
  <dc:creator>АЛЛА</dc:creator>
  <dc:description/>
  <cp:keywords/>
  <dc:language>en-US</dc:language>
  <cp:lastModifiedBy>Лариса Евгеньевна</cp:lastModifiedBy>
  <cp:lastPrinted>2015-01-04T17:42:00Z</cp:lastPrinted>
  <dcterms:modified xsi:type="dcterms:W3CDTF">2015-01-07T13:55:00Z</dcterms:modified>
  <cp:revision>5</cp:revision>
  <dc:subject/>
  <dc:title>ПРОЕКТ</dc:title>
</cp:coreProperties>
</file>