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14 № 2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  <w:t>Об утверждении годового отчета о работе Контрольно-счетной палаты Волотовского муниципального района за 2013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о статьей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годовой отчет о работе Контрольно-счетной палаты Волотовского муниципального района за 2013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работу Контрольно-счетной палаты Волотовского муниципального района удовлетворительн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 xml:space="preserve">        </w:t>
        <w:tab/>
        <w:tab/>
        <w:t xml:space="preserve">      А. И. Лыж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4.01.2014 № 2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о работе Контрольно-счетной палаты Волотовского муниципальн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, Думой муниципального района было принято решение от 27.12.2011 года № 120 о создании Контрольно-счетной палаты Волотовского муниципального района (далее - Ксп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оей деятельности Ксп руководствуе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; Положением о Контрольно-счетной палате Волотовского муниципального района, которое определяет правовое положение, порядок создания и деятельности Ксп; утвержденным регламентом Ксп, который определяет внутренние вопросы деятельности Ксп, порядок ведения документации, порядок подготовки и проведение контрольных и экспертно-аналитических мероприятий; Бюджетным кодексом Российской Федерации (дале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БК РФ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пункта 6.4. Положения о Контрольно-счетной палате Волотовского муниципального района председатель Ксп представляет Думе Волотовского муниципального района ежегодный отчет о деятельности Ксп, результатах контрольных и экспертно-аналитических мероприятия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твержденным планом работы Ксп на 2013 год были проведены экспертно-аналитические мероприятия, внешняя проверка годовой бюджетной отчетности, проведены контрольные мероприятия, осуществлялись другие вопросы деятельности Кс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блюдение требований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нформация о деятельности Ксп размещается на официальном сайте Администрации Волотов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Экспертно-аналитическая деятельность Ксп заключалась в проведении экспертизы и подготовки заключений на изменения в бюджеты сельских поселений Волотовского муниципального района на 2013 год и плановый период 2014-2015 годов (были сделаны 15 заключений), в бюджет муниципального района на 2013 год и плановый период 2014-2015 годов (4 заключения). Проведена экспертиза и подготовлены заключения на проекты бюджетов на 2014 год и плановый период 2015-2016 годов сельских поселений и муниципального района (всего 4 заключения). В 2013 году были согласованы и даны заключения на муниципальные программы Волотовского муниципального района (всего 12) и на муниципальные программы сельских поселений (всего 9). Был проведен мониторинг бюджета Волотовского муниципального района за 2008-2012 годы. Все заключения по экспертно-аналитической деятельности направлены в Администрации сельских поселений и Администрацию Волотовского муниципального район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Заключения на проекты бюджетов сельских поселений на 2014 год и плановый период 2015-2016 годов были направлены в Администрации сельских поселений для устранения выявленных замечаний. Заключение на проект решения о бюджете муниципального района на 2014 год и плановый период 2015-2016 годов  было направлено в финансовый комитет Администрации Волотовского муниципального района и Думу Волот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Для внешней проверки годовой бюджетной отчетности за 2012 год в Ксп были предоставлены Годовые отчеты об исполнении бюджета Волотовского муниципального района, Горского сельского поселения, Славитинского сельского поселения и сельского поселения Воло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выявлены нарушения Инструкции от 21.12.2011 № 180 н «Об утверждении указаний о порядке применения бюджетной классификации Российской Федерации», Инструкции о порядке составления и предоставления годовой, квартальной, месячной отчетности об исполнении бюджетов бюджетной системы Российской Федерации от 23.12.2010 № 191н, статей 5,86,179 БК РФ и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езультатам проверки в сельские поселения были направлены акты и отчеты о проведении проверки годовой бюджетной отчетности за 2012 год, где в целях устранения нарушений и недостатков Контрольно-счетная палата Волотовского муниципального района внесла следующие предложения: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>принять меры по организации бюджетного процесса в сельских поселениях в строгом соответствии с требованиями бюджетного законодательства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>соблюдать сроки официального опубликования Решений о бюджете сельских поселений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>проанализировать Решение о бюджете на 2013 год и на плановый период 2014-2015 годов на предмет соответствия бюджетному законодательству. В случае наличия нарушений и недостатков, аналогичных установленным в ходе настоящей проверки, принять меры по их устранению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>осуществлять формирование и реализацию долгосрочных целевых программ в соответствии с требованиями БК РФ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илить контроль за реализацией областных и муниципальных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анализировать причины расхождений между кассовыми и фактическими расходам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ab/>
        <w:t>повысить ответственность за правильное составление годовой бюджетной отчетности и рациональное использование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четы о результатах внешних проверок бюджетов были направлены в Думу Волотовского муниципального района, в Комитет финансов и экономики Волотовского муниципального района.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3) В 2013 году проведены следующие контрольные мероприятия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- Проверка целевого и эффективного использования средств областного бюджета, выделенных на реализацию областной целевой программы «Увековечивание памяти погибших при защите Отечества на территории области в 2008-2012 годы» направляемых в виде субсидий бюджетам сельских поселений на сохранность и восстановление военно-мемориальных объектов, расположенных на территории района за период 2011-2012 годов (далее - ОЦП «Увековечивание»)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- Проверка законности и результативности использования средств дорожного фонда Новгородской области, в том числе направляемых в виде субсидий бюджетам муниципальных образований за 2012 год (совместно со Счетной палатой Новгородской области);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- Проверка целевого и эффективного использования средств областного бюджета, выделенных в рамках долгосрочной областной целевой программы «Развитие образования и науки в Новгородской области на 2011-2015 годы» на модернизацию материально-технической базы школьных столовых в 2011-2012 годах и истекший период 2013 года и организацию питьевого режима (совместно со Счетной палатой Новгородской области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" w:hanging="0"/>
        <w:jc w:val="both"/>
        <w:rPr/>
      </w:pPr>
      <w:r>
        <w:rPr>
          <w:sz w:val="28"/>
          <w:szCs w:val="28"/>
        </w:rPr>
        <w:tab/>
        <w:t>По результатам проверки целевого и эффективного использования средств областного бюджета, выделенных в рамках ОЦП «Увековечивание» были составлены три акта, отчет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" w:hanging="0"/>
        <w:jc w:val="both"/>
        <w:rPr/>
      </w:pPr>
      <w:r>
        <w:rPr>
          <w:sz w:val="28"/>
          <w:szCs w:val="28"/>
        </w:rPr>
        <w:tab/>
        <w:t>Контрольно-счетная палата Волотовского муниципального района, в целях устранения нарушений и недостатков по использованию субсидий областного бюджета по ОЦП «Увековечивание» считает необходимым предложить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" w:hanging="0"/>
        <w:jc w:val="both"/>
        <w:rPr/>
      </w:pPr>
      <w:r>
        <w:rPr>
          <w:sz w:val="28"/>
          <w:szCs w:val="28"/>
        </w:rPr>
        <w:tab/>
        <w:t>1. Главе Администрации Волотов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становить Соглашение за 2012 год, заключенное между Комитетом образования и молодежной политики Новгородской области и Администрацией Волотовского муниципального район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2. Сельским поселениям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бюджетный процесс в сельских поселениях вести в строгом соответствии с требованиями бюджетного законодательства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проанализировать Решения о бюджете на 2013 год и плановый период 2014-2015 годов на предмет соответствия БК РФ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обеспечить своевременное заключение Соглашений на получение субсидий из областного бюджета на реализацию областных целевых программ;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8"/>
          <w:szCs w:val="28"/>
        </w:rPr>
        <w:tab/>
        <w:t>осуществлять формирование и реализацию муниципальных целевых программ в соответствии с требованиями БК РФ и утвержденными нормативно правовыми актами Администраций сельских поселений;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8"/>
          <w:szCs w:val="28"/>
        </w:rPr>
        <w:tab/>
        <w:t>соблюдать требования бюджетного законодательства при утверждении бюджетной классификации расходов бюджетов поселений, в том числе расходов на выполнение муниципальных целевых программ, а также правильность применения кодов целевых статей на реализацию долгосрочных целевых программ;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8"/>
          <w:szCs w:val="28"/>
        </w:rPr>
        <w:tab/>
        <w:t>не допускать ошибки при ведении бухгалтерского учета.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8"/>
          <w:szCs w:val="28"/>
        </w:rPr>
        <w:tab/>
        <w:t>Отчет о результатах проверки ОЦП «Увековечивание» направлен Главе Волотовского муниципального района, в Думу Волотовского муниципального района, в Комитет финансов и экономики Волотовского муниципального район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рки дорожного фонда Контрольно-счетной палатой Волотовского муниципального района составлены пять актов, четыре представления об устранении недостатков и один протокол об административном правонарушении в отношении Главы сельского поселения Волот за нарушение статьи 289 БК РФ (нецелевое использование денежных средств).</w:t>
      </w:r>
    </w:p>
    <w:p>
      <w:pPr>
        <w:pStyle w:val="Normal"/>
        <w:spacing w:before="0" w:after="120"/>
        <w:ind w:right="-5" w:hanging="0"/>
        <w:jc w:val="both"/>
        <w:rPr/>
      </w:pPr>
      <w:r>
        <w:rPr>
          <w:sz w:val="28"/>
          <w:szCs w:val="28"/>
        </w:rPr>
        <w:tab/>
        <w:t xml:space="preserve">Отчет о результатах проверки направлен Главе Волотовского муниципального района, в Думу Волотовского муниципального района, Главам Администраций сельских поселений. Акт проверки направлен в прокуратуру Волотовского района. Средства областного бюджета, использованные не по целевому назначению в сумме 184203 рубля и средства бюджета сельского поселения Волот в сумме 9695 рублей (5 % софинансирования) возвращены в областной бюджет. Главе сельского поселения Волот Семеновой С.Ф. вынесено постановление о назначении административного наказания по статье 13 областного закона от 01.07.2010 №791-ОЗ «Об административных правонарушениях» и части 1 статьи 15.14 кодекса Российской Федерации об административных правонарушениях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По результатам проверки модернизации образования выявлены нарушения в использовании средств не по целевому назначению, на общую сумму 17,3 тыс. рублей с учетом средств софинансирования, в том числе: в МАОУ «ООШ д. Верёхново» в сумме 14,1 тыс. рублей, МАОУ «ООШ д. Городцы» в сумме 3,05 тыс. рублей, МАОУ «ООШ д. Порожки» в сумме 0,1 тыс. рублей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выявлены нарушения ФЗ-129 и Инструкции № 148н при ведении бухгалтерского учета, при расходовании бюджетных средств, отсутствие внутреннего контроля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отсутствие прозрачности расходования субсидий на приобретение оборудования для школьных столовых и организацию питьевого режима в проверенных образовательных учреждениях также привело к нарушению в расходовании бюджетных средств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Информация о результатах проведенного контрольного мероприятия направлена в Думу Волотовского муниципального района, Главе Администрации Волотовского муниципального района Лыжову А.И., акт проверки направлен в прокуратуру Волот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аключение хочется сказать, что при проведении контрольных мероприятий нужно помнить, что под финансовым контролем в настоящее время понимается не только проверка финансовой документации, соблюдения финансово-хозяйственного законодательства, выявление нарушений финансовой дисциплины. Финансовый контроль рассматривается как важнейшая функция управления финансами, а через них экономическими процес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7:00Z</dcterms:created>
  <dc:creator>USER</dc:creator>
  <dc:description/>
  <cp:keywords/>
  <dc:language>en-US</dc:language>
  <cp:lastModifiedBy>Alexi</cp:lastModifiedBy>
  <cp:lastPrinted>2014-07-25T12:24:00Z</cp:lastPrinted>
  <dcterms:modified xsi:type="dcterms:W3CDTF">2014-07-25T08:27:00Z</dcterms:modified>
  <cp:revision>8</cp:revision>
  <dc:subject/>
  <dc:title>А д м и н и с т р а ц и я  В о л о т о в с к о г о  р а й о н а</dc:title>
</cp:coreProperties>
</file>