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2.2014 № 2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сбора и вывоза твердых бытовых отходов и мусора на территории муниципального райо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left="-11" w:hanging="0"/>
        <w:jc w:val="both"/>
        <w:rPr/>
      </w:pPr>
      <w:r>
        <w:rPr>
          <w:color w:val="00000A"/>
          <w:kern w:val="2"/>
          <w:sz w:val="26"/>
          <w:szCs w:val="26"/>
        </w:rPr>
        <w:tab/>
        <w:tab/>
        <w:t>1. Принять к сведению прилагаемую информацию «</w:t>
      </w:r>
      <w:r>
        <w:rPr>
          <w:color w:val="00000A"/>
          <w:kern w:val="2"/>
          <w:sz w:val="28"/>
          <w:szCs w:val="28"/>
        </w:rPr>
        <w:t>Об организации сбора и вывоза твердых бытовых отходов и мусора на территории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left="-11" w:hanging="0"/>
        <w:jc w:val="both"/>
        <w:rPr/>
      </w:pPr>
      <w:r>
        <w:rPr>
          <w:color w:val="00000A"/>
          <w:kern w:val="2"/>
          <w:sz w:val="28"/>
          <w:szCs w:val="28"/>
        </w:rPr>
        <w:tab/>
        <w:tab/>
        <w:t>2. Рекомендовать Главам сельских поселений и Комитету по жилищно-коммунальному хозяйству и строительству активизировать работу по заключению договоров на вывоз твердых бытовых отходов на подведомственных территория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left="-11" w:hanging="0"/>
        <w:jc w:val="both"/>
        <w:rPr/>
      </w:pPr>
      <w:r>
        <w:rPr>
          <w:color w:val="00000A"/>
          <w:kern w:val="2"/>
          <w:sz w:val="28"/>
          <w:szCs w:val="28"/>
        </w:rPr>
        <w:tab/>
        <w:tab/>
        <w:t>3. Усилить работу по предотвращению образования несанкционированных свалок.</w:t>
      </w:r>
    </w:p>
    <w:p>
      <w:pPr>
        <w:pStyle w:val="Normal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А.И. Лы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</w:t>
      </w:r>
      <w:r>
        <w:rPr>
          <w:rFonts w:eastAsia="Calibri"/>
          <w:lang w:eastAsia="en-US"/>
        </w:rPr>
        <w:t>Информация</w:t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организации сбора и вывоза твердых бытовых отходов и мусора на территории муниципального район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олномочия органов местного самоуправления и  муниципальных районов по организации сбора, вывоза, утилизации и переработке бытовых и промышленных отходов предусмотрена Федеральным законом от 06.10.2003 года №131-ФЗ «Об общих принципах организации местного самоуправления в Российской Федерации». Аналогичная обязанность предусмотрена Федеральным законом от 24.06.1998года № 89-ФЗ «Об отходах производства и потребления» и Федеральным законом от 10.01.2002 года № 7-ФЗ «Об охране окружающей среды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В связи с закрытием, по решению суда нелицензионного полигона, с марта 2013 года сбор и вывоз твердых бытовых, крупногабаритных и строительных отходов на договорной основе осуществляет ООО «ДОРРОС». Отходы вывозятся за пределы муниципального района на полигон твердых бытовых отходов расположенный в городе Старая Русс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Для сбора отходов ООО «ДОРРОС» предлагает своим клиентам (в аренду или собственность) современные пластиковые и металлические контейнеры различных объемов. Вывоз отходов производится по срокам указанным в договорах. Для населения срок вывоза установлен один раз в месяц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Специалистами сельских поселений и специалистами Администрации муниципального района ведется работа среди населения о необходимости соблюдения правил благоустройства и заключения договоров на вывоз ТБО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По состоянию на 01 января 2014 года по муниципальному району заключено 65 договоров с юридическими лицами и 577 договоров с собственниками индивидуальных жилых домов, что составляет 31% от общего количества домовладений. Из них в разрезе поселени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Сельское поселение Волот-338 договоров или 33%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Горское сельское поселение – 186 договоров или 26%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Славитинское сельское поселение – 56 договоров или 34%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Невысокий уровень заключения договоров на вывоз твердых бытовых отходов и мусора приводит к возникновению несанкционированных свалок в прилегающих к землям поселений, землях лесного фонда и сельскохозяйственного назначения, вдоль автомобильных дорог. За 2013 год на территории муниципального района ликвидировано 37 несанкционированных свалок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С территории муниципального района в среднем за месяц объем вывезенных бытовых отходов составляет 338м</w:t>
      </w:r>
      <w:r>
        <w:rPr>
          <w:rFonts w:eastAsia="Calibri"/>
          <w:vertAlign w:val="superscript"/>
          <w:lang w:eastAsia="en-US"/>
        </w:rPr>
        <w:t xml:space="preserve">3 </w:t>
      </w:r>
      <w:r>
        <w:rPr>
          <w:rFonts w:eastAsia="Calibri"/>
          <w:lang w:eastAsia="en-US"/>
        </w:rPr>
        <w:t>из них частный сектор-186м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>.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Для обеспечения исполнения полномочий по сбору, вывозу, утилизации и переработке ТБО на территории муниципального района необходимо строительство полигона твердых бытовых отходов. Мероприятиями по территориальному планированию в составе генерального плана Горского сельского поселения предусмотрено выделение земельного участка под предположительное размещение полигона ТБ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Постановлением Правительства Новгородской области утверждена государственная программа Новгородской области «Охрана окружающей среды Новгородской области на 2014-2020 годы» мероприятиями, которой предусмотрено строительство полигонов на территориях муниципальных районов при условии соответствия критериям отбора для выделения субсидий. Одним из основных критериев отбора является наличие проектно-сметной документации на строительство полигона ТБО. На разработку проектно-сметной документации и получение всех необходимых согласований необходимо около 800,0 тысяч рублей. При этом законодательство постоянно устанавливает новые правила устройства полигонов с учетом экологических земельных и градостроительных требований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Таким, образом, без оказания поддержки в виде субсидии на изготовление проектно-сметной документации, решение вопроса на уровне муниципального района не представляется возможным.</w:t>
      </w:r>
    </w:p>
    <w:p>
      <w:pPr>
        <w:pStyle w:val="BodyText21"/>
        <w:ind w:hanging="0"/>
        <w:jc w:val="center"/>
        <w:rPr>
          <w:szCs w:val="28"/>
        </w:rPr>
      </w:pPr>
      <w:r>
        <w:rPr>
          <w:szCs w:val="28"/>
        </w:rPr>
        <w:t>________________________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Text">
    <w:name w:val="text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Мой стиль"/>
    <w:basedOn w:val="21"/>
    <w:qFormat/>
    <w:pPr>
      <w:widowControl w:val="false"/>
      <w:autoSpaceDE w:val="false"/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Цитата"/>
    <w:basedOn w:val="Normal"/>
    <w:qFormat/>
    <w:pPr>
      <w:ind w:left="-851" w:right="-766"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5"/>
      <w:ind w:firstLine="350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23:00Z</dcterms:created>
  <dc:creator>User</dc:creator>
  <dc:description/>
  <dc:language>en-US</dc:language>
  <cp:lastModifiedBy>Alexi</cp:lastModifiedBy>
  <cp:lastPrinted>2014-02-21T13:22:00Z</cp:lastPrinted>
  <dcterms:modified xsi:type="dcterms:W3CDTF">2014-02-21T09:23:00Z</dcterms:modified>
  <cp:revision>2</cp:revision>
  <dc:subject/>
  <dc:title>Уважаемый Сергей Герасимович, Сергей Анатольевич,</dc:title>
</cp:coreProperties>
</file>