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44" w:type="dxa"/>
        <w:jc w:val="left"/>
        <w:tblInd w:w="2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4"/>
      </w:tblGrid>
      <w:tr>
        <w:trPr>
          <w:trHeight w:val="1251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napToGrid w:val="false"/>
              <w:spacing w:lineRule="auto" w:line="276"/>
              <w:ind w:firstLine="14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9950</wp:posOffset>
                  </wp:positionH>
                  <wp:positionV relativeFrom="paragraph">
                    <wp:posOffset>635</wp:posOffset>
                  </wp:positionV>
                  <wp:extent cx="617220" cy="1028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35" r="-5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ind w:firstLine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Новгород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от 25.11.2014 № 3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избирательных округов для проведения выборов депутатов Думы Волотовского муниципального района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8 Федерального закона от 12 июня 2002 года № 67- ФЗ «Об основных гарантиях избирательных прав и права на участие в референдуме граждан Российской Федерации», статьей 12 областного закона от 30 июля 2007 года № 147- ОЗ «О выборах депутатов представительного органа муниципального образования в Новгородской области», Уставом Волот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схему избирательных округов для проведения выборов депутатов Думы Волотовского муниципального района и её графическое изображ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законную силу с момента опубликования и распространяется на правоотношения возникшие с 26 ноября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      Волото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И.Лыжов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    Ду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товского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П.Гаври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Утверждена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</w:t>
      </w:r>
      <w:r>
        <w:rPr/>
        <w:t>решением Думы Волотовского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</w:t>
      </w:r>
      <w:r>
        <w:rPr/>
        <w:t>муниципального района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т 25.11.2014 № 33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избирательных округов для проведения выборов депутат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Волотовского муниципального района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имандатный избирательный округ №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став округа входит часть территории пос. Воло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лицы: Вокзальная, имени Васькина, Володарского, Гагарина, Железнодорожная, Заводская, Интернациональная, Колхозная, Комсомольская с д. 16 по д. 59, Красная, Мелиоративная, Миши Васильева, Октябрьская, Партизанская, Первомайская, Садовая, Старорусская, Строителей: дд.1,5, 7, 9, 11, 15, Ташкентская, Школьная, Я. Иванова, 8-го Ма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улки: Васькина, Советский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оличество избирателей –133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имандатный избирательный округ №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ницы округа проходят по части северной границы сельского поселения Волот, по части западной , южной, восточной границы пос. Волот и далее вправо по железной дороге, по части восточной, части западной и южной границе Волот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избирательного округа входя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Волот (частично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ицы: Ветеранов, Комарова, Советская, Строителей: дд.2, 4, 6, 8, 10, 12,14, 19-35, Тани Ефремовой, Заречная, Комсомольская: дд.1,1А,2,3,4,5,8,10, 12,13,1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ревни: Взгляды, Веретье, Горки, Жуково-Дуброво, Зеремо, Кашенка, Кисляково, Клинково, Колесницы, Личино, Лоша, Междуречье, Микшицы, Михалково, Осиновка, Пескова, Погорелец, Подсосонье, Порожки, Соломенка, Станишино, Точка, Униц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ское сельское поселение (частично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ревни: Бозино, Борыни, Вояжа, Гниловец, Горки, Дерглец, Ивье, Кленовец, Пуково, Раменье, Ручь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авитинское сельское посел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ревни: Верёхново, Восход, Выдра, Гаврилково, Городище, Городок, Должино, Жизлино, Заболотье, Заполосье, Заречье, Ильино, Клопцы, Кованцы, Кознобицы, Колотилово, Конотопцы, Красный Луч, Кривицы, Лужки, Лухино, Мелочево, Малое Заболотье, Меньково, Мостище, Никулино, Нивки, Окроево, Остров, Ретле, Сельцо, Славитино, Снежка, Соловьево, Средня, Старо, Сутоки, Токариха, Тюриково, Черенцово, Шилова Гора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оличество избирателей- 1361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имандатный избирательный округ № 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ницы округа проходят по части восточной, северной, части западной границы Волотовского муниципального района, части южной границы Горского сельского поселения и далее вправо по железной доро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избирательного округа входя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ское сельское поселение (частично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ревни: Волот, Бехово, Борок, Вязовня, Горки Бухаровы, Горки Ратицкие, Горицы, Городцы, Гумнище, Жарки, Заречье, Камень, Клевицы, Красницы, Крутец, Лесная, Марьково, Парник, Плакса, Погляздово, Подостровье, Раглицы, Ракитно, Ратицы, Рно, Сельцо, Сухарево, Устицы, Учно, Хотяжа.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оличество избирателей - 131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35:00Z</dcterms:created>
  <dc:creator>Маша</dc:creator>
  <dc:description/>
  <cp:keywords/>
  <dc:language>en-US</dc:language>
  <cp:lastModifiedBy>Alexi</cp:lastModifiedBy>
  <cp:lastPrinted>2014-12-08T12:36:00Z</cp:lastPrinted>
  <dcterms:modified xsi:type="dcterms:W3CDTF">2014-12-08T11:24:00Z</dcterms:modified>
  <cp:revision>16</cp:revision>
  <dc:subject/>
  <dc:title>Методика расчета субвенции  на осуществление государственных полномочий  по первичному воинскому учету на территориях где отсутствуют военные комиссариаты на 2009 год</dc:title>
</cp:coreProperties>
</file>