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0.2014 № 327</w:t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Волот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согласовании дополнительного нормат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. 4.1 статьи 138 Бюджетного кодекса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 в порядке замены дотации (части дотации) на выравнивание бюджетной обеспеченности муниципальных районов (городского округа) в бюджет Волотовского муниципального района сроком на три года в размере 75 процентов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решение в муниципальной газете «Волотовский вестн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      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Фёдоров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    Ду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П.Гаври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p>
      <w:pPr>
        <w:pStyle w:val="Normal"/>
        <w:spacing w:lineRule="auto" w:line="240" w:before="0" w:after="160"/>
        <w:rPr/>
      </w:pPr>
      <w:r>
        <w:rPr/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1:00Z</dcterms:created>
  <dc:creator>Елена Владимировна Махнёва</dc:creator>
  <dc:description/>
  <dc:language>en-US</dc:language>
  <cp:lastModifiedBy>Alexi</cp:lastModifiedBy>
  <cp:lastPrinted>2014-10-30T11:21:00Z</cp:lastPrinted>
  <dcterms:modified xsi:type="dcterms:W3CDTF">2014-10-30T08:21:00Z</dcterms:modified>
  <cp:revision>2</cp:revision>
  <dc:subject/>
  <dc:title/>
</cp:coreProperties>
</file>