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4  №  3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1. Внести в решение Думы Волотовского муниципального района от 25.12.2013 № 280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 Подпункты 1), 2), 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47 949,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собственные доходы – </w:t>
      </w:r>
      <w:r>
        <w:rPr>
          <w:rFonts w:cs="Times New Roman" w:ascii="Times New Roman" w:hAnsi="Times New Roman"/>
          <w:bCs/>
          <w:sz w:val="28"/>
          <w:szCs w:val="28"/>
        </w:rPr>
        <w:t>34041,35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2) общий объем расходов бюджета муниципального района в сумме 150612,04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района в сумме 2662,85 тыс.рублей или 7,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  Пункт 14 изложить в новой редакции :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 Утвердить объем межбюджетных трансфертов, получаемых из 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3538,5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, на 2015 год в сумме 160789,08 тыс.рублей и на 2016 год 110455,80 тыс.рублей.».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 Абзац 2 пункта 16  изложить в новой редакции: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eastAsia="Tw Cen MT Condensed Extra Bold;Trebuchet MS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4 год в сумме 18341,53 тыс. рублей, на 2015 год –21711,50 тыс. рублей, на 2016 год – 22183,5 тыс. рублей.</w:t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 Приложение 1 изложить в новой редакции</w:t>
      </w:r>
      <w:r>
        <w:rPr/>
        <w:t>:</w:t>
      </w:r>
    </w:p>
    <w:tbl>
      <w:tblPr>
        <w:tblW w:w="99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710"/>
        <w:gridCol w:w="1324"/>
        <w:gridCol w:w="1324"/>
        <w:gridCol w:w="1325"/>
      </w:tblGrid>
      <w:tr>
        <w:trPr>
          <w:trHeight w:val="1890" w:hRule="atLeast"/>
        </w:trPr>
        <w:tc>
          <w:tcPr>
            <w:tcW w:w="99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firstLine="468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  решению   Думы    Волотовского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>муниципального района"О бюджете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ого  района  на  2014  и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15и 2016 годов»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нозируемые поступления доходов в  бюджет Волотовского муниципального района на 2014 год и на плановый период 2015 и 2016 годов </w:t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)</w:t>
            </w:r>
          </w:p>
        </w:tc>
      </w:tr>
      <w:tr>
        <w:trPr>
          <w:trHeight w:val="510" w:hRule="atLeast"/>
        </w:trPr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од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Доходы бюджета - ИТОГО</w:t>
            </w:r>
            <w:r>
              <w:rPr>
                <w:rFonts w:cs="Times New Roman" w:ascii="Times New Roman" w:hAnsi="Times New Roman"/>
                <w:u w:val="single"/>
              </w:rPr>
              <w:t>,  в том числе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 949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36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 041,3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954.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11.66</w:t>
            </w:r>
          </w:p>
        </w:tc>
      </w:tr>
      <w:tr>
        <w:trPr>
          <w:trHeight w:val="55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2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102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 28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307.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850.00</w:t>
            </w:r>
          </w:p>
        </w:tc>
      </w:tr>
      <w:tr>
        <w:trPr>
          <w:trHeight w:val="178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91,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84.5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827.00</w:t>
            </w:r>
          </w:p>
        </w:tc>
      </w:tr>
      <w:tr>
        <w:trPr>
          <w:trHeight w:val="146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</w:t>
            </w:r>
          </w:p>
        </w:tc>
      </w:tr>
      <w:tr>
        <w:trPr>
          <w:trHeight w:val="67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3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4.8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.23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8.66</w:t>
            </w:r>
          </w:p>
        </w:tc>
      </w:tr>
      <w:tr>
        <w:trPr>
          <w:trHeight w:val="46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9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7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40</w:t>
            </w:r>
          </w:p>
        </w:tc>
      </w:tr>
      <w:tr>
        <w:trPr>
          <w:trHeight w:val="88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5</w:t>
            </w:r>
          </w:p>
        </w:tc>
      </w:tr>
      <w:tr>
        <w:trPr>
          <w:trHeight w:val="160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6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.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.59</w:t>
            </w:r>
          </w:p>
        </w:tc>
      </w:tr>
      <w:tr>
        <w:trPr>
          <w:trHeight w:val="12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</w:tr>
      <w:tr>
        <w:trPr>
          <w:trHeight w:val="2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 НА СОВОКУПНЫЙ ДОХО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5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8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3.00</w:t>
            </w:r>
          </w:p>
        </w:tc>
      </w:tr>
      <w:tr>
        <w:trPr>
          <w:trHeight w:val="4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.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</w:tr>
      <w:tr>
        <w:trPr>
          <w:trHeight w:val="49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.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.00</w:t>
            </w:r>
          </w:p>
        </w:tc>
      </w:tr>
      <w:tr>
        <w:trPr>
          <w:trHeight w:val="27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34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</w:tr>
      <w:tr>
        <w:trPr>
          <w:trHeight w:val="1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08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.00</w:t>
            </w:r>
          </w:p>
        </w:tc>
      </w:tr>
      <w:tr>
        <w:trPr>
          <w:trHeight w:val="6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</w:tr>
      <w:tr>
        <w:trPr>
          <w:trHeight w:val="10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</w:tr>
      <w:tr>
        <w:trPr>
          <w:trHeight w:val="71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1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1.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5.00</w:t>
            </w:r>
          </w:p>
        </w:tc>
      </w:tr>
      <w:tr>
        <w:trPr>
          <w:trHeight w:val="2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1.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1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55.00</w:t>
            </w:r>
          </w:p>
        </w:tc>
      </w:tr>
      <w:tr>
        <w:trPr>
          <w:trHeight w:val="55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10503000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.00</w:t>
            </w:r>
          </w:p>
        </w:tc>
      </w:tr>
      <w:tr>
        <w:trPr>
          <w:trHeight w:val="15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3505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00</w:t>
            </w:r>
          </w:p>
        </w:tc>
      </w:tr>
      <w:tr>
        <w:trPr>
          <w:trHeight w:val="190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 участ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000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1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0.00</w:t>
            </w:r>
          </w:p>
        </w:tc>
      </w:tr>
      <w:tr>
        <w:trPr>
          <w:trHeight w:val="214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.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</w:t>
            </w:r>
          </w:p>
        </w:tc>
      </w:tr>
      <w:tr>
        <w:trPr>
          <w:trHeight w:val="34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112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.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0</w:t>
            </w:r>
          </w:p>
        </w:tc>
      </w:tr>
      <w:tr>
        <w:trPr>
          <w:trHeight w:val="3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6.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0</w:t>
            </w:r>
          </w:p>
        </w:tc>
      </w:tr>
      <w:tr>
        <w:trPr>
          <w:trHeight w:val="61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</w:tr>
      <w:tr>
        <w:trPr>
          <w:trHeight w:val="45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0</w:t>
            </w:r>
          </w:p>
        </w:tc>
      </w:tr>
      <w:tr>
        <w:trPr>
          <w:trHeight w:val="3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</w:tr>
      <w:tr>
        <w:trPr>
          <w:trHeight w:val="114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4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.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85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.00</w:t>
            </w:r>
          </w:p>
        </w:tc>
      </w:tr>
      <w:tr>
        <w:trPr>
          <w:trHeight w:val="185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.00</w:t>
            </w:r>
          </w:p>
        </w:tc>
      </w:tr>
      <w:tr>
        <w:trPr>
          <w:trHeight w:val="208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16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9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</w:t>
            </w:r>
          </w:p>
        </w:tc>
      </w:tr>
      <w:tr>
        <w:trPr>
          <w:trHeight w:val="13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3.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.00</w:t>
            </w:r>
          </w:p>
        </w:tc>
      </w:tr>
      <w:tr>
        <w:trPr>
          <w:trHeight w:val="88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00</w:t>
            </w:r>
          </w:p>
        </w:tc>
      </w:tr>
      <w:tr>
        <w:trPr>
          <w:trHeight w:val="10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00</w:t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  <w:r>
              <w:rPr/>
              <w:t>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2,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.0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030000000001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132, 133, 134, 135, 135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1160301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303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0800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2500000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0</w:t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3001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</w:t>
            </w:r>
          </w:p>
        </w:tc>
      </w:tr>
      <w:tr>
        <w:trPr>
          <w:trHeight w:val="4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</w:t>
            </w:r>
          </w:p>
        </w:tc>
      </w:tr>
      <w:tr>
        <w:trPr>
          <w:trHeight w:val="4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3300000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4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4300000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00</w:t>
            </w:r>
          </w:p>
        </w:tc>
      </w:tr>
      <w:tr>
        <w:trPr>
          <w:trHeight w:val="60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1169000000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5.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.00</w:t>
            </w:r>
          </w:p>
        </w:tc>
      </w:tr>
      <w:tr>
        <w:trPr>
          <w:trHeight w:val="81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00</w:t>
            </w:r>
          </w:p>
        </w:tc>
      </w:tr>
      <w:tr>
        <w:trPr>
          <w:trHeight w:val="24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000200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 907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55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00000000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 677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70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1000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1 373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44.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87,10</w:t>
            </w:r>
          </w:p>
        </w:tc>
      </w:tr>
      <w:tr>
        <w:trPr>
          <w:trHeight w:val="35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50,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4.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,10</w:t>
            </w:r>
          </w:p>
        </w:tc>
      </w:tr>
      <w:tr>
        <w:trPr>
          <w:trHeight w:val="59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250,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4.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,10</w:t>
            </w:r>
          </w:p>
        </w:tc>
      </w:tr>
      <w:tr>
        <w:trPr>
          <w:trHeight w:val="6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/>
            </w:pPr>
            <w:r>
              <w:rPr>
                <w:rFonts w:cs="Times New Roman" w:ascii="Times New Roman" w:hAnsi="Times New Roman"/>
                <w:bCs/>
              </w:rPr>
              <w:t>123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8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/>
            </w:pPr>
            <w:r>
              <w:rPr>
                <w:rFonts w:cs="Times New Roman" w:ascii="Times New Roman" w:hAnsi="Times New Roman"/>
              </w:rPr>
              <w:t>123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200000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3345,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79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00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856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721,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5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216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9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9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5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9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9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97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1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497,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80</w:t>
            </w:r>
          </w:p>
        </w:tc>
      </w:tr>
      <w:tr>
        <w:trPr>
          <w:trHeight w:val="48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300000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888,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743,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153,90</w:t>
            </w:r>
          </w:p>
        </w:tc>
      </w:tr>
      <w:tr>
        <w:trPr>
          <w:trHeight w:val="69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032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188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227.00</w:t>
            </w:r>
          </w:p>
        </w:tc>
      </w:tr>
      <w:tr>
        <w:trPr>
          <w:trHeight w:val="7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-ным категориям гражда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2.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8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7.00</w:t>
            </w:r>
          </w:p>
        </w:tc>
      </w:tr>
      <w:tr>
        <w:trPr>
          <w:trHeight w:val="27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</w:tr>
      <w:tr>
        <w:trPr>
          <w:trHeight w:val="7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 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0</w:t>
            </w:r>
          </w:p>
        </w:tc>
      </w:tr>
      <w:tr>
        <w:trPr>
          <w:trHeight w:val="121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7.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80</w:t>
            </w:r>
          </w:p>
        </w:tc>
      </w:tr>
      <w:tr>
        <w:trPr>
          <w:trHeight w:val="45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9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80</w:t>
            </w:r>
          </w:p>
        </w:tc>
      </w:tr>
      <w:tr>
        <w:trPr>
          <w:trHeight w:val="78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,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3.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3.20</w:t>
            </w:r>
          </w:p>
        </w:tc>
      </w:tr>
      <w:tr>
        <w:trPr>
          <w:trHeight w:val="11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.20</w:t>
            </w:r>
          </w:p>
        </w:tc>
      </w:tr>
      <w:tr>
        <w:trPr>
          <w:trHeight w:val="11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</w:tr>
      <w:tr>
        <w:trPr>
          <w:trHeight w:val="110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.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.90</w:t>
            </w:r>
          </w:p>
        </w:tc>
      </w:tr>
      <w:tr>
        <w:trPr>
          <w:trHeight w:val="66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3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82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32,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24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1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10.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59.50</w:t>
            </w:r>
          </w:p>
        </w:tc>
      </w:tr>
      <w:tr>
        <w:trPr>
          <w:trHeight w:val="10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 819,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10.5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.50</w:t>
            </w:r>
          </w:p>
        </w:tc>
      </w:tr>
      <w:tr>
        <w:trPr>
          <w:trHeight w:val="99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30</w:t>
            </w:r>
          </w:p>
        </w:tc>
      </w:tr>
      <w:tr>
        <w:trPr>
          <w:trHeight w:val="190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-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9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6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30</w:t>
            </w:r>
          </w:p>
        </w:tc>
      </w:tr>
      <w:tr>
        <w:trPr>
          <w:trHeight w:val="27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сиро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тавшим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е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иц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зирова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11900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80</w:t>
            </w:r>
          </w:p>
        </w:tc>
      </w:tr>
      <w:tr>
        <w:trPr>
          <w:trHeight w:val="190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районов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сиро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ям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тавшим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е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иц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зирова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119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9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80</w:t>
            </w:r>
          </w:p>
        </w:tc>
      </w:tr>
      <w:tr>
        <w:trPr>
          <w:trHeight w:val="43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.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20</w:t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9.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20</w:t>
            </w:r>
          </w:p>
        </w:tc>
      </w:tr>
      <w:tr>
        <w:trPr>
          <w:trHeight w:val="24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20204000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607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</w:rPr>
              <w:t>ежбюдже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ферт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ередава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у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ку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грант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комплекс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7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0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124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410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  <w:tr>
        <w:trPr>
          <w:trHeight w:val="6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87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47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7050300500018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30.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 Приложение 2 изложить в новой редакции:</w:t>
      </w:r>
    </w:p>
    <w:tbl>
      <w:tblPr>
        <w:tblW w:w="100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861"/>
        <w:gridCol w:w="879"/>
        <w:gridCol w:w="91"/>
        <w:gridCol w:w="1349"/>
        <w:gridCol w:w="94"/>
        <w:gridCol w:w="986"/>
        <w:gridCol w:w="97"/>
        <w:gridCol w:w="1343"/>
        <w:gridCol w:w="118"/>
      </w:tblGrid>
      <w:tr>
        <w:trPr>
          <w:trHeight w:val="1009" w:hRule="atLeast"/>
        </w:trPr>
        <w:tc>
          <w:tcPr>
            <w:tcW w:w="5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Волотовского муниципального района   "О бюджете  муниципального района на 2014 год и на плановый период на 2015 и 2016 годов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00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внутреннего финансирования дефицита бюджета Волотовского муниципального района на  2014 год и на плановый период  2015 и 2016 год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сточники внутренн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бюджетов 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1000000 00 0000 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62,8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9200000000000000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62,8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9201 020000 000000 0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9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20000 00 0000 7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00 05 0000 7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 00 00 00 0000 80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0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200 0005 0000 8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0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0,0</w:t>
            </w:r>
          </w:p>
        </w:tc>
      </w:tr>
      <w:tr>
        <w:trPr>
          <w:trHeight w:val="6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бюджетной систе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103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00010301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3010000 0000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3010005 0000 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 по учету средств бюджет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0105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средст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очих остатков денежных средст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1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5020105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0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0106000000 000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00001060500000000 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0106050205 0000 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60 02 05 0000 6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редитов внутри страны 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0001060500000000 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бюджет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редитов </w:t>
            </w:r>
            <w:r>
              <w:rPr>
                <w:rFonts w:cs="Times New Roman" w:ascii="Times New Roman" w:hAnsi="Times New Roman"/>
              </w:rPr>
              <w:t>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0001060502000000 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 бюджета  муниципального района в валют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920106050205 0000 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6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на  2014 год и на плановый период 2015 и 2016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/>
        <w:t>Сумма,тыс.руб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08"/>
        <w:gridCol w:w="720"/>
        <w:gridCol w:w="1080"/>
        <w:gridCol w:w="752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.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-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-ционной привлекатель-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-ние инвестиционной привлекательности Воло-товского муниципа-льного района" Программы "Обеспечение экономичес-кого развития Волотов-ского муниципаль-ного района 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9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пальном  районе   на   2014  -   2016  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8 19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50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1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-нов местного самоуправ-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4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па-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9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16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70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 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2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1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77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6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9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-бильных дорог общего пользования населенных пунктов)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автомобиль-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-вование информационно-технологической инфраст-руктуры электронного правительства на территори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-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-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0 877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я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9 93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1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 Подпрограммы Развитие дополнительного образо-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2 85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-вательную деятельность по образовательным програм-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-вательную деятельность по образовательным програм-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-пальными образователь-ными организац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-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15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-венных органам местного самоуправления муници-пальных районов, реализующих 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-ного образовательного отдыха,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-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-товки, переподготов-ки и повышения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8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56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-зования и повышение квалификации специали-стов муниципальных учреждений Подпрог-раммы Сохранение и развитие традиционной народной культуры Волотовского района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-ний, подведомственных органам местного самоуправления муници-пальных районов, реализующих полномочия в сфере культуры Подпрограммы «Сохране-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пальных районов, реализующих  полномочия в сфере культуры Подпрограммы «Сохране-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-листов муниципальных учреждений, осуществля-ющих деятельность в сфере культуры подпрограммы Развитие библиотечного дела в Волотовском районе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ственных органам местного самоуправления муници-пальных районов, реализующих полномочия в сфере культуры подпрограммы Развитие библиотечного дела в Волотовском районе муниципальной прог-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42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-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-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-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8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9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-ню услуг по погребению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62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1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-тавлению мер социальной поддержки по оплате жилья и коммунальных услуг педагогическим работникам образователь-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410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2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59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нанных пострадав-шими от политических репресс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-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-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-та Подпрограмма «Социа-льная адаптация детей-сирот и детей остав-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-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113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-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-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-ние реализации муници-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-льной поддержки обучаю-щимся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-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6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-тики бюджета Волотов-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69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-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-чий по присвоению спортивных разрядов и квалификационных категорий спортивных су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7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-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61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19"/>
        <w:gridCol w:w="1056"/>
        <w:gridCol w:w="743"/>
        <w:gridCol w:w="1239"/>
        <w:gridCol w:w="1239"/>
        <w:gridCol w:w="1239"/>
      </w:tblGrid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30,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09,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8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5,3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6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69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616,9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69,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,3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421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1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-ция и обеспечение осуществления бюджетного процесса, управление муниципальным долгом Волотовского муници-пального района на 2014-2016 годы"Программы "Управление муниципаль-ными финансами Волотовского муниципаль-ного района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выполняющих отдельные полномочия области Подпрограмма «Организация и обеспече-ние осуществления бюджет-ного процесса, управление муниципальным долгом Волотовского муниципа-льного района на 2014-2016 годы Программы «Управле-ние муниципаль-ными финансами Волотовского муниципаль-ного района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6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2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х отдельные полномочия посе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0,5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пальных образова-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-ние инвестиционной привлекательности Волотовского муниципа-льного района" Программы "Обеспечение экономичес-кого развития Волотовского муниципального района 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па-льного района 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-льного района 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-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-пальным имуществом Волотовского муницип-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-нию и распоряжением муниципальным имуществом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-льным имуществом Волотовского муниципа-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тиводействие корруп-ции в Волотовском муниципальном районе на 2014 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-раммы «Противодействие коррупции в Волотовском муниципальном районе на 2014 -2016 годы»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-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7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-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 Прочих непрограмм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-чий по оказанию государственной поддержки коммерческим организа-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57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пальных образова-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-ность и правоохранительная деятельност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45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8,8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-нимателям, осуществля-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2,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-бильных дорог общего пользования населенных пунктов)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42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-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-нирования и совершен-ствование информационно-технологической инфра-структуры электронного правительства на территории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Градострои-тельная политика на территори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-раммы Программы "Градостроительная поли-тика на территории Волотовского муници-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3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-принимателям, физическим лиц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57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-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Капи-тальный ремонт муници-пального жилищ-ного фонда Программы «Улуч-шение жилищных условий граждан в Волотовском муници-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-щ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-щного фонд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-тов прошлых лет из областного бюдже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Финан-совая поддержка муници-пальных образо-ваний Волотовского муниципаль-ного района на 2014-2016 годы" Программы "Управ-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-венных полномочий по расчету и предоставлению бюджетам поселений субвенций на выполнение государственных полно-мочий по компенсации выпадающих доходов организациям, предостав-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готовление мемори-альной стеллы. посвященной памяти землякам погибшим в годы Великой Отечественной войн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-тории сельского поселения Волот на 2014-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-снабжение и повышение энергетической эффек-тивности на территории сельского поселения Волот" муниципальной  программы "Благоустройство терри-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-чение качественного и высокоэффективного наружного освещения населенных пунктов муниципального образо-вания сельского  поселения Вол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 925,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51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0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-рористической и антикри-минальнной безопасности образователь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7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5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-тель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-пальном районе на 2014-2020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-рованных рабочих мест, обеспечивающих межве-домственное электронное взаимодействие при предоставлении муници-пальных услуг в электронном виде  Программы Развитие информационного общества и формирование электрон-ного правительства в Волотовском муници-пальном районе на 2014-2020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9 93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170,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85,61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18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-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-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-минальнной безопасности образовательных  учреж-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 оборудование диспетчер-ских мест за счет межбюджетных трансфе-ртов прошлых лет из обла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-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-тельных учреждений Подпрограммы Развитие дополнительного образова-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 учреж-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2 8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-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-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-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-раммам начального общего, основного общего и среднего общего образо-вания, современным компьютерным и мульти-медийным оборудование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монты зданий муници-пальных образовательных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-тельными организациям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-ных  учрежд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-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-те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-иятий по проведению ремонтов зданий муниципальных учреж-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-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вания и повышение квалификации специалистов муниципальных учрежде-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-ственных органам местного самоуправления муници-пальных районов, реализующих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ющих  полномочия в сфере культуры Подпрограммы Развитие дополнительного образо-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атриоти-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пальном районе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-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,8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-товки, переподготовки и повышения квалификации муниципальных служащих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-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-тельного профессиональ-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ше-ния квалификации муниципальных служащи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-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-рты поселениям на организацию профессио-нального образования и дополнительного образо-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85,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98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-приятий по проведению ремонтов зданий муниципальных учреж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-нальную подготовку  по программам высшего профессионального  образо-вания и повышение квалификации специалистов муниципальных учреж-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16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5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-риятий по проведению ремонтов зданий муниципальных учреж-дений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-ступных библиотек к информационно-телеком-муникационной сети "Интернет" и развития системы библиотечного дела с учетом задачи расширения информа-ционных технологий и оцифров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-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-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-дений, подведомственных органам местного самоуправления муници-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-ственных органам местного самоуправления муници-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2 37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-ского муници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-чение жильем молодых семей" Программы "Улучшение жилищных условий граждан в Волотовском муници-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-пального бюдже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3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-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8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196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8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9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7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84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предоставлению мер социальной поддержки по оплате жилья и коммунальных услуг педагогическим работникам образовательных учреждений, располо-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38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-тению и установке котлового оборудования отечественного произ-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141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5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6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683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-альной поддержки тружени-ков тыла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 социаль-ной поддержки реабилити-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502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-мочий по оказанию социальной поддержки обучающимся муници-пальных образовательных организац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 501,5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-ционных категорий спортивных суде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-пального район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-зация и обеспечение осуществления бюджетного процесса, управление муниципальным долгом Волотовского муници-пального района на 2014-2016 годы "Программы "Управление муници-пальными финансами Волотовского муници-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-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-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-пальных образований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02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-сами Волотовского муниципального района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-сами Волотовского муниципального района на 2014-2016 годы"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612,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 243,8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0 067,4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 Приложение 9 изложить в новой редакции: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"О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 период 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( тыс.руб)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056"/>
        <w:gridCol w:w="456"/>
        <w:gridCol w:w="540"/>
        <w:gridCol w:w="576"/>
        <w:gridCol w:w="1151"/>
        <w:gridCol w:w="1260"/>
        <w:gridCol w:w="1260"/>
      </w:tblGrid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 учрежде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1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71,3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-льными финансами Воло-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-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5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-венного  внутреннего и муниципального долг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-льными финансами Волотовского муниципаль-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27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-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-тивных правонаруш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-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-нальной подготовки, переподготовки и повышения квалификации муниципа-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-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-ние инвестиционной привлекательности Волотов-ского муниципального района" Программы "Обеспечение экономи-ческого развития Волотовского муниципа-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-тельности Волотовского муниципального района" Программы "Обеспечение экономического развития Волотовского муници-пального района 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-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-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-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агро-промышленного комп-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-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8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-пальным имуществом Волотовского муници-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ффектив-ному владению, пользова-нию, формированию и распоряжением муниципаль-ным имущество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70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7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-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5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-пальным имуществом Волотовского муниципаль-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5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2 14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9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-кольных учреждений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-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27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-зователь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-тельными 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-стической и антикрими-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-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-ного образо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-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-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-ристической и антикрими-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-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атрио-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 погибшим в годы Вели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-ческое воспитание населения в Волотовском муници-пальном район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 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7 46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96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-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56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564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475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7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8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 62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-тельства Российской Федера-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62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 причи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71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3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-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-ника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монты зданий муниципа-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-ление бланков документов об образовании и (или) о квалификации муниципаль-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-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56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5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655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3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3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88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7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1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0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а "Сохранение и развитие традиционной народной культуры Волотовского района"  Программы "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-льных учреждений, подве-домственных органам местного самоуправления муниципальных районов, реализующих полномочия в сфере культуры Подпрограм-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-ятий по проведению ремонтов зданий муниципа-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-ных библиотек к информа-ционно-телекоммуникацион-ной сети "Интернет" и развития системы библио-течного дела с учетом задачи расширения информацион-ных технологий и оцифров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библиотечного дела в Волотовском район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дений, осуществляющих деятель-ность в сфере культуры подпрограммы Развитие библиотечного дела в Воло-товском районе муниципаль-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(грант) на укрепление материально  технической базы муниципальных учреждений культуры за счет средств федерального бюджета Подпрограммы «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19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-сиональную подготовку  по программам высшего профессионального  образо-вания и повышение квалификации специалистов муниципальных учреждений, осуществляющих деяте-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-пальных учреждений, подве-домственных органам мест-ного самоуправления муни-ципальных районов, реали-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42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-раммы Развитие дополни-тельного образования детей в сфере культуры Волотовского района муниципальной прог-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84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-сиональной подготовки, переподготовки и повышения квалификации муници-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 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-нального образования и дополнительного профессио-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563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-онных категорий спортивных суд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96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а "Развитие  малого  и среднего предпринимательства  в Волотовском       муници-пальном  районе   на   2014  -   2016  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-мерческих организаций), индивидуальным предприни-мателям, физическим лиц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 малого  и среднего предпринима-тельства  в Волотовском       муниципальном  районе   на   2014  -   2016  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0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30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0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-ющих межведомственное электронное взаимодействие при предоставлении муници-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-рования и совершенствование информационно-технологи-ческой инфраструктуры электронного правительства на территории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-ройства,  обеспечение качест-венного и высокоэффек-тивного наружного освеще-ния населенных пунктов муниципального образования сельского 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1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 Повышение комфортности и чистоты сельского поселения Волот"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 Повышение комфортности и чистоты сельского поселения Волот 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 санитарной, противопожарной  безопас-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-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-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4892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3 125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 612,57</w:t>
            </w:r>
          </w:p>
        </w:tc>
      </w:tr>
    </w:tbl>
    <w:p>
      <w:pPr>
        <w:pStyle w:val="Normal"/>
        <w:tabs>
          <w:tab w:val="clear" w:pos="708"/>
          <w:tab w:val="left" w:pos="79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 Приложения 11 и 27 изложить в новой редакции:</w:t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p>
      <w:pPr>
        <w:pStyle w:val="Heading5"/>
        <w:jc w:val="right"/>
        <w:rPr/>
      </w:pPr>
      <w:r>
        <w:rPr>
          <w:b w:val="false"/>
          <w:szCs w:val="24"/>
        </w:rPr>
        <w:t>«</w:t>
      </w:r>
      <w:r>
        <w:rPr>
          <w:b w:val="false"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ределение субвенции на выполнение государственных полномочий по  компенсации выпадающих доходов организациям, предоставляющим коммунальные услуги по тарифам для населения, установленным органами  исполнительной власти области на 2014-2016 го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0502 012</w:t>
      </w:r>
      <w:r>
        <w:rPr/>
        <w:t xml:space="preserve">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427"/>
        <w:gridCol w:w="1427"/>
        <w:gridCol w:w="1428"/>
      </w:tblGrid>
      <w:tr>
        <w:trPr/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ельское поселение Вол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орское сельское посел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авитинское сельское посел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,0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right"/>
        <w:rPr/>
      </w:pPr>
      <w:r>
        <w:rPr>
          <w:b w:val="false"/>
          <w:szCs w:val="24"/>
        </w:rPr>
        <w:t>«Приложение 2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на организацию профессионального образования и дополнительного образования выборных должностных лиц, служащих и муниципальных служащих области на 2014 год</w:t>
      </w:r>
    </w:p>
    <w:p>
      <w:pPr>
        <w:pStyle w:val="Normal"/>
        <w:jc w:val="center"/>
        <w:rPr/>
      </w:pPr>
      <w:r>
        <w:rPr/>
        <w:t>0709 722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605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( тыс.руб.)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орское сельское пос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14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лавитинское сельское посел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0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34»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  Приложение 22  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 района  «  О  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4 год 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лановый   период  2015  и  2016  годов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4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рганизацию питьевого режима</w:t>
      </w:r>
      <w:r>
        <w:rPr>
          <w:rFonts w:cs="Times New Roman" w:ascii="Times New Roman" w:hAnsi="Times New Roman"/>
          <w:sz w:val="28"/>
          <w:szCs w:val="28"/>
        </w:rPr>
        <w:t xml:space="preserve"> в дошкольных и общеобразовательных организациях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/>
        <w:t xml:space="preserve"> рублей</w:t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3"/>
        <w:gridCol w:w="2410"/>
        <w:gridCol w:w="2880"/>
      </w:tblGrid>
      <w:tr>
        <w:trPr>
          <w:trHeight w:val="2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ще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комбинированного ви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,00</w:t>
            </w:r>
          </w:p>
        </w:tc>
      </w:tr>
      <w:tr>
        <w:trPr>
          <w:trHeight w:val="346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000,0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 дост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и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800,0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 организаций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  <w:sz w:val="28"/>
          <w:szCs w:val="28"/>
        </w:rPr>
        <w:t>учебниками и учебными пособиями</w:t>
      </w:r>
      <w:r>
        <w:rPr>
          <w:rFonts w:cs="Times New Roman" w:ascii="Times New Roman" w:hAnsi="Times New Roman"/>
          <w:sz w:val="28"/>
          <w:szCs w:val="28"/>
        </w:rPr>
        <w:t xml:space="preserve">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и молодежной политики в  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300,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жарной безопасности, антитеррористической и антикриминаль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 дошкольных образовательных учреждений, общеобразовательных  учреждений и учреждений дополнительного образования детей в рамках 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62"/>
        <w:gridCol w:w="1980"/>
        <w:gridCol w:w="1980"/>
        <w:gridCol w:w="2340"/>
      </w:tblGrid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ще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 в   Волотовском муниципальном районе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2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-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ДОУ детский сад №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0,00</w:t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4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</w:t>
      </w:r>
      <w:r>
        <w:rPr>
          <w:rFonts w:cs="Times New Roman" w:ascii="Times New Roman" w:hAnsi="Times New Roman"/>
          <w:b/>
          <w:sz w:val="28"/>
          <w:szCs w:val="28"/>
        </w:rPr>
        <w:t>на осн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cs="Times New Roman" w:ascii="Times New Roman" w:hAnsi="Times New Roman"/>
          <w:b/>
          <w:sz w:val="28"/>
          <w:szCs w:val="28"/>
        </w:rPr>
        <w:t>современным компьютерным   и   мультимедийным   оборудованием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 в рамках  муниципальной  программы Волотовского района «Развитие образования и молодежной политики в Волотовском муниципальном районе на 2014-2016 годы»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Сумма, 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муниципальной программы образования молодежной политики в   Волотовском муниципальном районе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,00</w:t>
            </w:r>
          </w:p>
        </w:tc>
      </w:tr>
    </w:tbl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«Субсид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организацию каникулярного образовательного отдыха, здорового образа жизни </w:t>
      </w:r>
      <w:r>
        <w:rPr>
          <w:rFonts w:cs="Times New Roman" w:ascii="Times New Roman" w:hAnsi="Times New Roman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:</w:t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450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57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92,5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550,00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Субсидия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или  изготовление бланков документов об образовании и (или) о квалификации</w:t>
      </w:r>
      <w:r>
        <w:rPr>
          <w:rFonts w:cs="Times New Roman" w:ascii="Times New Roman" w:hAnsi="Times New Roman"/>
          <w:sz w:val="28"/>
          <w:szCs w:val="28"/>
        </w:rPr>
        <w:t>, в рамках муниципальной  программы Волотовского района «Развитие образования и молодежной политики в Волотовском муниципальном районе на 2014-2016 годы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3240"/>
      </w:tblGrid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 образования в Волотов-ском муниципальном район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образования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 xml:space="preserve">    </w:t>
      </w:r>
      <w:r>
        <w:rPr/>
        <w:t>8.Субсидия на  проведение ремонтов зданий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144000,00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20"/>
        <w:gridCol w:w="2149"/>
        <w:gridCol w:w="1670"/>
      </w:tblGrid>
      <w:tr>
        <w:trPr>
          <w:trHeight w:val="28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jc w:val="both"/>
        <w:rPr/>
      </w:pPr>
      <w:r>
        <w:rPr/>
        <w:t>Субсидия на  проведение ремонтов зданий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75100,00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118"/>
        <w:gridCol w:w="2149"/>
        <w:gridCol w:w="1509"/>
      </w:tblGrid>
      <w:tr>
        <w:trPr>
          <w:trHeight w:val="25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убсидия на  проведение ремонтов зданий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 в сумме 113900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16"/>
        <w:gridCol w:w="2149"/>
        <w:gridCol w:w="1510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/>
        <w:t xml:space="preserve">    </w:t>
      </w:r>
      <w:r>
        <w:rPr/>
        <w:t xml:space="preserve">11.Субсидия на  укрепление материально-технической базы муниципальных учреждений культуры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2520"/>
        <w:gridCol w:w="1883"/>
        <w:gridCol w:w="1639"/>
      </w:tblGrid>
      <w:tr>
        <w:trPr>
          <w:trHeight w:val="28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Субсидия на  укрепление материально-технической базы муниципальных учреждений культуры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56"/>
        <w:gridCol w:w="2160"/>
        <w:gridCol w:w="1661"/>
        <w:gridCol w:w="1501"/>
      </w:tblGrid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,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убсидия на  укрепление материально-технической базы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 xml:space="preserve">"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092"/>
        <w:gridCol w:w="2520"/>
        <w:gridCol w:w="1658"/>
        <w:gridCol w:w="1504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 ВДШ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4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Программы "Развитие культуры на 2014-2016 годы" Подпрограмма "Сохранение и развитие традиционной народной культуры Волотовского района"  Программы "Развитие культуры на 2014-2016 годы" в сумме 5400,00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146"/>
        <w:gridCol w:w="2149"/>
        <w:gridCol w:w="1643"/>
      </w:tblGrid>
      <w:tr>
        <w:trPr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ий МСК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0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/>
        <w:t xml:space="preserve"> Программы "Развитие культуры на 2014-2016 годы" Подпрограмма "Развитие библиотечного дела в Волотовском районе "  Программы "Развитие культуры на 2014-2016 годы" в сумме 3700,00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23"/>
        <w:gridCol w:w="2149"/>
        <w:gridCol w:w="1503"/>
      </w:tblGrid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я на  п</w:t>
      </w:r>
      <w:r>
        <w:rPr>
          <w:rFonts w:cs="Times New Roman" w:ascii="Times New Roman" w:hAnsi="Times New Roman"/>
          <w:sz w:val="28"/>
          <w:szCs w:val="28"/>
        </w:rPr>
        <w:t>рофессион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16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/>
        <w:t>" в сумме 3206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21"/>
        <w:gridCol w:w="2149"/>
        <w:gridCol w:w="1504"/>
      </w:tblGrid>
      <w:tr>
        <w:trPr>
          <w:trHeight w:val="25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бласт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 ВДШ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>Субсидия на организацию разработки и внедрения информационных систем и автоматизированных рабочих мест, обеспечивающих межведомственное электронное взаимодействование при предоставлении муниципальных услуг в электронном виде, 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 «Развитие информаци-онного общества и формирование электронного правительства в Волотовском муниципальном районе на 2014-2020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детский сад №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99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99,00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«Субсидия на оснащение школьных автобусов навигационно-связным оборудованием, обеспечение оплаты эксплуатационных расходов, </w:t>
      </w:r>
      <w:r>
        <w:rPr/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«Развитие образования и молодежной политики в Волотовском муниципальном районе на 2014-2016 год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-дение «Средняя общеобразо-вательная школа п. Вол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Субсидия на меропри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энергетическому обследованию </w:t>
      </w:r>
      <w:r>
        <w:rPr>
          <w:rFonts w:cs="Times New Roman" w:ascii="Times New Roman" w:hAnsi="Times New Roman"/>
          <w:sz w:val="28"/>
          <w:szCs w:val="28"/>
        </w:rPr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1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«Центр дополнительного образования для дет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Субсидия на ремонт зданий муниципальных образовательных учреждений в рамках  муниципальной  программы Волотовского района «Развитие образования и молодежной политики в Волотовском муниципальном районе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65"/>
        <w:gridCol w:w="2657"/>
        <w:gridCol w:w="2671"/>
      </w:tblGrid>
      <w:tr>
        <w:trPr>
          <w:trHeight w:val="285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56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азвитие дошкольного и обще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азвитие дополнительного 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лотовском муниципальном районе»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2,3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63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563,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712,33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«21.Субсидия на проведение мероприятий по подключению общедоступных библиотек к информационно-телекоммуникационной сети «Интернет» и развития системы библиотечного дела с учетом задачи расширения информационных технологий и оцифровки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7"/>
        <w:gridCol w:w="2983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22.Субсидия на  пополнение библиотечного фонда Программы "Развитие культуры на 2014-2016 годы" Подпрограмма "Развитие библиотечного дела в Волотовском районе "  Программы "Развитие культуры на 2014-2016 годы"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5"/>
        <w:gridCol w:w="4355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4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23.Субсидия на  приобретение и установку водогрейного газогенераторного котла для сжигания на твердом топливе ТЭМ -100 Программы "Развитие физической культуры и спорта в Волотовском муниципальном районе</w:t>
      </w:r>
    </w:p>
    <w:tbl>
      <w:tblPr>
        <w:tblW w:w="936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672"/>
        <w:gridCol w:w="5220"/>
      </w:tblGrid>
      <w:tr>
        <w:trPr>
          <w:trHeight w:val="3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"ФКС им. Якова Иванова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убсидия на промывку и гидравлическому испытанию внутренних систем отоп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в рамках  муниципальной  программы Волотовского района «Развитие образования и молодежной политики в Волотовском муниципальном районе на 2014-2016 годы</w:t>
        <w:tab/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5"/>
        <w:gridCol w:w="4767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10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п. Воло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убсидия на мероприятия  услуг по адаптации, модификации и сопровождению программ для ЭВМ рамках  муниципальной  программы Волотовского района «Развитие образования и молодежной политики в Волотовском муниципальном районе на 2014-2016 годы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58"/>
        <w:gridCol w:w="2713"/>
        <w:gridCol w:w="2719"/>
      </w:tblGrid>
      <w:tr>
        <w:trPr>
          <w:trHeight w:val="37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руб)</w:t>
            </w:r>
          </w:p>
        </w:tc>
      </w:tr>
      <w:tr>
        <w:trPr>
          <w:trHeight w:val="219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полнительного 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ДОД «Центр дополнительного образования для детей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етский сад № 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убсидия на оснащение медицинского кабинета, для оказания медицинской помощи несовершеннолетним в образовательных организациях рамках  муниципальной  программы Волотовского района «Развитие образования и молодежной политики в Волотовском муниципальном районе на 2014-2016 годы»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ублей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70"/>
        <w:gridCol w:w="4226"/>
      </w:tblGrid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го учрежд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лотовском муниципальном районе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детский сад № 1 комбинированного вид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00,00</w:t>
            </w:r>
          </w:p>
        </w:tc>
      </w:tr>
      <w:tr>
        <w:trPr/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00,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27. Субсидия на промывку и гидравлическому испытанию внутренних систем отопления в рамках непрограммных расходов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995"/>
        <w:gridCol w:w="3420"/>
      </w:tblGrid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С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,0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00,0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лотовского муниципального 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Волотовского муниципального района                                Н.И.Лыж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32:00Z</dcterms:created>
  <dc:creator>user</dc:creator>
  <dc:description/>
  <cp:keywords/>
  <dc:language>en-US</dc:language>
  <cp:lastModifiedBy>Alexi</cp:lastModifiedBy>
  <cp:lastPrinted>2014-12-24T12:54:00Z</cp:lastPrinted>
  <dcterms:modified xsi:type="dcterms:W3CDTF">2014-12-26T06:27:00Z</dcterms:modified>
  <cp:revision>65</cp:revision>
  <dc:subject/>
  <dc:title>                                                                                                          Проект</dc:title>
</cp:coreProperties>
</file>