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ВОЛОТОВСКОГО МУНИЦИПАЛЬН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2.12.2014  №  34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 приеме  части   полномочий  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ению      вопросов       местного </w:t>
      </w:r>
    </w:p>
    <w:p>
      <w:pPr>
        <w:pStyle w:val="Normal"/>
        <w:jc w:val="both"/>
        <w:rPr/>
      </w:pPr>
      <w:r>
        <w:rPr>
          <w:sz w:val="28"/>
        </w:rPr>
        <w:t>значения      сельского    поселения</w:t>
      </w:r>
    </w:p>
    <w:p>
      <w:pPr>
        <w:pStyle w:val="Normal"/>
        <w:rPr>
          <w:sz w:val="28"/>
        </w:rPr>
      </w:pPr>
      <w:r>
        <w:rPr>
          <w:sz w:val="28"/>
        </w:rPr>
        <w:t>Вол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ab/>
        <w:t xml:space="preserve"> 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Федеральными законами от 24 июля 2002 года N 101-ФЗ «Об обороте земель сельскохозяйственного назначения»,</w:t>
      </w:r>
      <w:r>
        <w:rPr/>
        <w:t xml:space="preserve"> </w:t>
      </w:r>
      <w:r>
        <w:rPr>
          <w:sz w:val="28"/>
          <w:szCs w:val="28"/>
        </w:rPr>
        <w:t xml:space="preserve"> областным законом  от 23 октября 2014 года №637-ОЗ «О закреплении за сельскими поселениями Новгородской области вопросов местного значени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1. Принять на исполнение Администрацией Волотовского муниципального района часть полномочий сельского поселения Волот по решению вопросов местного значения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  2. Утвердить объем субвенций на 2015 год, необходимый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5423230  </w:t>
      </w:r>
      <w:r>
        <w:rPr>
          <w:sz w:val="28"/>
        </w:rPr>
        <w:t>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дминистрации Волотовского муниципального района заключить дополнительное соглашение (соглашение) с Администрации сельского поселения Волот о передаче указанных полномочий на срок с 01 января 2015 года по 31 декаб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4. Признать утратившими силу решения Думы Волотовского муниципального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 27.03.2013 №216 «О приеме части полномочий по решению вопросов местного значения сельского поселения Волот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5.12.2013 №276 «О приеме части полномочий по решению вопросов местного значения сельского поселения Волот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Настоящее решение вступает в силу с момента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Опубликовать  настоящее решение в газете «Волотовский вестник».</w:t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И.Лыжов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председателя Думы Волот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Н.И.Лыж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b w:val="false"/>
        </w:rPr>
        <w:t>Приложение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к решению Думы Волотовского</w:t>
      </w:r>
    </w:p>
    <w:p>
      <w:pPr>
        <w:pStyle w:val="Normal"/>
        <w:jc w:val="right"/>
        <w:rPr/>
      </w:pPr>
      <w:r>
        <w:rPr/>
        <w:t>муниципального                       района</w:t>
      </w:r>
    </w:p>
    <w:p>
      <w:pPr>
        <w:pStyle w:val="Heading3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 xml:space="preserve">         от   22.12.2014  №  346</w:t>
      </w:r>
      <w:r>
        <w:rPr/>
        <w:tab/>
      </w:r>
    </w:p>
    <w:p>
      <w:pPr>
        <w:pStyle w:val="Heading3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й по решению вопросов местного значения, принимаемых  на исполнение Администрацией  Волотовского муниципального района от сельского поселения Вол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, исполнение бюджета сельского поселения Волот и текущий контроль за исполнением данного бюджета;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работка предложений по установлению, изменению и отмене местных налогов и сборов, в том числе  подготовка проектов решений Совета депутатов сельского поселения Волот  по установлению, изменению и отмене местных налогов и сборов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владение, пользование и распоряжение имуществом, находящимся в муниципальной собственности сельского поселения Волот;</w:t>
      </w:r>
    </w:p>
    <w:p>
      <w:pPr>
        <w:pStyle w:val="ConsPlusNormal"/>
        <w:ind w:firstLine="540"/>
        <w:jc w:val="both"/>
        <w:rPr/>
      </w:pPr>
      <w:r>
        <w:rPr/>
        <w:t>4)</w:t>
      </w:r>
      <w:r>
        <w:rPr>
          <w:color w:val="FF0000"/>
        </w:rPr>
        <w:t xml:space="preserve"> </w:t>
      </w:r>
      <w:r>
        <w:rPr/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) обеспечение условий для развития на территории поселения физической культуры и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8) </w:t>
      </w:r>
      <w:r>
        <w:rPr/>
        <w:t>создание условий для массового отдыха жителей сельского поселения Волот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9) формирование архивных фондов сельского посел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рганизация сбора и вывоза бытовых отходов и мусора;</w:t>
      </w:r>
    </w:p>
    <w:p>
      <w:pPr>
        <w:pStyle w:val="ConsPlusNormal"/>
        <w:ind w:firstLine="540"/>
        <w:jc w:val="both"/>
        <w:rPr/>
      </w:pPr>
      <w:r>
        <w:rPr/>
        <w:t>11)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/>
      </w:pPr>
      <w:r>
        <w:rPr/>
        <w:t>1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ind w:firstLine="540"/>
        <w:jc w:val="both"/>
        <w:rPr/>
      </w:pPr>
      <w:r>
        <w:rPr/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14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40"/>
        <w:jc w:val="both"/>
        <w:rPr/>
      </w:pPr>
      <w:r>
        <w:rPr/>
        <w:t>15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). Оформление невостребованных земельных долей в муниципальную собственность: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1. Составление списка лиц, земельные доли которых могут быть признаны невостребованными;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2. Опубликование списка невостребованных земельных долей в средствах массовой информации и размещение на официальном сайте в информационно – телекоммуникационной сети «Интернет»;</w:t>
      </w:r>
    </w:p>
    <w:p>
      <w:pPr>
        <w:pStyle w:val="ConsPlusNormal"/>
        <w:ind w:firstLine="540"/>
        <w:jc w:val="both"/>
        <w:rPr/>
      </w:pPr>
      <w:r>
        <w:rPr/>
        <w:t>16.3. Проведение собрания участников долевой собственности для ознакомления списка невостребованных земельных дол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7B604755833186AD726182D4677EDDEBCADFD16CCA4F138FAC6139BAB03EBD4B40147770E74DDAm8Y8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54:00Z</dcterms:created>
  <dc:creator>USER</dc:creator>
  <dc:description/>
  <cp:keywords/>
  <dc:language>en-US</dc:language>
  <cp:lastModifiedBy>Alexi</cp:lastModifiedBy>
  <cp:lastPrinted>2015-01-27T15:00:00Z</cp:lastPrinted>
  <dcterms:modified xsi:type="dcterms:W3CDTF">2015-01-27T12:01:00Z</dcterms:modified>
  <cp:revision>9</cp:revision>
  <dc:subject/>
  <dc:title>А д м и н и с т р а ц и я  В о л о т о в с к о г о  р а й о н а</dc:title>
</cp:coreProperties>
</file>