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6.2014 № 3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8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еречня имущества, предлагаемого к передаче из муниципальной собственности Славитинского сельского поселения в муниципальную собственность Волотовского муниципального района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В соответствии с Уставом Волотовского муниципального района, Положением о порядке владения, пользования и распоряжения муниципальной собственностью Волотовского муниципального района, утвержденным Решением Думы Волотовского муниципального района от 31.10.2008 №249, на основании ходатайства Славит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ab/>
        <w:t>Дума Волот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утвердить прилагаемый перечень имущества, предлагаемого к передаче из муниципальной собственности Славитинского сельского поселения в муниципальную собственность Волотовского муниципального района.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rPr/>
      </w:pPr>
      <w:r>
        <w:rPr>
          <w:sz w:val="28"/>
          <w:szCs w:val="28"/>
        </w:rPr>
        <w:t>района                                        А.И. Лыж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28" w:firstLine="444"/>
        <w:rPr/>
      </w:pPr>
      <w:r>
        <w:rPr/>
        <w:t>Приложение</w:t>
      </w:r>
    </w:p>
    <w:p>
      <w:pPr>
        <w:pStyle w:val="Normal"/>
        <w:ind w:left="5220" w:hanging="0"/>
        <w:rPr/>
      </w:pPr>
      <w:r>
        <w:rPr/>
        <w:t>к решению Администрации Волотовского муниципального района от 20.06.2014 № 314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, предлагаемого к передаче из муниципальной собственности Славитинского сельского поселения в муниципальную собственность Волот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620"/>
        <w:gridCol w:w="1929"/>
        <w:gridCol w:w="1701"/>
        <w:gridCol w:w="212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организаци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-лизирующие характеристики имуще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лотов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д. Верехново, 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ю 225 кв.м.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этажное, щитовое, </w:t>
            </w:r>
          </w:p>
          <w:p>
            <w:pPr>
              <w:pStyle w:val="Normal"/>
              <w:jc w:val="center"/>
              <w:rPr/>
            </w:pPr>
            <w:r>
              <w:rPr/>
              <w:t>1987года постройк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8:07:00Z</dcterms:created>
  <dc:creator>КУМИ</dc:creator>
  <dc:description/>
  <cp:keywords/>
  <dc:language>en-US</dc:language>
  <cp:lastModifiedBy>Alexi</cp:lastModifiedBy>
  <cp:lastPrinted>2014-06-20T16:41:00Z</cp:lastPrinted>
  <dcterms:modified xsi:type="dcterms:W3CDTF">2014-06-20T12:42:00Z</dcterms:modified>
  <cp:revision>4</cp:revision>
  <dc:subject/>
  <dc:title>Российская Федерация</dc:title>
</cp:coreProperties>
</file>