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016"/>
        <w:gridCol w:w="1080"/>
        <w:gridCol w:w="706"/>
        <w:gridCol w:w="846"/>
      </w:tblGrid>
      <w:tr>
        <w:trPr>
          <w:trHeight w:val="47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зврат остатков субси-дий, субвенций и иных межбюджетных трансфе-ртов, имеющих целевое назначение, прошлых лет из бюджетов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219050000500001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45,4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2 Строки следующего содержания: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578"/>
        <w:gridCol w:w="1578"/>
        <w:gridCol w:w="1528"/>
      </w:tblGrid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«Доходы бюджета - ИТОГО</w:t>
            </w:r>
            <w:r>
              <w:rPr>
                <w:rFonts w:cs="Times New Roman" w:ascii="Times New Roman" w:hAnsi="Times New Roman"/>
                <w:u w:val="single"/>
              </w:rPr>
              <w:t>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 949,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041,3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 611.66</w:t>
            </w:r>
          </w:p>
        </w:tc>
      </w:tr>
      <w:tr>
        <w:trPr>
          <w:trHeight w:val="5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 28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0001010200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 28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17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-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91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84.5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827.0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-вого Кодекса Россий-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-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3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4.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.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8.66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-ных дифференци-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4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-рных (инжекторных) двигателей, подлежа-щие распределению между бюджетами субъектов Российской Федерации и местны-ми бюджетами с учетом установлен-ных дифференциро-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5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-бильный бензин, подлежащие распре-делению между бюджетами субъектов Российской Федера-ции и местными бюджетами с учетом установленных дифференцированных нормативов отчисле-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6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.59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-нный бензин, подле-жащие распределе-нию между бюдже-тами субъектов Российской Федера-ции и местными бюджетами с учетом установленных дифференцированных нормативов отчисле-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</w:tr>
      <w:tr>
        <w:trPr>
          <w:trHeight w:val="7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907,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677,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безвозмез-дные поступления в бюджеты муниципа-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705030050001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изложить в новой редакции</w:t>
      </w:r>
      <w:r>
        <w:rPr/>
        <w:t>: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578"/>
        <w:gridCol w:w="1578"/>
        <w:gridCol w:w="1528"/>
      </w:tblGrid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«Доходы бюджета - ИТОГО</w:t>
            </w:r>
            <w:r>
              <w:rPr>
                <w:rFonts w:cs="Times New Roman" w:ascii="Times New Roman" w:hAnsi="Times New Roman"/>
                <w:u w:val="single"/>
              </w:rPr>
              <w:t>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598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43,3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 611.66</w:t>
            </w:r>
          </w:p>
        </w:tc>
      </w:tr>
      <w:tr>
        <w:trPr>
          <w:trHeight w:val="5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38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200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38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8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-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189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84.5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827.0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-вого Кодекса Россий-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-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3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86.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.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8.66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-ми бюджетами с учетом установлен-ных дифференциро-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4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-ных (инжекторных) двигателей, подлежа-щие распределению между бюджетами субъектов Российской Федерации и местны-ми бюджетами с учетом установлен-ных дифференциро-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5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-бильный бензин, подлежащие распре-делению между бюджетами субъектов Российской Федера-ции и местными бюджетами с учетом установленных дифференцированных нормативов отчисле-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.59</w:t>
            </w:r>
          </w:p>
        </w:tc>
      </w:tr>
      <w:tr>
        <w:trPr>
          <w:trHeight w:val="10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-ный бензин, подлежа-щие распределению между бюджетами субъектов Российской Федерации и местны-ми бюджетами с учетом установлен-ных дифференциро-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</w:tr>
      <w:tr>
        <w:trPr>
          <w:trHeight w:val="6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554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-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332,3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8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безвозмезд-ные поступления в бюджеты муниципа-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7050300500001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решению   Думы   Волотов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 О бюджет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на 2014 год и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й период 2015 и 2016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  <w:smallCaps/>
          <w:color w:val="000000"/>
        </w:rPr>
        <w:t>на  2014 год и на плановый период 2015 и 2016 год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/>
        <w:t>Сумма,тыс.руб</w:t>
      </w:r>
    </w:p>
    <w:tbl>
      <w:tblPr>
        <w:tblW w:w="100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65"/>
        <w:gridCol w:w="733"/>
        <w:gridCol w:w="1056"/>
        <w:gridCol w:w="743"/>
        <w:gridCol w:w="1236"/>
        <w:gridCol w:w="1236"/>
        <w:gridCol w:w="1236"/>
      </w:tblGrid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и экономики Администрации Волотовского муниципаль-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418,6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734,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81,3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2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94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-ративных правонарушениях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15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88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-ция и обеспечение осущест-вления бюджетного процесса, управление муниципальным долгом Волотовского муниципаль-ного района на 2014-2016 годы" Программы "Управ-ление муниципальными финансами Волото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80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-льного района на 2014-2016 годы Программы Управле-ние муниципальными финансами Волотовского муниципального района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-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951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-ложения границ населенных пунктов в координатах характерных точек и внесе-нию сведений о границах в государственный кадастр недвижимост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32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7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16 г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-чий по оказанию государ-ственной поддержки коммерческим организа-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901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-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2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 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на предос-тавление  бюджетам поселе-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94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-нимательства  в Волотов-ском  муниципальном  районе   на   2014  -   2016  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-нимательства за счет средств федераль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-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-ним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-нимательства  в Волотов-ском  муниципальном  районе   на   2014  -   2016  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-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-тории поселений Волотов-ского района из многоквар-тирных домов, признанных аварийными и подлежа-щими сносу или реконст-рукции с учетом необходи-мости развития малоэтаж-ного жилищного строитель-ства" Программы "Улучше-ние жилищных условий граждан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-мости развития малоэтаж-ного жилищного строитель-ства за счет средств, посту-пивших от государственной корпорации - Фонда содей-ствия реформированию жилищно-коммунального хозяй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-нию граждан, осуществ-ляемые за счет межбюджет-ных трансфертов прошлых лет из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00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-венных полномочий по расчету и предоставлению бюджетам поселений субвенций на выполнение государственных полномо-чий по компенсации выпадающих доходов организациям, предостав-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91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-нальной подготовки, пере-подготовки и повышения квалификации муниципаль-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-тивности бюджетных рас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-ного профессионального образования выборных должностей. служащих и муниципальных служащих Новгородской области в сфере повышения эффек-тивности бюджетных рас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-ты поселениям на организа-цию профессионального образования и дополнитель-ного образования выборных должностных лиц, служа-щих и муниципальных служащих в рамках Непрограмных расходов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-ция и обеспечение осущест-вления бюджетного про-цесса, управление муници-пальным долгом Волотов-ского муниципального района на 2014-2016 годы"Программы "Управле-ние муниципальными финансами Волото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-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-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-ты общего характера бюд-жетам субъектов Россий-ской Федерации и муници-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-рации и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7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 842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 509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 686,16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3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-шего должностного лица субъекта Российской Федерации и муници-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-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-нодательных (представи-тельных) органов государст-венной власти и представи-тельных органов муниципа-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3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-тельства Российской Феде-рации, высших исполните-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4 979,8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7,5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5,53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-льной поддержки обучаю-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71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 592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69,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33,9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-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-ниц, осуществляющих отде-льные полномочия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35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24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9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-лекса в Волотовском муниципальном районе на 2014-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-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-ства, переработки и реали-зации продукции животно-водства" Программы "Развитие агропромыш-ленного комплекса в Волотовском муниципа-льном районе на 2014-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35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54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-ному владению, пользова-нию, формированию и распоряжением муниципа-льным имуществом.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ци-пальной собственности, и земельными участками, государственная собст-венность на которые не разграничена в границах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158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товского муниципа-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-ции в Волотовском муници-пальном районе на 2014 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-ция нормативных актов)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49,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06,09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 Прочих непрограм-мных рас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8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009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,66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-ходы бюджета Волотовско-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-нимателям, осуществляя-ющим регулярные перевоз-ки пассажиров и багажа автомобильным транспор-том общего пользования в пригородном сообщении Прочие 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1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-льных дорог общего пользования населенных пунктов)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ру-жений на них вне границ населенных пунктов в границах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 на осуще-ствление дорожной деяте-льности в отношении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-льного транспорта путем обеспечения сохранности автодорог и улучшения их транспортно-эксплуатаци-онного состояния (ремонт и содержание)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-льном районе на 2014-2020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-вование информационно-технологической инфраст-руктуры электронного правительства на территории област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-тика на территории Волотовского муниципа-льного района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-тика на территории Волото-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9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-ный ремонт муниципа-льного жилищного фонда Программы Улучшение жилищных условий граждан в Волотовском муниципа-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-ного фон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9,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-н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-нию граждан, осуществляя-емые за счет межбюджет-ных трансфертов прошлых лет из областного бюджет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-ния в Волотовском муници-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-альной стелы, посвященной памяти землякам погибшим в годы Великой Отечественной вой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-рии сельского поселения Волот на 2014-2016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21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-мы комплексного благоуст-ройства,  обеспечение качественного и высоко-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-ния Волот" Муниципальной программы "Благоустрой-ство территории сельского  поселения  Волот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0 247,0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34,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58,91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42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7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33,9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 748,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 545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2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-льных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-низация питьевого режима в образовательных учрежд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-печения пожарной безопас-ности, антитеррористи-ческой и антикриминаль-ной безопасности образова-те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7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-ной поддержки обучаю-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-льных  учрежд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-льном районе на 2014-2020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-рованных рабочих мест, обеспечивающих межведо-мственное электронное взаимодействие при предоставлении муниципа-льных услуг в электронном виде  Программы Развитие информационного общества и формирование электрон-ного правительства в Волотовском муниципа-льном районе на 2014-2020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497,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245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170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85,61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67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-зовательные программы за счет средств местного бюджет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-ление бланков документов об образовании и (или) о квалификации муниципа-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на-льнной безопасности образовательных 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за счет межбюджетных трансфер-тов прошлых лет из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8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058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-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-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849,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-ной поддержки обучающим-ся муниципальных образо-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-вательную деятельность по образовательным программ-мам начального общего, основного общего и сред-него общего образования, учебниками и учебными пособиям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-вательную деятельность по образовательным программ-мам начального общего, основного общего и сред-него общего образования, современным компьюте-рным и мультимедийным оборудование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-льных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-ление бланков документов об образовании и (или) о квалификации муниципа-льными образовательными организац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-льного образования дете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-нию ремонтов зданий муниципальных учрежде-ний культуры Подпрограммы Развитие дополнительного образова-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и-ональную подготовку  по программам высшего профессионального  образо-вания и повышение квалификации специалистов муниципальных учрежде-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53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па-льных районов, реализую-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-ние населения в Волотов-ском муниципальном районе" Программы "Развитие образования,  молодежной политики в Волотовском муниципа-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ле-ния в Волотовском муниципальном район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-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-нальной подготовки, переподготовки и повы-шения квалификации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профессио-нального образования и дополнительного профес-си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 222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1 222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1 202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7 016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па-льных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и-ональную подготовку  по программам высшего профессионального  образования и повышение квалификации специалистов муниципальных учрежде-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80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па-льных районов, реализую-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-ных библиотек к информационно-телеком-муникационной сети "Интернет" и развития системы библиотечного дела с учетом задачи расширения информации-онных технологий и оцифров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и-ональную подготовку  по программам высшего профессионального  образо-вания и повышение квали-фикации специалистов муниципальных учрежде-ний, осуществляющих деятельность в сфере куль-туры подпрограммы Разви-тие библиотечного дела в Волотовском районе муни-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па-льных районов, реализую-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-ходы бюджета Волотовско-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7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-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строитель-ство) жилья за счет средств муниципаль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-ки бюджета Волотов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-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-чий по обеспечению отдель-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77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97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предоставлению мер социальной поддержки по оплате жилья и коммуналь-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-льной поддержки многодет-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6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-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9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721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предоставлению мер социальной поддержки по оплате жилья и коммуна-льных услуг педагогичес-ким работникам образовате-льных учреждений, распо-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350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-нию и установке котлового оборудования отечествен-ного производства, работа-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е социальной поддержки малоимущим семьям (малоимущим одиноко проживающим гражданам)  по приобрете-нию и установке приборов учета в своих домовладе-ниях Непрограммные расходы в области социаль-ной полит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ветеранов Труда Непрограммные рас-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 89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67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тружеников тыла Непрограммные расхо-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17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реабилити-рованных лиц и лиц, приз-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57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36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-ной поддержки обучающи-мся муниципальных образо-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1,5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-ки бюджета Волотов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4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4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и-онных категорий спортив-ных суд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9260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99243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0067,4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5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 Волотов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« О бюджет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на 2014 год и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  бюджета муниципального района  на 2014 год и на плановый период 2015 и 2016 годов</w:t>
      </w:r>
    </w:p>
    <w:p>
      <w:pPr>
        <w:pStyle w:val="Normal"/>
        <w:ind w:left="12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20"/>
        <w:gridCol w:w="1080"/>
        <w:gridCol w:w="720"/>
        <w:gridCol w:w="1440"/>
        <w:gridCol w:w="1440"/>
        <w:gridCol w:w="1260"/>
      </w:tblGrid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05,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09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96,42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-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-раммные расходы функцио-ниров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71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но-дательных (представитель-ных) органов государствен-ной власти и представитель-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 980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9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7,03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-ний Волотовского муници-пального района на 2014-2016 годы" Программы "Управление муниципа-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-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 59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69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6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33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,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6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1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-ция и обеспечение осуще-ствления бюджетного процесса, управление муниципальным долгом Волотовского муниципа-льного района на 2014-2016 годы"Программы "Управление муниципа-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61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-ния бюджетного процесса, управление муниципальным долгом Волотовского муниципа-льного района на 2014-2016 годы Программы Управление муниципаль-ными финансами Волотов-ского муниципального район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63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0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-ваний Волотовского муниципального района на 2014-2016 годы" Программы "Управление муниципа-льными финан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-положения границ насе-ленных пунктов в коорди-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и-онной привлекательности Волотовского муниципа-льного района" Программы "Обеспечение экономичес-кого развития Волотов-ского муниципального района 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ионной привлека-тельности Волотовского муниципального района" Программы "Обеспечение экономиче-ского развития Волотовского муниципаль-ного района 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7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з-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-дства, переработки и реализации продукции животноводства" Программы "Развитие агропромышлен-ного комплекса в Волотовском муниципа-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-дства, переработки и реализации продукции животноводства" Программы "Развитие агропромышлен-ного комплекса в Волотовском муниципа-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-льным имуществом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-ному владению, пользова-нию, формированию и распоряжением муниципа-льным имущество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ципа-льной собственности, и земельными участками, государственная собствен-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5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-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9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-ции в Волотовском муниципальном районе на 2014 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-ном районе на 2014 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-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-ция нормативных акт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9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66,09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 Прочих непрограм-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-мочий по оказанию государственной поддер-жки коммерческим организациям на территориях Батецкого, Волотовского, Маревского, Парфинского и Поддор-ского районов 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-ваний Волотовского муниципального района на 2014-2016 годы" Программы "Управление муниципа-льными финан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-ного воинского учета на территориях, где отсутст-вуют военные комис-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-чайных ситуаций природ-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45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80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-нимателям, осуществляя-ющим регулярные пере-возки пассажиров и багажа автомобильным транспор-том общего пользования в пригородном сообщении 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4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-льных дорог общего пользования населенных пунктов)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63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-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-го пользования местного значения в границах населе-нных пунк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-льного транспорта путем обеспечения сохранности автодорог и улучшения их транспортно-эксплуатаци-онного состояния (ремонт и содерж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-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на предо-ставление  бюджетам поселе-ния  на осуществ-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и-онного общества и формирование электронного правительства в Волотов-ском муниципаль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-ного общества и формирование электронного правительства в Волотовском муниципаль-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5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во-вание информационно-технологической инфра-структуры электронного правительства на территории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9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-ительная политика на территории Воло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-ительная политика на территори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80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3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и среднего предпри-нимательства  в Волотовском  муниципальном  районе   на   2014  -  2016  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-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57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5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9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-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-да с учетом необходимости развития малоэтажного жилищного строительства за счет средств, поступивших от государственной корпора-ции -Фонда содейст-вия реформированию жили-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-раммы Улучшение жилищ-ных условий граждан в Волотовском муниципаль-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9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-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-лению граждан, осуществ-ляемые за счет межбюдже-тных трансфертов прошлых лет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-ний Волотовского муници-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-ных полномочий по расчету и предоставлению бюджетам поселений субвенций на выполнение государствен-ных полномочий по компенсации выпадающих доходов организациям, предоставляющим комму-нальные услуги по тарифам для населения, установлен-ным органами исполнитель-ной власти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-ния в Волотовском муни-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-альной стеллы. Посвящен-ной памяти землякам погибшим в годы Великой Отечественной вой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-рии сельского поселения Волот на 2014-2016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-бжение и повышение энергетической эффектив-ности на территории сельского поселения Волот" муниципальной  программы "Благоустрой-ство территории сельского  поселения  Волот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-ройства,  обеспечение качественного и высоко-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-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-рии  Подпрограммы  Повышение комфортности и чистоты сельского поселения Волот  муници-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-ности, безопасности перед-вижения  населения. Развитие и поддержка инициатив жителей населенных пунктов по благоустройству (вовле-чение населения в участие и поддержку мероприятий по благоустройств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 294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5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4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7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03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48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 54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-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-ной поддержки обучаю-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-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ион-ного общества и формиро-вание электронного прави-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1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-ванных рабочих мест, обеспечивающих межве-домственное электронное взаимодействие при предоставлении муници-пальных услуг в электрон-ном виде  Программы Развитие информации-онного общества и формирование электрон-ного правительства в Волотовском муниципа-ль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49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245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17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85,61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67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и-зующих основные общеобра-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-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-вательными  учрежде-ниями Подпрограмма Развитие дошкольного и общего образования в Волотовском муниципа-льном районе Программы Развитие образования  молодежной политики в Волотовском муниципа-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8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-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-ческому обследованию Подпрограммы Развитие дополнительного образо-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-печения пожарной безопас-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-льном районе" Программы "Развитие образования,  молодежной политики в Волотовском муниципа-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849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3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-вательную деятельность по образовательным прог-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-вательную деятельность по образовательным прог-раммам начального общего, основного общего и среднего общего образования, совре-менным компьютерным и мультимедийным оборудов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-муникационной сети "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-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-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-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-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-нию ремонтов зданий муниципальных учреж-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-дению ремонтов зданий муниципальных учреж-дений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 культуры за счет средств федерального бюджета Подпрограммы Развитие дополнительного образо-вания дете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-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-льного образования дете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-зования и повышение квалификации специи-алистов муниципальных учреждений, осущест-вляющих деятельность в сфере культуры Подпрог-раммы Развитие дополни-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-пальных районов, реализу-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-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-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-раммы "Развитие образова-ния,  молодежной политики в Волотовском муниципаль-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-ния в Волотовском муни-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-ления в Волотовском муниципальном район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-сиональной подготовки, переподготовки и повыше-ния квалифик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-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-льного профессионального образования выборных должностей, служащих и муниципальных служащих Новгородской области в сфере повышения эффектив-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-мы муниципальной службы в Волотовском муниципа-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-сиональной подготовки, переподготовки и повыше-ния квалификации муници-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 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-льного образования и дополнительного профес-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 22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 22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1 20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-ние и развитие традиции-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7 016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-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-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вания и повышение квалификации специали-стов муниципальных учреждений Подпрограмм-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33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-товского района муници-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2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-пальных районов, реализу-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58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-ступных библиотек к информационно-телекомму-никационной сети "Интернет" и развития системы библиотечного дела с учетом задачи расширения информациионных техноло-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-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-ссионального  образования и повышение квалификации специалистов муниципа-льных учреждений, осущест-вляющих деятельность в сфере культуры подпрог-рамммы Развитие библио-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14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-раммы Развитие библиотеч-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18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-пальных районов, реализу-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жильем молодых семей" 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-тики бюджета Волотов-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69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-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59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-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5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предоставлению мер социальной поддержки по оплате жилья и комму-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5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89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-ской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78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9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72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предоставлению мер социальной поддержки по оплате жилья и комму-нальных услуг педагогиче-ским работникам образова-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345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-нию и установке котлового оборудования отечествен-ного производства, работаю-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е социальной поддержки малоимущим семьям (малоимущим одиноко проживающим гражданам)  по приобрете-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63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1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89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6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60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-ванных лиц и лиц, признан-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143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-льного бюджета Подпрог-рамма Социальная адаптация детей-сирот и детей остав-шихся без попечения родите-лей а также лиц из числа детей-сирот и детей остав-шихся без попечения родите-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-льном районе" Программы "Развитие образования,  молодежной политики в Волотовском муниципа-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-альной поддержки обучаю-щимся муниципальных обра-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61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-тики бюджета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55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2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4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4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и-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и-онных категорий спортив-ных суд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-ления бюджетного процесса, управление муниципальным долгом Волотовского муниципального района на 2014-2016 годы"Программы "Управление муниципаль-ными финансами Волото-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-тельств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муниципа-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-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-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9 26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 243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0067,4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 Приложение 9 изложить в новой редакции:</w:t>
      </w:r>
    </w:p>
    <w:p>
      <w:pPr>
        <w:pStyle w:val="Heading5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"О бюджет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на2014 год 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( тыс.руб)</w:t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73"/>
        <w:gridCol w:w="616"/>
        <w:gridCol w:w="540"/>
        <w:gridCol w:w="576"/>
        <w:gridCol w:w="1176"/>
        <w:gridCol w:w="1260"/>
        <w:gridCol w:w="1261"/>
      </w:tblGrid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90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1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1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971,3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-ления бюджетного процесса, управление муниципальным долгом Волотовского муни-ципального района на 2014-2016 годы"Программы "Управление муниципа-льными финансами Волотов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7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-льн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ного дол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-льного дол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-ниц, выполняющих отдель-ные полномочия области Подпрограмма Организация и обеспечение осуществ-ления бюджетного процесса, управление муниципальным долгом Волотовского муниципального района на 2014-2016 годы Программы Управление муниципаль-ными финансами Волотов-ского муниципального района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4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89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7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-риях, где отсутствуют военные комиссариат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-рации и муниципальных образова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-рации и муниципальных образова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-венных полномочий по расчету и предоставлению бюджетам поселений субвенций на выполнение государственных полно-мочий по компенсации выпадающих доходов организациям, предостав-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х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и-ональной подготовки, переподготовки и повыше-ния квалификации муници-пальных служащих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-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-лекса в Волотовском муниципальном районе на 2014-2020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-вному владению, пользова-нию, формированию и распоряжением муниципа-льным имуществом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тов-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1 56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189,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21,01</w:t>
            </w:r>
          </w:p>
        </w:tc>
      </w:tr>
      <w:tr>
        <w:trPr>
          <w:trHeight w:val="54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01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3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4,51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8 74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8 748,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8 748,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 545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-дений (организаций), реалии-зующих основные общеобра-зовательные программы за счет средств мест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-ление бланков документов об образовании и (или) о квалификации муниципа-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-ном районе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6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8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-льного образования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-скому обследованию Подпрограммы Развитие дополнительного образова-ния в Волотовском муници-пальном районе Программы Развитие образования  молодежной политики в Волотовском муниципа-ль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-нты зданий муниципальных образовательных учрежде-ний Подпрограммы Развитие дополнительного образова-ния в Волотовском муници-пальном районе Программы Развитие образования  моло-дежной политики в Волотовском муниципаль-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на-льнной безопасности образо-вательных 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-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 погибшим в годы Великой Отечественной войн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-тическое воспитание населения в Волотовском муниципальном районе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-льного бюджета Подпрог-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-дежной политики в Воло-товском муниципа-льном районе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-грамма Социальная адапта-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-дежной политики в Волотовском муниципаль-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0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-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460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962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33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2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2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-ной поддержки обучающи-мся муниципальных образо-вательных организ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2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9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-тельную деятельность по образовательным програ-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-тельную деятельность по образовательным програ-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-никационной сети "Интерн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-льных образовательных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-ление бланков документов об образовании и (или) о квалификации муниципаль-ными образовательными организациям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-сности образовательных 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-ных дорог общего пользования населенных пунктов)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 на осуще-ствление дорожной деятель-ности в отношении автомо-бильных дорог общего поль-зования местного значен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655,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-мости развития малоэтаж-ного жилищного строитель-ства за счет средств, поступивших от государст-венной корпорации -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-ных выпла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-ль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-ительная политика на территории Волотов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-тельная политика на территории Волотов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 454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71,7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94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7 016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культур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и-ональную подготовку  по программам высшего профе-ссионального  образования и повышение квалификации специалистов муниципа-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па-льных районов, реализую-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-ятий по проведению ремонтов зданий муници-пальных учреждений культу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-ных библиотек к информационно-телекомму-никационной сети "Интернет" и развития системы библиотечного дела с учетом задачи расширения информационных техноло-гий и оцифров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-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-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-раммы Развитие библиотеч-ного дела в Волотовском районе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33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-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-ятий по проведению ремонтов зданий муници-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 культуры за счет средств федерального бюджета Подпрограммы Развитие дополнительного образо-вания детей в сфере культу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-вку  по программам высшего профессионального  образования и повышение квалификации специалистов муниципальных учреждений, осуществляющих деятель-ность в сфере культуры Подпрограммы Развитие дополнительного образова-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-льных учреждений, подве-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313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-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и-ональной подготовки, переподготовки и повыше-ния квалификации муниципальных служащи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-льного образования и допол-нительного профессиональ-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-ных категорий спортивных суд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-нимательства  в Волотовском       муниципальном  районе   на   2014  -   2016  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-нимательства  в Волотовском       муниципа-льном  районе   на   2014  -   2016  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-льном районе на 2014-2020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30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-ванных рабочих мест, обеспечивающих межве-домственное электронное взаимодействие при предоставлении муниципа-льных услуг в электронном виде  Программы Развитие информационного общества и формирование электрон-ного правительства в Волотовском муниципаль-ном районе на 2014-2020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во-вание информационно-технологической инфрастру-ктуры электронного правите-льства на территории област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-ления Волот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-го пользования местного значения в границах населен-ных пунктов поселен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ль-ного транспорта путем обеспечения сохранности автодорог и улучшения их транспортно-эксплуатацион-ного состояния (ремонт и содержание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-рии сельского поселения Волот на 2014-2016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-жение и повышение энерге-тической эффективности на территории сельского посе-ления Волот" муниципа-льной  программы "Благоуст-ройство территории сельского  поселения  Волот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-йства,  обеспечение качест-венного и высокоэффекти-вного наружного освещения населенных пунктов муници-пального образования сельского  поселения Воло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-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-льном районе на 2014 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-льном районе на 2014 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3579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3125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612,57»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 В приложении 22  пункт 25 изложить в новой редакции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. Субсидия на мероприятия  услуг по адаптации, модификации и сопровождению программ для ЭВМ рамках  муниципальной  программы Волотовского района «Развитие образования и молодежной политики в Волотовском муниципальном районе на 2014-2016 годы»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20"/>
        <w:gridCol w:w="3244"/>
        <w:gridCol w:w="2616"/>
      </w:tblGrid>
      <w:tr>
        <w:trPr>
          <w:trHeight w:val="35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1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етский сад № 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3,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93,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олотовского муниципальн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Волот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Гаври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8:31:00Z</dcterms:created>
  <dc:creator>user</dc:creator>
  <dc:description/>
  <dc:language>en-US</dc:language>
  <cp:lastModifiedBy>User</cp:lastModifiedBy>
  <cp:lastPrinted>2014-12-29T10:22:00Z</cp:lastPrinted>
  <dcterms:modified xsi:type="dcterms:W3CDTF">2021-12-08T18:31:00Z</dcterms:modified>
  <cp:revision>2</cp:revision>
  <dc:subject/>
  <dc:title>Проект</dc:title>
</cp:coreProperties>
</file>