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88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12.2014  №  3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676" w:hanging="0"/>
        <w:jc w:val="both"/>
        <w:rPr>
          <w:sz w:val="28"/>
        </w:rPr>
      </w:pPr>
      <w:r>
        <w:rPr>
          <w:sz w:val="28"/>
        </w:rPr>
        <w:t>О приеме полномочий контрольно – счетной комиссии сельского поселения Воло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</w:t>
      </w:r>
      <w:r>
        <w:rPr>
          <w:sz w:val="28"/>
          <w:szCs w:val="28"/>
        </w:rPr>
        <w:t xml:space="preserve">от 07 июля 2011 года N 6-ФЗ «Об общих принципах организации и деятельности контрольно-счетных органов субъектов Российской Федерации и муниципальных образования»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нять на исполнение контрольно – счетной палатой  Волотовского муниципального района полномочия контрольно – счетной комиссии сельского поселения Волот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Утвердить объем субвенций на 2015 год, необходимых для осуществления передаваемых полномочий, в размере </w:t>
      </w:r>
      <w:r>
        <w:rPr>
          <w:bCs/>
          <w:spacing w:val="-4"/>
          <w:sz w:val="28"/>
          <w:szCs w:val="28"/>
        </w:rPr>
        <w:t>101165</w:t>
      </w:r>
      <w:r>
        <w:rPr>
          <w:sz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</w:rPr>
        <w:tab/>
        <w:t>3. Администрации сельского поселения Волот заключить соглашение (соглашения) с Администрацией Волотовского муниципального района о передаче полномочий.</w:t>
      </w:r>
    </w:p>
    <w:p>
      <w:pPr>
        <w:pStyle w:val="Normal"/>
        <w:jc w:val="both"/>
        <w:rPr/>
      </w:pPr>
      <w:r>
        <w:rPr>
          <w:sz w:val="28"/>
        </w:rPr>
        <w:tab/>
        <w:t>4. Опубликовать  настоящее решение в газете «Волото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Настоящее решение вступает в силу с момента его официального опубликования и распространяется на правоотношения, возникшие с 01 января 201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Волотовского муниципального района                             А.И.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председателя Думы Волотовского муниципального района                             Н.И.Лыж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ab/>
        <w:tab/>
        <w:tab/>
        <w:tab/>
        <w:t xml:space="preserve">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Думы Воло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униципального         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 22.12.2014  №  34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номочий контрольно – счетной комиссии сельского поселения Волот, принимаемых на исполнение контрольно – счетной палатой Волот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Контроль за исполнением бюджета сельского поселения Волот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Экспертиза проектов бюджета сельского поселения Воло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Внешняя проверка годового отчета об исполнении бюджета сельского поселения Воло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 Организация и осуществление контроля за законностью, результативностью, эффективностью и экономностью использования средств бюджета сельского поселения Волот, а также средств, получаемых бюджетом сельского поселения Волот из иных источников, предусмотренных законодательством Российской Федерац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. Контроль за соблюдением установленного порядка управления и распоряжения имуществом, находящимся в собственности сельского поселения Волот, в том числе охраняемыми результатами интеллектуальной деятельности и средствами индивидуализации, принадлежащими сельскому поселению Воло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. Оценка эффективности предоставления налоговых и иных льгот и преимуществ, бюджетных кредитов за счет средств сельского поселения Волот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льского поселения Волот и имущества, находящегося в муниципальной собственност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муниципального образования, а также муниципальных програм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8. Анализ бюджетного процесса в сельском поселении Волот и подготовка предложений, направленных на его совершенствовани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9. Подготовка информации о ходе исполнения бюджета сельского поселения Волот, о результатах проведенных контрольных и экспертно – аналитических мероприятий и предоставления такой информации в Совет депутатов сельского поселения Волот и Главе сельского поселения Воло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0. Участие в пределах полномочий в мероприятиях, направленных на противодействие коррупц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1. Иные полномочия в сфере внешнего муниципального контроля, установленные федеральными и областными, нормативными правовыми актами Совета депутатов сельского поселения Волот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4:31:00Z</dcterms:created>
  <dc:creator>АЛЛА</dc:creator>
  <dc:description/>
  <cp:keywords/>
  <dc:language>en-US</dc:language>
  <cp:lastModifiedBy>Alexi</cp:lastModifiedBy>
  <cp:lastPrinted>2014-12-26T11:28:00Z</cp:lastPrinted>
  <dcterms:modified xsi:type="dcterms:W3CDTF">2014-12-26T08:28:00Z</dcterms:modified>
  <cp:revision>14</cp:revision>
  <dc:subject/>
  <dc:title> </dc:title>
</cp:coreProperties>
</file>