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733"/>
        <w:gridCol w:w="1307"/>
        <w:gridCol w:w="1307"/>
        <w:gridCol w:w="1308"/>
      </w:tblGrid>
      <w:tr>
        <w:trPr>
          <w:trHeight w:val="1890" w:hRule="atLeast"/>
        </w:trPr>
        <w:tc>
          <w:tcPr>
            <w:tcW w:w="99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  решению   Думы    Волотовского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муниципального района"О бюджете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униципального  района  на  2014  и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2015и 2016 годов»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гнозируемые поступления доходов в  бюджет Волотовского муниципального района на 2014 год и на плановый период 2015 и 2016 годов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Доходы бюджета - ИТОГО</w:t>
            </w:r>
            <w:r>
              <w:rPr>
                <w:rFonts w:cs="Times New Roman" w:ascii="Times New Roman" w:hAnsi="Times New Roman"/>
                <w:u w:val="single"/>
              </w:rPr>
              <w:t>,  в том числе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 949,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36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000000000000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4 041,3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954.2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 611.66</w:t>
            </w:r>
          </w:p>
        </w:tc>
      </w:tr>
      <w:tr>
        <w:trPr>
          <w:trHeight w:val="55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100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 28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102000010000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 285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17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91,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84.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827.00</w:t>
            </w:r>
          </w:p>
        </w:tc>
      </w:tr>
      <w:tr>
        <w:trPr>
          <w:trHeight w:val="146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</w:tr>
      <w:tr>
        <w:trPr>
          <w:trHeight w:val="67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300000000000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4.8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.2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8.66</w:t>
            </w:r>
          </w:p>
        </w:tc>
      </w:tr>
      <w:tr>
        <w:trPr>
          <w:trHeight w:val="46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9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7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40</w:t>
            </w:r>
          </w:p>
        </w:tc>
      </w:tr>
      <w:tr>
        <w:trPr>
          <w:trHeight w:val="88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5</w:t>
            </w:r>
          </w:p>
        </w:tc>
      </w:tr>
      <w:tr>
        <w:trPr>
          <w:trHeight w:val="160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6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8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.59</w:t>
            </w:r>
          </w:p>
        </w:tc>
      </w:tr>
      <w:tr>
        <w:trPr>
          <w:trHeight w:val="126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8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</w:tr>
      <w:tr>
        <w:trPr>
          <w:trHeight w:val="20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 НА СОВОКУПНЫЙ ДОХО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500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8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3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3.00</w:t>
            </w:r>
          </w:p>
        </w:tc>
      </w:tr>
      <w:tr>
        <w:trPr>
          <w:trHeight w:val="41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000200001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5.3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.00</w:t>
            </w:r>
          </w:p>
        </w:tc>
      </w:tr>
      <w:tr>
        <w:trPr>
          <w:trHeight w:val="49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105020100200001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5.3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.00</w:t>
            </w:r>
          </w:p>
        </w:tc>
      </w:tr>
      <w:tr>
        <w:trPr>
          <w:trHeight w:val="27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00010000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34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10010000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11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800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.00</w:t>
            </w:r>
          </w:p>
        </w:tc>
      </w:tr>
      <w:tr>
        <w:trPr>
          <w:trHeight w:val="66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00010000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</w:t>
            </w:r>
          </w:p>
        </w:tc>
      </w:tr>
      <w:tr>
        <w:trPr>
          <w:trHeight w:val="106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100100001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</w:t>
            </w:r>
          </w:p>
        </w:tc>
      </w:tr>
      <w:tr>
        <w:trPr>
          <w:trHeight w:val="71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100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1.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3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55.00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00000000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1.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13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55.00</w:t>
            </w:r>
          </w:p>
        </w:tc>
      </w:tr>
      <w:tr>
        <w:trPr>
          <w:trHeight w:val="55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10503000000012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.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3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5.00</w:t>
            </w:r>
          </w:p>
        </w:tc>
      </w:tr>
      <w:tr>
        <w:trPr>
          <w:trHeight w:val="159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3505000012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00</w:t>
            </w:r>
          </w:p>
        </w:tc>
      </w:tr>
      <w:tr>
        <w:trPr>
          <w:trHeight w:val="190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х участк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1000000012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1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0.00</w:t>
            </w:r>
          </w:p>
        </w:tc>
      </w:tr>
      <w:tr>
        <w:trPr>
          <w:trHeight w:val="21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1310000012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.00</w:t>
            </w:r>
          </w:p>
        </w:tc>
      </w:tr>
      <w:tr>
        <w:trPr>
          <w:trHeight w:val="34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1200000000000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.5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0</w:t>
            </w:r>
          </w:p>
        </w:tc>
      </w:tr>
      <w:tr>
        <w:trPr>
          <w:trHeight w:val="33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0001000012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6.5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</w:tr>
      <w:tr>
        <w:trPr>
          <w:trHeight w:val="41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1120101001000012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0</w:t>
            </w:r>
          </w:p>
        </w:tc>
      </w:tr>
      <w:tr>
        <w:trPr>
          <w:trHeight w:val="61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20010000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</w:t>
            </w:r>
          </w:p>
        </w:tc>
      </w:tr>
      <w:tr>
        <w:trPr>
          <w:trHeight w:val="45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30010000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</w:t>
            </w:r>
          </w:p>
        </w:tc>
      </w:tr>
      <w:tr>
        <w:trPr>
          <w:trHeight w:val="33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40010000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</w:tr>
      <w:tr>
        <w:trPr>
          <w:trHeight w:val="114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400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.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5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.00</w:t>
            </w:r>
          </w:p>
        </w:tc>
      </w:tr>
      <w:tr>
        <w:trPr>
          <w:trHeight w:val="185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9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208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9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169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9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132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0000000043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3.4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.00</w:t>
            </w:r>
          </w:p>
        </w:tc>
      </w:tr>
      <w:tr>
        <w:trPr>
          <w:trHeight w:val="88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000000043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.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00</w:t>
            </w:r>
          </w:p>
        </w:tc>
      </w:tr>
      <w:tr>
        <w:trPr>
          <w:trHeight w:val="106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310000043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.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00</w:t>
            </w:r>
          </w:p>
        </w:tc>
      </w:tr>
      <w:tr>
        <w:trPr>
          <w:trHeight w:val="34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</w:t>
            </w:r>
            <w:r>
              <w:rPr/>
              <w:t>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2505000043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11600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2,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.00</w:t>
            </w:r>
          </w:p>
        </w:tc>
      </w:tr>
      <w:tr>
        <w:trPr>
          <w:trHeight w:val="45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030000000001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, 132, 133, 134, 135, 135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11603010000000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3030000000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08000000000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10000000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20000000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2500000000014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5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00</w:t>
            </w:r>
          </w:p>
        </w:tc>
      </w:tr>
      <w:tr>
        <w:trPr>
          <w:trHeight w:val="52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3001000014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</w:t>
            </w:r>
          </w:p>
        </w:tc>
      </w:tr>
      <w:tr>
        <w:trPr>
          <w:trHeight w:val="45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6001000014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</w:tr>
      <w:tr>
        <w:trPr>
          <w:trHeight w:val="45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3300000000014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6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5005000014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4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4300000000014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00</w:t>
            </w:r>
          </w:p>
        </w:tc>
      </w:tr>
      <w:tr>
        <w:trPr>
          <w:trHeight w:val="60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90000000000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65.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.00</w:t>
            </w:r>
          </w:p>
        </w:tc>
      </w:tr>
      <w:tr>
        <w:trPr>
          <w:trHeight w:val="81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50050000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00</w:t>
            </w:r>
          </w:p>
        </w:tc>
      </w:tr>
      <w:tr>
        <w:trPr>
          <w:trHeight w:val="24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20000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 907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55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20200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 677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70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20201000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1 373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44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687,10</w:t>
            </w:r>
          </w:p>
        </w:tc>
      </w:tr>
      <w:tr>
        <w:trPr>
          <w:trHeight w:val="35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0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250,7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4.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87,10</w:t>
            </w:r>
          </w:p>
        </w:tc>
      </w:tr>
      <w:tr>
        <w:trPr>
          <w:trHeight w:val="59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5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250,7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4.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87,10</w:t>
            </w:r>
          </w:p>
        </w:tc>
      </w:tr>
      <w:tr>
        <w:trPr>
          <w:trHeight w:val="62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3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/>
            </w:pPr>
            <w:r>
              <w:rPr>
                <w:rFonts w:cs="Times New Roman" w:ascii="Times New Roman" w:hAnsi="Times New Roman"/>
                <w:bCs/>
              </w:rPr>
              <w:t>123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81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305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/>
            </w:pPr>
            <w:r>
              <w:rPr>
                <w:rFonts w:cs="Times New Roman" w:ascii="Times New Roman" w:hAnsi="Times New Roman"/>
              </w:rPr>
              <w:t>123.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79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2020200000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3345,4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 101,1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614,80</w:t>
            </w:r>
          </w:p>
        </w:tc>
      </w:tr>
      <w:tr>
        <w:trPr>
          <w:trHeight w:val="79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«Субсидии бюджетам на реализацию федеральных целевых программ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50000000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00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856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155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721,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155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21605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9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9,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905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9,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97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80</w:t>
            </w:r>
          </w:p>
        </w:tc>
      </w:tr>
      <w:tr>
        <w:trPr>
          <w:trHeight w:val="41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97,7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9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80</w:t>
            </w:r>
          </w:p>
        </w:tc>
      </w:tr>
      <w:tr>
        <w:trPr>
          <w:trHeight w:val="48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2020300000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888,7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743,8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153,90</w:t>
            </w:r>
          </w:p>
        </w:tc>
      </w:tr>
      <w:tr>
        <w:trPr>
          <w:trHeight w:val="69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032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188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плату жилищно-коммунальных услуг отдель-ным категориям гражда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5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2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8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27.00</w:t>
            </w:r>
          </w:p>
        </w:tc>
      </w:tr>
      <w:tr>
        <w:trPr>
          <w:trHeight w:val="27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20203007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0</w:t>
            </w:r>
          </w:p>
        </w:tc>
      </w:tr>
      <w:tr>
        <w:trPr>
          <w:trHeight w:val="71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ставление (изменение 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5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0</w:t>
            </w:r>
          </w:p>
        </w:tc>
      </w:tr>
      <w:tr>
        <w:trPr>
          <w:trHeight w:val="121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80</w:t>
            </w:r>
          </w:p>
        </w:tc>
      </w:tr>
      <w:tr>
        <w:trPr>
          <w:trHeight w:val="45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9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3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80</w:t>
            </w:r>
          </w:p>
        </w:tc>
      </w:tr>
      <w:tr>
        <w:trPr>
          <w:trHeight w:val="78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3.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3.20</w:t>
            </w:r>
          </w:p>
        </w:tc>
      </w:tr>
      <w:tr>
        <w:trPr>
          <w:trHeight w:val="110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5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.3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.20</w:t>
            </w:r>
          </w:p>
        </w:tc>
      </w:tr>
      <w:tr>
        <w:trPr>
          <w:trHeight w:val="110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0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.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.9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.90</w:t>
            </w:r>
          </w:p>
        </w:tc>
      </w:tr>
      <w:tr>
        <w:trPr>
          <w:trHeight w:val="110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2020302105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.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.9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.90</w:t>
            </w:r>
          </w:p>
        </w:tc>
      </w:tr>
      <w:tr>
        <w:trPr>
          <w:trHeight w:val="66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532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82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532,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124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819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310.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459.50</w:t>
            </w:r>
          </w:p>
        </w:tc>
      </w:tr>
      <w:tr>
        <w:trPr>
          <w:trHeight w:val="106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5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 819,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10.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9.50</w:t>
            </w:r>
          </w:p>
        </w:tc>
      </w:tr>
      <w:tr>
        <w:trPr>
          <w:trHeight w:val="99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30</w:t>
            </w:r>
          </w:p>
        </w:tc>
      </w:tr>
      <w:tr>
        <w:trPr>
          <w:trHeight w:val="190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-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5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9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6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30</w:t>
            </w:r>
          </w:p>
        </w:tc>
      </w:tr>
      <w:tr>
        <w:trPr>
          <w:trHeight w:val="27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ям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сиро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я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ставшим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е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дителе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лиц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й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зирован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11900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9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80</w:t>
            </w:r>
          </w:p>
        </w:tc>
      </w:tr>
      <w:tr>
        <w:trPr>
          <w:trHeight w:val="190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районов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ям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сиро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я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ставшим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е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дителе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лиц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й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зирован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11905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9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80</w:t>
            </w:r>
          </w:p>
        </w:tc>
      </w:tr>
      <w:tr>
        <w:trPr>
          <w:trHeight w:val="43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9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.20</w:t>
            </w:r>
          </w:p>
        </w:tc>
      </w:tr>
      <w:tr>
        <w:trPr>
          <w:trHeight w:val="34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9.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.20</w:t>
            </w:r>
          </w:p>
        </w:tc>
      </w:tr>
      <w:tr>
        <w:trPr>
          <w:trHeight w:val="24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20204000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607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</w:rPr>
              <w:t>ежбюджет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нсферты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ередаваем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у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держку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грант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комплекс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жде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202040705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910,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124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10,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124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202040410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  <w:tr>
        <w:trPr>
          <w:trHeight w:val="66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87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0000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479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207050300500018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30.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 Приложение 2 изложить в новой редакции:</w:t>
      </w:r>
    </w:p>
    <w:tbl>
      <w:tblPr>
        <w:tblW w:w="1001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861"/>
        <w:gridCol w:w="879"/>
        <w:gridCol w:w="91"/>
        <w:gridCol w:w="1349"/>
        <w:gridCol w:w="94"/>
        <w:gridCol w:w="986"/>
        <w:gridCol w:w="97"/>
        <w:gridCol w:w="1343"/>
        <w:gridCol w:w="118"/>
      </w:tblGrid>
      <w:tr>
        <w:trPr>
          <w:trHeight w:val="1009" w:hRule="atLeast"/>
        </w:trPr>
        <w:tc>
          <w:tcPr>
            <w:tcW w:w="5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Думы Волотовского муниципального района   "О бюджете  муниципального района на 2014 год и на плановый период на 2015 и 2016 годов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00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внутреннего финансирования дефицита бюджета Волотовского муниципального района на  2014 год и на плановый период  2015 и 2016 год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од</w:t>
            </w:r>
          </w:p>
        </w:tc>
      </w:tr>
      <w:tr>
        <w:trPr>
          <w:trHeight w:val="30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сточники внутренне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я дефицит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бюджетов 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01000000 00 0000 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662,8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0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9200000000000000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662,8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0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валюте Российской Федераци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9201 020000 000000 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9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49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20000 00 0000 7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20000 05 0000 7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 00 00 00 0000 8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200 0005 0000 8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0,0</w:t>
            </w:r>
          </w:p>
        </w:tc>
      </w:tr>
      <w:tr>
        <w:trPr>
          <w:trHeight w:val="6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 от других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бюджетной систе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30000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 от других бюджетов бюджетной систе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ой Федерации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0001030100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3010000 0000 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3010005 0000 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 по учету средств бюджет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001050000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62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очих остатков средств бюджето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50200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очих остатков денежных средств бюджето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50201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962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прочих остатков средств бюджета муниципального район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5020105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0,0»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01060000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00001060500000000 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района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6050205 0000 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60 02 05 0000 6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ставление бюджет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кредитов внутри страны 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00001060500000000 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ставление бюджет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кредитов </w:t>
            </w:r>
            <w:r>
              <w:rPr>
                <w:rFonts w:cs="Times New Roman" w:ascii="Times New Roman" w:hAnsi="Times New Roman"/>
              </w:rPr>
              <w:t>другим бюджетам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00001060502000000 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 бюджета  муниципального района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6050205 0000 5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6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на  2014 год и на плановый период 2015 и 2016 год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/>
        <w:t>Сумма,тыс.руб</w:t>
      </w:r>
    </w:p>
    <w:tbl>
      <w:tblPr>
        <w:tblW w:w="100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08"/>
        <w:gridCol w:w="720"/>
        <w:gridCol w:w="1080"/>
        <w:gridCol w:w="752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.с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418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734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81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8,9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-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-ционной привлекатель-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-ние инвестиционной привлекательности Воло-товского муниципа-льного района" Программы "Обеспечение экономичес-кого развития Волотов-ского муниципаль-ного района 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2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на предоставление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90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 и среднего предпринимательства  в Волотовском       муниципальном  районе   на   2014  -   2016  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16  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8 193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509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 686,16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1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45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27,52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-нов местного самоуправ-ления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4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7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5,53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69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16,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69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70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70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24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6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09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34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12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49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06,09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 Прочи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77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6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9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3,66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-бильных дорог общего пользования населенных пунктов)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автомобиль-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846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-рования и совершенст-вование информационно-технологической инфраст-руктуры электронного правительства на территории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9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9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ния в Волотовском муниципа-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 погибшим в годы Великой Отечественной вой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-тории  Подпрограммы  Повышение комфортности и чистоты сельского поселения Волот 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0 877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34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758,91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3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0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я и сопровождению программ для электронно-вычислительных маш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7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5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-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9 93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31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01,51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17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285,61</w:t>
            </w:r>
          </w:p>
        </w:tc>
      </w:tr>
      <w:tr>
        <w:trPr>
          <w:trHeight w:val="52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1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-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-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-тельных учреждений Подпрограммы Развитие дополнительного образо-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2 85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31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-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-вательную деятельность по образовательным програм-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-вательную деятельность по образовательным програм-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-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-пальными образователь-ными организац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-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-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ль-ного образования детей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15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-пальных районов, реализующих  полномочия в сфере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-ного образовательного отдыха,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-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-товки, переподготов-ки и повышения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0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0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8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56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0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-зования и повышение квалификации специали-стов муниципальных учреждений Подпрог-раммы Сохранение и развитие традиционной народной культуры Волотовского района муниципальной прог-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-ний, подведомственных органам местного самоуправления муници-пальных районов, реализующих полномочия в сфере культуры Подпрограммы «Сохране-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-ственных органам местного самоуправления муниципальных районов, реализующих  полномочия в сфере культуры Подпрограммы «Сохране-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4 274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ных библиотек к информационно-телекоммуникационной сети "Интернет" и развит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вания и повышение квалификации специа-листов муниципальных учреждений, осуществля-ющих деятельность в сфере культуры подпрограммы Развитие библиотечного дела в Волотовском районе муниципальной прог-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29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-дений, подведомственных органам местного самоуправления муници-пальных районов, реализующих полномочия в сфере культуры подпрограммы Развитие библиотечного дела в Волотовском районе муниципальной прог-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421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-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-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2 37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-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7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2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-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80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98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-ню услуг по погребению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5,1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621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11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2,8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9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-тавлению мер социальной поддержки по оплате жилья и коммунальных услуг педагогическим работникам образователь-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3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5,00</w:t>
            </w:r>
          </w:p>
        </w:tc>
      </w:tr>
      <w:tr>
        <w:trPr>
          <w:trHeight w:val="410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20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0,6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73,60</w:t>
            </w:r>
          </w:p>
        </w:tc>
      </w:tr>
      <w:tr>
        <w:trPr>
          <w:trHeight w:val="591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-ной поддержки реабилити-рованных лиц и лиц, признанных пострадав-шими от политических репрессий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-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-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06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-та Подпрограмма «Социа-льная адаптация детей-сирот и детей остав-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-ном районе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11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-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-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-ние реализации муници-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2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-льной поддержки обучаю-щимся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-дение, причитающееся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50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-тики бюджета Волотов-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-чий по присвоению спортивных разрядов и квалификационных категорий спортивных суд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 61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9 243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 067,4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  бюджета муниципального района  на 2014 год и на плановый период 2015 и 2016 годов</w:t>
      </w:r>
    </w:p>
    <w:p>
      <w:pPr>
        <w:pStyle w:val="Normal"/>
        <w:ind w:left="12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)</w:t>
      </w:r>
    </w:p>
    <w:p>
      <w:pPr>
        <w:pStyle w:val="Normal"/>
        <w:ind w:left="12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819"/>
        <w:gridCol w:w="1056"/>
        <w:gridCol w:w="743"/>
        <w:gridCol w:w="1239"/>
        <w:gridCol w:w="1239"/>
        <w:gridCol w:w="1239"/>
      </w:tblGrid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чреждени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30,2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5 809,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96,42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5,3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9,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7,03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6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69,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16,9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69,3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,3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,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421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1,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8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8,5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-ция и обеспечение осуществления бюджетного процесса, управление муниципальным долгом Волотовского муници-пального района на 2014-2016 годы"Программы "Управление муниципаль-ными финансами Волотовского муниципаль-ного района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выполняющих отдельные полномочия области Подпрограмма «Организация и обеспече-ние осуществления бюджет-ного процесса, управление муниципальным долгом Волотовского муниципа-льного района на 2014-2016 годы Программы «Управле-ние муниципаль-ными финансами Волотовского муниципаль-ного района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,6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2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2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4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0,5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72,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9,09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Финан-совая поддержка муниципальных образова-ний Волотовского муниципального района на 2014-2016 годы" 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выше-ние инвестиционной привлекательности Волотовского муниципа-льного района" Программы "Обеспечение экономичес-кого развития Волотовского муниципального района 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-льного района 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-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-пальным имуществом Волотовского муницип-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-нию и распоряжением муниципальным имуществом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-льным имуществом Волотовского муниципа-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ротиводействие корруп-ции в Волотовском муниципальном районе на 2014 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-раммы «Противодействие коррупции в Волотовском муниципальном районе на 2014 -2016 годы»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-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-ного рай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04,1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66,09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 Прочих непрограммных расход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-чий по оказанию государственной поддержки коммерческим организа-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57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Финан-совая поддержка муниципальных образова-ний Волотовского муниципального района на 2014-2016 годы" 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безопас-ность и правоохранительная деятельность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-пального рай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45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78,8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7,2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-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-нимателям, осуществля-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2,1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5,2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-бильных дорог общего пользования населенных пунктов) на 2014-2016 годы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42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на предоставление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56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-нирования и совершен-ствование информационно-технологической инфра-структуры электронного правительства на территории об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9,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</w:tr>
      <w:tr>
        <w:trPr>
          <w:trHeight w:val="34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Градострои-тельная политика на территори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-раммы Программы "Градостроительная поли-тика на территории Волотовского муници-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38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 и среднего предпринимательства  в Волотовском       муници-пальном  районе   на   2014  -   2016  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-мерческих организаций), индивидуальным предпри-нимателям, физическим лиц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-принимателям, физическим лиц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5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-пальном  районе   на   2014  -   2016  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57,6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9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-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-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«Капи-тальный ремонт муници-пального жилищ-ного фонда Программы «Улуч-шение жилищных условий граждан в Волотовском муници-пальном районе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-щного фонд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9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-щного фонд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-тов прошлых лет из областного бюджет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Финан-совая поддержка муници-пальных образо-ваний Волотовского муниципаль-ного района на 2014-2016 годы" Программы "Управ-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-венных полномочий по расчету и предоставлению бюджетам поселений субвенций на выполнение государственных полно-мочий по компенсации выпадающих доходов организациям, предостав-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-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зготовление мемори-альной стеллы. посвященной памяти землякам погибшим в годы Великой Отечественной войн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-тории сельского поселения Волот на 2014-2016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-снабжение и повышение энергетической эффек-тивности на территории сельского поселения Волот" муниципальной  программы "Благоустройство терри-тории сельского  поселения  Волот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-чение качественного и высокоэффективного наружного освещения населенных пунктов муниципального образо-вания сельского  поселения Воло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 Повышение комфортности и чистоты сельского поселения Волот 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 925,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51,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764,91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3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0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-рористической и антикри-минальнной безопасности образовательных 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7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9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5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-тельных 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-пальном районе на 2014-2020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-рованных рабочих мест, обеспечивающих межве-домственное электронное взаимодействие при предоставлении муници-пальных услуг в электронном виде  Программы Развитие информационного общества и формирование электрон-ного правительства в Волотовском муници-пальном районе на 2014-2020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9 930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31,6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01,51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3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170,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285,61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18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8,2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8,2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-тель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-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-минальнной безопасности образовательных  учреж-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 оборудование диспетчер-ских мест за счет межбюджетных трансфе-ртов прошлых лет из обла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2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16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-тельного образования дет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-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-тельных учреждений Подпрограммы Развитие дополнительного образова-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-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2 85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312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-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-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-тельную деятельность по образовательным прог-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-тельную деятельность по образовательным прог-раммам начального общего, основного общего и среднего общего образо-вания, современным компьютерным и мульти-медийным оборудование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монты зданий муници-пальных образователь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-тельными организация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34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-ных 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2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2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-тельного образования дет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-иятий по проведению ремонтов зданий муниципальных учреж-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-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-дений культуры за счет средств федерального бюджета Подпрограммы «Развитие дополнительного образования детей в сфере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вания и повышение квалификации специалистов муниципальных учрежде-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-дений, подведом-ственных органам местного самоуправления муници-пальных районов, реализующих полномочия в сфере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-ственных органам местного самоуправления муници-пальных районов, реализующих  полномочия в сфере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-ческое воспитание населения в Волотовском муниципальном районе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-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,8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6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-товки, переподготовки и повышения квалификации муниципальных служащих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-тельного профессиональ-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-нальной подготовки, переподготовки и повыше-ния квалификации муниципальных служащи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-нального образования и дополнительного профес-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-рты поселениям на организацию профессио-нального образования и дополнительного образо-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05,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05,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85,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11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98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-приятий по проведению ремонтов зданий муниципальных учреждений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0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-нальную подготовку  по программам высшего профессионального  образо-вания и повышение квалификации специалистов муниципальных учреж-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16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4,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56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пальных учреж-дений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-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-ступных библиотек к информационно-телеком-муникационной сети "Интернет" и развития системы библиотечного дела с учетом задачи расширения информа-ционных технологий и оцифров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-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-вания и повышение квалификации специалистов муниципальных учреж-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-дений, подведомственных органам местного самоуправления муници-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-ственных органам местного самоуправления муници-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2 37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жильем молодых семей" Программы "Улучшение жилищных условий граждан в Волотовском муници-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-паль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7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2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-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85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96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5,1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78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16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2,8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9,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20</w:t>
            </w:r>
          </w:p>
        </w:tc>
      </w:tr>
      <w:tr>
        <w:trPr>
          <w:trHeight w:val="7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84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предоставлению мер социальной поддержки по оплате жилья и коммунальных услуг педагогическим работникам образовательных учреждений, располо-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3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5,00</w:t>
            </w:r>
          </w:p>
        </w:tc>
      </w:tr>
      <w:tr>
        <w:trPr>
          <w:trHeight w:val="38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-тению и установке котлового оборудования отечественного произ-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141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6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0,6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86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73,60</w:t>
            </w:r>
          </w:p>
        </w:tc>
      </w:tr>
      <w:tr>
        <w:trPr>
          <w:trHeight w:val="68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-альной поддержки тружени-ков тыла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 социаль-ной поддержки реабилити-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06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 501,5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-ционных категорий спортивных суде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и муниципального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-зация и обеспечение осуществления бюджетного процесса, управление муниципальным долгом Волотовского муници-пального района на 2014-2016 годы "Программы "Управление муници-пальными финансами Волотовского муници-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-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-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-пальных образовани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 612,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9 243,8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 067,4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 Приложение 9 изложить в новой редакции: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"О бюджет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2014 год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 период 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на реализацию муниципальных программ Волотовского муниципальн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( тыс.руб)</w:t>
      </w:r>
    </w:p>
    <w:tbl>
      <w:tblPr>
        <w:tblW w:w="9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056"/>
        <w:gridCol w:w="456"/>
        <w:gridCol w:w="540"/>
        <w:gridCol w:w="576"/>
        <w:gridCol w:w="1151"/>
        <w:gridCol w:w="1260"/>
        <w:gridCol w:w="1260"/>
      </w:tblGrid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чрежд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-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1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1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971,3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 "Программы "Управление муниципа-льными финансами Воло-товского муниципального района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2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-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65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6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-льными финансами Волотовского муниципаль-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94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7,9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27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-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-тивных правонаруш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-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84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-нальной подготовки, переподготовки и повышения квалификации муниципа-льных служащи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-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-пального района 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98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выше-ние инвестиционной привлекательности Волотов-ского муниципального района" Программы "Обеспечение экономи-ческого развития Волотовского муниципа-льного района 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-пального района 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-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-пального района 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84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-пального района 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агро-промышленного комп-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-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8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-пальным имуществом Волотовского муници-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эффектив-ному владению, пользова-нию, формированию и распоряжением муниципаль-ным имуществом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70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7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-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5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-пальным имуществом Волотовского муниципаль-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5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2 14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189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21,01</w:t>
            </w:r>
          </w:p>
        </w:tc>
      </w:tr>
      <w:tr>
        <w:trPr>
          <w:trHeight w:val="98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3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4,51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-кольных учреждений за счет средств ме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-тельные программы за счет средств ме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278,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278,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27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-зовательных организац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-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-стической и антикрими-нальнной безопасности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-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7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8,9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-ного образования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-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ния в Волотовском муниципа-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атрио-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 погибшим в годы Великой Отечественной войн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-ческое воспитание населения в Волотовском муници-пальном районе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0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84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7 46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96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33,8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-тельные программы за счет средств обла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5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564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2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475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 62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96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-тельства Российской Федера-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62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5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причитающееся приемному родител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71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-ватель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-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-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-никационной сети "Интерн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монты зданий муниципа-льных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-ление бланков документов об образовании и (или) о квалификации муниципаль-ными образовательными организаци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-ности образова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62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5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655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3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88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71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94,4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0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-льных учреждений, подве-домственных органам местного самоуправления муниципальных районов, реализующих полномочия в сфере культуры Подпрограм-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4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-ятий по проведению ремонтов зданий муниципа-льных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9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-ных библиотек к информа-ционно-телекоммуникацион-ной сети "Интернет" и развития системы библио-течного дела с учетом задачи расширения информацион-ных технологий и оцифров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-вания и повышение квалификации специалистов муниципальных учреждений, осуществляющих деятель-ность в сфере культуры подпрограммы Развитие библиотечного дела в Воло-товском районе муниципаль-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29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льного образования детей в сфере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-вания и повышение квалификации специалистов муниципальных учреждений, осуществляющих деяте-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, подве-домственных органам мест-ного самоуправления муни-ципальных районов, реали-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42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-раммы Развитие дополни-тельного образования детей в сфере культуры Волотовского района муниципальной прог-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84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-сиональной подготовки, переподготовки и повышения квалификации муници-пальных служащи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-нального образования и дополнительного профессио-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56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-онных категорий спортивных суд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96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 и среднего предпринимательства  в Волотовском       муници-пальном  районе   на   2014  -   2016  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-мерческих организаций), индивидуальным предприни-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-мерческих организаций), индивидуальным предприни-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-мерческих организаций), индивидуальным предприни-мателям, физическим лиц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-тельства  в Волотовском       муниципальном  районе   на   2014  -   2016  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70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30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0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ванных рабочих мест, обеспечива-ющих межведомственное электронное взаимодействие при предоставлении муници-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-рования и совершенствование информационно-технологи-ческой инфраструктуры электронного правительства на территории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-ройства,  обеспечение качест-венного и высокоэффек-тивного наружного освеще-ния населенных пунктов муниципального образования сельского  поселения Воло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 Повышение комфортности и чистоты сельского поселения Волот 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9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-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-пальном районе на 2014 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-пальном районе на 2014 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4892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3 125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 612,57</w:t>
            </w:r>
          </w:p>
        </w:tc>
      </w:tr>
    </w:tbl>
    <w:p>
      <w:pPr>
        <w:pStyle w:val="Normal"/>
        <w:tabs>
          <w:tab w:val="clear" w:pos="708"/>
          <w:tab w:val="left" w:pos="793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9 Приложения 11 и 27 изложить в новой редакции:</w:t>
      </w:r>
    </w:p>
    <w:p>
      <w:pPr>
        <w:pStyle w:val="Heading5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/>
          <w:b w:val="false"/>
          <w:color w:val="000000"/>
          <w:sz w:val="28"/>
          <w:szCs w:val="24"/>
        </w:rPr>
      </w:r>
    </w:p>
    <w:p>
      <w:pPr>
        <w:pStyle w:val="Heading5"/>
        <w:jc w:val="right"/>
        <w:rPr/>
      </w:pPr>
      <w:r>
        <w:rPr>
          <w:b w:val="false"/>
          <w:szCs w:val="24"/>
        </w:rPr>
        <w:t>«</w:t>
      </w:r>
      <w:r>
        <w:rPr>
          <w:b w:val="false"/>
          <w:sz w:val="28"/>
          <w:szCs w:val="28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пределение субвенции на выполнение государственных полномочий по  компенсации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0502 012</w:t>
      </w:r>
      <w:r>
        <w:rPr/>
        <w:t xml:space="preserve"> 702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427"/>
        <w:gridCol w:w="1427"/>
        <w:gridCol w:w="1428"/>
      </w:tblGrid>
      <w:tr>
        <w:trPr/>
        <w:tc>
          <w:tcPr>
            <w:tcW w:w="5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5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,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8,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орское сельское посел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лавитинское сельское посел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,0»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jc w:val="right"/>
        <w:rPr/>
      </w:pPr>
      <w:r>
        <w:rPr>
          <w:b w:val="false"/>
          <w:szCs w:val="24"/>
        </w:rPr>
        <w:t>«Приложение 2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убсид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ая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 области на 2014 год</w:t>
      </w:r>
    </w:p>
    <w:p>
      <w:pPr>
        <w:pStyle w:val="Normal"/>
        <w:jc w:val="center"/>
        <w:rPr/>
      </w:pPr>
      <w:r>
        <w:rPr/>
        <w:t>0709 722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2605"/>
      </w:tblGrid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орское сельское посел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14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лавитинское сельское посел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0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34»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  Приложение 22   изложить в новой редакции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 района  «  О   бюджет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14 год и 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лановый   период  2015  и  2016  годов»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4 г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организацию питьевого режима</w:t>
      </w:r>
      <w:r>
        <w:rPr>
          <w:rFonts w:cs="Times New Roman" w:ascii="Times New Roman" w:hAnsi="Times New Roman"/>
          <w:sz w:val="28"/>
          <w:szCs w:val="28"/>
        </w:rPr>
        <w:t xml:space="preserve"> в дошкольных и общеобразовательных организациях 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/>
        <w:t xml:space="preserve"> рублей</w:t>
      </w:r>
    </w:p>
    <w:tbl>
      <w:tblPr>
        <w:tblW w:w="93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3"/>
        <w:gridCol w:w="2410"/>
        <w:gridCol w:w="2880"/>
      </w:tblGrid>
      <w:tr>
        <w:trPr>
          <w:trHeight w:val="2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ще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образования молодежной политики в   Волотовском муниципальном район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Вол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детский са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детский сад № 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детский сад № 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000,00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обеспечение досту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информационно-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нтернет»</w:t>
      </w:r>
      <w:r>
        <w:rPr>
          <w:rFonts w:cs="Times New Roman" w:ascii="Times New Roman" w:hAnsi="Times New Roman"/>
          <w:sz w:val="28"/>
          <w:szCs w:val="28"/>
        </w:rPr>
        <w:t xml:space="preserve"> 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Обеспечение реализации муниципальной программы образования и молодежной политики в  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Вол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8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800,00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обеспечение организаций</w:t>
      </w:r>
      <w:r>
        <w:rPr>
          <w:rFonts w:cs="Times New Roman" w:ascii="Times New Roman" w:hAnsi="Times New Roman"/>
          <w:sz w:val="28"/>
          <w:szCs w:val="28"/>
        </w:rPr>
        <w:t xml:space="preserve">, осуществляющих образовательную деятельность по образовательным программам начального общего, основного общего и среднего общего образования, </w:t>
      </w:r>
      <w:r>
        <w:rPr>
          <w:rFonts w:cs="Times New Roman" w:ascii="Times New Roman" w:hAnsi="Times New Roman"/>
          <w:b/>
          <w:sz w:val="28"/>
          <w:szCs w:val="28"/>
        </w:rPr>
        <w:t>учебниками и учебными пособиями</w:t>
      </w:r>
      <w:r>
        <w:rPr>
          <w:rFonts w:cs="Times New Roman" w:ascii="Times New Roman" w:hAnsi="Times New Roman"/>
          <w:sz w:val="28"/>
          <w:szCs w:val="28"/>
        </w:rPr>
        <w:t xml:space="preserve"> 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/>
        <w:t xml:space="preserve">                                 </w:t>
      </w:r>
      <w:r>
        <w:rPr/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образования и молодежной политики в   Волотовском муниципальном районе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300,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жарной безопасности, антитеррористической и антикриминаль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 дошкольных образовательных учреждений, общеобразовательных  учреждений и учреждений дополнительного образования детей 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95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62"/>
        <w:gridCol w:w="1980"/>
        <w:gridCol w:w="1980"/>
        <w:gridCol w:w="2340"/>
      </w:tblGrid>
      <w:tr>
        <w:trPr>
          <w:trHeight w:val="3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ще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полнительно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образования молодежной политики в   Волотовском муниципальном районе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2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-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3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детский сад №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детский сад №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00,00</w:t>
            </w:r>
          </w:p>
        </w:tc>
      </w:tr>
      <w:tr>
        <w:trPr/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4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осн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х образовательную деятельность по образовательным программам начального общего, основного общего и среднего общего образования, </w:t>
      </w:r>
      <w:r>
        <w:rPr>
          <w:rFonts w:cs="Times New Roman" w:ascii="Times New Roman" w:hAnsi="Times New Roman"/>
          <w:b/>
          <w:sz w:val="28"/>
          <w:szCs w:val="28"/>
        </w:rPr>
        <w:t>современным компьютерным   и   мультимедийным   оборудованием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 в рамках  муниципальной  программы Волотовского района «Развитие образования и молодежной политики в Волотовском муниципальном районе на 2014-2016 годы»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Сумма, 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Обеспечение реализации муниципальной программы образования молодежной политики в  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00,00</w:t>
            </w:r>
          </w:p>
        </w:tc>
      </w:tr>
    </w:tbl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«Субсид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рганизацию каникулярного образовательного отдыха, здорового образа жизни </w:t>
      </w:r>
      <w:r>
        <w:rPr>
          <w:rFonts w:cs="Times New Roman" w:ascii="Times New Roman" w:hAnsi="Times New Roman"/>
          <w:sz w:val="28"/>
          <w:szCs w:val="28"/>
        </w:rPr>
        <w:t>в рамках  муниципальной  программы Волотовского района «Развитие образования и молодежной политики в Волотовском муниципальном районе на 2014-2016 годы:</w:t>
        <w:tab/>
        <w:t xml:space="preserve">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450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полнительно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57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92,5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5550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Субсидия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или  изготовление бланков документов об образовании и (или) о квалификации</w:t>
      </w:r>
      <w:r>
        <w:rPr>
          <w:rFonts w:cs="Times New Roman" w:ascii="Times New Roman" w:hAnsi="Times New Roman"/>
          <w:sz w:val="28"/>
          <w:szCs w:val="28"/>
        </w:rPr>
        <w:t>, в рамках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880"/>
        <w:gridCol w:w="3240"/>
      </w:tblGrid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 образования в Волотов-ском муниципальном район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образования моло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,00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  <w:t xml:space="preserve">    </w:t>
      </w:r>
      <w:r>
        <w:rPr/>
        <w:t>8.Субсидия на  проведение ремонтов зданий муниципальных учреждений культуры Программы "Развитие культуры на 2014-2016 годы" Подпрограмма "Сохранение и развитие традиционной народной культуры Волотовского района"  Программы "Развитие культуры на 2014-2016 годы" в сумме 144000,00ру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120"/>
        <w:gridCol w:w="2149"/>
        <w:gridCol w:w="1670"/>
      </w:tblGrid>
      <w:tr>
        <w:trPr>
          <w:trHeight w:val="28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ий МСКК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0" w:leader="none"/>
        </w:tabs>
        <w:jc w:val="both"/>
        <w:rPr/>
      </w:pPr>
      <w:r>
        <w:rPr/>
        <w:t>Субсидия на  проведение ремонтов зданий муниципальных учреждений культуры Программы "Развитие культуры на 2014-2016 годы" Подпрограмма "Развитие библиотечного дела в Волотовском районе "  Программы "Развитие культуры на 2014-2016 годы" в сумме 75100,00 ру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118"/>
        <w:gridCol w:w="2149"/>
        <w:gridCol w:w="1509"/>
      </w:tblGrid>
      <w:tr>
        <w:trPr>
          <w:trHeight w:val="25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убсидия на  проведение ремонтов зданий муниципальных учреждений культуры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" 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4-2016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/>
        <w:t>" в сумме 113900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116"/>
        <w:gridCol w:w="2149"/>
        <w:gridCol w:w="1510"/>
      </w:tblGrid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 ВДШ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  <w:t xml:space="preserve">    </w:t>
      </w:r>
      <w:r>
        <w:rPr/>
        <w:t xml:space="preserve">11.Субсидия на  укрепление материально-технической базы муниципальных учреждений культуры Программы "Развитие культуры на 2014-2016 годы" Подпрограмма "Сохранение и развитие традиционной народной культуры Волотовского района"  Программы "Развитие культуры на 2014-2016 годы"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2520"/>
        <w:gridCol w:w="1883"/>
        <w:gridCol w:w="1639"/>
      </w:tblGrid>
      <w:tr>
        <w:trPr>
          <w:trHeight w:val="28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ий МСК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.Субсидия на  укрепление материально-технической базы муниципальных учреждений культуры Программы "Развитие культуры на 2014-2016 годы" Подпрограмма "Развитие библиотечного дела в Волотовском районе "  Программы "Развитие культуры на 2014-2016 годы"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56"/>
        <w:gridCol w:w="2160"/>
        <w:gridCol w:w="1661"/>
        <w:gridCol w:w="1501"/>
      </w:tblGrid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Субсидия на  укрепление материально-технической базы муниципальных учреждений культуры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" 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4-2016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/>
        <w:t xml:space="preserve">"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092"/>
        <w:gridCol w:w="2520"/>
        <w:gridCol w:w="1658"/>
        <w:gridCol w:w="1504"/>
      </w:tblGrid>
      <w:tr>
        <w:trPr>
          <w:trHeight w:val="25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ДОД  ВДШ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Субсидия на  п</w:t>
      </w:r>
      <w:r>
        <w:rPr>
          <w:rFonts w:cs="Times New Roman" w:ascii="Times New Roman" w:hAnsi="Times New Roman"/>
          <w:sz w:val="28"/>
          <w:szCs w:val="28"/>
        </w:rPr>
        <w:t>рофессион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Программы "Развитие культуры на 2014-2016 годы" Подпрограмма "Сохранение и развитие традиционной народной культуры Волотовского района"  Программы "Развитие культуры на 2014-2016 годы" в сумме 5400,00 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46"/>
        <w:gridCol w:w="2149"/>
        <w:gridCol w:w="1643"/>
      </w:tblGrid>
      <w:tr>
        <w:trPr>
          <w:trHeight w:val="2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ий МСКК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Субсидия на  п</w:t>
      </w:r>
      <w:r>
        <w:rPr>
          <w:rFonts w:cs="Times New Roman" w:ascii="Times New Roman" w:hAnsi="Times New Roman"/>
          <w:sz w:val="28"/>
          <w:szCs w:val="28"/>
        </w:rPr>
        <w:t>рофессион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/>
        <w:t xml:space="preserve"> Программы "Развитие культуры на 2014-2016 годы" Подпрограмма "Развитие библиотечного дела в Волотовском районе "  Программы "Развитие культуры на 2014-2016 годы" в сумме 3700,00 ру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123"/>
        <w:gridCol w:w="2149"/>
        <w:gridCol w:w="1503"/>
      </w:tblGrid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я на  п</w:t>
      </w:r>
      <w:r>
        <w:rPr>
          <w:rFonts w:cs="Times New Roman" w:ascii="Times New Roman" w:hAnsi="Times New Roman"/>
          <w:sz w:val="28"/>
          <w:szCs w:val="28"/>
        </w:rPr>
        <w:t>рофессион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" 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4-2016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/>
        <w:t>" в сумме 3206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121"/>
        <w:gridCol w:w="2149"/>
        <w:gridCol w:w="1504"/>
      </w:tblGrid>
      <w:tr>
        <w:trPr>
          <w:trHeight w:val="25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 ВДШ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>Субсидия на организацию разработки и внедрения информационных систем и автоматизированных рабочих мест, обеспечивающих межведомственное электронное взаимодействование при предоставлении муниципальных услуг в электронном виде, 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1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ы «Развитие информаци-онного общества и формирование электронного правительства в Волотовском муниципальном районе на 2014-2020 годы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детский сад №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99,0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999,00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«Субсидия на оснащение школьных автобусов навигационно-связным оборудованием, обеспечение оплаты эксплуатационных расходов, </w:t>
      </w:r>
      <w:r>
        <w:rPr/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1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«Развитие образования и молодежной политики в Волотовском муниципальном районе на 2014-2016 годы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-дение «Средняя общеобразо-вательная школа п. Вол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Субсидия на мероприя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энергетическому обследованию </w:t>
      </w:r>
      <w:r>
        <w:rPr>
          <w:rFonts w:cs="Times New Roman" w:ascii="Times New Roman" w:hAnsi="Times New Roman"/>
          <w:sz w:val="28"/>
          <w:szCs w:val="28"/>
        </w:rPr>
        <w:t>в рамках  муниципальной 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1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Развитие дополнительно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Субсидия на ремонт зданий муниципальных образовательных учреждений в рамках  муниципальной  программы Волотовского района «Развитие образования и молодежной политики в Волотовском муниципальном районе на 2014-2016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65"/>
        <w:gridCol w:w="2657"/>
        <w:gridCol w:w="2671"/>
      </w:tblGrid>
      <w:tr>
        <w:trPr>
          <w:trHeight w:val="285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56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Развитие дошкольного и обще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Развитие дополнительного 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олотовском муниципальном районе»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ДОД «Центр дополнительного образования для детей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12,3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63,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563,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712,33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«21.Субсидия на проведение мероприятий по подключению общедоступных библиотек к информационно-телекоммуникационной сети «Интернет» и развития системы библиотечного дела с учетом задачи расширения информационных технологий и оцифровки Программы "Развитие культуры на 2014-2016 годы" Подпрограмма "Развитие библиотечного дела в Волотовском районе "  Программы "Развитие культуры на 2014-2016 годы" 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7"/>
        <w:gridCol w:w="2983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2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1,00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22.Субсидия на  пополнение библиотечного фонда Программы "Развитие культуры на 2014-2016 годы" Подпрограмма "Развитие библиотечного дела в Волотовском районе "  Программы "Развитие культуры на 2014-2016 годы" 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5"/>
        <w:gridCol w:w="4355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4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4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0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0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23.Субсидия на  приобретение и установку водогрейного газогенераторного котла для сжигания на твердом топливе ТЭМ -100 Программы "Развитие физической культуры и спорта в Волотовском муниципальном районе</w:t>
      </w:r>
    </w:p>
    <w:tbl>
      <w:tblPr>
        <w:tblW w:w="936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672"/>
        <w:gridCol w:w="5220"/>
      </w:tblGrid>
      <w:tr>
        <w:trPr>
          <w:trHeight w:val="30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"ФКС им. Якова Иванов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00,00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убсидия на промывку и гидравлическому испытанию внутренних систем отоп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в рамках  муниципальной  программы Волотовского района «Развитие образования и молодежной политики в Волотовском муниципальном районе на 2014-2016 годы</w:t>
        <w:tab/>
        <w:t xml:space="preserve">                                                                        </w:t>
        <w:tab/>
        <w:tab/>
        <w:tab/>
        <w:tab/>
        <w:t xml:space="preserve">                                                                   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95"/>
        <w:gridCol w:w="4767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10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3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3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убсидия на мероприятия  услуг по адаптации, модификации и сопровождению программ для ЭВМ рамках  муниципальной  программы Волотовского района «Развитие образования и молодежной политики в Волотовском муниципальном районе на 2014-2016 годы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58"/>
        <w:gridCol w:w="2713"/>
        <w:gridCol w:w="2719"/>
      </w:tblGrid>
      <w:tr>
        <w:trPr>
          <w:trHeight w:val="37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1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полнительно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ДОД «Центр дополнительного образования для детей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етский сад № 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0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600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убсидия на оснащение медицинского кабинета, для оказания медицинской помощи несовершеннолетним в образовательных организациях рамках  муниципальной 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, рублей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70"/>
        <w:gridCol w:w="4226"/>
      </w:tblGrid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00,00</w:t>
            </w:r>
          </w:p>
        </w:tc>
      </w:tr>
      <w:tr>
        <w:trPr/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00,00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27. Субсидия на промывку и гидравлическому испытанию внутренних систем отопления в рамках непрограммных расходов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995"/>
        <w:gridCol w:w="3420"/>
      </w:tblGrid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СЦ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0,00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олотовского муниципального 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Думы Волотовского муниципального района                                Н.И.Лыж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19:00Z</dcterms:created>
  <dc:creator>user</dc:creator>
  <dc:description/>
  <dc:language>en-US</dc:language>
  <cp:lastModifiedBy>User</cp:lastModifiedBy>
  <cp:lastPrinted>2014-12-24T12:54:00Z</cp:lastPrinted>
  <dcterms:modified xsi:type="dcterms:W3CDTF">2021-12-08T13:19:00Z</dcterms:modified>
  <cp:revision>2</cp:revision>
  <dc:subject/>
  <dc:title>Проект</dc:title>
</cp:coreProperties>
</file>