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7.05.2014 № 30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Администрации Волотовского муниципального района «Об основных итогах социально-экономического развития Волотовского муниципального района в 2013 году и исполнению полномочий по решению вопросов местного 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отчет Администрации Волотовского муниципального района «Об основных итогах социально-экономического развития Волотовского муниципального района в 2013 году и исполнению полномочий по решению вопросов местного знач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работу Администрации Волотовского муниципального района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отчет Администрации Волотовского муниципального района в газете «Волотовский вестник» и разместить на сайте Администрации Волот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                                    </w:t>
        <w:tab/>
        <w:t>А.И. Лыж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27.05.2014 № 306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Отчет Администрации Волотовского муниципального район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Об основных итогах социально-экономического развития Волотовского муниципального района в 2013 году и исполнению полномочий по решению вопросов местного значения»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Итоги социально-экономического развития Волотовского муниципального района за 2013 год свидетельствуют о том, что Администрацией муниципального района, предприятиями, организациями и учреждениями района предпринимаются меры, направленные на выполнение мероприятий, намеченных «Концепцией – 2013», поставленных задач и планов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На территории района зарегистрировано 103 хозяйствующих субъекта различных форм собственности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  <w:t>Промышленность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тгруженных товаров собственного производства, выполненных работ и услуг за 2013 год составил 72,3 процента к  2012 году или 19528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ab/>
        <w:t>Объем платных услуг, оказанных населению в 2013 году, составил 11983, тыс. рублей, что составляет 95,1,% к уровню прошл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отовское  подразделение областного государственного автономного учреждения «Агентство информационных коммуникаций» за 2013 год оказало услуг по издательской и полиграфической деятельности на сумму 961 тыс. рублей, темпы роста к соответствующему периоду прошлого года составили 102,3%. Численность работников, занятых на данном предприятии 5 человек. Средняя заработная плата составляет 15145 рублей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jc w:val="both"/>
        <w:textAlignment w:val="baseline"/>
        <w:outlineLvl w:val="0"/>
        <w:rPr/>
      </w:pPr>
      <w:r>
        <w:rPr>
          <w:sz w:val="28"/>
          <w:szCs w:val="20"/>
          <w:lang w:eastAsia="ar-SA"/>
        </w:rPr>
        <w:tab/>
      </w:r>
      <w:r>
        <w:rPr>
          <w:color w:val="000000"/>
          <w:sz w:val="28"/>
          <w:szCs w:val="20"/>
          <w:lang w:eastAsia="ar-SA"/>
        </w:rPr>
        <w:t>Производство и распределение электроэнергии, газа и воды за 2013 год составляет 37,7 процентов к 2012 году. Тепловая энергия, отпущенная котельными, составила 23,2 % к уровню прошлого года.</w:t>
      </w:r>
    </w:p>
    <w:p>
      <w:pPr>
        <w:pStyle w:val="Normal"/>
        <w:suppressAutoHyphens w:val="true"/>
        <w:overflowPunct w:val="false"/>
        <w:autoSpaceDE w:val="false"/>
        <w:ind w:firstLine="570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В районе промышленность представляют малые предприятия: ООО «Производственный комбинат Волотовский», потребительское общество «Волотхлеб», ЗАО «Полиформ», ООО «Бор».</w:t>
      </w:r>
    </w:p>
    <w:p>
      <w:pPr>
        <w:pStyle w:val="Normal"/>
        <w:suppressAutoHyphens w:val="true"/>
        <w:overflowPunct w:val="false"/>
        <w:autoSpaceDE w:val="false"/>
        <w:ind w:firstLine="570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ОО «Производственный комбинат Волотовский» за 2013 год оказало услуг по переработке давальческого сырья на сумму 31236 тыс. руб., что составляет 132 процента к уровню прошлого года. Произведено консервов «сгущенные молочные» 418 тыс. усл. банок, или 167 тонн, спредов - 2295 тонн или 112,7 % к 2012 году. Занято на предприятии 86 человек. Кредиторская задолженность составила 4767 тыс. руб., дебиторская задолженность составила 3484 тыс. рублей. Средняя заработная плата составляет 17233 рублей и увеличилась на 19 процентов к 2012 году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Потребительское общество «Волотхлеб» за 2013 год произвело хлеба и мучных кондитерских изделий недлительного хранения, полуфабрикатов на сумму 30400 тыс. руб., что составляет к 112 процентов к аналогичному периоду прошлого года. Объем производства хлебобулочных изделий составил 598,5 тонн или 95 процентов к уровню прошлого года. Булочные изделия 175,7 тонны- 105% к уровню прошлого года, сухари-4,0 тонны, кондитерские изделия 8,7 тонн, полуфабрикаты- 31,0 тонна, что составляет 88 % к 2012 году. На данном предприятии занято 50 человек и средняя заработная плата составляет 11500 рублей, что составляет 111,5 % к уровню прошлого года. Дебиторская задолженность 4127 тыс. рублей, кредиторская задолженность составляет 2424 тыс. рублей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ЗАО «Полиформ» за 2013 год выпустило продукции (кальянного угля) на сумму 769,5 тыс. руб. или 85 процентов к 2012 году. Отгружено продукции собственного производства 858,67 тыс. рублей или 96 % к уровню 2012 года. На производстве занято 4 человека. Заработная плата составляет 9132,00 рублей, что составляет 111,6 % к 2012 году. Прибыль до налогообложения составила 432,19 тыс. рублей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  <w:t>Сельское хозяйство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jc w:val="both"/>
        <w:textAlignment w:val="baseline"/>
        <w:outlineLvl w:val="0"/>
        <w:rPr/>
      </w:pPr>
      <w:r>
        <w:rPr>
          <w:sz w:val="32"/>
          <w:szCs w:val="32"/>
          <w:lang w:eastAsia="ar-SA"/>
        </w:rPr>
        <w:tab/>
      </w:r>
      <w:r>
        <w:rPr>
          <w:sz w:val="28"/>
          <w:szCs w:val="28"/>
          <w:lang w:eastAsia="ar-SA"/>
        </w:rPr>
        <w:t>Сельскохозяйственным производством в районе занимаются 3 коллективных хозяйства: сельскохозяйственный производственный кооператив «Октябрьский» (производство мяса КРС, молока); обособленное подразделение ООО «Новгородский Бекон «Участок зерно- и кормопроизводство» (производство зерна); общество с ограниченной ответственностью «Учно» (производство картофеля); 4 крестьянско-фермерских хозяйства, 2056 личных подсобных хозяйств.</w:t>
      </w: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/>
      </w:pPr>
      <w:r>
        <w:rPr>
          <w:sz w:val="28"/>
          <w:szCs w:val="20"/>
          <w:lang w:eastAsia="ar-SA"/>
        </w:rPr>
        <w:tab/>
        <w:t>Поголовье крупного рогатого скота во всех категориях хозяйств составило 590 голов, что составляет 79,5 % к уровню прошлого года, в том числе коров 354 головы, 93,4 % к уровню прошлого года. В сельскохозяйственных организациях поголовье крупного рогатого скота</w:t>
      </w:r>
      <w:r>
        <w:rPr>
          <w:b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338 голов, что составило 96 % к уровню прошлого года. Поголовье коров составляет 223 головы или 100% к уровню прошлого года. В хозяйствах населения поголовье крупного рогатого скота составило 252 головы или 65% к уровню прошлого года, поголовье коров составило 131 голову или 84 % к 2012 году.</w:t>
      </w:r>
      <w:r>
        <w:rPr>
          <w:sz w:val="28"/>
          <w:szCs w:val="28"/>
          <w:lang w:eastAsia="ar-SA"/>
        </w:rPr>
        <w:t xml:space="preserve"> Основной причиной снижения поголовья коров в личных подсобных  хозяйствах является естественное старение населения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 xml:space="preserve">Поголовье свиней во всех категориях хозяйств составило 21192 головы, что в 85,5 раза больше уровня прошлого года. 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Производство молока во всех категориях хозяйств составило 1359,1, тонн, что составляет 82,3% к уровню прошлого года. В сельскохозяйственных организациях за 2013 год производство молока составило 644,9 тонн, что составляет к аналогичному периоду прошлого года 80,4 процента или сократилось на 156,0, тонн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0"/>
          <w:lang w:eastAsia="ar-SA"/>
        </w:rPr>
        <w:tab/>
        <w:t>Реализовано сельхозпредприятием молока 468,8 тонны, что составляет 83 процента к 2012 году. Производство на убой скота и птицы (в живом весе) в хозяйствах всех категорий составило 1943,6 тонн, что в 10,8 раз выше уровня  прошлого года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изводство яиц в хозяйствах всех категорий составило 740 тысяч штук или 104 %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Поставлено скота на откорм по программе потребкооперации 650 голов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Произведен яровой сев во всех категориях хозяйств на площади 1714 га (90 % к уровню прошлого года – 1897 га), в том числе зерновые – 1092 га (83 % к уровню прошлого года – 1318 га), сурепица – 157 га, картофель – 340 га (87 % к уровню прошлого года – 430 га), овощи – 22 (91,7 % к уровню прошлого года). Силосные однолетние – 100 га (в 2 раза):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СПК «Октябрьский» - 200 га (133%) – яровые зерновые – 100 га, силосные однолетние – 100 га;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ООО «Новгородский бекон» - 1049 га (81 %) – яровые зерновые 892 га (73%), сурепица 157 га;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КФХ Охотникова А.М. – 115 га (в 7раз) – яровые зерновые 100 га, картофель – 15 га (75 %);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КФХ Васильева Г.В. – 3 га картофель (100%);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ООО «Учно» - 20 га картофель (143 %);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население – 302 га картофель (77 %)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Намолочено 6568 тонн зерна (в весе после доработки 6251 тонн)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Урожайность зерновых составила 30,5 центнеров в весе после доработки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Валовое производство сурепицы составило 206 тонн, картофеля 4436 тонн - 73,8%к уровню прошлого года, овощей 457,2 тонны или 92,6% к уровню прошлого года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Сев озимых составил 3188 га. (183 % к уровню прошлого года). Заготовлено 24 центнера кормовых единиц на 1 условную голову (100,6% к плану)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Всего занято в отрасли сельскохозяйственного производства 141 человек, средняя заработная плата за  2013 год составила 14394 рублей или возросла  по сравнению с 2012 годом на 113,0 процентов.</w:t>
      </w:r>
    </w:p>
    <w:p>
      <w:pPr>
        <w:pStyle w:val="Normal"/>
        <w:widowControl w:val="false"/>
        <w:spacing w:before="20" w:after="120"/>
        <w:ind w:left="-24" w:firstLine="4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2013 года сельскохозяйственные организации района, крестьянские (фермерские) хозяйства получили субсидии из средств областного и федерального бюджетов в сумме 1432 тыс. руб.; в том числе на поддержку доходов в области растениеводства 738,9 тыс. рублей, возмещение части затрат на 1 кг реализованного молока 631,1 тысяч рублей. </w:t>
      </w:r>
    </w:p>
    <w:p>
      <w:pPr>
        <w:pStyle w:val="Normal"/>
        <w:widowControl w:val="false"/>
        <w:suppressAutoHyphens w:val="true"/>
        <w:spacing w:lineRule="exact" w:line="320" w:before="20" w:after="20"/>
        <w:jc w:val="center"/>
        <w:rPr/>
      </w:pPr>
      <w:r>
        <w:rPr>
          <w:b/>
          <w:bCs/>
          <w:sz w:val="28"/>
          <w:szCs w:val="28"/>
          <w:u w:val="single"/>
          <w:lang w:eastAsia="ar-SA"/>
        </w:rPr>
        <w:t xml:space="preserve">Строительство, в том числе строительство жилья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eastAsia="ar-SA"/>
        </w:rPr>
        <w:tab/>
        <w:t>Введено в действие 20 жилых квартир, в том числе 15 квартир индивидуальными застройщиками общей площадью 1289,0 кв.м., что составляет 90,6 % к уровню прошлого года. Среднемесячная заработная плата по виду деятельности «Строительство» составляет 17114 рубля, темп роста составил 139,5% к 2012 году.</w:t>
      </w:r>
      <w:r>
        <w:rPr>
          <w:sz w:val="20"/>
          <w:szCs w:val="28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0"/>
          <w:szCs w:val="28"/>
          <w:lang w:eastAsia="ar-SA"/>
        </w:rPr>
        <w:tab/>
      </w:r>
      <w:r>
        <w:rPr>
          <w:sz w:val="28"/>
          <w:szCs w:val="28"/>
          <w:lang w:eastAsia="ar-SA"/>
        </w:rPr>
        <w:t>На финансирование дорожного хозяйства и ремонт дворовых территорий, из бюджета района и сельских поселений с учетом субсидии из дорожного фонда направлено 2748,37 тыс. руб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0"/>
          <w:szCs w:val="28"/>
          <w:lang w:eastAsia="ar-SA"/>
        </w:rPr>
        <w:tab/>
      </w:r>
      <w:r>
        <w:rPr>
          <w:sz w:val="28"/>
          <w:szCs w:val="28"/>
          <w:lang w:eastAsia="ar-SA"/>
        </w:rPr>
        <w:t>В соответствии с МЦП «Содержание и ремонт автомобильных дорог общего пользования местного значения на 2012 - 2015 годы» за счет средств областного бюджета, при софинансировании бюджетов сельских поселений  и муниципального района отремонтировано 4 км 188 м. дорог общего пользования местного значения и дворовые территории трех многоквартирных домов общей площадью 1500 кв. м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Введен в эксплуатацию магазин общей площадью 354,58 кв. метров расположенный, по адресу п. Волот, ул. Вокзальная. </w:t>
      </w:r>
    </w:p>
    <w:p>
      <w:pPr>
        <w:pStyle w:val="Normal"/>
        <w:suppressAutoHyphens w:val="true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В рамках реализации МЦП «Обеспечение жильем молодых семей в Волотовском муниципальном районе на 2012 – 2015 годы», участниками которой стали четыре молодые семьи, выданы сертификаты на строительство и приобретение жилья на сумму 5176,76 тыс. рублей. </w:t>
      </w:r>
    </w:p>
    <w:p>
      <w:pPr>
        <w:pStyle w:val="Normal"/>
        <w:suppressAutoHyphens w:val="true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За отчетный период две семьи получили финансовую помощь из Фонда по ипотечному жилищному кредитованию на строительство жилых домов.</w:t>
      </w:r>
    </w:p>
    <w:p>
      <w:pPr>
        <w:pStyle w:val="Normal"/>
        <w:suppressAutoHyphens w:val="true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2013 году двум многодетным семья (гражданам льготных категорий) выделено 2 земельных участка для индивидуального жилищного строительства.</w:t>
      </w:r>
    </w:p>
    <w:p>
      <w:pPr>
        <w:pStyle w:val="Normal"/>
        <w:suppressAutoHyphens w:val="true"/>
        <w:overflowPunct w:val="false"/>
        <w:autoSpaceDE w:val="false"/>
        <w:spacing w:before="0" w:after="60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областной целевой программе «Переселение граждан, проживающих на территории муниципального района, из многоквартирных домов, признанных аварийными и подлежащими сносу или реконструкции в 2011 – 2015 годах» приобретены четыре квартиры общей площадью 80кв.м. и расселены 5 человек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о МЦП «Энергосбережение в Новгородской области на 2010-2014 годы и на период до 2020 года» проведены мероприятия по термореновации в муниципальном автономном общеобразовательном учреждении «Средняя общеобразовательная школа п. Волот» израсходовано 600,0 тысяч рублей, в том числе 300,0 тыс.рублей за счет средств районного бюджета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едены работы по регулированию и автоматизации учета и контроля потребления энергии в 5 многоквартирных домах на общую сумму 600,0тысяч рублей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За отчетный период введены в эксплуатацию газораспределительные сети в п. Волот по улицам Красная, Школьная протяженностью 515,5метра. Общая протяженность газораспределительных сетей веденных в эксплуатацию составляет 3280,5м газифицировано 46 домовладений.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13 году перевозки грузов автомобильным транспортом (по крупным и средним организациям) составили 74,1% к уровню 2012 года. Грузооборот составил 86,8% к уровню 2012 года. Снижение показателя в 2013 году произошло за счет снижения перевозок грузов и грузооборота предприятием Волотовское Райпо, которое осуществляло перевозки только для собственных нужд, доставка товаров осуществляется непосредственно поставщиками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Инвестиционная деятельность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Волотовском муниципальном районе сформировано 24 инвестиционных площадки, на 10 инвестиционных площадок изготовлены кадастровые планы, поставлены на государственный кадастровый учет. Сведения об инвестиционных площадках размещены на официальном сайте Администрации муниципального района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ходе реализации инвестиционных проектов Волотовский муниципальный район вошел в число пяти лучших районов области по вложению инвестиций в основной капитал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2013 году в районе реализуются 12 инвестиционных проектов с общим объемом инвестиций порядка 2,2 млрд. рублей и созданием 146 рабочих мест. В 2013 году завершено 9 инвестиционных проектов на сумму 1923, 3 млн. рублей, по которым создано и сохранено 63 рабочих места. В прединвестиционной фазе в 2014 году будут находиться 2 проекта с созданием 457 рабочих мест и объемом инвестиций 2,46 млрд. рублей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134"/>
        <w:gridCol w:w="993"/>
        <w:gridCol w:w="113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Информация о проек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 xml:space="preserve">Стои-мость </w:t>
              <w:b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 xml:space="preserve">Рабочие </w:t>
              <w:br/>
              <w:t>места/ создан-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Дата начал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Дата завер-ше-ния проек-та</w:t>
            </w:r>
          </w:p>
        </w:tc>
      </w:tr>
      <w:tr>
        <w:trPr>
          <w:trHeight w:val="9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Организация животноводческого хозяйства по разведению овец» с ежегодным производством баранины 20 т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>
          <w:trHeight w:val="9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роительство зерносушильного комплекса производительностью 100 тн/ч в рамках инвестиционного проекта</w:t>
            </w:r>
            <w:r>
              <w:rPr>
                <w:bCs/>
                <w:sz w:val="28"/>
                <w:szCs w:val="28"/>
                <w:lang w:eastAsia="ar-SA"/>
              </w:rPr>
              <w:t xml:space="preserve"> «Производство зерновых культур по интенсивным технологиям с последующей очисткой и сушкой на зерносушильном комплексе ООО «Новгородский  Бек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393/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88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Строительство фермы по откорму свиней на36,6тыс.мест в близи д.Волот Волотовского района» </w:t>
            </w:r>
            <w:r>
              <w:rPr>
                <w:bCs/>
                <w:kern w:val="2"/>
                <w:sz w:val="28"/>
                <w:szCs w:val="28"/>
                <w:lang w:eastAsia="ar-SA"/>
              </w:rPr>
              <w:t>ООО «Новгородский бек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роительство «Цифровой радиотелевизионной передающей станции» (ЦРТП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роительство мостового перехода через реку Пере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34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роительство мостового перехода через реку Пси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Реконструкция осушительной  мелиоративной системы «Гущих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роительство магазина непродовольственных товаров общей площадью 282,26 кв .м. ИП Дербенева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роительство магазина  промышленных товаров площадью 354,58кв.м ИП Михеев Ю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Итого: 9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19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«Строительство системы теплоснабжения, со строительством 2-х газовых котельных в пос. Волот сельского поселения Волот Волотовского муниципального района Новгородской области на 2012-2016 годы» ОАО «НордЭнер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роительство газопровод-отвод к п. Волот Новгородской области, служебный комплекс «Дом оператора», скважина для водоснабжения, газопровод на собственные нужды в дом оператора. ОАО «Газпр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ar-SA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Всего: 11 проекто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2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146/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(2012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Прединвестиционная фаз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Информация о проек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Стои-мость </w:t>
              <w:b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Рабо-чие </w:t>
              <w:br/>
              <w:t>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Дата нача-л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Дата завер-шени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проек-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роительство сушильно-очистительного комплекса для подработки зерна  производительностью 100 тонн  в час с элеватором для хранения на 24 тысячи тонн  единовременного хранения. ООО «Новгородский Бек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роительство птицефабрики в д.Кленовец ООО «Ресторансервис» г. 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6</w:t>
            </w:r>
          </w:p>
        </w:tc>
      </w:tr>
      <w:tr>
        <w:trPr>
          <w:trHeight w:val="4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2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tLeast" w:line="36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В концепции социально – экономического развития района на 2013 год и плановый период 2014 и 2015 годов отражены мероприятия, направленные на создание благоприятных условий для инвестиционной деятельности. Разработан и утвержден комплексный план социально – экономического развития Волотовского муниципального района на период до 2015 года. </w:t>
      </w:r>
      <w:bookmarkStart w:id="0" w:name="_GoBack"/>
      <w:bookmarkEnd w:id="0"/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0"/>
          <w:lang w:eastAsia="ar-SA"/>
        </w:rPr>
      </w:pPr>
      <w:r>
        <w:rPr>
          <w:b/>
          <w:sz w:val="28"/>
          <w:szCs w:val="20"/>
          <w:u w:val="single"/>
          <w:lang w:eastAsia="ar-SA"/>
        </w:rPr>
        <w:t>Торговля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0"/>
          <w:lang w:eastAsia="ar-SA"/>
        </w:rPr>
        <w:tab/>
      </w:r>
      <w:r>
        <w:rPr>
          <w:sz w:val="28"/>
          <w:szCs w:val="20"/>
          <w:lang w:eastAsia="ar-SA"/>
        </w:rPr>
        <w:t xml:space="preserve">Сеть предприятий торговли Волотовского муниципального района достаточна стабильна. Общее количество предприятий торговли -60 торговых объектов, из них 55 магазинов, 1 торговый павильон, 4 автомагазина Волотовского Райпо. Из общего количества торговых объектов - 29 принадлежат Волотовскому районному потребительскому обществу. Розничный товарооборот в целом по району за 2013 год составил 285941,0 тыс. рублей, индекс физического объема составляет 102 % к аналогичному периоду 2012 года. Оборот розничной торговли на душу населения 54063 рублей, что составляет 103 % к соответствующему периоду прошлого года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0"/>
          <w:lang w:eastAsia="ar-SA"/>
        </w:rPr>
        <w:tab/>
        <w:t>Волотовское Райпо продало товаров на 186904,0 тыс. рублей, что составляет 107 %. Розничный товарооборот составил 167006,0 тыс. рублей, что составляет 106 %. Удельный вес розничного товарооборота Волотовского Райпо в общем объеме товарооборота составляет 58,4 % 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 xml:space="preserve">Товарооборот в предприятиях общественного питания составил 21128 тыс. рублей, индекс физического объема составляет 97,4 % к 2012 году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Товарооборот предприятий общественного питания Волотовского Райпо достиг 19898 тыс. рублей, что составляет 110 % к уровню прошлого года. Удельный вес товарооборота общественного питания в общем объеме составил 94,2  %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0"/>
          <w:lang w:eastAsia="ar-SA"/>
        </w:rPr>
        <w:tab/>
        <w:t>В данной отрасли занято 107 человек, средняя заработная плата составляет 12014, рублей, рост составил 115% к уровню прошлого года. Объем инвестиций в основной капитал за 2013год по Волотовскому Райпо -1630 тыс. рублей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Развитие малого и среднего предпринимательства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Число индивидуальных предпринимателей на 01.01.2014 год составило-50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а реализацию мероприятий районной целевой программы «Развитие малого и среднего предпринимательства в районе на 2011 - 2013 годы» были направлены средства в размере </w:t>
      </w:r>
      <w:r>
        <w:rPr>
          <w:sz w:val="28"/>
          <w:szCs w:val="28"/>
          <w:lang w:eastAsia="ar-SA"/>
        </w:rPr>
        <w:t>1606,3 тыс. рублей.</w:t>
      </w:r>
    </w:p>
    <w:p>
      <w:pPr>
        <w:pStyle w:val="Normal"/>
        <w:tabs>
          <w:tab w:val="clear" w:pos="708"/>
          <w:tab w:val="left" w:pos="6804" w:leader="none"/>
          <w:tab w:val="right" w:pos="9633" w:leader="none"/>
          <w:tab w:val="right" w:pos="1026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За счет этих средств в рамках Программы в 2013 году проведены следующие мероприятия:</w:t>
      </w:r>
      <w:r>
        <w:rPr>
          <w:spacing w:val="-8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napToGrid w:val="false"/>
        <w:spacing w:lineRule="atLeast" w:line="200"/>
        <w:jc w:val="both"/>
        <w:textAlignment w:val="baseline"/>
        <w:rPr/>
      </w:pPr>
      <w:r>
        <w:rPr>
          <w:sz w:val="28"/>
          <w:szCs w:val="28"/>
          <w:lang w:eastAsia="ar-SA"/>
        </w:rPr>
        <w:tab/>
        <w:t>-</w:t>
      </w:r>
      <w:r>
        <w:rPr>
          <w:spacing w:val="-8"/>
          <w:sz w:val="28"/>
          <w:szCs w:val="28"/>
          <w:lang w:eastAsia="ar-SA"/>
        </w:rPr>
        <w:t xml:space="preserve"> предоставлена субсидия на возмещение части затрат на уплату процентов по кредитам, полученным в Российских кредитных организациях в сумме </w:t>
      </w:r>
      <w:r>
        <w:rPr>
          <w:kern w:val="2"/>
          <w:sz w:val="28"/>
          <w:szCs w:val="28"/>
          <w:lang w:eastAsia="ar-SA"/>
        </w:rPr>
        <w:t xml:space="preserve">33,8тыс. </w:t>
      </w:r>
      <w:r>
        <w:rPr>
          <w:spacing w:val="-8"/>
          <w:sz w:val="28"/>
          <w:szCs w:val="28"/>
          <w:lang w:eastAsia="ar-SA"/>
        </w:rPr>
        <w:t>рублей;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риобретены информационно – справочные материалы для субъектов малого и среднего предпринимательства на сумму 38,00 тыс. рублей;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одведены итоги районного конкурса Предприниматель года-2013» -31,0 тыс. рублей;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роведение совещаний по проблемам малого и среднего предпринимательства-3,4 тыс. рублей;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редоставление грантов начинающим субъектам малого предпринимательства на создание собственного дела за счет средств   местного бюджета-193,8 тыс. рублей.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сего на реализацию мероприятий предоставления грантов начинающим субъектам малого предпринимательства на создание собственного дела из всех уровней бюджетов в 2013 году выделено 1,5 миллиона рублей.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5" w:leader="none"/>
        </w:tabs>
        <w:autoSpaceDE w:val="false"/>
        <w:ind w:firstLine="851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полнение бюджета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результатам работы 2013 года в консолидированный бюджет района поступило 40550,1 тыс. рублей налоговых и неналоговых доходов или 105 процентов к утвержденному годовому плану и 111% к уровню 2012 год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ной удельный вес в их структуре занимали налоговые платежи. Их объем составил 37456,9 тыс. рублей, рост составил 111 % к соответствующему периоду прошлого года.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источники поступления доходов консолидированного бюдже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226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умма </w:t>
              <w:br/>
              <w:t>налога, тыс.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я в общем объеме налоговых и неналоговых доходов,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69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3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9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Удельный вес собственных доходов в общем объеме доходов района составляет 25 процентов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0"/>
          <w:lang w:eastAsia="ar-SA"/>
        </w:rPr>
        <w:tab/>
      </w:r>
      <w:r>
        <w:rPr>
          <w:bCs/>
          <w:iCs/>
          <w:sz w:val="28"/>
          <w:szCs w:val="20"/>
          <w:lang w:eastAsia="ar-SA"/>
        </w:rPr>
        <w:t>Расходы</w:t>
      </w:r>
      <w:r>
        <w:rPr>
          <w:sz w:val="28"/>
          <w:szCs w:val="20"/>
          <w:lang w:eastAsia="ar-SA"/>
        </w:rPr>
        <w:t xml:space="preserve"> консолидированного бюджета исполнены за 2013 года на 163379,7 тыс. рублей и составили 97,8 % к годовому плану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больший удельный вес в расходах консолидированного бюджета составляют расходы на образование- 40 %, социальную политику- 13,%, общегосударственные вопросы-24,6 %.</w:t>
      </w:r>
    </w:p>
    <w:p>
      <w:pPr>
        <w:pStyle w:val="Normal"/>
        <w:suppressAutoHyphens w:val="true"/>
        <w:overflowPunct w:val="false"/>
        <w:autoSpaceDE w:val="false"/>
        <w:spacing w:lineRule="exact" w:line="360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center"/>
        <w:textAlignment w:val="baseline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  <w:t>Жилищно-коммунальное хозяйство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/>
      </w:pPr>
      <w:r>
        <w:rPr>
          <w:b/>
          <w:sz w:val="28"/>
          <w:szCs w:val="28"/>
          <w:lang w:eastAsia="ar-SA"/>
        </w:rPr>
        <w:tab/>
      </w:r>
      <w:r>
        <w:rPr>
          <w:sz w:val="28"/>
          <w:szCs w:val="28"/>
          <w:lang w:eastAsia="ar-SA"/>
        </w:rPr>
        <w:t xml:space="preserve">Общий объем услуг, предоставленных филиалом ООО «МП ЖКХ НЖКС» «Солецкий межрайонный филиал» за 5 месяцев 2013 года 1830,4 тыс. рублей, в том числе отопление 937,9 тыс. рублей, водоснабжение 837,4, вывоз жидких бытовых отходов 19,1 тыс. рублей. 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С июня по декабрь 2013 года часть населения района и организаций обслуживала ООО «Тепловая компания Новгородская». Объем оказанных услуг по отпуску тепловой энергии составил 349,2 Гккал на сумму 564,8 тысяч рублей. 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АО «Нордэнерго» отпущено тепловой энергии в объеме 3226,4 Гккал на сумму 6,2 миллиона рублей.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/>
      </w:pPr>
      <w:r>
        <w:rPr>
          <w:sz w:val="28"/>
          <w:szCs w:val="28"/>
          <w:lang w:eastAsia="ar-SA"/>
        </w:rPr>
        <w:tab/>
        <w:t>В 2013 году на территории Волотовского муниципального района открылось новое предприятие ООО «Волотовский водостройсервис». Основным видом экономической деятельности является распределение воды для физических и юридических лиц на территории Волотовского муниципального района. Общий объем услуг за отчетный период составил 4082,6,0 тыс. рублей. Объем услуг по водоснабжению составил 30201 м3 на сумму 3035 тысяч рублей, транспортных и строительно-монтажных работ оказано на сумму 161,4 тыс. рублей. Услуги бани составили 447,2 тыс. рублей. На предприятии занято 40 человек, средняя з/плата составила 11500 рублей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u w:val="single"/>
          <w:lang w:eastAsia="ar-SA"/>
        </w:rPr>
      </w:pPr>
      <w:r>
        <w:rPr>
          <w:b/>
          <w:color w:val="000000"/>
          <w:sz w:val="28"/>
          <w:szCs w:val="20"/>
          <w:u w:val="single"/>
          <w:lang w:eastAsia="ar-SA"/>
        </w:rPr>
        <w:t>Лесное хозяйство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sz w:val="28"/>
          <w:szCs w:val="20"/>
          <w:lang w:eastAsia="ar-SA"/>
        </w:rPr>
        <w:tab/>
      </w:r>
      <w:r>
        <w:rPr>
          <w:color w:val="000000"/>
          <w:sz w:val="28"/>
          <w:szCs w:val="20"/>
          <w:lang w:eastAsia="ar-SA"/>
        </w:rPr>
        <w:t xml:space="preserve">Расчетная лесосека района в 2013 году составляет </w:t>
      </w:r>
      <w:r>
        <w:rPr>
          <w:color w:val="000000"/>
          <w:sz w:val="28"/>
          <w:szCs w:val="28"/>
          <w:lang w:eastAsia="ar-SA"/>
        </w:rPr>
        <w:t xml:space="preserve">176,4 </w:t>
      </w:r>
      <w:r>
        <w:rPr>
          <w:color w:val="000000"/>
          <w:sz w:val="28"/>
          <w:szCs w:val="20"/>
          <w:lang w:eastAsia="ar-SA"/>
        </w:rPr>
        <w:t>тыс. куб. м., за 2013 год отпущено лесосечного фонда 39 тыс. куб. м, заготовлено 31,5 тыс. куб. м, что составляет 18 % от расчетной лесосеки. Посажено леса за 2013 года 48,9 га, что составляет 100% к уровню прошлого года. Средняя заработная плата работников лесного хозяйства составляет 16420 рублей, рост составил 104 %. За отчетный период зарегистрировано 4 случая незаконной рубки леса. Ущерб, причиненный лесному хозяйству, составил 480,2 тысяч рублей, который увеличился в 9,7 раз по отношению к аналогичному периоду 2012 года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u w:val="single"/>
          <w:lang w:eastAsia="ar-SA"/>
        </w:rPr>
      </w:pPr>
      <w:r>
        <w:rPr>
          <w:b/>
          <w:color w:val="000000"/>
          <w:sz w:val="28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  <w:t>Уровень жизни населения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Среднемесячная начисленная заработная плата одного работника в январе-ноябре 2013 года достигла 17682,9 рублей, что составляет 122,7% к январю-ноябрю 2012 года. Средний размер назначенных месячных пособий составил 8860,47 рублей, трудовой пенсии по старости 9789 рублей, по инвалидности - 5515 рублей. Соотношение среднемесячной начисленной заработной платы с величиной прожиточного минимума трудоспособного населения составляет 226,7 %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  <w:t xml:space="preserve">Занятость населения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На 1 января 2014 год в центре занятости состоит на учете 22 безработных гражданина из них: 11 мужчин, 11 женщин. Данный показатель не изменился по сравнению с  прошлым годом. Потребность работодателей в работниках, заявленная в учреждение службы занятости составляет 8 человек. За 2013 год направлено на профессиональное обучение 5 человек. Уровень безработицы за 2013 год составил 0,7%, за 2012 год уровень безработицы достиг 0,6%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Проинформировано 113 человек о положении на рынке труда. Трудоустроено 7 безработных граждан. Информировано по профессиональной ориентации 178 человек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  <w:t>Демографическая обстановк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Естественная убыль в районе на 01.01.2014 года составила 36 человек, это составляет 61 % к 2012 году, родилось 69 человек, что составляет 115 % к 2012 году, умерло 105 человек (за 2012 год умерло 119 человек) или 88,2% к прошлому году. Миграционный прирост за 2013 год составил 44 человека - зарегистрировано по месту жительства 420 человек, выбыло за пределы района 376 человек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Зарегистрировано в (январе-ноябре 2013 года) 38 браков и 22 развода (в 2012 году за аналогичный период зарегистрировано браков - 47 разводов -21) .</w:t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/>
      </w:pPr>
      <w:r>
        <w:rPr>
          <w:sz w:val="28"/>
          <w:szCs w:val="28"/>
          <w:lang w:eastAsia="ar-SA"/>
        </w:rPr>
        <w:tab/>
      </w:r>
      <w:r>
        <w:rPr>
          <w:b/>
          <w:sz w:val="28"/>
          <w:szCs w:val="26"/>
          <w:u w:val="single"/>
          <w:lang w:eastAsia="ar-SA"/>
        </w:rPr>
        <w:t>Социальная поддержка населения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На 01 января 2014 года на территории района проживает 1445 граждан льготных категорий из них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1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Ветеран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3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Ветеран труда Нов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2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Труженики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Реабилитированны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Многодет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Граждане, награжденные знаком «Почетные донор СССР», «Почетные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4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Педагогические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1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Медицинские работники, работники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7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Участники ВОВ, граждане, приравненные к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6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Малоимущие граждане и лица, находящие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83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На предоставление мер соцподдержки гражданам льготных категорий израсходовано более 12 млн. рублей. В ходе благотворительного рождественского марафона было собрано 293,0 тысяч рублей и оказано натуральной помощи на сумму 163,5 тыс. рублей. За 2013 год оздоровлено 15 детей из малоимущих семей, 40 детей отдохнули в ДОЛ «Лесная сказка». На реализацию мероприятий по организации отдыха детей в каникулярное время в 2013 году выделены из местного бюджета средства в размере 561,4 тысячи рублей. Оказана помощь в оформлении документов о выдаче сертификата на региональный капитал «Семья». Сертификат получили 4 семь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exact" w:line="360"/>
        <w:ind w:firstLine="709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Образование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>В районе функционирует 5 муниципальных образовательных учреждений: 1 средняя школа, 3 дошкольных образовательных учреждения, муниципальное автономное учреждение дополнительного образования «Центр дополнительного образования для детей».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 дошкольных образовательных учреждениях воспитывается 219 детей; 100% воспитанников 3-7 летнего возраста получают образовательные услуги. Отсутствует очередь в детские сады. В муниципальном автономном общеобразовательном учреждении «Средняя общеобразовательная школа п. Волот» обучается 392 ученика. Работающих в сфере образования Волотовского района – 113 человек, из них: педагогических работников – 56, учителей – 36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ельный вес детей в возрасте 5-18 лет, получающих услуги по дополнительному образованию в организациях различной организационно-правовой формы составляет 100% от общего количества детей в возрасте 5 – 18 лет, проживающих на территории района. Доля детей первой и второй группы здоровья в общей численности обучающихся составляет 82.3 %. Обучающихся в ОУ района во вторую и третью смену нет. Доля общеобразовательных учреждений, в которых применяются дистанционные образовательные технологии при реализации основных программ общего образования – 100%.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2013 году на модернизацию материально-технической базы общеобразовательных учреждений района направлено 1197,7 тыс. рублей, в том числе: 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рганизацию обеспечения пожарной безопасности, антитеррористической деятельности и антикриминальной безопасности – 582,6 тыс. рублей; 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обретение учебников и учебных пособий – 199,8 тыс. рублей;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оснащение современным компьютерным и мультимедийным оборудованием – 50,0 тыс. рублей; 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обретение оборудования для учебных кабинетов в общеобразовательные школы – 59 тыс. рублей; 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обретение оборудования для проведения государственной (итоговой) аттестации обучающихся – 40,3 тыс. рублей; 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на пополнение фондов школьных библиотек – 266,0 тыс. рублей.</w:t>
      </w:r>
      <w:r>
        <w:rPr>
          <w:sz w:val="32"/>
          <w:szCs w:val="32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/>
        <w:tab/>
        <w:t>Среднемесячная номинальная начисленная заработная плата работников общеобразовательных учреждений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418"/>
        <w:gridCol w:w="14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реднемесячная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012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013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Темпы роста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ых дошко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61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</w:t>
            </w:r>
          </w:p>
        </w:tc>
      </w:tr>
      <w:tr>
        <w:trPr>
          <w:trHeight w:val="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ых общеобразовательных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9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7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ителей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9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943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9,0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exact" w:line="360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exact" w:line="360"/>
        <w:ind w:firstLine="709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Культура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территории района осуществляет деятельность Муниципальное бюджетное учреждение культуры «Волотовский межпоселенческий социально-культурный комплекс», которое состоит из 8 сельских филиалов. Библиотечная система включает в себя 11 филиалов. Дополнительное образование представлено Волотовской детской школой искусств. Среднемесячная заработная плата работников культуры за 2013 год составила 15885,86 рублей или 116,7 % к 2012 году. Количество платных культурно-досуговых мероприятий за 2013 год составило 2107 или 100,7 % к уровню 2012 года. Количество посетителей платных культурно-досуговых мероприятий возросло на 1,1 % и составило 34955 человек. Количество мероприятий проведенных на бесплатной основе составляет 779 мероприятий (за 2012 год- 784 мероприятия). Количество новых поступлений книг, газет, журналов, аудиовизуальных средств в фонды библиотек составило 1992 единицы (из них 1397 единиц приобретено за счет средств муниципального бюджета) или 83 % к уровню прошлого года.</w:t>
      </w:r>
    </w:p>
    <w:p>
      <w:pPr>
        <w:pStyle w:val="Normal"/>
        <w:tabs>
          <w:tab w:val="clear" w:pos="708"/>
          <w:tab w:val="left" w:pos="4040" w:leader="none"/>
        </w:tabs>
        <w:suppressAutoHyphens w:val="true"/>
        <w:overflowPunct w:val="false"/>
        <w:autoSpaceDE w:val="false"/>
        <w:ind w:firstLine="709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4040" w:leader="none"/>
        </w:tabs>
        <w:suppressAutoHyphens w:val="true"/>
        <w:overflowPunct w:val="false"/>
        <w:autoSpaceDE w:val="false"/>
        <w:spacing w:lineRule="exact" w:line="360"/>
        <w:ind w:firstLine="709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Физическая культура и спорт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развитие физической культуры и спорта в отчетном периоде выделено 2701,6 тысяч рублей, что составляет 129 % к уровню 2012 год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В 2013 году согласно долгосрочной программе «Развитие физической культуры и спорта в Волотовском муниципальном районе на 2011 – 2015 годы» предусмотрено 150 тыс. рублей. За 2013 год исполнение составило 100%, данные средства использованы на проведение районных соревнований и участие в областных соревнованиях. Бюджетами сельских поселений на 2013 год предусмотрено 30 тыс. рублей на развитие физкультуры и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порта, средства освоены в полном объеме. Число лиц, систематически занимающихся физической культурой и спортом -1270 человек, темп роста составил 116% к уровню прошлого года. В данной сфере занято 23 человека, что составляет 100 % к уровню 2012 года. Заработная плата работников за анализируемый период составляет 16064,00 рублей или 129,7% к уровню 2012 года. Предоставлено платных услуг населению в сумме 104 тыс. рублей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overflowPunct w:val="false"/>
        <w:autoSpaceDE w:val="false"/>
        <w:spacing w:lineRule="exact" w:line="320" w:before="20" w:after="20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Подзаголовок Знак"/>
    <w:qFormat/>
    <w:rPr>
      <w:rFonts w:ascii="Arial" w:hAnsi="Arial" w:cs="Arial"/>
      <w:b/>
      <w:bCs/>
      <w:sz w:val="28"/>
      <w:szCs w:val="28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b/>
      <w:bCs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/>
      <w:kern w:val="2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  <w:suppressAutoHyphens w:val="true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15">
    <w:name w:val=" Знак Знак 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>
      <w:suppressAutoHyphens w:val="true"/>
    </w:pPr>
    <w:rPr>
      <w:rFonts w:ascii="Arial" w:hAnsi="Arial" w:cs="Arial"/>
      <w:b/>
      <w:bC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24:00Z</dcterms:created>
  <dc:creator>USER</dc:creator>
  <dc:description/>
  <dc:language>en-US</dc:language>
  <cp:lastModifiedBy>Alexi</cp:lastModifiedBy>
  <cp:lastPrinted>2014-05-27T15:09:00Z</cp:lastPrinted>
  <dcterms:modified xsi:type="dcterms:W3CDTF">2014-05-27T12:24:00Z</dcterms:modified>
  <cp:revision>2</cp:revision>
  <dc:subject/>
  <dc:title>А д м и н и с т р а ц и я  В о л о т о в с к о г о  р а й о н а</dc:title>
</cp:coreProperties>
</file>