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  <w:tab w:val="left" w:pos="6096" w:leader="none"/>
          <w:tab w:val="left" w:pos="6946" w:leader="none"/>
        </w:tabs>
        <w:autoSpaceDE w:val="true"/>
        <w:spacing w:lineRule="atLeas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1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1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widowControl/>
        <w:autoSpaceDE w:val="true"/>
        <w:spacing w:lineRule="auto" w:line="1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widowControl/>
        <w:autoSpaceDE w:val="true"/>
        <w:spacing w:lineRule="auto" w:line="1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1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widowControl/>
        <w:autoSpaceDE w:val="true"/>
        <w:spacing w:lineRule="auto" w:line="1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1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10.2014 № 331 </w:t>
      </w:r>
    </w:p>
    <w:p>
      <w:pPr>
        <w:pStyle w:val="Normal"/>
        <w:widowControl/>
        <w:autoSpaceDE w:val="true"/>
        <w:ind w:righ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ном плане (программе) приватизации муниципального имущества на 2015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2001 года N 178-ФЗ "О приватизации государственного и муниципального имущества"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агаемый 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ограмму) приватизации имущества, находящегося в муниципальной собственности Волотовского муниципального района, на 2015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по управлению муниципальным имуществом Волотовского муниципального района обеспечить в установленном порядке реализацию прогнозного плана (программы) приватизации имущества, находящегося в муниципальной собственности Волотовского муниципального района, на 2015 год.</w:t>
      </w:r>
    </w:p>
    <w:p>
      <w:pPr>
        <w:pStyle w:val="Normal"/>
        <w:ind w:firstLine="709"/>
        <w:rPr/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0"/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volo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ov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4"/>
      </w:tblGrid>
      <w:tr>
        <w:trPr/>
        <w:tc>
          <w:tcPr>
            <w:tcW w:w="4715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вый заместитель Главы        Администрации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униципального района  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.В.Фёдоров</w:t>
              <w:tab/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едседатель      Думы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лотовского муниципального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йона   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.П.Гаврилов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firstLine="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4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Думы Волотовского</w:t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ind w:firstLine="48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4 № 331</w:t>
      </w:r>
    </w:p>
    <w:p>
      <w:pPr>
        <w:pStyle w:val="Normal"/>
        <w:ind w:firstLine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ный план (программа) приватизации имущества, находящегося в муниципальной собственности Волотовского муниципального района, на 2015 год</w:t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ведение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гнозный план (программа) приватизации имущества, находящегося в муниципальной собственности Волотовского муниципального района, на 2015 год (далее Прогнозный план) разработан в соответствии с Федеральным Законом от 21 декабря 2001 года N 178-ФЗ "О приватизации государственного и муниципального имущества", от 29 июля 1998 года № 135-ФЗ «Об оценочной деятельности в Российской Федерации», решением Думы Волотовского муниципального района от 31 октября 2008 года № 249 «Об утверждении Положения о порядке владения, пользования и распоряжения муниципальной собственностью Волотовского муниципального района».</w:t>
      </w:r>
    </w:p>
    <w:p>
      <w:pPr>
        <w:pStyle w:val="Heading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Основные задачи приватизации в 2015 году и прогноз поступлений в бюджет Волотовского муниципального района доходов от продажи муниципального имущест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Настоящий Прогнозный план устанавливает основные цели, задачи приватизации муниципального имущества в Волотовском муниципальном районе, конкретный перечень муниципального имущества, подлежащего приватизации, и мероприятия по его реализ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 Основными целями реализации настоящего Прогнозного плана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муниципальной собств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социальной направленности приват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еспечение планомерности процесса приватизации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приватизация муниципального имущества будет направлена на решение следующих задач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, которое не обеспечивает выполнение муниципальных функций и полномочий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труктуры муниципальной собств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инвестиций в процесс приват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е пополнение доходов муниципальн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ведение предпродажной подготовки с привлечением аудиторов, оценщиков, финансовых и юридических консультантов;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за выполнением обязательств собственниками приватизируемого имущ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 Исходя из оценки прогнозируемой стоимости предлагаемых к приватизации объектов в 2015 году ожидаются поступления в муниципальный бюджет доходов от приватизации муниципального имущества в размере 600 тысяч рублей.</w:t>
      </w:r>
    </w:p>
    <w:p>
      <w:pPr>
        <w:pStyle w:val="Heading1"/>
        <w:ind w:left="807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3. Перечень муниципального имущества, подлежащего приватизации в 2015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260"/>
        <w:gridCol w:w="283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иватизации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онторы, 1979 года постройки, общей площадью 186,5 кв.м. и земельный участок площадью 947 кв.м., с кадастровым номером 53:04:0040202: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ское сельское поселение, д. Городцы, ул. Центральная, д.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трансформаторной подстанции, 1980 года постройки, общей площадью 25,3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 сельское поселение Волот, п. Волот, ул. Сад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телятника, 1979 года постройки, общей площадью 619,5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толярных мастерских, 1983 года постройки, общей площадью 206,5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водонапорной башни, 1980 года постройки, площадью 1,2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rPr/>
      </w:pPr>
      <w:r>
        <w:rPr/>
      </w:r>
      <w:bookmarkStart w:id="2" w:name="sub_102"/>
      <w:bookmarkStart w:id="3" w:name="sub_102"/>
      <w:bookmarkEnd w:id="3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задач по приватизации муниципального имущества в 2015 году необходимо осуществить продажу объектов недвижимости согласно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ъектов недвижимости, подлежащих приватизации в 2015 году. Вышеуказанный перечень не является окончательным и может дополняться по мере оптимизации структуры муниципальной собственности</w:t>
      </w:r>
      <w:r>
        <w:rPr/>
        <w:t>.</w:t>
      </w:r>
    </w:p>
    <w:p>
      <w:pPr>
        <w:pStyle w:val="Heading1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103"/>
      <w:r>
        <w:rPr>
          <w:rFonts w:cs="Times New Roman" w:ascii="Times New Roman" w:hAnsi="Times New Roman"/>
          <w:color w:val="000000"/>
          <w:sz w:val="28"/>
          <w:szCs w:val="28"/>
        </w:rPr>
        <w:tab/>
        <w:t>4. Основные мероприятия по реализации Прог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нозного пл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 В целях реализации Прогнозного плана предусматривается проведение следующих мероприят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униципального иму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конкурсов и аукционов по продаже муниципального иму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Heading1"/>
        <w:ind w:hanging="0"/>
        <w:jc w:val="both"/>
        <w:rPr/>
      </w:pPr>
      <w:bookmarkStart w:id="5" w:name="sub_104"/>
      <w:r>
        <w:rPr>
          <w:rFonts w:cs="Times New Roman" w:ascii="Times New Roman" w:hAnsi="Times New Roman"/>
          <w:color w:val="000000"/>
          <w:sz w:val="28"/>
          <w:szCs w:val="28"/>
        </w:rPr>
        <w:tab/>
        <w:t>5. Определение цены подлежащего приватизации муниципального имущества</w:t>
      </w:r>
      <w:bookmarkEnd w:id="5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1. 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2. Сделки купли - продажи приватизируемого муниципального имущества облагаются налогом на добавленную стоимость.</w:t>
      </w:r>
    </w:p>
    <w:p>
      <w:pPr>
        <w:pStyle w:val="Heading1"/>
        <w:ind w:hanging="0"/>
        <w:jc w:val="left"/>
        <w:rPr/>
      </w:pPr>
      <w:bookmarkStart w:id="6" w:name="sub_105"/>
      <w:r>
        <w:rPr>
          <w:rFonts w:cs="Times New Roman" w:ascii="Times New Roman" w:hAnsi="Times New Roman"/>
          <w:color w:val="000000"/>
          <w:sz w:val="28"/>
          <w:szCs w:val="28"/>
        </w:rPr>
        <w:tab/>
        <w:t>6. Отчуждение земельных участков</w:t>
      </w:r>
      <w:bookmarkEnd w:id="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1. 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2. При приватизации расположенных на неделимом земельном участке частей строений и сооружений, признаваемых самостоятельными объектами недвижимости, с покупателями заключаются договоры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3. Собственники расположенных на неделимом земельном участке объектов недвижимости вправе одновременно приобрести в общую долевую собственность земельный участок после приватизации всех частей здания, строения, сооружения к общей площади здания, строения, соору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4. 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5. 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Финансовое обеспечение выполнение Прогнозного пла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. Финансирование основных мероприятий по реализации Прогнозного плана осуществляется за счет средств бюджета муниципального района в сумме 150,0 тысяч рубл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8. Организация контроля за проведением приватизации муниципального имущест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1. 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8.2. Обеспечение выполнения настоящего Прогнозного плана возлагается на Администрацию Волотовского муниципальн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3. Отчет о результатах приватизации муниципального имущества за 2015 год представляется до 1 марта 2016 года в Думу Волотов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45:00Z</dcterms:created>
  <dc:creator>OEM-i865PE</dc:creator>
  <dc:description/>
  <dc:language>en-US</dc:language>
  <cp:lastModifiedBy>Alexi</cp:lastModifiedBy>
  <cp:lastPrinted>2014-10-30T11:43:00Z</cp:lastPrinted>
  <dcterms:modified xsi:type="dcterms:W3CDTF">2014-10-30T08:45:00Z</dcterms:modified>
  <cp:revision>2</cp:revision>
  <dc:subject/>
  <dc:title>Решение Думы Волотовского муниципального района</dc:title>
</cp:coreProperties>
</file>