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4 № 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легировании кандидата в состав Молодежного парламента при Новгородской областной Дум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егировать в состав Молодежного парламента при Новгородской областной Думе Спиркову Наталью Викторовну, служащего 1 категории комитета по социальной защите населения Администрации Волотов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Думы Волотовского муниципального района от 27.12.2011 № 107 «О делегировании кандидата в состав Молодежного парламента при Новгородской областной Дум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решение в газете «Волот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Волот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И.Лыжов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0:00Z</dcterms:created>
  <dc:creator>АЛЛА</dc:creator>
  <dc:description/>
  <cp:keywords/>
  <dc:language>en-US</dc:language>
  <cp:lastModifiedBy>Alexi</cp:lastModifiedBy>
  <cp:lastPrinted>2014-09-29T10:39:00Z</cp:lastPrinted>
  <dcterms:modified xsi:type="dcterms:W3CDTF">2014-10-14T04:58:00Z</dcterms:modified>
  <cp:revision>9</cp:revision>
  <dc:subject/>
  <dc:title/>
</cp:coreProperties>
</file>