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8.03.2014 № 30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483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порядке предоставления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на территории Волотовского муниципального района</w:t>
      </w:r>
    </w:p>
    <w:p>
      <w:pPr>
        <w:pStyle w:val="Normal"/>
        <w:ind w:right="39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9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ума Волотовского муниципального района,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ложение о порядке предоставления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на территории Волотовского муниципального района, утвержденн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м Думы Волотовского муниципального района от 28.02.2011 № 36 (далее – Положение) следующие изменения:</w:t>
      </w:r>
    </w:p>
    <w:p>
      <w:pPr>
        <w:pStyle w:val="ConsPlusNormal"/>
        <w:ind w:firstLine="540"/>
        <w:jc w:val="both"/>
        <w:rPr/>
      </w:pPr>
      <w:r>
        <w:rPr/>
        <w:tab/>
        <w:t>1.1. Пункт 1.4. раздела 1 Положения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«1.4. Земельные участки предоставляются на условиях аренды на следующие сро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до 1 года – для проведения изыскательских рабо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до 5 лет – для использования под временными строениями, сооружениями и под размещение временных платных стоян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до 10 лет – для строительства индивидуального жилого дом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до 49 лет – для ведения личного подсобного хозяйства, для земельных участков под зданиями, строениями, сооружениями (кроме временных), другими объектами недвижимости, а также другие цели использования земельных участков.</w:t>
      </w:r>
    </w:p>
    <w:p>
      <w:pPr>
        <w:pStyle w:val="ConsPlusNormal"/>
        <w:ind w:firstLine="540"/>
        <w:jc w:val="both"/>
        <w:rPr/>
      </w:pPr>
      <w:r>
        <w:rPr/>
        <w:tab/>
        <w:t>Срок предоставления в аренду земельных участков из земель сельскохозяйственного назначения регулируется Федеральным законом от 24 июля 2002 года № 101 – ФЗ «Об обороте земель сельскохозяйственного назначения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В аренду для строительства земельный участок предоставляется на срок, определенный проектом производства работ.»</w:t>
      </w:r>
    </w:p>
    <w:p>
      <w:pPr>
        <w:pStyle w:val="ConsPlusNormal"/>
        <w:ind w:firstLine="540"/>
        <w:jc w:val="both"/>
        <w:rPr/>
      </w:pPr>
      <w:r>
        <w:rPr/>
        <w:tab/>
        <w:t>1.2.</w:t>
      </w:r>
      <w:r>
        <w:rPr>
          <w:sz w:val="26"/>
          <w:szCs w:val="26"/>
        </w:rPr>
        <w:t xml:space="preserve"> </w:t>
      </w:r>
      <w:r>
        <w:rPr/>
        <w:t>Пункт 1.5. раздела 1 Положения изложить в новой редакции: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ab/>
        <w:t>«1.5. В соответствии с действующим законодательством и настоящим Положением Администрация Волотовского муниципального района обеспечивает издание постановлений о предоставлении юридическим и физическим лицам в собственность на праве выкупа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постановления об утверждении актов выбора земельных участков, постановления об утверждении схемы расположения земельных участков на кадастровом плане территории, а также для обеспечения интересов местного самоуправления устанавливает публичный сервитут, о предоставлении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на правах аренды, собственности, постоянного (бессрочного) пользования, безвозмездного срочного пользования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1.3. Раздел 1 Положения дополнить пунктом 1.15. следующего содержани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1.15. 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>Постановление об утверждении схемы расположения земельного участка на кадастровом плане территории действительно в течение одного года с даты его издания.»</w:t>
      </w:r>
    </w:p>
    <w:p>
      <w:pPr>
        <w:pStyle w:val="ConsPlusNormal"/>
        <w:ind w:firstLine="540"/>
        <w:jc w:val="both"/>
        <w:rPr/>
      </w:pPr>
      <w:r>
        <w:rPr/>
        <w:tab/>
        <w:t xml:space="preserve">1.4. Абзац 1-й пункта 2.3. раздела 2 Положения изложить в новой редакции: </w:t>
      </w:r>
    </w:p>
    <w:p>
      <w:pPr>
        <w:pStyle w:val="ConsPlusNormal"/>
        <w:ind w:firstLine="540"/>
        <w:jc w:val="both"/>
        <w:rPr/>
      </w:pPr>
      <w:r>
        <w:rPr/>
        <w:tab/>
        <w:t>«Администрация района осуществляет подготовку информации о земельных участках, которые могут быть предоставлены гражданам на определенном праве и предусмотренных в информации условиях, и обеспечивает ее размещение на официальном сайте Администрации Волотовского муниципального района в информационно-телекоммуникационной сети Интернет по адресу: http://www.admvolot.net в разделе «Предоставление земельных участков»</w:t>
      </w:r>
      <w:r>
        <w:rPr>
          <w:sz w:val="26"/>
          <w:szCs w:val="26"/>
        </w:rPr>
        <w:t>.</w:t>
      </w:r>
    </w:p>
    <w:p>
      <w:pPr>
        <w:pStyle w:val="ConsPlusNormal"/>
        <w:ind w:firstLine="540"/>
        <w:jc w:val="both"/>
        <w:rPr/>
      </w:pPr>
      <w:r>
        <w:rPr/>
        <w:tab/>
        <w:t>1.5. В тексте Положения слова «подают заявления в Администрацию района» дополнить словами «или в многофункциональный центр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/>
      </w:pPr>
      <w:r>
        <w:rPr/>
        <w:tab/>
        <w:t>1.6. В тексте Положения слова «обращаются с заявлениями в Администрацию района» дополнить словами «или в многофункциональный центр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/>
      </w:pPr>
      <w:r>
        <w:rPr/>
        <w:tab/>
        <w:t>1.7. В тексте Положения слова «вправе обратиться в Администрацию района с заявлением» дополнить словами «или в многофункциональный центр предоставления государственных и муниципальных услуг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решение в газете «Вперёд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района                          </w:t>
        <w:tab/>
        <w:tab/>
        <w:t>А.И.Лыжов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4:32:00Z</dcterms:created>
  <dc:creator>Правовой комитет</dc:creator>
  <dc:description/>
  <dc:language>en-US</dc:language>
  <cp:lastModifiedBy>Alexi</cp:lastModifiedBy>
  <cp:lastPrinted>2014-03-28T16:34:00Z</cp:lastPrinted>
  <dcterms:modified xsi:type="dcterms:W3CDTF">2014-05-23T14:32:00Z</dcterms:modified>
  <cp:revision>2</cp:revision>
  <dc:subject/>
  <dc:title/>
</cp:coreProperties>
</file>