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-90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.12.2014  №  3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нцепции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 Волот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на 2015год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16 и  2017 год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нять Концепцию социально экономического развития Волотовского муниципального района на 2015 и на плановый период 2016 и 2017 годов  (Концепция - 2015-2017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решение в газете «Волотовский вестник»  и разместить на официальном сайте Администрации  Волотовского муниципального района в информационно-телекоммуникационной сети «Интернет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819"/>
      </w:tblGrid>
      <w:tr>
        <w:trPr/>
        <w:tc>
          <w:tcPr>
            <w:tcW w:w="5468" w:type="dxa"/>
            <w:tcBorders/>
          </w:tcPr>
          <w:p>
            <w:pPr>
              <w:pStyle w:val="Normal"/>
              <w:spacing w:before="20" w:after="20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Волотовского 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    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И.Лыжов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 председателя  Думы Волотовского   муниципального  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Н.И.Лыжов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онцепция</w:t>
        <w:br/>
        <w:t>социально-экономического развития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лотовского муниципального  района на </w:t>
      </w:r>
      <w:r>
        <w:rPr>
          <w:b/>
          <w:bCs/>
          <w:iCs/>
          <w:color w:val="000000"/>
          <w:sz w:val="28"/>
          <w:szCs w:val="28"/>
        </w:rPr>
        <w:t xml:space="preserve"> 2015 год </w:t>
      </w:r>
      <w:r>
        <w:rPr>
          <w:b/>
          <w:sz w:val="28"/>
          <w:szCs w:val="28"/>
        </w:rPr>
        <w:t>и на плановый период 2016 и  2017 годов</w:t>
      </w:r>
      <w:r>
        <w:rPr>
          <w:b/>
          <w:bCs/>
          <w:iCs/>
          <w:color w:val="000000"/>
          <w:sz w:val="28"/>
          <w:szCs w:val="28"/>
        </w:rPr>
        <w:t xml:space="preserve"> («Концепция 2015-2017»)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социально-экономического развития района на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 2017 годов (далее – «Концепция 2015-2017»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жает меры  по обеспечению комплексного социально-экономического развития муниципального района, направленные на повышение уровня и качества жизни населения, снижение социальной напря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Концепция 2015-2017» предусматривает  комплекс мероприятий, направленных на сохранение устойчивого развития экономики, обеспечение экономического роста за счет привлечения инвестиций, повышения производительности труда, развития малого и среднего предпринимательства, сферы торговли и бытового обслуживания населения, освоение собственной ресурсной базы, качественного содержания дорожной сети, развитие жилищно-коммунального хозяйства, строительство жилья, развитие спорта и туризма. Особое внимание будет уделено привлечению дополнительных финансовых ресурсов.   </w:t>
      </w:r>
    </w:p>
    <w:p>
      <w:pPr>
        <w:pStyle w:val="Normal"/>
        <w:spacing w:before="0" w:after="0"/>
        <w:ind w:left="794" w:hanging="0"/>
        <w:jc w:val="center"/>
        <w:rPr>
          <w:b/>
          <w:b/>
          <w:bCs/>
          <w:sz w:val="28"/>
          <w:szCs w:val="28"/>
        </w:rPr>
      </w:pPr>
      <w:bookmarkStart w:id="0" w:name="sub_101"/>
      <w:r>
        <w:rPr>
          <w:b/>
          <w:bCs/>
          <w:sz w:val="28"/>
          <w:szCs w:val="28"/>
        </w:rPr>
        <w:t>Раздел 1. Бюджетная и налоговая политика</w:t>
      </w:r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налоговой политики на 2015 год и на плановый период  2016 и 2017 годов, напрямую связанной с налоговой политикой, проводимой на федеральном уровне, является сохранение бюджетной устойчивости, получение необходимого объема доходов  бюджета муниципального района, поддержка предпринимательской и инвестиционной деятельности, обеспечивающей налоговую конкурентоспособность бизне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 малого предпринимательства с 01.01.2013 на территории Новгородской области введена патентная система налогообложения, установлен размер потенциально возможного к получению индивидуальными предпринимателями годового дохода по 47 видам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ей муниципального района разработан и утвержден план мероприятий по увеличению доходов, оптимизации расходов консолидированного бюджета Волотовского муниципального района и совершенствованию долговой политики муниципального района на 2014-2016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лан включены мероприятия, направленные на оптимизацию налоговых льгот, на снижение задолженности по платежам, зачисляемым в бюджет муниципального района, на повышение эффективности администрирования налогов, повышение эффективности использования имущества, находящего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Проведена работа по оптимизации предоставленных налоговых льго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менены льготы по налогу на имущество организаций и налогу на прибыль организаций, предусмотренные областными законами, для большинства категорий налогоплательщик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овлены условия, только при выполнении которых  налогоплательщик получит право воспользоваться установленными льго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 срок действия оставшихся  льгот:  с 1 января 2014 года до 31 декабря 2016 года</w:t>
      </w:r>
      <w:r>
        <w:rPr>
          <w:bCs/>
          <w:sz w:val="28"/>
          <w:szCs w:val="28"/>
        </w:rPr>
        <w:t xml:space="preserve">. </w:t>
      </w:r>
    </w:p>
    <w:p>
      <w:pPr>
        <w:pStyle w:val="24"/>
        <w:spacing w:before="20" w:after="0"/>
        <w:ind w:left="0"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2015 – 2017 годах налоговая политика  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 , региональном и муниципальном уровне:</w:t>
      </w:r>
    </w:p>
    <w:p>
      <w:pPr>
        <w:pStyle w:val="24"/>
        <w:spacing w:before="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ведение с 1 января 2015 года на территории Новгородской области порядка взимания налога на имущество физических лиц, исходя из кадастровой стоимости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становление с 01 января 2015 года на территории Новгородской области особенности определения налоговой базы по налогу на имущество организаций, исходя из кадастровой стоимости объектов недвижи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патентной системы налогообложения путем установления дифференцированного   размера потенциального возможного к получению годового дохода в зависимости от количества наемных работников, автотранспортных средств, места ведения предпринимательской деятельности, снижения стоимости патента по отдельным видам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ередача с 01 января 2016 года из федерального бюджета в бюджеты муниципальных районов   15 процентов отчислений от платы за негативное воздействие на окружающую среду.</w:t>
      </w:r>
    </w:p>
    <w:p>
      <w:pPr>
        <w:pStyle w:val="24"/>
        <w:spacing w:before="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овышение </w:t>
      </w:r>
      <w:r>
        <w:rPr>
          <w:rFonts w:cs="Times New Roman" w:ascii="Times New Roman" w:hAnsi="Times New Roman"/>
          <w:bCs/>
          <w:sz w:val="28"/>
          <w:szCs w:val="28"/>
        </w:rPr>
        <w:t>эффективности управления муниципальной собственностью   и увеличение доходов от ее использования. Актуальным останется вовлечение в арендные отношения дополнительных земельных участков и объектов недвижимости.</w:t>
      </w:r>
    </w:p>
    <w:p>
      <w:pPr>
        <w:pStyle w:val="Style46"/>
        <w:spacing w:lineRule="auto" w:line="240"/>
        <w:ind w:hanging="0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</w:t>
      </w:r>
      <w:r>
        <w:rPr>
          <w:sz w:val="28"/>
          <w:szCs w:val="28"/>
        </w:rPr>
        <w:t xml:space="preserve"> Улучшение качества налогового администрирования путем координации действий органов местного самоуправления с налоговыми органами и другими  главными администраторами доходов бюджета по контролю за достоверностью начисления налоговых и неналоговых доходов бюджета, своевременностью их перечисления.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основных направлений бюджетной политики является описание условий, принимаемых для составления проекта   бюджета муниципального района на 2015 - 2017 годы, основных подходов к его формированию и общего порядка разработки основных характеристик и прогнозируемых параметров   бюджета муниципального района, а также обеспечение прозрачности и открытости бюджетного план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цель - эффективное решение текущих задач и задач развития в соответствии с концепцией социально-экономического развития </w:t>
      </w:r>
      <w:r>
        <w:rPr>
          <w:sz w:val="28"/>
        </w:rPr>
        <w:t xml:space="preserve">Волотовского муниципального района </w:t>
      </w:r>
      <w:r>
        <w:rPr>
          <w:color w:val="000000"/>
          <w:sz w:val="28"/>
          <w:szCs w:val="28"/>
        </w:rPr>
        <w:t xml:space="preserve"> в условиях ограниченности бюджетных ресурсов.</w:t>
      </w:r>
    </w:p>
    <w:p>
      <w:pPr>
        <w:pStyle w:val="Normal"/>
        <w:autoSpaceDE w:val="false"/>
        <w:ind w:firstLine="540"/>
        <w:jc w:val="both"/>
        <w:rPr/>
      </w:pPr>
      <w:r>
        <w:rPr/>
        <w:t> </w:t>
      </w:r>
      <w:r>
        <w:rPr>
          <w:sz w:val="28"/>
          <w:szCs w:val="28"/>
        </w:rPr>
        <w:t>Задачами основных направлений бюджетной политики является определение подходов к планированию доходов и расходов, источников финансирования  бюджета муниципального района, финансовых взаимоотношений с  областным бюджетом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ная политика в 2015-2017 годах в первую очередь направлена н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беспечение долгосрочной сбалансированности и устойчивости бюджетной системы Новгородской области и муниципального района как базового принципа ответственной бюджетной поли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всех обязательств с учетом оптимизации расходов и повышения эффективности использования финансовых ресурс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) дальнейшую реализацию приоритетных направлений социально-экономического развития, установленных указами Президента Российской Федерации от 7 мая 2012 года </w:t>
      </w:r>
      <w:hyperlink r:id="rId3">
        <w:r>
          <w:rPr>
            <w:rStyle w:val="InternetLink"/>
            <w:bCs/>
            <w:sz w:val="28"/>
            <w:szCs w:val="28"/>
          </w:rPr>
          <w:t>N 596</w:t>
        </w:r>
      </w:hyperlink>
      <w:r>
        <w:rPr>
          <w:bCs/>
          <w:sz w:val="28"/>
          <w:szCs w:val="28"/>
        </w:rPr>
        <w:t xml:space="preserve"> - </w:t>
      </w:r>
      <w:hyperlink r:id="rId4">
        <w:r>
          <w:rPr>
            <w:rStyle w:val="InternetLink"/>
            <w:bCs/>
            <w:sz w:val="28"/>
            <w:szCs w:val="28"/>
          </w:rPr>
          <w:t>602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rStyle w:val="InternetLink"/>
            <w:bCs/>
            <w:sz w:val="28"/>
            <w:szCs w:val="28"/>
          </w:rPr>
          <w:t>606</w:t>
        </w:r>
      </w:hyperlink>
      <w:r>
        <w:rPr>
          <w:bCs/>
          <w:sz w:val="28"/>
          <w:szCs w:val="28"/>
        </w:rPr>
        <w:t xml:space="preserve">, от 28 декабря 2012 года </w:t>
      </w:r>
      <w:hyperlink r:id="rId6">
        <w:r>
          <w:rPr>
            <w:rStyle w:val="InternetLink"/>
            <w:bCs/>
            <w:sz w:val="28"/>
            <w:szCs w:val="28"/>
          </w:rPr>
          <w:t>N 1688</w:t>
        </w:r>
      </w:hyperlink>
      <w:r>
        <w:rPr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и от 1 июня 2012 года </w:t>
      </w:r>
      <w:hyperlink r:id="rId7">
        <w:r>
          <w:rPr>
            <w:rStyle w:val="InternetLink"/>
            <w:bCs/>
            <w:sz w:val="28"/>
            <w:szCs w:val="28"/>
          </w:rPr>
          <w:t>N 761</w:t>
        </w:r>
      </w:hyperlink>
      <w:r>
        <w:rPr>
          <w:bCs/>
          <w:sz w:val="28"/>
          <w:szCs w:val="28"/>
        </w:rPr>
        <w:t xml:space="preserve"> "О Национальной стратегии действий в интересах детей на 2012 - 2017 годы" (далее - указы Президента Российской Федерации).</w:t>
      </w:r>
    </w:p>
    <w:p>
      <w:pPr>
        <w:pStyle w:val="24"/>
        <w:spacing w:before="2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ей бюджетной политики   необходимо сосредоточить усилия органов местного самоуправления на решении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повышение качества и результативности муниципальных программ,</w:t>
      </w:r>
      <w:r>
        <w:rPr>
          <w:sz w:val="28"/>
          <w:szCs w:val="28"/>
        </w:rPr>
        <w:t xml:space="preserve"> расширение их использования в бюджетном планир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льнейшая реализация принципа формирования бюджета муниципального района на основе муниципальных программ повысит обоснованность бюджетных ассигнований на этапе их формирования, обеспечит их большую прозрачность для населения и наличие более широких возможностей для оценки их эффектив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вышение обоснованности планирования и распределения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бюджетных расходов на основе оценки достигнутых результатов использования бюджетных ассигнований, в том числе за счет усиления адресности предоставления мер социальной поддержки граждан, оптимизации затрат на предоставление муниципальных услуг и принятия мер по снижению неэффективных затрат, сокращению затрат, не связанных с основной деятельностью учреждения, и на администрир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вышение эффективности управления муниципальным долг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усиление стимулирующей роли межбюджетных отношений, в том числе в части повышения заинтересованности муниципальных образований   по содействию в развитии экономики собственных территорий, созданию дополнительных рабочих мес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публичности процесса управления общественными финансами, гарантирующей обществу право на доступ к открытым государственным данным, а также открытость и доступность информации о расходовании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нализ текущей макроэкономической ситуации показывает сужение возможностей для увеличения доходной базы бюджета муниципального района и постоянного роста бюджетных расходов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этих условиях, для обеспечения повышения качества жизни населения,  на первый план выходит решение задач повышения эффективности расходов и переориентации бюджетных ассигнований в пользу приоритетных направлений и проектов, обеспечивающих максимальный   эффект экономического роста и достижение измеримых, общественно значимых результатов, наиболее важные из которых установлены указами Президента Российской Федерации от 7 мая 2012 г.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 целью обеспечения конкурентоспособности экономики района требуется развитие  инфраструктуры, поддержка малого и среднего бизнеса, инвесторов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овых макроэкономических реалиях при формировании проекта бюджета муниципального района на 2015-2017 годы для достижения целей бюджетной политики особое внимание  уделено решению следующих основных задач: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еспечение долгосрочной сбалансированности и устойчивости бюджетной системы Волотовского муниципального района как базового принципа ответственной бюджетной политики и выполнение задач, поставленных в указах Президента Российской Федерации от 7 мая 2012 г. , 01 июня 2012 г. № 761, 28 декабря  2012 г. № 1688;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еспечение надежности экономических прогнозов и предпосылок, положенных в основу бюджетного планирования;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птимизация структуры расходов бюджета муниципального района;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величение налогового потенциала Волотовского муниципального района, в том числе за счет привлечения инвестиций, реализации приоритетных инвестиционных проектов, формирования благоприятных условий для развития бизнеса и содействия занятости населения;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витие программно-целевых методов управления;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витие межбюджетных отношений;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вышение прозрачности бюджетов и бюджетного процесс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4 году  разработан и опубликован "Бюджет для граждан" к  Решению Думы Волотовского муниципального района  от 25.12.2013 № 280 «О бюджете муниципального района на 2014 год и плановый период 2015 и 2016 годов». Основной целью "Бюджета для граждан" является предоставление населению актуальной информации о бюджете и его исполнении в объективной, заслуживающей доверия и доступной для понимания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Бюджет для граждан" разработан   и к отчету об исполнении   бюджета муниципального района  за 2013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характеристики   бюджета муниципального района на 2015 год и на плановый период 2016 и 2017 годов сформированы на основе прогноза социально-экономического развития муниципального района   и соответствуют основным положениям Бюджетного послания Президента Российской Федерации о бюджетной политике в 2014-2016 годах. </w:t>
      </w:r>
      <w:bookmarkStart w:id="1" w:name="sub_102"/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Здравоохран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ными направлениями деятельности </w:t>
      </w:r>
      <w:r>
        <w:rPr>
          <w:bCs/>
          <w:sz w:val="28"/>
          <w:szCs w:val="28"/>
        </w:rPr>
        <w:t xml:space="preserve">здравоохранения в 2015 году </w:t>
      </w:r>
      <w:r>
        <w:rPr>
          <w:sz w:val="28"/>
          <w:szCs w:val="28"/>
        </w:rPr>
        <w:t>остаются сохранения и улучшение здоровья людей, удовлетворение их потребностей в медицинской и лекарственной помощи, формирование приверженности к принципам здорового образа жизни, увеличение продолжительности и улучшение качества жизни населения, обеспечение населения основными видами гарантированной медицинской помощи в соответствии с территориальной  Программой государственных гарантий бесплатного оказания гражданам  медицинской помощи на 2013год и на плановый период 2014 и 201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иоритетного национального проекта «Здоровье»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оказываемой населению гарантированной (бесплатной)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оритета профилактической направленности в деятельности системы здравоохранения и приоритетного развития первичной медико-санитар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смертности и инвалидизации населения от управляемых причин (сердечно-сосудистые заболевания, злокачественные новообразования, несчастные случаи и др.), увеличение показателя средней продолжительности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едико-демографической ситуации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младенческой и детской  смертности, улучшение репродуктивного здоровь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лекарственного обеспечения населения, в первую очередь льготных категорий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защищённости работников здравоохранения, в том числе поэтапное увеличение заработной платы и улучшение жилищных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оказания стационарной, амбулаторно-поликлинической и скорой медицинской помощи для сокращения неэффективных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вития здравоохранения Новгородской области на 2015 год и плановый период 2016-2017 годов предусмотр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овременным медицинским оборудо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 развитие информационных систем (электронная запись на приём к врачу, электронная история болезни, электронная амбулаторная карта больного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андартов оказания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обеспеченности учреждений здравоохранения медицинскими кад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дицинских технологий диагностирования и лечения болез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пециализирован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инамики роста заработной платы медицинских работников, ориентированной на результаты оценки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, профессиональной переподготовки врач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земельных участков под индивидуальное жилищное строительство для молодых врачей-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полнительных мер социальной поддержки отдельным категориям медицинск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реабилита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анных мероприятий будет проведен косметический ремонт  поликли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ьнейшее развитие получит деятельность государственное областное бюджетное учреждение здравоохранения  «Волотовская больница» в составе государственного областного бюджетного учреждения здравоохранения  «Старорусская больница» с 01.04.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абота по профилактике заболеваний, включая вакцинацию и эффективную диспансеризацию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нижения уровня смертности от сердечно-сосудистых заболеваний планируется госпитализация больных в течении первого часа болезни в первичные сосудистые центры на базе кардиологического и неврологического отделений государственного областного бюджетного учреждения здравоохранения  «Старорусская больниц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ся структурирование коечного фонда в соответствии с уровнями  и порядками оказания медицинской помощи и маршрутизацией пациентов, разработка индивидуальных тарифов по нозологическим формам в стациона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области охраны здоровья населения позволит достичь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ённости населения медицинской помощью до 5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я смертности больных с инфарктом миокарда на 100 тыс. населения до 60,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показателя смертности больных с инсультами на 100 тыс. населения до 90,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я младенческой смертности до 7,5 проми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, до пяти лет, срока выживаемости лиц, перенёсших острый инфаркт до 5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, до пяти лет, срока выживаемости больных со злокачественными новообразованиями до 5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прививками детей в возрасте 1 года не менее 9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месячной заработной платы врачей до 40 тыс. рублей, среднего медицинского персонала до 21 тыс. рублей.</w:t>
      </w:r>
    </w:p>
    <w:p>
      <w:pPr>
        <w:pStyle w:val="Normal"/>
        <w:rPr/>
      </w:pPr>
      <w:r>
        <w:rPr/>
      </w:r>
    </w:p>
    <w:p>
      <w:pPr>
        <w:pStyle w:val="24"/>
        <w:spacing w:before="20" w:after="0"/>
        <w:ind w:lef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"/>
    </w:p>
    <w:p>
      <w:pPr>
        <w:pStyle w:val="24"/>
        <w:spacing w:before="20" w:after="0"/>
        <w:ind w:lef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оциальная поддержка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циальной политики будет усиление социальной защиты населения и совершенствование системы социальной поддержки и социального обслуживан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 в сфере социальной защиты населения будет осуществлять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 достигнутого уровня социальной защиты ветеранов труда, ветеранов труда Новгородской области, тружеников тыла, реабилитированных лиц и лиц, признанных пострадавшими от политических репресс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государственных полномочий по предоставлению мер социальной поддержки в виде выплат и компенсаций, установленных для граждан льготных категорий федеральным и област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казания социальной помощи, повышения доступности и качества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адресной социальной защиты граждан, нуждающихся в государственной поддерж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обеспечению беспрепятственного доступа инвалидов к информации и к объектам социальной инфраструктуры, профессиональной подготовке и трудоустройству, создание условий для реализации их потребностей и индивидуальных программ реабили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риоритетных направлений планируется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м объёме осуществлять ежемесячные, ежегодные и единовременные денежные выплаты, перечислять пособия и компенсации льготным категориям граждан в соответствии с действующим 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ть гражданам всех льготных категорий меры социальной поддержки по оплате  за жилищно-коммунальные услуги в денеж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еализацию государственных услуг по предоставлению гражданам субсидий на оплату жилого помещения и коммун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 оказывать государственную социальную помощь и предоставлять социальную поддержку малоимущим семьям, малоимущим одиноко проживающим гражданам, семьям и одиноким гражданам, находящим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изировать меры по стабилизации и сокращению к 2016 году численности граждан, имеющих доходы ниже  величины прожиточного миниму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лучшению условий жизнеобеспечения семей с детьми, повышению престижа материнства и отцовства, укреплению института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циальную поддержку многодетны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лату средств регионального капитала «Семья» в размере 200 тыс.рублей многодетным семьям, у которых после 1 января 2012 года родился третий и каждый последующий ребенок, при условии  направления 100 тыс.рублей на улучшение жилищных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и осуществлять реабилитацию детей-инвалидов, обеспечивать психолого-педагогическое и медико-социальное сопровождение индивидуального развития ребёнка с ограниченными возможностями здоровья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обеспечивать за счёт бюджетных средств, средств организаций и иных источников финансирования отдых, оздоровление и занятость детей и подростков в первую очередь, нуждающихся в особой заботе государства. </w:t>
      </w:r>
      <w:bookmarkStart w:id="2" w:name="_GoBack"/>
      <w:bookmarkEnd w:id="2"/>
    </w:p>
    <w:p>
      <w:pPr>
        <w:pStyle w:val="23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b/>
          <w:sz w:val="28"/>
          <w:szCs w:val="28"/>
        </w:rPr>
        <w:t>Образование и молодежная поли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в области </w:t>
      </w:r>
      <w:r>
        <w:rPr>
          <w:bCs/>
          <w:sz w:val="28"/>
          <w:szCs w:val="28"/>
        </w:rPr>
        <w:t>обра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а на повышение эффективности образования. Реализация мероприятий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образования и молодежной политики в  Волотовском  муниципальном районе  на 2014-2016 годы</w:t>
      </w:r>
      <w:r>
        <w:rPr>
          <w:bCs/>
          <w:sz w:val="28"/>
          <w:szCs w:val="28"/>
        </w:rPr>
        <w:t>» направлена на выполнение муниципальных полномочий по организации предоставления общедоступного и бесплатного дошкольного, начального общего, основного общего по  основным общеобразовательным программам и дополнительного образования детей в муниципальных образовательных организац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беспечения основных направлений федеральной политики в муниципальном районе принят План мероприятий по реализации «дорожной карты» «Изменения в отраслях социальной сферы, направленные на повышение эффективности образования в Новгородской области» на 2014-2018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развития системы образования района будут повышение качества образования и обеспечение его доступ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дошкольного, общего, дополнительного образования в районе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прогноза демографической ситуации для обеспечения доступности дошкольного образования на территории района  продолжить реализацию комплекса мероприятий по приведению  образовательных организаций в соответствие с федеральными государственными образовательными стандартами дошкольного обра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2016-2017 годам планируется обеспечить возможность выбора индивидуальной траектории освоения образовательных программ (в образовательных организациях всех форм собственности и их сетях, в формах семейного, дистанционного образования, самообраз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освоение основной общеобразовательной программы дошкольного образования в различных формах, в организациях всех форм собственности детьми старшего дошкольного возраста -100 процентов от общей численности детей данного возраста, детьми в возрасте до 5 лет - 100 процентов от общей численности детей данного возраста, нуждающихся в получении так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ть систему независимой оценки качества обучения учащихся  2 - 11 классов общеобразовательных организац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лучение начального общего образования для 100 процентов учащихся 4-х клас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рганизацию олимпиадного движения для выявления и поддержки талантливой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овать поэтапное повышение квалификации, подготовку и переподготовку учителей общеобразовательных учреждений района к переходу на новые федеральные государственные образовательные стандар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ить  среднюю заработную  плату педагогических работников общеобразовательных организаций  не менее 100 процентов от средней заработной платы по экономике региона, а педагогических работников дошкольных образовательных организаций - не менее 100 процентов к средней заработной плате в общем образовании рег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высить привлекательность педагогической професси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ить оптимизацию сети общеобразовательных организаций</w:t>
        <w:tab/>
        <w:t xml:space="preserve">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 ежегодное проведение в образовательных организациях района мониторинга «Удовлетворенность качеством воспитательного процесс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сферы дополнительного образования детей будет построено на принцип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риативности и многообразия видов социально-творческой деятельност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я доступности и свободы выбора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программ, ориентированных на группы детей, требующие особого внимания государства и общества (дети из группы социального риска, дети с ограниченными возможностями здоровья, дети из семей с низким социально-экономическим статусо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я системы дополнительного образования детей как составляющей национальной системы поиска и поддержки тала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онной прозрачности, обеспечения доступа к полной и объективной информации о содержании деятельности, качестве услуг и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охвата детей района  в возрасте с 5 до 18 лет услугами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исло наиболее актуальных задач в сфере защиты прав детей-сирот, а также лиц из числа детей-сирот входит задача совершенствования системы их социальной адаптации, включая семейное устройство, социально-психологическое сопровождение, обеспечение жильем, оказание содействия в получении профессион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молодежной политики  будет осуществляться по следующим приоритетны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научной, творческой и предпринимательской активност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целостной системы поддержки обладающей лидерскими навыками, инициативной и талантливой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ское образование и патриотическое воспитание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реализации приоритетных направлений  молодежной политики на территории муниципального  района будет проводи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раструктурное обеспечение молодежной политики, включая кадровое обеспечение и уровень подготовки кадр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е  информированности молодежи о реализации молодежной политики на территории района и развитии ее творческого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стематизация работы с талантливой молодежь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 целостной системы поддержки молодых людей, оказавшихся в трудной жизнен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оустройство молодежи, в том числе времен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еспечение высокого  уровня вовлеченности молодежи в социальную практику;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 количества действующих патриотических объединений, клубов, центров, в том числе детских и молодеж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числа молодежи, регулярно участвующей в работе патриотических объединений, клубов, до 50 процентов от общего количества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ие в областных оборонно-спортивных лагерях, военно - патриотических клубах, походах по местам боевой слав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историко-патриотического музея, музеев образователь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ластных молодежных фестивалях,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остается задача недопущение вовлечения молодежи в террористическую деятельность.</w:t>
      </w:r>
    </w:p>
    <w:p>
      <w:pPr>
        <w:pStyle w:val="23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органов местного самоуправления Волотовского               муниципального района в области физической культуры и спорта на                      2015-2017 годы является повышение доступности и качества физкультурно-спортивных услуг, представляемых всем категориям населения муниципального района, в том числе инвалидам и лицам с ограниченными возможностями здоров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нируется решение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, регулярно занимающегося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для массового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шение задач развития физической культуры и спорта направлена муниципальная  Программа «Развитие физической культуры и спорта на территории  Волотовского муниципального района на 2014-2016 годы», на реализацию которой   предусмотрено финансирование в районном бюджете в объеме 2642,9 тыс. руб. Предполагается также привлечение вне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репления материально-технической базы для занятий спортом  запланировано  приобретение спортивного инвентаря и оборудования, в том числе за счет внебюджетных 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проведения районных спортивно-массовых мероприятий будут предприняты меры по их нормативному бюджетному обеспечению, организована работа по присвоению квалификационных категорий спортивным судьям и спортивных разря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массовой физической культуры и спорта в муниципальном районе будут провод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е комплексные соревнования (спартакиады) среди допризывной молодежи, учащихся, населения, инвалидов и лиц с ограниченными возможностями здоровья,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услуг прок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ртивно-массовые мероприятия в рамках празднования Дня освобождения п. Волот, Дня Победы, Дня поселка, Дня физкультур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о средствами массовой информации по освещению спортивно-массовой работы комитета образования, спорта и молодежной политики Администрации Волотовского муниципального района ( подготовка материалов для районной газеты «Вперед», размещение информации о мероприятиях на сайте Администрации Волотовского муниципального района (в течение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наполнению сайта комитета образования, спорта и молодежной политики Администрации Волотовского муниципального района, предоставление информации о спортивных мероприятиях (анонсы, положения, результаты, таблицы, фото- и видеоматериалы), размещение нормативных документов, информации о работе спортивных учреждений (еженедель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от действия органов местного самоуправления предполагает увеличение доли населения муниципального района, систематически занимающихся физической культурой и спортом в 2015 году до 25,0%.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Культура.</w:t>
      </w:r>
    </w:p>
    <w:p>
      <w:pPr>
        <w:pStyle w:val="Style51"/>
        <w:widowControl/>
        <w:spacing w:lineRule="auto" w:line="240"/>
        <w:ind w:firstLine="720"/>
        <w:rPr/>
      </w:pPr>
      <w:r>
        <w:rPr>
          <w:sz w:val="28"/>
          <w:szCs w:val="28"/>
        </w:rPr>
        <w:t>Основу культурной политики района на 2015 год и на плановый период 2016 и 2017 годов будет составлять система мер  муниципальной программы «Развитие культуры на 2014-2016 годы», направленных на повышение культурно-досуговой и просветительской деятельности, качества жизни населения района. На территории района будет проводиться</w:t>
      </w:r>
      <w:r>
        <w:rPr>
          <w:rStyle w:val="FontStyle13"/>
          <w:sz w:val="28"/>
          <w:szCs w:val="28"/>
        </w:rPr>
        <w:t xml:space="preserve"> работа  по следующим направлениям: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3"/>
          <w:sz w:val="28"/>
          <w:szCs w:val="28"/>
        </w:rPr>
        <w:t>сохранение и развитие культурного потенциала района;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bCs/>
          <w:sz w:val="28"/>
          <w:szCs w:val="28"/>
        </w:rPr>
        <w:t xml:space="preserve">создание и продвижение конкурентоспособных продуктов и услуг;         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bCs/>
          <w:sz w:val="28"/>
          <w:szCs w:val="28"/>
        </w:rPr>
        <w:t>внедрение новых технологий</w:t>
      </w:r>
      <w:r>
        <w:rPr>
          <w:rStyle w:val="FontStyle13"/>
          <w:sz w:val="28"/>
          <w:szCs w:val="28"/>
        </w:rPr>
        <w:t>;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bCs/>
          <w:sz w:val="28"/>
          <w:szCs w:val="28"/>
        </w:rPr>
        <w:t>обеспечение равного доступа всех слоев населения к культурным ценностям</w:t>
      </w:r>
      <w:r>
        <w:rPr>
          <w:rStyle w:val="FontStyle13"/>
          <w:sz w:val="28"/>
          <w:szCs w:val="28"/>
        </w:rPr>
        <w:t>;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rStyle w:val="FontStyle13"/>
          <w:sz w:val="28"/>
          <w:szCs w:val="28"/>
        </w:rPr>
        <w:t>развитие кадрового потенциала сферы культуры;</w:t>
      </w:r>
    </w:p>
    <w:p>
      <w:pPr>
        <w:pStyle w:val="Style51"/>
        <w:widowControl/>
        <w:spacing w:lineRule="auto" w:line="240"/>
        <w:ind w:firstLine="720"/>
        <w:rPr>
          <w:rStyle w:val="FontStyle13"/>
          <w:sz w:val="28"/>
          <w:szCs w:val="28"/>
        </w:rPr>
      </w:pPr>
      <w:r>
        <w:rPr>
          <w:bCs/>
          <w:sz w:val="28"/>
          <w:szCs w:val="28"/>
        </w:rPr>
        <w:t>продвижение имиджа района; информационное обеспечение деятельности сферы культуры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приоритетных задач в 2015-2017 годах станет сохранение и возрождение нематериального культурного наследия и народного художественного творчества района. Будет осуществлен комплекс мер по поддержке мероприятий, обеспечивающих сохранение и развитие традиционной народной культуры и самодеятельного художественного творчества, возрождение художественных промыслов и ремесел, участие в конкурсах мастеров декоративно - прикладного искус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удет продолжена работа по созданию условий для повышения качества и разнообразия услуг в сфере культуры, для чего предполагается осуществить комплекс мер, направленных на поддержку профессионального искусства, активизацию культурной жизни и повышение уровня доступности культурных благ для населения, а также на выявление и поддержку молодых дарований.        Сохранятся, ставшие уже традиционными фестивал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фестиваль народного творчества «Играй, гармон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фестиваль хореографического искусства «Метелиц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фестиваль патриотической песни «Красные ма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фестиваль творческой молодежи «Ты лучш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йонный фестиваль детского творчества «Весенняя жемчужи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ый спортивно-творческий фестиваль «Радужное настроение»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жные фонды  библиотек будут пополняться новыми литературно-художественными и справочно-энциклопедическими изданиями. Увеличится количество компьютеризированных библиотек, на их базе будут созданы новые точки доступа для населения район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осуществляться меры, направленные на </w:t>
      </w:r>
      <w:r>
        <w:rPr>
          <w:bCs/>
          <w:sz w:val="28"/>
          <w:szCs w:val="28"/>
        </w:rPr>
        <w:t xml:space="preserve">применение эффективных методик раннего </w:t>
      </w:r>
      <w:r>
        <w:rPr>
          <w:sz w:val="28"/>
          <w:szCs w:val="28"/>
        </w:rPr>
        <w:t>выявления одаренных детей, организацию и проведение творческих конкурсов для детей и молодежи, поддержку и профессиональную ориентацию талантливых учащихся, поддержку детских творческих коллективов, в том числе путем установления стипендий одаренным учащим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нейшее  улучшение подготовки и переподготовки профессиональных, в том числе, управленческих кадров в сфере культуры, повышение квалификации руководителей и специалистов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дрение в сфере культуры новых форм и методов деятельности, направленных на обеспечение гарантий доступности культурных услуг и творческой деятельности для населения всех возрастных категорий, а также социально незащищенных слоев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овышения качества предоставляемых услуг будут проведены мероприятия по укреплению и модернизации материально-технической базы  учреждений культуры, в том числе планируется проведение  ремонтов объектов культуры, а также обеспечение их пожарной безопасности.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важных направлений деятельности в 2015 году станет пропаганда культурных и нравственных ценностей, исторических традиций района с использованием возможностей культурно-досуговых учреждений, средств массовой информации и массовых коммуник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 в сфере туризма станет формирование конкурентноспособного туристского продукта  и его продвижение на внутреннем  туристском рынке, создание условий для развития новых видов туризма, создание новых интерактивных программ для тур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зличных видов сельского туризма в районе в 2015-2017 годах будут развиваться событийный и экологический туризм, которые будут представлены проведением интерактивных программ  у  памятника природы регионального значения  – валуна у д. Камень и посещением озер  Должинского заказник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Труд и занятость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занятости населения, снижению напряженности на рынке труда, социальной защите безработных граждан, работников, находящихся под угрозой увольнения, будут способствовать меры, определенные в государственной   программе Новгородской области «Содействие занятости населенияв Новгородской области на 2014-2020 годы», утвержденной постановлением Правительства Новгородской  области от 17.10.2013 № 268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конституционных прав граждан на труд, социальную защиту от безработицы, обеспечения наиболее полной занятости населения в соответствии с возможностями его профессионально-квалификационного роста планируется решение следующих задач: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табильной ситуации на рынке труда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трудоустройству граждан и обеспечение работодателей необходимой рабочей силой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развитию кадрового потенциала, повышению конкурентоспособности и мобильности безработных и ищущих работу граждан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гарантий социальной поддержки безработных граждан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учшение условий и охраны труда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учшение качества оказываемых услуг в области содействия занятости.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поставленных задач в области содействия занятости населения будут реализованы следующие мероприятия: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трудоустройству незанятых инвалидов, родителей, воспитывающих детей-инвалидов, многодетных родителей, оборудование для них рабочих мест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ая подготовка, переподготовка и повышение квалификации работников организаций, включая работников, находящихся под риском увольнения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жировка выпускников учреждений профессионального образования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социальных выплат безработным гражданам (включая выплаты материальной помощи)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ременной и постоянной занятости граждан, включая категории граждан, испытывающих трудности в поиске работы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положении на рынке труда области, правах и гарантиях в сфере занятости населения и защиты от безработицы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совершенствование системы профессиональной ориентации безработных граждан, высвобождаемых работников, незанятых и других категорий населения в целях выбора профессии, трудоустройства, профессионального обучени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по психологической поддержке безработным гражданам, в целях повышения конкурентоспособности и адаптации безработных граждан к существующим условиям на рынке труда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повышению качества, конкурентоспособности и профессиональной мобильности рабочей силы за счет профессиональной подготовки и переподготовки безработных граждан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механизма организации общественных работ на основе повышения социального статуса и расширения видов общественных работ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 по временному трудоустройству несовершеннолетних граждан в возрасте от 14 до 18 лет в период летних каникул и в свободное от учебы врем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организации временного трудоустройства (стажировке) безработных граждан в возрасте 18-20 лет из числа выпускников начального и среднего профессионального образования, ищущих работу впервые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государственных услуг в области содействия занятости населения и защиты от безработицы;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мониторинга рынка труда с целью определения потребности и разработки предложений по привлечению иностранной рабочей силы.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государственной программы предусматривает комплексный подход в отношении разработки и проведения мер по защите и развитию регионального рынка труда с учетом специфики, состояния и перспектив социально-экономического развития.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результате принимаемых мер на рынке труда ожидается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массовой и сокращение длительной (более одного года) безработицы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хранение стабильной и управляемой ситуации на рынке труда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ягчение территориальных и профессиональных диспропорций в структуре занятости населения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т конкурентоспособности граждан на рынке труда и трудовой мобильности, в том числе отдельных категорий граждан (молодых людей, не имеющих практического опыта, родителей, воспитывающих несовершеннолетних детей, граждан, уволенных с военной службы, и членов их сем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самозанятости  сельско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учшение условий и охраны труда в организациях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 вышеуказанных мер позволит повысить занятость населения, не допустить обострения социальной напряженности в обществе и стимулировать трудовые коллективы организаций к экономическому росту. Уровень официальной безработицы не превысит 1,0 процента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Раздел 8.Инвестиционная программ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инвестирования капитала в экономику района будут сохранены гарантии стабильности условий деятельности предприятий, реализующих инвестиционные проекты на территории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азвития инвестиционного потенциала  путем информирования потенциальных инвесторов об инвестиционных возможностях Волотовского муниципального района, предоставления удобного механизма выбора объекта вложения инвестиций разработаны Инвестиционные карты Волот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шение задач по инвестиционной деятельности района  направлены мероприятия муниципальной  программы «Обеспечение экономического развития Волотовского муниципального  района на 2014-2016 годы», подпрограммой которой является «Повышение инвестиционной привлекательности Волотов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ми сферами вложения инвестиций на среднесрочную перспективу являются: агропромышленный комплекс; жилищное строительство, производственная сфера, туризм, газификация поселени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азвития инвестиционной деятельности и привлечения инвестиций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го законодательства с сохранением существующих льгот и режима стартовых условий организации бизнеса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азание содействия инвесторам в предоставлении земельных участков под инвестиционные проекты, а также в осуществлении необходимых при этом действий по переводу земельных участков из одной категории в другу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инвестирование местных инвест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по оснащению инвестиционных площадок инженерной инфраструктуро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родолжение работы </w:t>
      </w:r>
      <w:r>
        <w:rPr>
          <w:sz w:val="28"/>
          <w:szCs w:val="28"/>
        </w:rPr>
        <w:t>по формированию в качестве инвестиционных площадок неэффективно используемых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и поддержка в актуальном состоянии базы данных о свободных инвестиционных площадках, в том числе формирование новых индустриальных площадок для размещения новых производств с целью обеспечения условий рационального использования земельных ресурсов при размещении производительных сил и строительстве объектов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с органами государственной власти в целях максимального содействия инвесторам в реализации инвестиционных намер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провождение и мониторинг значимых для экономики района инвестиционных про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ыставочных мероприятиях с целью продвижения инвестиционных возможностей района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9. Промышленно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ческие цели в  промышленном комплексе на 2015-2017 годы:   дальнейшее сохранение роста производства,</w:t>
      </w:r>
      <w:r>
        <w:rPr/>
        <w:t xml:space="preserve"> </w:t>
      </w:r>
      <w:r>
        <w:rPr>
          <w:sz w:val="28"/>
          <w:szCs w:val="28"/>
        </w:rPr>
        <w:t>увеличение заработной платы работникам предприятий, создание благоприятных условий для развития частного предпринимательства в сфере материа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осту производства в общества с ограниченной ответственностью «Производственный комбинат Волотовский»» будет способствовать модернизация существующих мощностей, внедрение энергосберегающих технологий, а также увеличение спроса на все виды выпускаемой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о с ограниченной ответственностью «Производственный комбинат Волотовский» в 2015 году планир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третью линию по фасовке масла сливочного весом 180-200грамм ( с созданием 6 новых рабочих мес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сти работу холодильного оборудования  на фреоновые устан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монтажно-ремонтные работы  в производственном цехе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е вышеуказанных мер позволит повысить количество рабочих мест и объем отгруженны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на базе общества с ограниченной ответственностью  «Производственный комбинат Волотовский»   планируется открытие нового малого предприятия - Общество с ограниченной ответственностью «Волотовский центр сервиса», основным видом деятельности которого будет являться обслуживание и ремонт технологического и электрического оборудования с созданием около 40 новых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ребительское общество «Волотхлеб» планирует в 2015-2017 годах инвестировать средства в обновление и модернизацию производства в сумме 1,5 млн. рублей, что позволит расширить ассортимент выпускаемой продукции  и  увеличить производство продукции  ежегодно на 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обществе с ограниченной ответственностью  «НовБиоПром» рост объемов выпуска продукции будет обеспечен за счет выхода на полную мощность линии по производству удобрений и кормовых добавок на основе сапроп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 с ограниченной отвественностью «Полиформ»  вложенные  ранее инвестиции   позволят обеспечить выход на принципиально новый качественный уровень выпуска продук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комбинат  «Комфорт» продолжит оказывать услуги для физических и юридических лиц  по пошиву специальной одежды, школьной формы , постельного бель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района планируется дальнейшее со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пов роста объема производства на уровне 5 - 6 процентов ежегодно.</w:t>
      </w:r>
      <w:bookmarkStart w:id="3" w:name="sub_111"/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" w:after="20"/>
        <w:ind w:right="29" w:hanging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аздел 10. Сельск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сельского хозяйства  будет осуществляться в соответствии с государственной программой « Развитие  сельского хозяйства и регулирования рынков сельскохозяйственной продукции, сырья и продовольствия на 2013-2020 годы», утвержденной постановлением Правительства Российской Федерации от 14 июля 2012 года  № 717, государственной  программой Новгородской области  «Развитие агропромышленного комплекса  в Новгородской области на 2014-2020 годы», утвержденной Постановлением Правительства  Новгородской области  от   17.10.2013г № 271,  муниципальной программой «Развитие агропромышленного комплекса в Волотовском муниципальном районе на 2014-2020 годы», утвержденной Постановлением Администрации Волотовского муниципального района 01.11.2013 №6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сматривается улучшение финансового состояния аграрного сектора, увеличение сельскохозяйственного производства, стимулирование развития малых форм хозяйств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расли животноводства сельскохозяйственными организациями всех форм собственности, крестьянскими и личными подсобными хозяйствами планир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молока  1359 тонн в 2015 году, 1360 тонн в 2016 году, 1360  тонн в  2017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ести  мяса  11,4 тысяч  тонн в 2015, 13 тысяч  тонн в 2016 году,  14 тысяч   тонн  в  2017 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обретение племенных сельскохозяйственны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воение новых технологий содержания крупного рогатого ско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ршение строительства  фермы по откорму свиней на 36,6 тысяч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ительство репродуктора на 5 тысяч основных свинома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ительство фермы по откорму свиней на 36,6 тысяч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ительство комбикормового зав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роительство комплекса на 2300 голов дойного стада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инвестиционного проекта «Организация животноводческого хозяйства по разведению овец с ежегодным производством баранины  20 тонн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расли растениеводств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влечение в оборот залежных земель 600 га в 2015 году, 600 га в 2016 году, 600 га в 2017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мощности зерносушильного комплекса до 120 тонн в ча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объема хранения зерна до 24 тысяч то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объема производства элитного семенного зерна до 3 тысяч тон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процента использования пашни до 49% в 2015году, до 60% в 2017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посевных площадей зерновых культур до 3900 га в 2015 году, 4000 га в 2016 году, 4100 га  в 2017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жегодное внесение минеральных удобрений и средств защиты растений в 2015 году -700 тонн действующего вещества, в 2016 году -750 тонн,   в 2017 году- 800 тон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мероприятий по поддержанию почвенного плодородия для увеличения объемов производства высококачественной сельскохозяйственной продукции на основе восстановления и повышения плодородия почв земли при выполнении комплекса гидромелиоративных, культуртехнических и агрохимически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ить   выполнение    мелиорированных  работ,   включая  культуртехнические   работы   в  2015 -2017   годах    в объеме   1705 га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ить  реализацию  инвестиционного  проекта  «Возделывание  зерновых  культур  по  интенсивным  технология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ступить к реализации инвестиционного проекта «Строительство сушильного - очистительного комплекса для подработки зерна производительностью 100 тонн в час с элеватором для хранения на 24 тысячи тонн единовременного хран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данных мероприятий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вести производство зерна в 2015 году до 17000 тонн, до 20000 тонн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 дальнейшего   обновления  машино -тракторного   парка  в 2015  году сельскохозяйственными   организациями района  планируется   приобрести   5   тракторов, 4 комбайна,    в  2016  году - 2  трактора  и  1  кормоуборочный   комбайн,  в 2017 г -   2  трактора  и  2  зерноуборочных  комбай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корение  процесса  технической  модернизации   сельскохозяйственного   производства   планируется  обеспечить   за  счет   субсидирования   из  средств  областного   бюджета   и   субсидирования   процентной   ставки   по   привлеченным   кредитам   из  средств   федерального   и   областного 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 улучшения   финансового   состояния   аграрного сектора  планируется   проводить    работу  по страхованию   сельскохозяйственных  культур   и  животных   сельхозтоваропроизводителями  района   с   частичной  компенсацией  затрат   по  плате   страхового   взноса   по  договору    страхования  урожая  сельскохозяйственных  культур   и  сельскохозяйственных    животных, субсидированию   процентных  ставок  по   привлеченным   креди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  обеспечения   стабильного   развития  регионального   продовольственного   рынка  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ировать   сельхозтоваропроизводителей   о   проведении   торгов   и  конкурсов  на   поставку    продовольствия,  оптовых   и  розничных   ярмар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ить   консультирование  сельхозтоваропроизводителей   всех  форм   собственности   по   вопросам  управления,   внедрения   передовых   и  информационных   технологий   бизнес-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  стимулирования  развития   малых  форм   хозяйствования  на  селе 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должить  субсидирование  граждан,  ведущих  личное  подсобное  хозяй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ить  функционирование   организаций  потребительской  кооперации   по  организации  закупок   сельхозпродукции  от 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овать   кредитные  ресурсы     на   развитие   малых  форм  хозяйствования  с  возмещением   части  затрат  на  уплату 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 обеспечения  сельского  хозяйства   квалифицированными   кадрами,   профессиональными  консультациями,  оперативной  и  своевременной   информацией   по  всем   направлениям   сельскохозяйственного   производства  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крепление  трудового  потенциала   агропромышленного  комплекса  района   путем  улучшения  профессиональной  подготовки  и  повышения  квалификации  руководителей  и  специалистов   агропромышленного  комплек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готовка  специалистов   сельскохозяйственного   профиля   на   контрактно - целевой   основе   в  высших   и  средних  специальных  учебных   заведениях 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сохранения стойкого эпизоотического благополучия на территории района, недопущения распространения заразных и иных болезней животных,  защиты животных от болезней, людей от потребления недоброкачественной в ветеринарно-санитарном отношении продукции планируется выполнение Плана противоэпизоотических мероприятий и обеспечения ветеринарной безопасности, утвержденного  Комитетом ветеринарии Новгородской области  от 15.11.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хранность поголовья сельскохозяйственных животных на 2014 -2016 годы  составит: крупного рогатого скота - 98 процентов, свиней -90 процентов, лошадей -99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теринарно-санитарные работы на животноводческих объектах, предприятиях, занимающихся производством, хранением, переработкой, реализацией сырья животного происхождения и автотранспорта, перевозящего животноводческие грузы, возрастут на 2 процента к уровню 2014 года.     Запланирована подготовка ветеринарных фельдшеров на базе федерального государственного образовательного учреждения среднего профессионального образования «Новгородский агротехнический техникум» в количестве 2 человек, профессиональная переподготовка ветеринарных специалистов на базе Новгородского института переподготовки и повышения квалификации руководящих кадров и специалистов агропромышленного комплекса в количестве 3 человек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1. Лесное хозяйств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ационального использования лесных ресурсов района, охраны восстановления лесного фонда, увеличения объёмов заготовки, в лесах района планируется проводить ежегодно в 2015-2017  годах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охозяйственные  работы на площади 572,1 гектаров, в том числе посадку лесных культур – 29,7 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ход  за молодняком на площади  120,5 г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готовку почвы под лесные культуры на площади 48,1 г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технический уход за лесными культурами на площади 130 г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истку квартальных просек длиною до 11 км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од и таксацию лесных насаждений на площади 212 г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тивопожарные мероприятия на площади 10 г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ы по содействию естественного возобновления леса на площади 33,4 га.  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ём расчётной лесосеки на 2015 год утвержден  в размере 177.8  тысяч кубических метров древесины. В 2015 году весь объем расчетной лесосеки  планируется передать на  проведение мероприятий по реализации инвестиционных проектов в соответствии с Лесным планом Новгородской области и лесохозяйственным регламентом лесничества.</w:t>
      </w:r>
      <w:r>
        <w:rPr/>
        <w:t xml:space="preserve"> </w:t>
      </w:r>
      <w:bookmarkStart w:id="4" w:name="sub_112"/>
      <w:bookmarkEnd w:id="3"/>
    </w:p>
    <w:p>
      <w:pPr>
        <w:pStyle w:val="TextBody"/>
        <w:jc w:val="center"/>
        <w:rPr/>
      </w:pPr>
      <w:r>
        <w:rPr/>
        <w:tab/>
      </w:r>
      <w:r>
        <w:rPr>
          <w:rFonts w:cs="Times New Roman" w:ascii="Times New Roman" w:hAnsi="Times New Roman"/>
        </w:rPr>
        <w:t>Раздел 12. Связь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sz w:val="28"/>
          <w:szCs w:val="28"/>
        </w:rPr>
        <w:t>Планируется провести комплекс мероприятий, направленных на увеличение охвата населения Волотовского муниципального района программами областного телевидения и радиовещания. Выполнение поставленной задачи будет осуществляться путем поддержания в рабочем состоянии существующей аналоговой сети распространения программ телерадиовещания, развития сети телевизионного вещания на базе современных цифровых технологий, а также модернизации и замены устаревшей телевизионной  техн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удут развиваться новые виды услуг с использованием Интернет технологий. Основная услуга, планируемая к внедрению и дальнейшему развитию до 2016 года, это цифровое телевидение по Интернет-каналам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2015-2017 годах операторами Северо-Западный Мегафон, МТС, Билайн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. Теле-2 будет решаться задача покрытия мобильной связью и улучшения качества связи в отдаленных населенных пунктах муниципального района. Будут развиваться современные виды услуг, такие как мобильное телевидение, мобильный Интернет.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2015 году продолжится совершенствование и расширение сферы почтовых услуг, в том числе внедрение электронных переводов денежных средств, интернет-услуг, прием различного рода платежей, услуг электронной почты.</w:t>
      </w:r>
      <w:bookmarkStart w:id="5" w:name="sub_114"/>
      <w:bookmarkEnd w:id="4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дел 13.Дорожное хозяйство и транспортное обслу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еспечения безопасного и круглогодичного движения транспортных средств по автомобильным дорогам района приоритетной задачей на 2015 год и на период до 2017 года будет являться сохранение от разрушения действующей сети автомобильных дорог и сооружений на них. Выполнение этой задачи планируется осуществить путем своевременного выполнения комплекса работ по содержанию и ремонту дорог и мостов.  </w:t>
      </w:r>
    </w:p>
    <w:p>
      <w:pPr>
        <w:pStyle w:val="24"/>
        <w:spacing w:lineRule="atLeast" w:line="360" w:before="2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оведения работ по реконструкции, содержанию и ремонту автомобильных дорог общего пользования работ на дорогах местного значения с 1 января 2014 года в муниципальном районе  и сельских поселениях созданы муниципальные дорожные фонды. На эти цели в 2015 году  будет направлено  2760,53 тыс. руб., в том числе из бюджета района – 375,13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-2016 годах планируется осуществить капитальный ремонт участков дорог регионального значения: Яжелбицы-Демянск-Старая Русса-Сольцы (Валдайский, Демянский, Старорусский, Волотовский и Солецкий районы). 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целях обеспечения транспортного обслуживания населения, особое внимание будет уделено сохранению действующих маршрутов пассажирских автобусных и железнодорожных перевозок.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В рамках муниципальных  программ, предусмотрены мероприятия, направленные на повышение культуры участников дорожного движения, обеспечение безопасносности пассажирских перевозок на автомобильном транспорте, безопасности дорожного движения.</w:t>
      </w:r>
      <w:bookmarkEnd w:id="5"/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Раздел 14. Топливно-энергетический комплекс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ab/>
      </w:r>
      <w:r>
        <w:rPr>
          <w:sz w:val="28"/>
          <w:szCs w:val="28"/>
        </w:rPr>
        <w:t>Приоритетными направлениями работы будут являться: повышение энергоэффективности топливно-энергетического комплекса, надежное, качественное снабжение электрической и тепловой энергией потребителей района, рациональное использование энергетических ресурсов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</w:rPr>
        <w:t>В соответствии с муниципальной  программой «Энергосбережение в Волотовском муниципальном районе на 2014-2016 годы»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 2015  году будет  продолжено выполнение мероприятий по термореновации образовательных учреждений, установке общедомовых приборов учета для холодного водоснабжения, на возмещение части затрат на уплату процентов по кредитам, взятым для строительства и реконструкции котельных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мках реализации муниципальной программы « Устойчивое развитие сельских территорий в Волотовском муниципальном районе на 2014-2020 годы» на  2015 год запланированы мероприятия по строительству  газопровода   в д. Волот по ул. Мира, Горского сельского поселения, стоимость проекта составит  1,5 миллиона рублей.  Также в 2015-2017 годах планируется проводить работу по изготовлению проектно-сметной документации на строительство газопроводов среднего давления  на территории района .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2015-2017 годах продолжится предоставление социальной поддержки отдельным категориям граждан по газификации их домовладений Основным источником инвестиций в электроэнергетике будут собственные средства энергоснабжающих организаций, формируемые в основном из амортизационных отчислений. Техническая политика энергоснабжающих организаций будет направлена на поддержание в рабочем состоянии действующего энергохозяйства.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. Строительство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целях устойчивого развития территорий и реализации документов территориального планирования муниципального района и поселений будет продолжена  разработка документации по планировке территорий. Это будет способствовать развитию малоэтажного строительства, созданию объектов социальной инфраструктуры, формированию оптимальной уличной дорожной сети, определению участков для прокладки новых инженерных сетей к застраиваемым территор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местно с органами местного самоуправления сельских поселений будет разработана  необходимая документация для комплексной застройки жил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имулирования развития жилищного строительства продолжится работа по предоставлению земельных участков для индивидуального жилищного строительства, в том числе льготным категориям гражд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еализация мероприятий государственной программы «Жилище на 2011-2015 годы» по выполнению государственных обязательств по обеспечению жильем отдельных категорий граждан, установленных федеральным законодательством.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удет продолжено оказание государственной поддержки  за счет средств областного бюджета молодым семьям, молодым учителям, сельским жителям, другим категориям граждан в соответствии с областным законодательством в форме социальных выплат на строительство (приобретение) жилья   .</w:t>
      </w:r>
    </w:p>
    <w:p>
      <w:pPr>
        <w:pStyle w:val="24"/>
        <w:spacing w:before="2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бюджете муниципального района на софинансирование  данной программы предусмотрено  на 2015 год 77,5 тыс. рублей</w:t>
      </w:r>
      <w:r>
        <w:rPr>
          <w:spacing w:val="-6"/>
          <w:sz w:val="28"/>
          <w:szCs w:val="28"/>
        </w:rPr>
        <w:t xml:space="preserve">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5 года муниципальный район примет участие в реализации  мероприятий  подпрограммы «Переселение граждан, проживающих на территории Новгородской области из многокватирных домов, признанных аварийными и подлежащими сносу или реконструкции» государственной программы «Улучшение жилищных условий граждан и повышение качества жилищно-коммунальных услуг в Новгородской области на 2014-2020 годы» с учетом необходимости развития малоэтажного строительства, подлежит расселению десять многоквартирных домов общей площадью 3065,3 м.кв.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 эту цель  в 2015 году  предусмотрено  52 578,3 тыс. рублей, в том числе за счет средств областного бюджета  28 451,16тыс. рублей, Фонда содействия реформированию ЖКХ –  24127.12 тыс. рублей, в 2017 году – 46532,57 тыс. руб.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В 2016 году планируется строительство детской спортивной площадки на территории Горского сельского поселения,  объем инвестиций составит порядка 900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6. Торговл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и целями развития торговли являются 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ние условий для наиболее полного удовлетворения спроса населения района на потребительские товары в широком ассортименте, по доступным ценам в пределах территориальной доступ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на территории района современной торговой инфраструктуры, основанной на принципах достижения установленных нормативов обеспеченности населения , площадью торгов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Для достижения поставленных целей необходимо решить следующие задач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ение бесперебойного доведения товаров до потребителей в достаточном объеме и ассортимент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и реализация комплекса мер, направленных на повышение ценовой и территориальной доступности товар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нвестиций в развитие торговли  на территории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ршенствование форм и методов координации управления в сфере торговли, устранение административных барьеров, препятствующих развитию торговл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ршенствование нормативной  правовой  базы,  регулирующей торговую деятельность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Обеспечению развития торговли на территории района будут способств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</w:t>
      </w:r>
      <w:r>
        <w:rPr/>
        <w:t xml:space="preserve"> </w:t>
      </w:r>
      <w:r>
        <w:rPr>
          <w:sz w:val="28"/>
          <w:szCs w:val="28"/>
        </w:rPr>
        <w:t>мероприятий муниципальной программы «Обеспечение экономического развития Волотовского муниципального района на 2014-2016 годы», утвержденной постановлением Администрации муниципального района    25.10. 2013 № 660</w:t>
      </w:r>
      <w:r>
        <w:rPr/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мониторинга цен на отдельные виды социально значимых продовольственных товаров первой необходимости в целях определения экономической доступности товаров для населения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ие созданию эффективной конкурентной среды как фактора сдерживания роста цен и предотвращения монополизации отдельных товарных рынк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мониторинга обеспеченности населения района площадью торговых объектов с выявлением проблемны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формирование современной инфраструктуры розничной торговли и повышение территориальной доступности торговых объектов для населения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орядочение и качественное улучшение нестационарных торговых объектов в соответствии со схемами их размещения, утвержденными  Постановлением Администрации  муниципального района от 10.04.2013 № 221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действие упорядочению торговли на розничных рынках, реконструкции и преобразованию их в современные торгово-сервисные комплексы, сохранение сельскохозяйственных рынков в торговой инфраструктуре муниципального района  и дальнейшее их развитие, как одного из основных путей по расширению возможностей реализации населению сельскохозяйственной продукции и продовольствия высокого качества по доступным ценам, минуя посредническое звен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торговых мест на розничном рынке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проведения ярмарок выходного дня по реализации сельхозпродукции, ярмарок и иных мероприятий в целях стимулирования роста произведенной  продукции товаропроизводителями, а также гражданами, ведущими крестьянские (фермерские) хозяйства, личные подсобные хозяйства или занимающиеся садоводством, огородничеством, животновод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результате реализации программных мероприятий по развитию торговли ожидается достижение следующих показателей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еспеченность населения района площадью торговых объектов до 490.0 квадратных метров в расчете на 1000 человек в 2016 г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вышение территориальной и ценовой доступности товаров для населения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ование торговой инфраструктуры с учетом многообразия  видов и типов торговых объектов, форм и способов торговли, потребностей насе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ый рост оборота розничной торговли в сопоставимых ценах на 2 -5 процентов; достижение оборота розничной торговли в расчете на душу населения до 50,0 тысяч рублей к 201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7. Малый и средний бизне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атегическая цель  -  обеспечение  стабильного развития малого и среднего предпринимательства.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малого и среднего предпринимательства – один из постоянных приоритетов социально-экономического развития района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 района, увеличению поступлений в бюджеты всех уровней. Быстрый и устойчивый рост экономики способен обеспечить только конкурентн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рограммных подходов и обоснованных финансовых влож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ритетами в области поддержки малого и среднего предпринимательства  будут  мероприятия прямой финансовой  поддержки, проводимые для субъектов малого и среднего предпринимательства,</w:t>
      </w:r>
      <w:r>
        <w:rPr/>
        <w:t xml:space="preserve"> </w:t>
      </w:r>
      <w:r>
        <w:rPr>
          <w:sz w:val="28"/>
          <w:szCs w:val="28"/>
        </w:rPr>
        <w:t>в том числе: предоставление грантов начинающим субъектам малого и среднего предпринимательства на создание собственного дела; предоставление субсидии субъектам малого и среднего предпринимательства, осуществляющим сельскохозяйственную деятельность; пропаганда и популяризация предпринимательской деятельности посредством проведения районного конкурса среди субъектов малого и среднего предпринимательства района;</w:t>
      </w:r>
      <w:r>
        <w:rPr/>
        <w:t xml:space="preserve"> </w:t>
      </w:r>
      <w:r>
        <w:rPr>
          <w:sz w:val="28"/>
          <w:szCs w:val="28"/>
        </w:rPr>
        <w:t>проведение для представителей малого бизнеса  курсов по подготовке, переподготовке и повышению квалификации кадров по обучению основам предпринимательской деятельности целевых групп граждан для субъектов малого и среднего предпринимательства район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муниципальной  программы «Развитие малого и среднего предпринимательства в Волотовском муниципальном районе   на 2014-2016 годы», утвержденной постановлением Администрации муниципального района от 30.10.2013 № 673   будут обеспечены финансированием за счет средств муниципального бюджета  (2015 год  –  300 тыс. рублей) и субсидий из федерального и областного  бюджетов  (2015 год  – не менее 1 млн.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результате комплексных действий ожидается достижение следующих показателей: </w:t>
      </w:r>
    </w:p>
    <w:p>
      <w:pPr>
        <w:pStyle w:val="Style43"/>
        <w:snapToGrid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ежегодное увеличение количества малых и средних предприятий района;</w:t>
      </w:r>
    </w:p>
    <w:p>
      <w:pPr>
        <w:pStyle w:val="Style43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ежегодный прирост инвестиций в сектор малого и среднего бизнеса;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ab/>
        <w:t>ежегодное увеличение среднесписочной численности работающих в сфере малого и среднего предпринимательства;</w:t>
      </w:r>
    </w:p>
    <w:p>
      <w:pPr>
        <w:pStyle w:val="Style43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прирост объемов оборота малых и средних предприятий в районе;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ост удельного веса малых и средних предприятий, действующих в районе.</w:t>
      </w:r>
    </w:p>
    <w:p>
      <w:pPr>
        <w:pStyle w:val="Normal"/>
        <w:autoSpaceDE w:val="false"/>
        <w:spacing w:before="0" w:after="0"/>
        <w:ind w:firstLine="794"/>
        <w:jc w:val="center"/>
        <w:rPr>
          <w:b/>
          <w:b/>
          <w:bCs/>
          <w:sz w:val="28"/>
          <w:szCs w:val="28"/>
        </w:rPr>
      </w:pPr>
      <w:bookmarkStart w:id="6" w:name="sub_121"/>
      <w:r>
        <w:rPr>
          <w:b/>
          <w:bCs/>
          <w:sz w:val="28"/>
          <w:szCs w:val="28"/>
        </w:rPr>
        <w:t>Раздел 18. Управление муниципальным имуществом</w:t>
      </w:r>
      <w:bookmarkEnd w:id="6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направления деятельности по управлению муниципальным имуществом района определяются в соответствии со сложившейся социально-экономической политикой и предполагают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ходов муниципального бюджета в результате повышения эффективности управления и распоряжения муниципальным  имущество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социальных функц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информационного обеспечения управления муниципальным имуществом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сти управления муниципальным имуществом, а также увеличения доходной части бюджета планируется продолжить работу п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ению реестра объектов недвижимости, находящихся в муниципальной собственно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явлению неэффективно используемого имущества с осуществлением дополнительных мер, позволяющих увеличить доходы бюджета за счет его приватизации, сдачи в арен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профилированию либо отчуждению имущества, не предназначенного для осуществления отдельных государственных полномочий, переданных для обеспечения деятельности Волот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жесточению контроля за своевременным поступлением арендной платы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ормлению прав собственности Волотовского муниципального района на объекты недвижимого имуще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ю работ по определению рыночной стоимости объектов муниципальной собственности Волотовского муниципального район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ю технической инвентаризации объектов муниципальной собственности Волотовского муниципального район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и предусмотренных законодательством о защите конкуренции рыночных механизмов (организация аукционов, конкурсов) при предоставлении объектов муниципальной собственности Волотовского муниципального района в пользование, доверительное управление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анию имущественной поддержки субъектам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выполнению прогнозного плана приватизации и обеспечению поступлений в бюджет Волотовского муниципального района доходов от использования имуще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тимизации деятельности автономных, бюджетных учреждений в сфере имущественных отношений.</w:t>
      </w:r>
    </w:p>
    <w:p>
      <w:pPr>
        <w:pStyle w:val="Normal"/>
        <w:shd w:fill="FFFFFF" w:val="clear"/>
        <w:ind w:left="18" w:right="11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ля эффективного использования муниципального имущества плани</w:t>
      </w:r>
      <w:r>
        <w:rPr>
          <w:spacing w:val="-16"/>
          <w:sz w:val="28"/>
          <w:szCs w:val="28"/>
        </w:rPr>
        <w:t>руется:</w:t>
      </w:r>
    </w:p>
    <w:p>
      <w:pPr>
        <w:pStyle w:val="Normal"/>
        <w:shd w:fill="FFFFFF" w:val="clear"/>
        <w:ind w:left="18" w:right="7" w:firstLine="71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ерераспределение имущества между Российской Федерацией, Новго</w:t>
      </w:r>
      <w:r>
        <w:rPr>
          <w:spacing w:val="-11"/>
          <w:sz w:val="28"/>
          <w:szCs w:val="28"/>
        </w:rPr>
        <w:t>родской областью, Волотовским районом и муниципальными образованиями района;</w:t>
      </w:r>
    </w:p>
    <w:p>
      <w:pPr>
        <w:pStyle w:val="Normal"/>
        <w:shd w:fill="FFFFFF" w:val="clear"/>
        <w:ind w:left="18" w:firstLine="706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использование автоматизированной системы учёта объектов недвижимости, </w:t>
      </w:r>
      <w:r>
        <w:rPr>
          <w:spacing w:val="-9"/>
          <w:sz w:val="28"/>
          <w:szCs w:val="28"/>
        </w:rPr>
        <w:t>обеспечивающей информационную поддержку управления недвижимостью;</w:t>
      </w:r>
    </w:p>
    <w:p>
      <w:pPr>
        <w:pStyle w:val="Normal"/>
        <w:shd w:fill="FFFFFF" w:val="clear"/>
        <w:ind w:left="7" w:right="22" w:firstLine="69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одолжить работу по призна</w:t>
      </w:r>
      <w:r>
        <w:rPr>
          <w:spacing w:val="-11"/>
          <w:sz w:val="28"/>
          <w:szCs w:val="28"/>
        </w:rPr>
        <w:t xml:space="preserve">нию муниципальной собственности на бесхозяйные объекты, расположенные на территории муниципального района и </w:t>
      </w:r>
      <w:r>
        <w:rPr>
          <w:spacing w:val="-5"/>
          <w:sz w:val="28"/>
          <w:szCs w:val="28"/>
        </w:rPr>
        <w:t>по оформлению земельных участков государст</w:t>
      </w:r>
      <w:r>
        <w:rPr>
          <w:spacing w:val="-7"/>
          <w:sz w:val="28"/>
          <w:szCs w:val="28"/>
        </w:rPr>
        <w:t>венным и муниципальным учреждениям в постоянное (бессрочное) пользо</w:t>
      </w:r>
      <w:r>
        <w:rPr>
          <w:spacing w:val="-19"/>
          <w:sz w:val="28"/>
          <w:szCs w:val="28"/>
        </w:rPr>
        <w:t>вание.</w:t>
      </w:r>
    </w:p>
    <w:p>
      <w:pPr>
        <w:pStyle w:val="Normal"/>
        <w:shd w:fill="FFFFFF" w:val="clear"/>
        <w:ind w:left="18" w:right="4" w:firstLine="688"/>
        <w:jc w:val="both"/>
        <w:rPr/>
      </w:pPr>
      <w:r>
        <w:rPr>
          <w:spacing w:val="-7"/>
          <w:sz w:val="28"/>
          <w:szCs w:val="28"/>
        </w:rPr>
        <w:t>В целях повышения эффективности использования земли и обеспечения пополне</w:t>
      </w:r>
      <w:r>
        <w:rPr>
          <w:spacing w:val="-8"/>
          <w:sz w:val="28"/>
          <w:szCs w:val="28"/>
        </w:rPr>
        <w:t>ния доходной части бюджета продолжится работа по:</w:t>
      </w:r>
    </w:p>
    <w:p>
      <w:pPr>
        <w:pStyle w:val="Normal"/>
        <w:autoSpaceDE w:val="false"/>
        <w:ind w:firstLine="70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вентаризации, актуализации и внесению сведений об объектах капитального строительства, земельных участках в государственный кадастр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виж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  <w:t>выявлению и вовлечению в хозяйственный оборот неиспользуемых и неэффективно используемых земельных участков на территории Волотовского муниципального район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ю работ по разграничению государственной собственности на землю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ю работ по регистрации прав собственности Волотовского муниципального района на земельные участки;</w:t>
      </w:r>
    </w:p>
    <w:p>
      <w:pPr>
        <w:pStyle w:val="Normal"/>
        <w:shd w:fill="FFFFFF" w:val="clear"/>
        <w:ind w:left="18" w:right="4" w:firstLine="688"/>
        <w:jc w:val="both"/>
        <w:rPr/>
      </w:pPr>
      <w:r>
        <w:rPr>
          <w:spacing w:val="-8"/>
          <w:sz w:val="28"/>
          <w:szCs w:val="28"/>
        </w:rPr>
        <w:t>формированию наибо</w:t>
      </w:r>
      <w:r>
        <w:rPr>
          <w:spacing w:val="-4"/>
          <w:sz w:val="28"/>
          <w:szCs w:val="28"/>
        </w:rPr>
        <w:t>лее оптимальных ставок арендной платы за земельные участки;</w:t>
      </w:r>
    </w:p>
    <w:p>
      <w:pPr>
        <w:pStyle w:val="Normal"/>
        <w:shd w:fill="FFFFFF" w:val="clear"/>
        <w:ind w:left="18" w:right="4" w:firstLine="688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проведению муниципального земельного контроля.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ится работа по обеспечению пополнения доходной части от предоставления земельных участков в аренду, собственность путем проведения аукционов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 2015 году будут выполняться  следующие мероприятия:</w:t>
      </w:r>
    </w:p>
    <w:p>
      <w:pPr>
        <w:pStyle w:val="Normal"/>
        <w:shd w:fill="FFFFFF" w:val="clear"/>
        <w:ind w:left="11" w:right="83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едение реестров земельных участков, </w:t>
      </w:r>
      <w:r>
        <w:rPr>
          <w:spacing w:val="-12"/>
          <w:sz w:val="28"/>
          <w:szCs w:val="28"/>
        </w:rPr>
        <w:t>находящихся в собственности муниципального района;</w:t>
      </w:r>
    </w:p>
    <w:p>
      <w:pPr>
        <w:pStyle w:val="Normal"/>
        <w:shd w:fill="FFFFFF" w:val="clear"/>
        <w:ind w:left="11" w:right="68" w:firstLine="698"/>
        <w:jc w:val="both"/>
        <w:rPr/>
      </w:pPr>
      <w:r>
        <w:rPr>
          <w:spacing w:val="-4"/>
          <w:sz w:val="28"/>
          <w:szCs w:val="28"/>
        </w:rPr>
        <w:t xml:space="preserve">увеличение территорий населенных пунктов за счет земель </w:t>
      </w:r>
      <w:r>
        <w:rPr>
          <w:spacing w:val="-9"/>
          <w:sz w:val="28"/>
          <w:szCs w:val="28"/>
        </w:rPr>
        <w:t xml:space="preserve">сельскохозяйственного назначения путем включения их в границы </w:t>
      </w:r>
      <w:r>
        <w:rPr>
          <w:spacing w:val="-5"/>
          <w:sz w:val="28"/>
          <w:szCs w:val="28"/>
        </w:rPr>
        <w:t xml:space="preserve">населенных пунктов в установленном порядке для дальнейшего </w:t>
      </w:r>
      <w:r>
        <w:rPr>
          <w:spacing w:val="-11"/>
          <w:sz w:val="28"/>
          <w:szCs w:val="28"/>
        </w:rPr>
        <w:t>эффективного социально-экономического развития поселений;</w:t>
      </w:r>
    </w:p>
    <w:p>
      <w:pPr>
        <w:pStyle w:val="Normal"/>
        <w:shd w:fill="FFFFFF" w:val="clear"/>
        <w:ind w:left="11" w:right="68" w:firstLine="69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редоставление земельных участков льготной категории граждан (молодым и многодетным семьям).</w:t>
      </w:r>
    </w:p>
    <w:p>
      <w:pPr>
        <w:pStyle w:val="Normal"/>
        <w:shd w:fill="FFFFFF" w:val="clear"/>
        <w:ind w:left="25" w:right="65" w:firstLine="68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целях упорядочения использования земель сельскохозяйственного </w:t>
      </w:r>
      <w:r>
        <w:rPr>
          <w:spacing w:val="-9"/>
          <w:sz w:val="28"/>
          <w:szCs w:val="28"/>
        </w:rPr>
        <w:t xml:space="preserve">назначения, будет завершена работа по оформлению невостребованных земельных долей в муниципальную собственность сельских поселений района. Для инвестиционной привлекательности района будет производиться выдел земельных участков в счет земельных долей находящихся в собственности сельских поселений </w:t>
      </w:r>
      <w:r>
        <w:rPr>
          <w:spacing w:val="-7"/>
          <w:sz w:val="28"/>
          <w:szCs w:val="28"/>
        </w:rPr>
        <w:t>из земель сельскохозяйст</w:t>
      </w:r>
      <w:r>
        <w:rPr>
          <w:spacing w:val="-11"/>
          <w:sz w:val="28"/>
          <w:szCs w:val="28"/>
        </w:rPr>
        <w:t>венного назначения, для последующего оформления права собственности сельскими поселениями</w:t>
      </w:r>
      <w:r>
        <w:rPr>
          <w:spacing w:val="-12"/>
          <w:sz w:val="28"/>
          <w:szCs w:val="28"/>
        </w:rPr>
        <w:t xml:space="preserve"> на эти земельные участки.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Раздел 19. Защита от чрезвычайных ситуаций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Мероприятия, планируемые отделом  по мобилизационной подготовке, гражданской обороне и чрезвычайным ситуациям  и взаимодействию с административными органами будут направлены  на  защиту населения  от чрезвычайных ситуаций, дальнейшее совершенствование сил гражданской обороны, повышение их готовности, мобильности и оснащенности техническими средствами, осуществление комплекса мероприятий, направленных на снижение количества пожаров и гибели людей при пожарах, повышение эффективности профилактических мероприятий по предупреждению  несчастных случаев с людьми на водных объектах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готовности территориальных подсистем единой государственной системы предупреждения и ликвидации чрезвычайных ситуаций к действиям при угрозе и возникновении чрезвычайных ситуаций в муниципальном районе будет проведено: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2 объектовые тренировки;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тактико-специальных учения с формированиями ГО организаций района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бщеобразовательных организациях  района в рамках преподавания уроков основ безопасности и жизнедеятельности будут проведены « Дни защиты детей»,  районные   мероприятия детско-юношеского движения Зарница – «Школа безопасности».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На официальном  сайте Администрации Волотовского муниципального района будет размещаться информация о состоянии защиты населения и территорий от чрезвычайных ситуаций.</w:t>
      </w:r>
    </w:p>
    <w:p>
      <w:pPr>
        <w:pStyle w:val="Normal"/>
        <w:spacing w:before="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района продолжится работа по созданию и развитию добровольной пожарной охраны. В 2015 году  добровольная пожарная команда , созданная в д. Соловьево будет передана на договорной безвозмездной основе Областному общественному учреждению «Добровольная пожарная команда Новгородской области».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 работа по совершенствованию и поддержанию необходимых условий для работы единой дежурно-диспетчерской службы. Запланировано в 2015 году обучение дежурных единой дежурно диспетчерской службы   в учебно- методическом центре по соответствующему направлению.  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выполнение мероприятий  по повышению готовности систем  оповещения насел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 активизации работы по созданию  запасов (резервов) материально-технических и иных средств  гражданской обороны  продолжится работа по заключению договоров поставки, будет проведена работа по подготовке плана перевода экономики района на военное время.</w:t>
      </w:r>
      <w:bookmarkStart w:id="7" w:name="sub_132"/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</w:t>
      </w:r>
      <w:bookmarkEnd w:id="7"/>
      <w:r>
        <w:rPr>
          <w:rFonts w:cs="Times New Roman" w:ascii="Times New Roman" w:hAnsi="Times New Roman"/>
        </w:rPr>
        <w:t>20. Муниципальная служ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эффективности муниципального управления по повышению качества предоставляемых государственных и муниципальных услуг будет продолжена реализация мероприятий Волотовского муниципального района по методическому и правовому обеспечению перехода на межведомственное и межуровневое взаимодействие при предоставлении муниципальных и государственных  усл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этой целью планируется решить ряд основ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ление государственных и муниципальных услуг в соответствии с административными регламентами предоставления государственных (муниципальных) услуг, в том числе в электро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тимизация порядка предоставления государственных и муниципальных услуг, повышение качества и доступности государственных и муниципальных услуг для физических и юридических лиц на территор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нижение организационных, временных, финансовых затрат юридических лиц на преодоление административных барье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дрение системы межведомственного взаимодействия при предоставлении государственных и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ние работы по ведению реестра муниципальных функций, услуг, выполняемых органами местного самоуправления муниципального района и муниципальным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ведение в соответствие с требования Федерального законодательства административных регламентов предоставления государствен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я информационного взаимодействия между федеральными органами государственной власти и органами местного самоуправления муниципального района при предоставлении государственных и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шение доли населения муниципального района, имеющего доступ к получению государственных и муниципальных услуг по принципу «одного окна», в том числе на базе многофункционального центра, от общей численности населения района к 2016 году до 9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 целью  реализации муниципальной Программы «Развитие системы муниципальной службы в  Волотовском муниципальном районе (2014-2016 годы)», утвержденной постановлением Администрации муниципального района от 01.11.2013 № 681,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ормирование высококвалифицированного кадрового состава муниципальной службы, обеспечивающего эффективность муниципального управления, отвечающего современным запросам системы муниципального управления и 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планируется решить ряд основных задач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ение соответствия (анализ) муниципальных правовых актов, регулирующих отношения в сфере муниципальной службы, требованиям действующего законодательства;    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механизма предупреждения коррупции на муниципальной службе, выявления и разрешения конфликта интересов на муниципальной службе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прозрачности муниципальной службы в Администрации муниципального района, доступность информации о  муниципальной службе;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системы   профессиональной     подготовки и поддержки уровня квалификации, необходимого для обеспечения эффективной  муниципальной   службы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дрение эффективных кадровых технологий, направленных на повышение профессиональной компетентности, расширения кадрового потенциала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ка и применение современных механизмов стимулирования и мотивации труда муниципальных служащих к исполнению обязанностей на высоком профессиональном уровне;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условий выявления правоограничений, препятствующих прохождению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2016 году планируется достижение следующих результатов:</w:t>
      </w:r>
    </w:p>
    <w:p>
      <w:pPr>
        <w:pStyle w:val="Normal"/>
        <w:autoSpaceDE w:val="false"/>
        <w:spacing w:before="20" w:after="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 совершенствование системы муниципальной службы в Волотовском муниципальном районе;   </w:t>
      </w:r>
    </w:p>
    <w:p>
      <w:pPr>
        <w:pStyle w:val="Normal"/>
        <w:autoSpaceDE w:val="false"/>
        <w:spacing w:before="20" w:after="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сококвалифицированного кадрового состава муниципальной службы, обеспечивающего эффективность муниципального управления, отвечающего современным запросам системы муниципального управления и гражданского общества;</w:t>
      </w:r>
    </w:p>
    <w:p>
      <w:pPr>
        <w:pStyle w:val="Normal"/>
        <w:autoSpaceDE w:val="false"/>
        <w:spacing w:before="20" w:after="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  профессиональной     подготовки и поддержки уровня квалификации, необходимого для обеспечения эффективной  муниципальной   службы;</w:t>
      </w:r>
    </w:p>
    <w:p>
      <w:pPr>
        <w:pStyle w:val="Normal"/>
        <w:autoSpaceDE w:val="false"/>
        <w:spacing w:before="20" w:after="0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эффективных кадровых технологий, направленных на повышение профессиональной компетентности муниципальных служащих, расширения кадрового потенциа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развития кадрового потенциала муниципальной службы  будет проводится работа по формированию кадрового резерва для замещения вакантных должностей муниципальной службы в Администрации Волотовского муниципального района  и резерва управлен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дров в Администрации  Волотовского муниципальн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этого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работы с резервом управленческих кадров Адми-нистрац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готовка, переподготовка и повышение квалификации лиц, включенных в резерв управленческих кадров, организация их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стоящий период усилия Администрации муниципального района будут направлены на поддержку развития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целями этой работ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ние необходимых условий для эффективной реализации органами местного самоуправления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профессионализма, в том числе правовой подготовки, муниципальных служащих органов местного самоуправления и выборных должностных лиц местного самоуправ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шение уровня удовлетворенности населения деятельностью органов местного самоуправления района, в том числе их информационной открыт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планируется решить ряд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нормативных правовых актов органов и должностных лиц местного самоуправ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условий для повышения профессиональных знаний и навыков муниципальных служащих органов местного самоуправления и выборных должностных лиц местного самоуправ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влечение населения района к непосредственному участию в осуществлении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е органам местного самоуправления в оснащении локальными вычислительными сет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15-2017 годах продолжится взаимодействие органов местного самоуправления с представителями общественности в целях создания условий для развития гражданского общества, повышения гражданской активности населения, привлечения представителей некоммерческого сектора к решению социально значимых задач в сфере социально-экономического и общественно-политического развит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ими задачами партнерства общества и органов местного самоуправления района будут повышение уровня и качества жизни граждан, развитие демократических институтов, укрепление доверия граждан к органам власти, сохранение социальной стабильности, включая предупреждение террористических и иных экстремистских проявлен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отиводействие коррупции и профилактику преступно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зультатом выполнения  мероприятий Концепции социально-экономического развития муниципального района на 2015 год и на период   2016 и 2017 годов станет достижение устойчивых темпов экономического роста, повышение удельного веса валового внутреннего продукта района в общем объёме валового регионального продукта, увеличение объёмов налоговых поступлений в бюджет муниципального района, повышение уровня заработной платы, в том числе в социальной сфере, снятие напряжённости на рынке труда и дальнейшее повышение уровня социального благополучия  населения, улучшение демографической ситу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before="20" w:after="20"/>
        <w:rPr/>
      </w:pPr>
      <w:r>
        <w:rPr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9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879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8pt;mso-wrap-distance-left:0pt;mso-wrap-distance-right:0pt;mso-wrap-distance-top:0pt;mso-wrap-distance-bottom:0pt;margin-top:0.05pt;mso-position-vertical-relative:text;margin-left:44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4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sz w:val="22"/>
      <w:szCs w:val="22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7">
    <w:name w:val="Основной текст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ascii="Arial" w:hAnsi="Arial" w:cs="Arial"/>
      <w:sz w:val="28"/>
      <w:szCs w:val="28"/>
      <w:lang w:val="ru-RU" w:bidi="ar-SA"/>
    </w:rPr>
  </w:style>
  <w:style w:type="character" w:styleId="Style20">
    <w:name w:val="Красная строка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22">
    <w:name w:val="Красная строка 2 Знак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Style22">
    <w:name w:val="Верх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3">
    <w:name w:val="Подзаголовок Знак"/>
    <w:qFormat/>
    <w:rPr>
      <w:b/>
      <w:sz w:val="24"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before="0" w:after="0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6">
    <w:name w:val="Текст (лев. подпись)"/>
    <w:basedOn w:val="Normal"/>
    <w:next w:val="Normal"/>
    <w:qFormat/>
    <w:pPr>
      <w:autoSpaceDE w:val="false"/>
      <w:spacing w:before="0" w:after="0"/>
    </w:pPr>
    <w:rPr>
      <w:rFonts w:ascii="Arial" w:hAnsi="Arial" w:cs="Arial"/>
      <w:sz w:val="22"/>
      <w:szCs w:val="22"/>
    </w:rPr>
  </w:style>
  <w:style w:type="paragraph" w:styleId="Style27">
    <w:name w:val="Колонтитул (левый)"/>
    <w:basedOn w:val="Style26"/>
    <w:next w:val="Normal"/>
    <w:qFormat/>
    <w:pPr/>
    <w:rPr>
      <w:sz w:val="16"/>
      <w:szCs w:val="16"/>
    </w:rPr>
  </w:style>
  <w:style w:type="paragraph" w:styleId="Style28">
    <w:name w:val="Текст (прав. подпись)"/>
    <w:basedOn w:val="Normal"/>
    <w:next w:val="Normal"/>
    <w:qFormat/>
    <w:pPr>
      <w:autoSpaceDE w:val="false"/>
      <w:spacing w:before="0" w:after="0"/>
      <w:jc w:val="right"/>
    </w:pPr>
    <w:rPr>
      <w:rFonts w:ascii="Arial" w:hAnsi="Arial" w:cs="Arial"/>
      <w:sz w:val="22"/>
      <w:szCs w:val="22"/>
    </w:rPr>
  </w:style>
  <w:style w:type="paragraph" w:styleId="Style29">
    <w:name w:val="Колонтитул (правый)"/>
    <w:basedOn w:val="Style28"/>
    <w:next w:val="Normal"/>
    <w:qFormat/>
    <w:pPr/>
    <w:rPr>
      <w:sz w:val="16"/>
      <w:szCs w:val="16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autoSpaceDE w:val="false"/>
      <w:spacing w:before="0" w:after="0"/>
      <w:ind w:firstLine="720"/>
      <w:jc w:val="both"/>
    </w:pPr>
    <w:rPr>
      <w:rFonts w:ascii="Verdana" w:hAnsi="Verdana" w:cs="Verdana"/>
      <w:sz w:val="20"/>
      <w:szCs w:val="20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autoSpaceDE w:val="false"/>
      <w:spacing w:before="0" w:after="0"/>
    </w:pPr>
    <w:rPr>
      <w:rFonts w:ascii="Arial" w:hAnsi="Arial" w:cs="Arial"/>
      <w:sz w:val="22"/>
      <w:szCs w:val="22"/>
    </w:rPr>
  </w:style>
  <w:style w:type="paragraph" w:styleId="Style38">
    <w:name w:val="Словарная статья"/>
    <w:basedOn w:val="Normal"/>
    <w:next w:val="Normal"/>
    <w:qFormat/>
    <w:pPr>
      <w:autoSpaceDE w:val="false"/>
      <w:spacing w:before="0" w:after="0"/>
      <w:ind w:right="118" w:hanging="0"/>
      <w:jc w:val="both"/>
    </w:pPr>
    <w:rPr>
      <w:rFonts w:ascii="Arial" w:hAnsi="Arial" w:cs="Arial"/>
      <w:sz w:val="22"/>
      <w:szCs w:val="22"/>
    </w:rPr>
  </w:style>
  <w:style w:type="paragraph" w:styleId="Style39">
    <w:name w:val="Текст (справка)"/>
    <w:basedOn w:val="Normal"/>
    <w:next w:val="Normal"/>
    <w:qFormat/>
    <w:pPr>
      <w:autoSpaceDE w:val="false"/>
      <w:spacing w:before="0" w:after="0"/>
      <w:ind w:left="170" w:right="170" w:hanging="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  <w:ind w:firstLine="72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360" w:before="0" w:after="0"/>
      <w:ind w:firstLine="794"/>
      <w:jc w:val="both"/>
    </w:pPr>
    <w:rPr>
      <w:rFonts w:ascii="Arial" w:hAnsi="Arial" w:cs="Arial"/>
      <w:sz w:val="28"/>
      <w:szCs w:val="28"/>
    </w:rPr>
  </w:style>
  <w:style w:type="paragraph" w:styleId="11">
    <w:name w:val="Знак1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1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Style40">
    <w:name w:val="Красная строка"/>
    <w:basedOn w:val="TextBody"/>
    <w:qFormat/>
    <w:pPr>
      <w:widowControl w:val="false"/>
      <w:spacing w:before="20" w:after="120"/>
      <w:ind w:firstLine="210"/>
      <w:jc w:val="left"/>
    </w:pPr>
    <w:rPr>
      <w:b w:val="false"/>
      <w:bCs w:val="false"/>
      <w:sz w:val="24"/>
      <w:szCs w:val="24"/>
    </w:rPr>
  </w:style>
  <w:style w:type="paragraph" w:styleId="24">
    <w:name w:val="Красная строка 2"/>
    <w:basedOn w:val="TextBodyIndent"/>
    <w:qFormat/>
    <w:pPr>
      <w:autoSpaceDE w:val="true"/>
      <w:spacing w:before="20" w:after="120"/>
      <w:ind w:left="283" w:firstLine="210"/>
      <w:jc w:val="left"/>
    </w:pPr>
    <w:rPr>
      <w:sz w:val="24"/>
      <w:szCs w:val="24"/>
    </w:rPr>
  </w:style>
  <w:style w:type="paragraph" w:styleId="25">
    <w:name w:val="Список 2"/>
    <w:basedOn w:val="Normal"/>
    <w:qFormat/>
    <w:pPr>
      <w:widowControl/>
      <w:spacing w:before="0" w:after="0"/>
      <w:ind w:left="566" w:hanging="283"/>
    </w:pPr>
    <w:rPr>
      <w:rFonts w:ascii="Arial" w:hAnsi="Arial" w:cs="Arial"/>
    </w:rPr>
  </w:style>
  <w:style w:type="paragraph" w:styleId="12">
    <w:name w:val="Знак12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13">
    <w:name w:val="Знак13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4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15">
    <w:name w:val="Знак15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16">
    <w:name w:val="Знак16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17">
    <w:name w:val="Знак17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18">
    <w:name w:val="Знак18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Style4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08"/>
        <w:tab w:val="left" w:pos="871" w:leader="none"/>
        <w:tab w:val="left" w:pos="2240" w:leader="none"/>
      </w:tabs>
      <w:spacing w:before="0" w:after="0"/>
    </w:pPr>
    <w:rPr/>
  </w:style>
  <w:style w:type="paragraph" w:styleId="19">
    <w:name w:val="Знак19"/>
    <w:basedOn w:val="Normal"/>
    <w:qFormat/>
    <w:pPr>
      <w:widowControl/>
      <w:spacing w:lineRule="exact" w:line="240" w:before="0" w:after="160"/>
      <w:jc w:val="both"/>
    </w:pPr>
    <w:rPr>
      <w:lang w:val="en-US"/>
    </w:rPr>
  </w:style>
  <w:style w:type="paragraph" w:styleId="110">
    <w:name w:val="Знак110"/>
    <w:basedOn w:val="Normal"/>
    <w:qFormat/>
    <w:pPr>
      <w:widowControl/>
      <w:spacing w:lineRule="exact" w:line="240" w:before="0" w:after="160"/>
      <w:jc w:val="both"/>
    </w:pPr>
    <w:rPr>
      <w:lang w:val="en-US"/>
    </w:rPr>
  </w:style>
  <w:style w:type="paragraph" w:styleId="1111">
    <w:name w:val="Знак111"/>
    <w:basedOn w:val="Normal"/>
    <w:qFormat/>
    <w:pPr>
      <w:widowControl/>
      <w:spacing w:lineRule="exact" w:line="240" w:before="0" w:after="160"/>
      <w:jc w:val="both"/>
    </w:pPr>
    <w:rPr>
      <w:lang w:val="en-US"/>
    </w:rPr>
  </w:style>
  <w:style w:type="paragraph" w:styleId="Style42">
    <w:name w:val="Текст"/>
    <w:basedOn w:val="Normal"/>
    <w:qFormat/>
    <w:pPr>
      <w:widowControl/>
      <w:spacing w:before="0" w:after="0"/>
    </w:pPr>
    <w:rPr>
      <w:rFonts w:ascii="Courier New" w:hAnsi="Courier New" w:cs="Courier New"/>
      <w:sz w:val="20"/>
      <w:szCs w:val="20"/>
    </w:rPr>
  </w:style>
  <w:style w:type="paragraph" w:styleId="112">
    <w:name w:val="Знак112"/>
    <w:basedOn w:val="Normal"/>
    <w:qFormat/>
    <w:pPr>
      <w:widowControl/>
      <w:spacing w:lineRule="exact" w:line="240" w:before="0" w:after="160"/>
      <w:jc w:val="both"/>
    </w:pPr>
    <w:rPr>
      <w:lang w:val="en-US"/>
    </w:rPr>
  </w:style>
  <w:style w:type="paragraph" w:styleId="113">
    <w:name w:val="Знак113"/>
    <w:basedOn w:val="Normal"/>
    <w:qFormat/>
    <w:pPr>
      <w:widowControl/>
      <w:spacing w:lineRule="exact" w:line="240" w:before="0" w:after="160"/>
      <w:jc w:val="both"/>
    </w:pPr>
    <w:rPr>
      <w:lang w:val="en-US"/>
    </w:rPr>
  </w:style>
  <w:style w:type="paragraph" w:styleId="114">
    <w:name w:val="Знак114"/>
    <w:basedOn w:val="Normal"/>
    <w:qFormat/>
    <w:pPr>
      <w:widowControl/>
      <w:spacing w:lineRule="exact" w:line="240" w:before="0" w:after="160"/>
      <w:jc w:val="both"/>
    </w:pPr>
    <w:rPr>
      <w:lang w:val="en-US"/>
    </w:rPr>
  </w:style>
  <w:style w:type="paragraph" w:styleId="Style51">
    <w:name w:val="Style5"/>
    <w:basedOn w:val="Normal"/>
    <w:qFormat/>
    <w:pPr>
      <w:autoSpaceDE w:val="false"/>
      <w:spacing w:lineRule="exact" w:line="259" w:before="0" w:after="0"/>
      <w:ind w:firstLine="504"/>
      <w:jc w:val="both"/>
    </w:pPr>
    <w:rPr/>
  </w:style>
  <w:style w:type="paragraph" w:styleId="Style43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eastAsia="DejaVu Sans;Arial Unicode MS" w:cs="Tahoma"/>
      <w:kern w:val="2"/>
    </w:rPr>
  </w:style>
  <w:style w:type="paragraph" w:styleId="115">
    <w:name w:val="Обычный1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pacing w:before="0" w:after="0"/>
    </w:pPr>
    <w:rPr>
      <w:b/>
      <w:szCs w:val="20"/>
    </w:rPr>
  </w:style>
  <w:style w:type="paragraph" w:styleId="116">
    <w:name w:val=" Знак1"/>
    <w:basedOn w:val="Normal"/>
    <w:qFormat/>
    <w:pPr>
      <w:widowControl/>
      <w:spacing w:lineRule="exact" w:line="240" w:before="0" w:after="16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46">
    <w:name w:val="ЭЭГ"/>
    <w:basedOn w:val="Normal"/>
    <w:qFormat/>
    <w:pPr>
      <w:widowControl/>
      <w:spacing w:lineRule="auto" w:line="360" w:before="0" w:after="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3E8B40840A4EAAF6674F36843327C2ABB8AA131F38AEC10747A2ACA0L9xEJ" TargetMode="External"/><Relationship Id="rId4" Type="http://schemas.openxmlformats.org/officeDocument/2006/relationships/hyperlink" Target="consultantplus://offline/ref=A53E8B40840A4EAAF6674F36843327C2ABB8AA13183CAEC10747A2ACA0L9xEJ" TargetMode="External"/><Relationship Id="rId5" Type="http://schemas.openxmlformats.org/officeDocument/2006/relationships/hyperlink" Target="consultantplus://offline/ref=A53E8B40840A4EAAF6674F36843327C2ABB8AA131F3AAEC10747A2ACA0L9xEJ" TargetMode="External"/><Relationship Id="rId6" Type="http://schemas.openxmlformats.org/officeDocument/2006/relationships/hyperlink" Target="consultantplus://offline/ref=A53E8B40840A4EAAF6674F36843327C2ABB9AA19123EAEC10747A2ACA0L9xEJ" TargetMode="External"/><Relationship Id="rId7" Type="http://schemas.openxmlformats.org/officeDocument/2006/relationships/hyperlink" Target="consultantplus://offline/ref=A53E8B40840A4EAAF6674F36843327C2ABB9A3151A3DAEC10747A2ACA0L9xE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49:00Z</dcterms:created>
  <dc:creator>дмитриева</dc:creator>
  <dc:description/>
  <cp:keywords/>
  <dc:language>en-US</dc:language>
  <cp:lastModifiedBy>Alexi</cp:lastModifiedBy>
  <cp:lastPrinted>2014-12-26T13:54:00Z</cp:lastPrinted>
  <dcterms:modified xsi:type="dcterms:W3CDTF">2014-12-26T10:58:00Z</dcterms:modified>
  <cp:revision>11</cp:revision>
  <dc:subject/>
  <dc:title>Концепция</dc:title>
</cp:coreProperties>
</file>