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5630" cy="1030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08.2014 № 3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4818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О присвоении звания «Почетный гражданин Волотов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Положением о звании «Почетный гражданин Волотовского муниципального района», утвержденного решением Думы Волотовского муниципального района от 16.02.2007 № 1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Дума Волот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1. Присвоить звание </w:t>
      </w:r>
      <w:r>
        <w:rPr>
          <w:sz w:val="28"/>
          <w:szCs w:val="28"/>
        </w:rPr>
        <w:t>«Почетный гражданин Волотовского муниципального района» Фоменкову Михаилу Михайловичу за долговременную и устойчивую известность среди жителей района, авторитет у жителей района, обретенный длительной хозяйственной деятельностью; за мужество, смелость и отвагу, проявленные в годы Великой Отечественной Вой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Настоящее решение опубликовать в муниципальной газете «Волот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олотовского муниципального  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  А.И.Лыжов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spacing w:lineRule="exact" w:line="240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товского муниципального </w:t>
            </w:r>
          </w:p>
          <w:p>
            <w:pPr>
              <w:pStyle w:val="Normal"/>
              <w:spacing w:lineRule="exact" w:line="240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  В.П.Гаврил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11:00Z</dcterms:created>
  <dc:creator>АЛЛА</dc:creator>
  <dc:description/>
  <cp:keywords/>
  <dc:language>en-US</dc:language>
  <cp:lastModifiedBy>Alexi</cp:lastModifiedBy>
  <cp:lastPrinted>2014-08-08T09:12:00Z</cp:lastPrinted>
  <dcterms:modified xsi:type="dcterms:W3CDTF">2014-08-08T05:13:00Z</dcterms:modified>
  <cp:revision>4</cp:revision>
  <dc:subject/>
  <dc:title/>
</cp:coreProperties>
</file>