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232"/>
        <w:gridCol w:w="1275"/>
        <w:gridCol w:w="1229"/>
        <w:gridCol w:w="1315"/>
      </w:tblGrid>
      <w:tr>
        <w:trPr>
          <w:trHeight w:val="1890" w:hRule="atLeast"/>
        </w:trPr>
        <w:tc>
          <w:tcPr>
            <w:tcW w:w="105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иложение 1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решению Думы Волотовского  </w:t>
            </w:r>
          </w:p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 "О бюджете муниципального района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2014 и плановый период 2015и 2016 годов»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нозируемые поступления доходов в  бюджет Волотовского муниципального района на 2014 год и на плановый период 2015 и 2016 годов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</w:tr>
      <w:tr>
        <w:trPr>
          <w:trHeight w:val="51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од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 в том числе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372,6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 743,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59,6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954.2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11.66</w:t>
            </w:r>
          </w:p>
        </w:tc>
      </w:tr>
      <w:tr>
        <w:trPr>
          <w:trHeight w:val="1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07.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2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07.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138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1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227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84.5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7.00</w:t>
            </w:r>
          </w:p>
        </w:tc>
      </w:tr>
      <w:tr>
        <w:trPr>
          <w:trHeight w:val="69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3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</w:tr>
      <w:tr>
        <w:trPr>
          <w:trHeight w:val="67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.8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6.2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.66</w:t>
            </w:r>
          </w:p>
        </w:tc>
      </w:tr>
      <w:tr>
        <w:trPr>
          <w:trHeight w:val="4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9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75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40</w:t>
            </w:r>
          </w:p>
        </w:tc>
      </w:tr>
      <w:tr>
        <w:trPr>
          <w:trHeight w:val="160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5</w:t>
            </w:r>
          </w:p>
        </w:tc>
      </w:tr>
      <w:tr>
        <w:trPr>
          <w:trHeight w:val="116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.6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.8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.59</w:t>
            </w:r>
          </w:p>
        </w:tc>
      </w:tr>
      <w:tr>
        <w:trPr>
          <w:trHeight w:val="126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4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</w:tr>
      <w:tr>
        <w:trPr>
          <w:trHeight w:val="18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5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7.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</w:tr>
      <w:tr>
        <w:trPr>
          <w:trHeight w:val="41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0002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.8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49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1002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.8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27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3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1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1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8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66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0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1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1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1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.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3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139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0000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1.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3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121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1110503000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.00</w:t>
            </w:r>
          </w:p>
        </w:tc>
      </w:tr>
      <w:tr>
        <w:trPr>
          <w:trHeight w:val="86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3505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.00</w:t>
            </w:r>
          </w:p>
        </w:tc>
      </w:tr>
      <w:tr>
        <w:trPr>
          <w:trHeight w:val="118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000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1.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.00</w:t>
            </w:r>
          </w:p>
        </w:tc>
      </w:tr>
      <w:tr>
        <w:trPr>
          <w:trHeight w:val="150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310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.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.00</w:t>
            </w:r>
          </w:p>
        </w:tc>
      </w:tr>
      <w:tr>
        <w:trPr>
          <w:trHeight w:val="3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112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</w:tr>
      <w:tr>
        <w:trPr>
          <w:trHeight w:val="33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0001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</w:tr>
      <w:tr>
        <w:trPr>
          <w:trHeight w:val="41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1001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2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</w:tr>
      <w:tr>
        <w:trPr>
          <w:trHeight w:val="61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2001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</w:tr>
      <w:tr>
        <w:trPr>
          <w:trHeight w:val="45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3001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</w:tr>
      <w:tr>
        <w:trPr>
          <w:trHeight w:val="33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4001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</w:tr>
      <w:tr>
        <w:trPr>
          <w:trHeight w:val="58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4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1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5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.00</w:t>
            </w:r>
          </w:p>
        </w:tc>
      </w:tr>
      <w:tr>
        <w:trPr>
          <w:trHeight w:val="141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.00</w:t>
            </w:r>
          </w:p>
        </w:tc>
      </w:tr>
      <w:tr>
        <w:trPr>
          <w:trHeight w:val="153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0050000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169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3050000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80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000000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7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.00</w:t>
            </w:r>
          </w:p>
        </w:tc>
      </w:tr>
      <w:tr>
        <w:trPr>
          <w:trHeight w:val="35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00000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51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31000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45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1.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45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3000000000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32, 133, 134, 135, 13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301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800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801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802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2500000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</w:tr>
      <w:tr>
        <w:trPr>
          <w:trHeight w:val="84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3001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</w:tr>
      <w:tr>
        <w:trPr>
          <w:trHeight w:val="45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6001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</w:tr>
      <w:tr>
        <w:trPr>
          <w:trHeight w:val="45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3300000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3305005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0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4300000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4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00</w:t>
            </w:r>
          </w:p>
        </w:tc>
      </w:tr>
      <w:tr>
        <w:trPr>
          <w:trHeight w:val="52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9000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4.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54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,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</w:tr>
      <w:tr>
        <w:trPr>
          <w:trHeight w:val="2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0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 713,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 789,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455,80</w:t>
            </w:r>
          </w:p>
        </w:tc>
      </w:tr>
      <w:tr>
        <w:trPr>
          <w:trHeight w:val="61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5 413,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 789,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455,80</w:t>
            </w:r>
          </w:p>
        </w:tc>
      </w:tr>
      <w:tr>
        <w:trPr>
          <w:trHeight w:val="31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8,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44.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87,10</w:t>
            </w:r>
          </w:p>
        </w:tc>
      </w:tr>
      <w:tr>
        <w:trPr>
          <w:trHeight w:val="35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59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19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0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79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2000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0,7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 101,18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14,80</w:t>
            </w:r>
          </w:p>
        </w:tc>
      </w:tr>
      <w:tr>
        <w:trPr>
          <w:trHeight w:val="45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56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22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721,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81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9,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2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9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9,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9,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4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,7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48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3000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4 435,7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9 743,8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83 153,90</w:t>
            </w:r>
          </w:p>
        </w:tc>
      </w:tr>
      <w:tr>
        <w:trPr>
          <w:trHeight w:val="69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32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88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2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8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71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88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.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45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9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34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20</w:t>
            </w:r>
          </w:p>
        </w:tc>
      </w:tr>
      <w:tr>
        <w:trPr>
          <w:trHeight w:val="54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3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20</w:t>
            </w:r>
          </w:p>
        </w:tc>
      </w:tr>
      <w:tr>
        <w:trPr>
          <w:trHeight w:val="28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28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6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83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9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0,80</w:t>
            </w:r>
          </w:p>
        </w:tc>
      </w:tr>
      <w:tr>
        <w:trPr>
          <w:trHeight w:val="82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83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9,3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0,80</w:t>
            </w:r>
          </w:p>
        </w:tc>
      </w:tr>
      <w:tr>
        <w:trPr>
          <w:trHeight w:val="92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61.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10.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59.50</w:t>
            </w:r>
          </w:p>
        </w:tc>
      </w:tr>
      <w:tr>
        <w:trPr>
          <w:trHeight w:val="106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.2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.5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.50</w:t>
            </w:r>
          </w:p>
        </w:tc>
      </w:tr>
      <w:tr>
        <w:trPr>
          <w:trHeight w:val="99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129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86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26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.20</w:t>
            </w:r>
          </w:p>
        </w:tc>
      </w:tr>
      <w:tr>
        <w:trPr>
          <w:trHeight w:val="34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1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.20</w:t>
            </w:r>
          </w:p>
        </w:tc>
      </w:tr>
      <w:tr>
        <w:trPr>
          <w:trHeight w:val="24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47,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98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10,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03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0,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28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999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999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479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2070503005000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4 год и на плановый период 2015 и 2016 годов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Ведомственная структура расходов бюджета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</w:rPr>
        <w:t>на 2014 год и на плановый период 2015 и 2016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, тыс.руб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709"/>
        <w:gridCol w:w="992"/>
        <w:gridCol w:w="567"/>
        <w:gridCol w:w="1134"/>
        <w:gridCol w:w="1134"/>
        <w:gridCol w:w="1128"/>
      </w:tblGrid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5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1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734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81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1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3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8,9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3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8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9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3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8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4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1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25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7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5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бюджетам поселен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0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5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–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6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7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3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63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 509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 686,1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2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45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7,52</w:t>
            </w:r>
          </w:p>
        </w:tc>
      </w:tr>
      <w:tr>
        <w:trPr>
          <w:trHeight w:val="5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6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8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3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8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7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5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5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1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6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4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6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7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7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7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6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67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09</w:t>
            </w:r>
          </w:p>
        </w:tc>
      </w:tr>
      <w:tr>
        <w:trPr>
          <w:trHeight w:val="9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5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4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3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4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49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06,09</w:t>
            </w:r>
          </w:p>
        </w:tc>
      </w:tr>
      <w:tr>
        <w:trPr>
          <w:trHeight w:val="6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"Сервисный центр" Прочи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0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4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4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9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3,6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3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4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8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8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5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2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2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85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2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, посвященной памяти землякам, погибшим в годы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благоустройство территории Подпрограммы Повышение комфортности и чистоты сельского поселения Волот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-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46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34,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58,9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7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12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6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7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0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9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8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7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8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7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12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-ической и антикриминальнной безопаснос-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5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-ческой и антикриминальнной безопас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-ных учреждений (организаций), реализую-щих основные общеобразовательные програм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8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5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-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4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4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4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8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7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6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-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9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-ного отдыха ,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48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7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4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6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90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-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1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-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9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4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2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-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0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6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05,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7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8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протезам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3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2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4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8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3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4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5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13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13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на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5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4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5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15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3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5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4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6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3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6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27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8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0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,20</w:t>
            </w:r>
          </w:p>
        </w:tc>
      </w:tr>
      <w:tr>
        <w:trPr>
          <w:trHeight w:val="2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4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5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04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67,46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района  на 2014 год и на плановый период 2015 и 2016 годов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руб)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5"/>
        <w:gridCol w:w="992"/>
        <w:gridCol w:w="709"/>
        <w:gridCol w:w="1134"/>
        <w:gridCol w:w="1134"/>
        <w:gridCol w:w="1018"/>
      </w:tblGrid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5 го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7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09,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96,42</w:t>
            </w:r>
          </w:p>
        </w:tc>
      </w:tr>
      <w:tr>
        <w:trPr>
          <w:trHeight w:val="5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5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1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8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9,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7,03</w:t>
            </w:r>
          </w:p>
        </w:tc>
      </w:tr>
      <w:tr>
        <w:trPr>
          <w:trHeight w:val="11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5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33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8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54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2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68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1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98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3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4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92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</w:tr>
      <w:tr>
        <w:trPr>
          <w:trHeight w:val="124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34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7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42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72,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39,09</w:t>
            </w:r>
          </w:p>
        </w:tc>
      </w:tr>
      <w:tr>
        <w:trPr>
          <w:trHeight w:val="99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-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90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8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4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3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1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5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49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08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9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8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4,1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66,09</w:t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13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13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44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5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4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47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17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-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4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5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95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5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5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бюджетам поселен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</w:tr>
      <w:tr>
        <w:trPr>
          <w:trHeight w:val="53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34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48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 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8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1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18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4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2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. посвященной памяти землякам, погибшим в годы Великой Отечественной войн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Волот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благоустройство территории Подпрограммы Повышение комфортности и чистоты сельского поселения Волот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5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51,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7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5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0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6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8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7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74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-ности, антитеррористической и антикриминаль-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74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89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72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37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2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2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 модификации и сопровождению программ для электронно-вычислительных маши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28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7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27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3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3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73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80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7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3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8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85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65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10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8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5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талантливой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20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2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64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89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58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11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, служащих и муниципальных служащих в рамках Непрограм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61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1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2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64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5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53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0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5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27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4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05,3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7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1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7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60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47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4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94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протезам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65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24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5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5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23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59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90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4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10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3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13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1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4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67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22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7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10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13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10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1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3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8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0,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0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,20</w:t>
            </w:r>
          </w:p>
        </w:tc>
      </w:tr>
      <w:tr>
        <w:trPr>
          <w:trHeight w:val="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4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25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29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37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30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198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85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04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243,8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67,4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В приложение 9 внести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6.1. </w:t>
      </w:r>
      <w:r>
        <w:rPr/>
        <w:t>Добавить строки следующего содерж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916"/>
        <w:gridCol w:w="416"/>
        <w:gridCol w:w="416"/>
        <w:gridCol w:w="516"/>
        <w:gridCol w:w="766"/>
        <w:gridCol w:w="566"/>
        <w:gridCol w:w="666"/>
      </w:tblGrid>
      <w:tr>
        <w:trPr>
          <w:trHeight w:val="510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ним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ним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2. Исключить строки следующего содержания: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916"/>
        <w:gridCol w:w="416"/>
        <w:gridCol w:w="416"/>
        <w:gridCol w:w="516"/>
        <w:gridCol w:w="666"/>
        <w:gridCol w:w="566"/>
        <w:gridCol w:w="666"/>
      </w:tblGrid>
      <w:tr>
        <w:trPr>
          <w:trHeight w:val="412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нимательств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22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2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2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2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  <w:tr>
        <w:trPr>
          <w:trHeight w:val="433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6.3.</w:t>
      </w:r>
      <w:r>
        <w:rPr/>
        <w:t xml:space="preserve">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971"/>
        <w:gridCol w:w="416"/>
        <w:gridCol w:w="417"/>
        <w:gridCol w:w="555"/>
        <w:gridCol w:w="1110"/>
        <w:gridCol w:w="1110"/>
        <w:gridCol w:w="1105"/>
      </w:tblGrid>
      <w:tr>
        <w:trPr>
          <w:trHeight w:val="57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 193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 01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971,3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81,3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40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14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7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9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1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6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 039,9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189,3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 121,01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92,9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14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6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6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6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8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6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 09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 962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 833,8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499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19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499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9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17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81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6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культуры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796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40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8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9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4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8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46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поселения Волот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 666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3 125,2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2612,57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и</w:t>
      </w:r>
      <w:r>
        <w:rPr/>
        <w:t>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971"/>
        <w:gridCol w:w="416"/>
        <w:gridCol w:w="556"/>
        <w:gridCol w:w="555"/>
        <w:gridCol w:w="1110"/>
        <w:gridCol w:w="1110"/>
        <w:gridCol w:w="1105"/>
      </w:tblGrid>
      <w:tr>
        <w:trPr>
          <w:trHeight w:val="54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 195,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 01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971,3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82,8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40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10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3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18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1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9,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78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 447,8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189,3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 121,01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97,9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404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51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51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51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51,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 496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 962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 833,8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902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902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10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587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 474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89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3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134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грамма "Развитие культуры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 82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90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72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154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19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37,7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37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5 905,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3 125,2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2612,57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заместитель Главы       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С.В.Фёдоров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П.Гаври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9:49:00Z</dcterms:created>
  <dc:creator>user</dc:creator>
  <dc:description/>
  <dc:language>en-US</dc:language>
  <cp:lastModifiedBy>User</cp:lastModifiedBy>
  <cp:lastPrinted>2014-10-31T09:10:00Z</cp:lastPrinted>
  <dcterms:modified xsi:type="dcterms:W3CDTF">2021-12-08T19:49:00Z</dcterms:modified>
  <cp:revision>2</cp:revision>
  <dc:subject/>
  <dc:title>Проект</dc:title>
</cp:coreProperties>
</file>