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2.12.2014  № 3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>О приеме полномочий контрольно – счетной комиссии Го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 xml:space="preserve">от 07 июля 2011 года N 6-ФЗ «Об общих принципах организации и деятельности контрольно-счетных органов субъектов Российской Федерации и муниципальных образования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>1. Принять на исполнение контрольно – счетной палатой  Волотовского муниципального района полномочия контрольно – счетной комиссии Горского сельского поселения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101165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настоящее решение в газете «Волотовский вестник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Heading6"/>
              <w:jc w:val="left"/>
              <w:rPr>
                <w:szCs w:val="28"/>
              </w:rPr>
            </w:pPr>
            <w:r>
              <w:rPr>
                <w:szCs w:val="28"/>
              </w:rPr>
              <w:t>Глава   Волотовского   муниципального</w:t>
            </w:r>
          </w:p>
          <w:p>
            <w:pPr>
              <w:pStyle w:val="Heading6"/>
              <w:jc w:val="left"/>
              <w:rPr>
                <w:szCs w:val="28"/>
              </w:rPr>
            </w:pPr>
            <w:r>
              <w:rPr>
                <w:szCs w:val="28"/>
              </w:rPr>
              <w:t>района                                     А.И.Лыж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Heading6"/>
              <w:jc w:val="left"/>
              <w:rPr/>
            </w:pPr>
            <w:r>
              <w:rPr/>
              <w:t xml:space="preserve">Заместитель      председателя      Думы Волот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Н.И.Лыж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</w:r>
    </w:p>
    <w:p>
      <w:pPr>
        <w:pStyle w:val="Heading6"/>
        <w:rPr/>
      </w:pPr>
      <w:r>
        <w:rPr/>
        <w:tab/>
        <w:tab/>
        <w:tab/>
        <w:t xml:space="preserve">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Думы Волот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22.12.2014 № 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ЕРЕЧЕНЬ</w:t>
      </w:r>
    </w:p>
    <w:p>
      <w:pPr>
        <w:pStyle w:val="Heading3"/>
        <w:rPr/>
      </w:pPr>
      <w:r>
        <w:rPr>
          <w:szCs w:val="28"/>
        </w:rPr>
        <w:t>полномочий контрольно – счетной комиссии Горского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 Контроль за исполнением бюджета Горского сельского поселения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2. Экспертиза проектов бюджета Горского сельского поселения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3. Внешняя проверка годового отчета об исполнении бюджета Горского сельского поселения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4. Организация и осуществление контроля за законностью, результативностью, эффективностью и экономностью использования средств бюджета Горского сельского поселения, а также средств, получаемых бюджетом Горского сельского поселения из иных источников, предусмотренных законодательством Российской Федерации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5. Контроль за соблюдением установленного порядка управления и распоряжения имуществом, находящимся в собственности Горского сельского поселения, в том числе охраняемыми результатами интеллектуальной деятельности и средствами индивидуализации, принадлежащими Горского сельскому поселению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6. Оценка эффективности предоставления налоговых и иных льгот и преимуществ, бюджетных кредитов за счет средств Гор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ского сельского поселения и имущества, находящегося в муниципальной собственности;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 xml:space="preserve">8. Анализ бюджетного процесса в Горском сельском поселении и подготовка предложений, направленных на его совершенствование. 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9. Подготовка информации о ходе исполнения бюджета Гор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Горского сельского поселения и Главе Горского сельского поселения;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0. Участие в пределах полномочий в мероприятиях, направленных на противодействие коррупции;</w:t>
      </w:r>
    </w:p>
    <w:p>
      <w:pPr>
        <w:pStyle w:val="Heading3"/>
        <w:jc w:val="both"/>
        <w:rPr/>
      </w:pPr>
      <w:r>
        <w:rPr>
          <w:b w:val="false"/>
          <w:szCs w:val="28"/>
        </w:rPr>
        <w:tab/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Горского сельского поселения.</w:t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21:00Z</dcterms:created>
  <dc:creator>USER</dc:creator>
  <dc:description/>
  <cp:keywords/>
  <dc:language>en-US</dc:language>
  <cp:lastModifiedBy>Alexi</cp:lastModifiedBy>
  <cp:lastPrinted>2014-12-26T11:29:00Z</cp:lastPrinted>
  <dcterms:modified xsi:type="dcterms:W3CDTF">2014-12-26T08:29:00Z</dcterms:modified>
  <cp:revision>11</cp:revision>
  <dc:subject/>
  <dc:title>А д м и н и с т р а ц и я  В о л о т о в с к о г о  р а й о н а</dc:title>
</cp:coreProperties>
</file>