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>
          <w:b w:val="false"/>
          <w:b w:val="false"/>
          <w:bCs w:val="false"/>
        </w:rPr>
      </w:pPr>
      <w:r>
        <w:rPr>
          <w:lang w:val="en-US" w:eastAsia="en-US"/>
        </w:rPr>
        <w:drawing>
          <wp:inline distT="0" distB="0" distL="0" distR="0">
            <wp:extent cx="5969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7"/>
        <w:rPr/>
      </w:pPr>
      <w:r>
        <w:rPr/>
        <w:t xml:space="preserve"> </w:t>
      </w:r>
      <w:r>
        <w:rPr/>
        <w:t>Новгород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2014  №  3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перечня 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ого       к      передаче     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ского     сельского     поселения  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ую            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товского муниципального района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  <w:tab w:val="left" w:pos="9214" w:leader="none"/>
          <w:tab w:val="left" w:pos="9355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№249,  решением Совета депутатов Горского сельского поселения Волотовского муниципального района от 08.12.2014 №229 «</w:t>
      </w:r>
      <w:r>
        <w:rPr>
          <w:bCs/>
          <w:sz w:val="28"/>
          <w:szCs w:val="28"/>
        </w:rPr>
        <w:t>Об утверждении перечня имущества, передаваемого из муниципальной собственности Горского сельского поселения в муниципальную собственность Волотовс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ый перечень имущества, предлагаемого к передаче из муниципальной собственности Горского сельского поселения в муниципальную собственность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 Опубликовать решение в муниципальной  газете «Волотов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а                              А.И. Лыжов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П.Гаврилова</w:t>
            </w:r>
          </w:p>
        </w:tc>
      </w:tr>
    </w:tbl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решением Думы Волотов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муниципального           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 30.12.2014     №   3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ередаваемого из муниципальной собственности Горского сельского поселения в муниципальную собственность Волот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73"/>
        <w:gridCol w:w="1026"/>
        <w:gridCol w:w="1558"/>
        <w:gridCol w:w="2549"/>
        <w:gridCol w:w="283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-вание орган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-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-руюшие характеристики имущес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Хотяж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 11, кв.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 года построй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64,2 кв.м, в т.ч. жилая – 45,6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Хотяж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 12, кв.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ода построй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 52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., в т.ч. жилая – 36,4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Ратицы, д. 16, кв. 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енчат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 года построй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– 50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., в т.ч. жилая – 35,2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д. Ратицы, д. 1, кв. 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 года построй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– 121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., в т.ч. жилая – 62,0 кв.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 и земельный участ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Волотовский район, д. Городц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теранов, д. 4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 года построй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38,5 кв.м.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лощадью 1475 кв.м., с кадастровым номером 53:04:0040202: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8:00Z</dcterms:created>
  <dc:creator>Правовой комитет</dc:creator>
  <dc:description/>
  <cp:keywords/>
  <dc:language>en-US</dc:language>
  <cp:lastModifiedBy>Лариса Евгеньевна</cp:lastModifiedBy>
  <cp:lastPrinted>2014-12-26T14:06:00Z</cp:lastPrinted>
  <dcterms:modified xsi:type="dcterms:W3CDTF">2015-01-07T13:57:00Z</dcterms:modified>
  <cp:revision>5</cp:revision>
  <dc:subject/>
  <dc:title/>
</cp:coreProperties>
</file>