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2.2014  №  3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676" w:hanging="0"/>
        <w:jc w:val="both"/>
        <w:rPr>
          <w:sz w:val="28"/>
        </w:rPr>
      </w:pPr>
      <w:r>
        <w:rPr>
          <w:sz w:val="28"/>
        </w:rPr>
        <w:t xml:space="preserve">О приеме полномочий контрольно – счетной комиссии Славитин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</w:t>
      </w:r>
      <w:r>
        <w:rPr>
          <w:sz w:val="28"/>
          <w:szCs w:val="28"/>
        </w:rPr>
        <w:t xml:space="preserve">от 07 июля 2011 года N 6-ФЗ «Об общих принципах организации и деятельности контрольно-счетных органов субъектов Российской Федерации и муниципальных образования»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/>
      </w:pPr>
      <w:r>
        <w:rPr>
          <w:sz w:val="28"/>
        </w:rPr>
        <w:tab/>
        <w:t>1. Принять на исполнение контрольно – счетной палатой  Волотовского муниципального района полномочия контрольно – счетной комиссии Славитинского сельского поселения 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Утвердить объем субвенций на 2015 год, необходимых для осуществления передаваемых полномочий, в размере </w:t>
      </w:r>
      <w:r>
        <w:rPr>
          <w:bCs/>
          <w:spacing w:val="-4"/>
          <w:sz w:val="28"/>
          <w:szCs w:val="28"/>
        </w:rPr>
        <w:t>101165</w:t>
      </w:r>
      <w:r>
        <w:rPr>
          <w:sz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</w:rPr>
        <w:tab/>
        <w:t>3. Администрации Волотовского муниципального района заключить с Администрацией Славитинского сельского поселения соглашение о передаче полномочий.</w:t>
      </w:r>
    </w:p>
    <w:p>
      <w:pPr>
        <w:pStyle w:val="Normal"/>
        <w:jc w:val="both"/>
        <w:rPr/>
      </w:pPr>
      <w:r>
        <w:rPr>
          <w:sz w:val="28"/>
        </w:rPr>
        <w:tab/>
        <w:t>4. Опубликовать  настоящее решение в газете «Волот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Настоящее решение вступает в силу с момента его официального опубликования и распространяется на правоотношения, возникшие с 01 января 2015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  <w:p>
            <w:pPr>
              <w:pStyle w:val="Heading6"/>
              <w:jc w:val="left"/>
              <w:rPr/>
            </w:pPr>
            <w:r>
              <w:rPr/>
            </w:r>
          </w:p>
          <w:p>
            <w:pPr>
              <w:pStyle w:val="Heading6"/>
              <w:jc w:val="left"/>
              <w:rPr/>
            </w:pPr>
            <w:r>
              <w:rPr/>
              <w:t>Глава Волотовского муниципального района                                 А.И.Лыжов</w:t>
            </w:r>
          </w:p>
        </w:tc>
        <w:tc>
          <w:tcPr>
            <w:tcW w:w="4785" w:type="dxa"/>
            <w:tcBorders/>
          </w:tcPr>
          <w:p>
            <w:pPr>
              <w:pStyle w:val="Heading6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6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председателя Думы Волотовского   муниципального района                                 Н.И.Лыж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6"/>
        <w:rPr/>
      </w:pPr>
      <w:r>
        <w:rPr/>
        <w:t xml:space="preserve">                       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szCs w:val="28"/>
        </w:rPr>
        <w:t xml:space="preserve">            </w:t>
      </w:r>
      <w:r>
        <w:rPr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Думы Воло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униципального        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 22.12.2014  №  3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лномочий контрольно – счетной комиссии Славитинского сельского поселения, принимаемых на исполнение контрольно – счетной палатой Волотов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. Контроль за исполнением бюджета Славитинского сельского поселени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2. Экспертиза проектов бюджета Славитинского сельского поселени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3. Внешняя проверка годового отчета об исполнении бюджета Славитинского сельского поселени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4. Организация и осуществление контроля за законностью, результативностью, эффективностью и экономностью использования средств бюджета сельского поселения Волот, а также средств, получаемых бюджетом Славитинского сельского поселения  из иных источников, предусмотренных законодательством Российской Федераци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5. Контроль за соблюдением установленного порядка управления и распоряжения имуществом, находящимся в собственности сельского поселения Волот, в том числе охраняемыми результатами интеллектуальной деятельности и средствами индивидуализации, принадлежащими Славитинскому сельскому поселению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6. Оценка эффективности предоставления налоговых и иных льгот и преимуществ, бюджетных кредитов за счет средств сельского поселения Волот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лавитинского сельского поселения и имущества, находящегося в муниципальной собственности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муниципального образования, а также муниципальных программ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8. Анализ бюджетного процесса в Славитинском сельском поселении  и подготовка предложений, направленных на его совершенствование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9. Подготовка информации о ходе исполнения бюджета Славитинского сельского поселения, о результатах проведенных контрольных и экспертно – аналитических мероприятий и предоставления такой информации в Совет депутатов Славитинского сельского поселения  и Главе Славитинского сельского поселения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0. Участие в пределах полномочий в мероприятиях, направленных на противодействие коррупци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1. Иные полномочия в сфере внешнего муниципального контроля, установленные федеральными и областными, нормативными правовыми актами Совета депутатов Славитинского сельского поселе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5:02:00Z</dcterms:created>
  <dc:creator>АЛЛА</dc:creator>
  <dc:description/>
  <cp:keywords/>
  <dc:language>en-US</dc:language>
  <cp:lastModifiedBy>Alexi</cp:lastModifiedBy>
  <cp:lastPrinted>2014-12-26T11:30:00Z</cp:lastPrinted>
  <dcterms:modified xsi:type="dcterms:W3CDTF">2014-12-26T08:30:00Z</dcterms:modified>
  <cp:revision>11</cp:revision>
  <dc:subject/>
  <dc:title> </dc:title>
</cp:coreProperties>
</file>