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850"/>
        <w:gridCol w:w="709"/>
        <w:gridCol w:w="851"/>
        <w:gridCol w:w="992"/>
        <w:gridCol w:w="850"/>
        <w:gridCol w:w="709"/>
      </w:tblGrid>
      <w:tr>
        <w:trPr>
          <w:trHeight w:val="6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функционального использования земельного участк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 границ населенных пунктов</w:t>
            </w:r>
          </w:p>
        </w:tc>
      </w:tr>
      <w:tr>
        <w:trPr>
          <w:trHeight w:val="6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ерте п. Вол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ерте населенных пунктов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 лица и предприним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 лица и предприним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лица и предприним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оставленные для строительства и эксплуатации объектов торговли, общественного питания, аптечной сети, при площади земельного участ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 100 кв. м. </w:t>
            </w:r>
          </w:p>
          <w:p>
            <w:pPr>
              <w:pStyle w:val="Normal"/>
              <w:jc w:val="both"/>
              <w:rPr/>
            </w:pPr>
            <w:r>
              <w:rPr/>
              <w:t>от 100 кв.м. до 500 кв.м.</w:t>
            </w:r>
          </w:p>
          <w:p>
            <w:pPr>
              <w:pStyle w:val="Normal"/>
              <w:jc w:val="both"/>
              <w:rPr/>
            </w:pPr>
            <w:r>
              <w:rPr/>
              <w:t>свыше 500 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строительства, размещения и эксплуатации капитальных и временных объектов операторов мобильной и иных видов связи, при площади земельного участка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кв.м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кв.м. до 500 кв.м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00 кв.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проектирования, строительства и эксплуатации автозаправочных и газозаправочных ста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342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для эксплуатации объектов, необходимых для содержания, ремонта, развития наземных и подземных зданий, строений, сооружений, устройств и других объектов газопров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строительства и размещения строений, сооружений, устройств и других объектов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строительства и эксплуатации производственных объектов при площади земельных участков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 кв.м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0 кв.м. до 5000 кв.м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0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под объекты энергетики, обороны, безопасности и иного спец.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всех видов сельскохозяйственного использования, при площади земельного участка: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га;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га до 10 га;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оставленные для жилищного строительства, в том числе индивидуального, дачного и комплексного развития территории в целях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строительства и эксплуатации хозпост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строительства и эксплуатации гаражей, при площади земельного участка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 кв.м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кв.м. до 500 кв.м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и эксплуатации объектов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объектов образования, здравоохранения, социального обеспечения, физической культуры и спорта, культуры и искусства, религиозных объектов, объектов оборонных и спортивно-техни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оставленные для разработки и рекультивации карьеров, земельные участки предприятий по размещению суглинков, строительных и твердых отходов производства и потреб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пунктов приема металлол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объектов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оставленные для размещения объектов                         банковской и страхов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рын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производственных объектов сельскохозяйственного назначения (фермы, хранилища, мастерские, гаражи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автостоя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строительства и эксплуатации объектов недвижимости, временных строений и сооружений нефтяной и нефтеперерабатывающей промыш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автодорожных и железнодорожных вокз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и эксплуатации временных некапитальных стационарных объектов (в том числе: для размещения объектов временного проживания, открытых площадок для складирования складских материалов, автостоянок и т.д.), не предназначенных для коммерческой деятельности, при площади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оставленные для проведения проектно-изыскательских рабо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, размер арендной платы на год соста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процента кадастровой стоимости арендуемых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тора процента кадастровой стоимости арендуемых земельных участков изъятых из оборота или ограниченных в обор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е применяется в случаях приобретения права на заключение договора аренды земельного участка из земель, находящихся в государственной или муниципальной собственности на торгах (конкурсах, аукциона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знать утратившим силу решение Думы Волотовского муниципального района от 15.11.2013 № 261 «Об установлении коэффициентов для расчета арендной платы за земельные участ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 момента его опубликования и распространяется на правоотношения, возникшие с 1 январ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ешение в муниципальной газете «Волот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      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С.В.Фёдоров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     Дум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В.П.Гаври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9:55:00Z</dcterms:created>
  <dc:creator>1</dc:creator>
  <dc:description/>
  <dc:language>en-US</dc:language>
  <cp:lastModifiedBy>User</cp:lastModifiedBy>
  <cp:lastPrinted>2014-10-30T11:40:00Z</cp:lastPrinted>
  <dcterms:modified xsi:type="dcterms:W3CDTF">2021-12-08T19:55:00Z</dcterms:modified>
  <cp:revision>2</cp:revision>
  <dc:subject/>
  <dc:title>№ п/п</dc:title>
</cp:coreProperties>
</file>