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8.12.2015   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Волотовского муниципального района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315" w:hanging="0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20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66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Внести в Перечень объектов муниципального имущества, предлагаемых к передаче из муниципальной собственности муниципального района в муниципальную собственность сельского поселения Волот, предложения о котором согласованы решением Думы Волотовского муниципального района от 25.10.2007 №166 следующие измен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графу 3 строки 9 дополнить словами «Квартира №1»;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графу 4 строки 24 изложить в новой редакции «175100, Новгородская область, п. Волот, ул. 8 Марта, д. 26;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в графе 5 строки 24 слова «Год постройки 1985, 1 эт. Материал стен – щит» » заменить словами «Год постройки 1991, 1 эт. Материал стен – кирпич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графу 3 строки 56 изложить в новой редакции «1 кв. ж/дом»;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у 3 строки 102 изложить в новой редакции «3-х кв. ж/дом, в том числе  квартира №1, квартира №2, квартира №3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284"/>
        <w:jc w:val="both"/>
        <w:rPr/>
      </w:pPr>
      <w:r>
        <w:rPr>
          <w:sz w:val="28"/>
          <w:szCs w:val="28"/>
        </w:rPr>
        <w:t>2. Опубликовать настоящее решение в муниципальной газете «Волотовский вестник».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А.И. Лыж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Г.А.Лебеде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58:00Z</dcterms:created>
  <dc:creator>КУМИ</dc:creator>
  <dc:description/>
  <cp:keywords/>
  <dc:language>en-US</dc:language>
  <cp:lastModifiedBy>Татьяна Владимировна Малыгина</cp:lastModifiedBy>
  <cp:lastPrinted>2015-12-24T15:33:00Z</cp:lastPrinted>
  <dcterms:modified xsi:type="dcterms:W3CDTF">2015-12-28T14:47:00Z</dcterms:modified>
  <cp:revision>9</cp:revision>
  <dc:subject/>
  <dc:title>                                    Российская Федерация</dc:title>
</cp:coreProperties>
</file>