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9.09.2015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делегировании  в состав Совета </w:t>
      </w:r>
    </w:p>
    <w:p>
      <w:pPr>
        <w:pStyle w:val="Normal"/>
        <w:rPr/>
      </w:pPr>
      <w:r>
        <w:rPr>
          <w:sz w:val="28"/>
          <w:szCs w:val="28"/>
        </w:rPr>
        <w:t xml:space="preserve">по   местному    самоупр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бластной Дум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совете по местному самоуправлению при Новгородской областной Думе, утвержденным постановлением областной Думы от 22.09.2010 № 1546-ОД, в целях обеспечения взаимодействия Новгородской областной Думы с представительными органами муниципальных образований, а также координации деятельности представительных органов муниципальных образований, повышения их роли и совершенствования нормотворческого процесса в област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легировать  Лебедеву Галину Александровну, председателя Думы Волотовского муниципального района в состав Совета по местному самоуправлению при   Думе Новгород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муниципальной газете «Волотовски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ый заместитель Главы Администрации Волотовского муниципального район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С.В.Федоров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left="3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Волотовского      муниципального райо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Г.А.Лебедева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8:00Z</dcterms:created>
  <dc:creator>АЛЛА</dc:creator>
  <dc:description/>
  <cp:keywords/>
  <dc:language>en-US</dc:language>
  <cp:lastModifiedBy>Татьяна Владимировна Малыгина</cp:lastModifiedBy>
  <cp:lastPrinted>2015-09-30T16:36:00Z</cp:lastPrinted>
  <dcterms:modified xsi:type="dcterms:W3CDTF">2015-09-30T13:37:00Z</dcterms:modified>
  <cp:revision>6</cp:revision>
  <dc:subject/>
  <dc:title/>
</cp:coreProperties>
</file>