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880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Российская Федерация</w:t>
      </w:r>
    </w:p>
    <w:p>
      <w:pPr>
        <w:pStyle w:val="Heading7"/>
        <w:rPr/>
      </w:pPr>
      <w:r>
        <w:rPr/>
        <w:t xml:space="preserve"> </w:t>
      </w:r>
      <w:r>
        <w:rPr/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0.03.2015  № 37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869"/>
      </w:tblGrid>
      <w:tr>
        <w:trPr/>
        <w:tc>
          <w:tcPr>
            <w:tcW w:w="5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ложение  о порядке предоставления муниципальными служащими сведений о расходах, а также о расходах своих супруга (супруги) и несовершеннолетних детей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8.1 Федеральным законом от 03 декабря 2012 года № 230-ФЗ «О контроле за соответствием расходов лиц, замещающих государственные должности, и иных лиц их доходам», статьей 15 Федерального закона от 02.03.2007 № 25-ФЗ «О муниципальной службе в Российской Федерации», подпунктом «ж» пункта 1 части 1 статьи 2, части 1 статьи 3 Федерального закона  от 3 декабря 2012 года №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23 июня 2014 года №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 областным законом  от 04.03.2013 №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1. Внести в  Положение о порядке предоставления муниципальными служащими Администрации Волотовского муниципального района сведений о расходах, а также о расходах своих супруга (супруги) и несовершеннолетних детей, утвержденное решением Думы Волотовского муниципального района  от 30.04.2014 №223 (далее Положение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Полож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 Сведения о своих расходах, а также о расходах 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. Паев в уставных (складочных) капиталах организаций), совершаемой им, его супругой (супругом) и (или)  несовершеннолетними детьми в течение календарного года, предшествующего году представления сведений (далее отчетный период), если общая сумма таких сделок превышает общий доход данного лица и его супруги (супруга) за три  последних года, предшествующих отчетному периоду, и об источниках получения средств, за счет которых совершены эти сделки (далее – сведения о расходах), ежегодно, за отчетный период (с 01 января по 31 декабря), не позднее 30 апреля года, следующего за отчетным, в соответствии с настоящим Положением предоставляют лица, включенные в перечень должностей муниципальной службы Администрации Волотовского муниципального района, при замещении которых муниципальные служащие обязаны предоставлять сведения о своих доходах, об имуществе и обязательствах имущественного характера своих супруги (супруга) и несовершеннолетних дет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ункт 2 Полож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. Лица, указанные в пункте 1 настоящего Положения предоставляют сведения о своих расходах и сведения о расходах своих супруги (супруга) и несовершеннолетних детей  по форме утвержденной Указом Президента Российской Федерации от 23 июня 2014 года №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одпункт «б» пункта 3 Полож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б) при установлении факта, что лицом, указанным в пункте 1 настоящего Положения, его супругой (супругом) и (или) несовершеннолетними детьми в течение календарного года, предшествующего году предоставления сведений (отчетного периода) совершены сделки по приобретению земельного участка, другого объекта недвижимости, транспортного средства, ценных бумаг, акций (долей участия. Паев в уставных (складочных) капиталах организаций), если общая  сумма таких сделок, превышает общий доход данного лица и его супруги (супруга) за три последних года, предшествующих отчетному периоду,  подготовить проект письма Губернатору Новгородской области о принятии решения об осуществлении контроля за расходами указанных лиц.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2. Опубликовать настоящее решение в газете «Волот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3"/>
      </w:tblGrid>
      <w:tr>
        <w:trPr>
          <w:trHeight w:val="1023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Глава       Волотовск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                                  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А.И. Лыжов                                                  </w:t>
            </w:r>
          </w:p>
        </w:tc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Заместитель председателя Думы Волотовского муниципального района  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                             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Н.И.Лыж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5:19:00Z</dcterms:created>
  <dc:creator>USER</dc:creator>
  <dc:description/>
  <cp:keywords/>
  <dc:language>en-US</dc:language>
  <cp:lastModifiedBy>Alexi</cp:lastModifiedBy>
  <cp:lastPrinted>2015-03-25T16:02:00Z</cp:lastPrinted>
  <dcterms:modified xsi:type="dcterms:W3CDTF">2015-03-25T13:02:00Z</dcterms:modified>
  <cp:revision>7</cp:revision>
  <dc:subject/>
  <dc:title>А д м и н и с т р а ц и я  В о л о т о в с к о г о  р а й о н а</dc:title>
</cp:coreProperties>
</file>