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6.2015  №  3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О признании утратившим силу решения Думы Волотовского муниципального района от 22.04.2015 № 3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знать утратившим силу решение Думы Волотовского муниципального района от 22.04.2015 № 392 «О передаче части полномочий по решению вопросов местного значения  Волотовского муниципального района».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 настоящее решение в муниципальной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.П.Гаврилова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07:00Z</dcterms:created>
  <dc:creator>USER</dc:creator>
  <dc:description/>
  <cp:keywords/>
  <dc:language>en-US</dc:language>
  <cp:lastModifiedBy>Татьяна Владимировна Малыгина</cp:lastModifiedBy>
  <cp:lastPrinted>2015-06-29T09:20:00Z</cp:lastPrinted>
  <dcterms:modified xsi:type="dcterms:W3CDTF">2015-06-30T13:47:00Z</dcterms:modified>
  <cp:revision>5</cp:revision>
  <dc:subject/>
  <dc:title>А д м и н и с т р а ц и я  В о л о т о в с к о г о  р а й о н а</dc:title>
</cp:coreProperties>
</file>