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179" w:hRule="atLeast"/>
        </w:trPr>
        <w:tc>
          <w:tcPr>
            <w:tcW w:w="100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Волотовского муниципального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« О бюджете муниципального района на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нозируемые поступления доходов в  бюджет Волотовского муниципального района на 2015 год и на плановый период 2016 и 2017 годов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318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95920,80</w:t>
            </w:r>
          </w:p>
        </w:tc>
      </w:tr>
      <w:tr>
        <w:trPr>
          <w:trHeight w:val="3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7696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903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5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5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8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9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9,00</w:t>
            </w:r>
          </w:p>
        </w:tc>
      </w:tr>
      <w:tr>
        <w:trPr>
          <w:trHeight w:val="9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</w:rPr>
              <w:t>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4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4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,56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2</w:t>
            </w:r>
          </w:p>
        </w:tc>
      </w:tr>
      <w:tr>
        <w:trPr>
          <w:trHeight w:val="16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8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4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09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402002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.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8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5,20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05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66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53.2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4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6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4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4,00</w:t>
            </w:r>
          </w:p>
        </w:tc>
      </w:tr>
      <w:tr>
        <w:trPr>
          <w:trHeight w:val="8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6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</w:tc>
      </w:tr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8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3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548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4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7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9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63,7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02,4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790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205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9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бюджетам муниципальных районов  на строительство распределительных газовых сетей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7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5,83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15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95,01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образова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ст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21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6319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6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6,7</w:t>
            </w:r>
          </w:p>
        </w:tc>
      </w:tr>
      <w:tr>
        <w:trPr>
          <w:trHeight w:val="5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10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</w:tr>
      <w:tr>
        <w:trPr>
          <w:trHeight w:val="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11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48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48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1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55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7,1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4,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3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16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,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4025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1005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Приложение 7 изложить в новой редакции:</w:t>
      </w:r>
    </w:p>
    <w:p>
      <w:pPr>
        <w:pStyle w:val="Normal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О бюджете муниципального района на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keepLines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keepLines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на  2015 год и на плановый период 2016 и 2017 годов</w:t>
      </w:r>
    </w:p>
    <w:p>
      <w:pPr>
        <w:pStyle w:val="Normal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50"/>
        <w:gridCol w:w="681"/>
        <w:gridCol w:w="1033"/>
        <w:gridCol w:w="563"/>
        <w:gridCol w:w="1268"/>
        <w:gridCol w:w="1267"/>
        <w:gridCol w:w="1327"/>
      </w:tblGrid>
      <w:tr>
        <w:trPr>
          <w:trHeight w:val="42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Вед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 год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39,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4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0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6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5,1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4,5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3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8,6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5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73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3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51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441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6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89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0 88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708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565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076,5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17,5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93,91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50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481,2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7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7,6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3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6 457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74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4 188,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8,3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35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53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30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33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области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2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2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 477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20,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7 636,41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31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3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222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56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43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37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3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53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101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4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4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13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5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40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88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2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3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3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33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6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31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37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54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39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4 005,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48,96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7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39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4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47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е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5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47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5,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4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5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40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56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40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1 547,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40,26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8 673,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48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42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е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4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11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55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0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0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79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52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51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43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5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55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42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4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2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49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37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49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3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4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32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39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3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7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5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5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4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49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09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1 98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2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4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9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28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74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0" w:after="24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3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31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07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42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89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4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99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4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5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41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, приравненных к ни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31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8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06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80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3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31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99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3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53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53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9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0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2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38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26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56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3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54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48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52" w:hRule="atLeast"/>
        </w:trPr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  <w:position w:val="-6"/>
              </w:rPr>
            </w:pPr>
            <w:r>
              <w:rPr>
                <w:rFonts w:cs="Times New Roman" w:ascii="Times New Roman" w:hAnsi="Times New Roman"/>
                <w:color w:val="000000"/>
                <w:position w:val="-6"/>
              </w:rPr>
              <w:t>Всего расходов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94424,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36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4. Приложение 8 изложить в новой редакции:</w:t>
      </w:r>
    </w:p>
    <w:p>
      <w:pPr>
        <w:pStyle w:val="Normal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 xml:space="preserve">Распределение бюджетных ассигнований на 2015 год и на плановый период 2016 и 2017 годов по разделам, подразделам, целевым статьям </w:t>
      </w:r>
      <w:r>
        <w:rPr>
          <w:rFonts w:cs="Times New Roman" w:ascii="Times New Roman" w:hAnsi="Times New Roman"/>
          <w:bCs/>
          <w:color w:val="000000"/>
        </w:rPr>
        <w:t>(МУНИЦИПАЛЬНЫМ ПРОГРАММАМ ВОЛОТОВСКОГО МУНИЦИПАЛЬНОГО РАЙОНА И НЕПРОГРАММНЫМ НАПРАВЛЕНИЯМ ДЕЯТЕЛЬНОСТИ)</w:t>
      </w:r>
      <w:r>
        <w:rPr>
          <w:rFonts w:cs="Times New Roman" w:ascii="Times New Roman" w:hAnsi="Times New Roman"/>
          <w:bCs/>
          <w:smallCaps/>
          <w:color w:val="000000"/>
        </w:rPr>
        <w:t xml:space="preserve">, группам и подгруппам видов расходов классификации расходов   бюджета  муниципального района  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right"/>
        <w:rPr/>
      </w:pPr>
      <w:r>
        <w:rPr>
          <w:rFonts w:eastAsia="Tw Cen MT Condensed Extra Bold;Trebuchet MS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</w:t>
      </w:r>
      <w:r>
        <w:rPr/>
        <w:t>)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820"/>
        <w:gridCol w:w="1056"/>
        <w:gridCol w:w="576"/>
        <w:gridCol w:w="1240"/>
        <w:gridCol w:w="1240"/>
        <w:gridCol w:w="1240"/>
      </w:tblGrid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892,6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856,9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69,01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6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79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65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6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18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14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6 482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5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9,10</w:t>
            </w:r>
          </w:p>
        </w:tc>
      </w:tr>
      <w:tr>
        <w:trPr>
          <w:trHeight w:val="17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68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7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0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69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6 457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3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7,60</w:t>
            </w:r>
          </w:p>
        </w:tc>
      </w:tr>
      <w:tr>
        <w:trPr>
          <w:trHeight w:val="8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4 188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81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13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84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247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88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84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5,0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14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14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8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8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22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,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47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0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 527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229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23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40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17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30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4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7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9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97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6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9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35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2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84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5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113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40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02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8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98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51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11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80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70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1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56</w:t>
            </w:r>
          </w:p>
        </w:tc>
      </w:tr>
      <w:tr>
        <w:trPr>
          <w:trHeight w:val="46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245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38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4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5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5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4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5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0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07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49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</w:tr>
      <w:tr>
        <w:trPr>
          <w:trHeight w:val="129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2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1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65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3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4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431,7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1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23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106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76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03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111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67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40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0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44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8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3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4 00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48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248,96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138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1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5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169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128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,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 547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240,26</w:t>
            </w:r>
          </w:p>
        </w:tc>
      </w:tr>
      <w:tr>
        <w:trPr>
          <w:trHeight w:val="123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8 673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154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8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189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2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6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14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188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2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09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7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85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92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0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37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9,1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82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2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275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358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127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05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4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1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8,50</w:t>
            </w:r>
          </w:p>
        </w:tc>
      </w:tr>
      <w:tr>
        <w:trPr>
          <w:trHeight w:val="14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170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83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1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41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61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78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0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5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77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106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5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3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1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47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7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48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77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32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6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39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6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54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12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9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8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46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565,5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83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48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5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67,50</w:t>
            </w:r>
          </w:p>
        </w:tc>
      </w:tr>
      <w:tr>
        <w:trPr>
          <w:trHeight w:val="162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8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06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4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5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0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24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28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14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95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0" w:after="24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05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07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1786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1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13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78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06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09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57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5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92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259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09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38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06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741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1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12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5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05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263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12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1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10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37,30</w:t>
            </w:r>
          </w:p>
        </w:tc>
      </w:tr>
      <w:tr>
        <w:trPr>
          <w:trHeight w:val="479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502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,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89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26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38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114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9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70</w:t>
            </w:r>
          </w:p>
        </w:tc>
      </w:tr>
      <w:tr>
        <w:trPr>
          <w:trHeight w:val="124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15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200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8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2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368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160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6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424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5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9 изложить в новой редакции:</w:t>
      </w:r>
    </w:p>
    <w:p>
      <w:pPr>
        <w:pStyle w:val="Normal"/>
        <w:keepLines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9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 О бюджете муниципального района на 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и на плановый период 2016 и 2017 годов»</w:t>
      </w:r>
    </w:p>
    <w:p>
      <w:pPr>
        <w:pStyle w:val="Normal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), группам и подгруппам видов расходов классификации расходо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keepLines/>
        <w:jc w:val="right"/>
        <w:rPr/>
      </w:pPr>
      <w:r>
        <w:rPr>
          <w:rFonts w:cs="Times New Roman" w:ascii="Times New Roman" w:hAnsi="Times New Roman"/>
        </w:rPr>
        <w:t>Сумма ( тыс.руб</w:t>
      </w:r>
      <w:r>
        <w:rPr/>
        <w:t>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56"/>
        <w:gridCol w:w="733"/>
        <w:gridCol w:w="510"/>
        <w:gridCol w:w="576"/>
        <w:gridCol w:w="1238"/>
        <w:gridCol w:w="1238"/>
        <w:gridCol w:w="1238"/>
      </w:tblGrid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7 год</w:t>
            </w:r>
          </w:p>
        </w:tc>
      </w:tr>
      <w:tr>
        <w:trPr>
          <w:trHeight w:val="188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60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3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3,7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8,5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</w:tr>
      <w:tr>
        <w:trPr>
          <w:trHeight w:val="441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 муниципальной  программы Управление муниципальными финансами Волотовского муниципального района на 2014-2020 г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4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6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64,4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18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2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0,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федераль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0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3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за счет средств обла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6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6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 693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098,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173,53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5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3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4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2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18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0,8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2,83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для создания условий по занятию физической культурой и спортом в общеобразовательных организац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и молодежной политики в Волотовском муниципальном районе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6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5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8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ы 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занятости несовершеннолетних граждан в возрасте от 14 до 18 л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102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8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овременную выплату лицам из числа детей-сирот, детей, 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5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 и детей, оставшихся без попечения родителей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, Программы Развитие образования  молодежной политики в Волотовском муниципальном рай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50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7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61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5,2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75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99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5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99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81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1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8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9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30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35,3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9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8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78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3,7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2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70</w:t>
            </w:r>
          </w:p>
        </w:tc>
      </w:tr>
      <w:tr>
        <w:trPr>
          <w:trHeight w:val="123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7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,7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0,4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,2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за счет субсидии из областного бюдже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06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7,6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 40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1,53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4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,6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7,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7,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4,7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5,6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7,7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7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3 629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6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806,10</w:t>
            </w:r>
          </w:p>
        </w:tc>
      </w:tr>
      <w:tr>
        <w:trPr>
          <w:trHeight w:val="214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135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2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8,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1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7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9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,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0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14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37,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9,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47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3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23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4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56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13,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4,14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11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85,83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71,7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95,01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3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2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8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Градостроительная политика на территории Волотовского муниципального района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муниципальной программы  "Градостроительная политика на территории Волотовского муниципального района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68,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11,4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37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19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4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0,33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библиотек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работников библиотек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 муниципальной  программы Волотовского района "Развитие культуры на 2014-2017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441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7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8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20</w:t>
            </w:r>
          </w:p>
        </w:tc>
      </w:tr>
      <w:tr>
        <w:trPr>
          <w:trHeight w:val="315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 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8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0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26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учение муниципальных служащих по эффективности бюджетных расход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8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,4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20  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2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20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9,5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4,6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20 год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8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151,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1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11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4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</w:tr>
      <w:tr>
        <w:trPr>
          <w:trHeight w:val="142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3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 504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1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9,3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01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80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43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8,3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5,00</w:t>
            </w:r>
          </w:p>
        </w:tc>
      </w:tr>
      <w:tr>
        <w:trPr>
          <w:trHeight w:val="1376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1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1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23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10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4,30</w:t>
            </w:r>
          </w:p>
        </w:tc>
      </w:tr>
      <w:tr>
        <w:trPr>
          <w:trHeight w:val="2216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3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3,6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,20</w:t>
            </w:r>
          </w:p>
        </w:tc>
      </w:tr>
      <w:tr>
        <w:trPr>
          <w:trHeight w:val="138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,7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7,70</w:t>
            </w:r>
          </w:p>
        </w:tc>
      </w:tr>
      <w:tr>
        <w:trPr>
          <w:trHeight w:val="144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1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1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70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9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8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91,8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8,6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6,71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1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51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490,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31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99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6,71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 не отнесенные к муниципальным программам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9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44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7,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9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34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2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029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6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1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,00</w:t>
            </w:r>
          </w:p>
        </w:tc>
      </w:tr>
      <w:tr>
        <w:trPr>
          <w:trHeight w:val="35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9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2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6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52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6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3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1,7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5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0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7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0,5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,5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40</w:t>
            </w:r>
          </w:p>
        </w:tc>
      </w:tr>
      <w:tr>
        <w:trPr>
          <w:trHeight w:val="189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8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2,9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4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2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7,3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6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8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283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2,0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9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00</w:t>
            </w:r>
          </w:p>
        </w:tc>
      </w:tr>
      <w:tr>
        <w:trPr>
          <w:trHeight w:val="94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ых к ни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47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06,2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88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3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47,50</w:t>
            </w:r>
          </w:p>
        </w:tc>
      </w:tr>
      <w:tr>
        <w:trPr>
          <w:trHeight w:val="126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7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8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8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0</w:t>
            </w:r>
          </w:p>
        </w:tc>
      </w:tr>
      <w:tr>
        <w:trPr>
          <w:trHeight w:val="157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8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60</w:t>
            </w:r>
          </w:p>
        </w:tc>
      </w:tr>
      <w:tr>
        <w:trPr>
          <w:trHeight w:val="106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48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1339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315" w:hRule="atLeast"/>
        </w:trPr>
        <w:tc>
          <w:tcPr>
            <w:tcW w:w="6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424,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653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 Волотовского муниципального района 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06:00Z</dcterms:created>
  <dc:creator>user</dc:creator>
  <dc:description/>
  <dc:language>en-US</dc:language>
  <cp:lastModifiedBy>User</cp:lastModifiedBy>
  <cp:lastPrinted>2015-10-28T16:24:00Z</cp:lastPrinted>
  <dcterms:modified xsi:type="dcterms:W3CDTF">2021-12-08T03:06:00Z</dcterms:modified>
  <cp:revision>2</cp:revision>
  <dc:subject/>
  <dc:title>Российская Федерация</dc:title>
</cp:coreProperties>
</file>