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9880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0.03.2015   № 3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решений Думы Волотовского муниципального района</w:t>
      </w:r>
    </w:p>
    <w:p>
      <w:pPr>
        <w:pStyle w:val="Normal"/>
        <w:tabs>
          <w:tab w:val="clear" w:pos="708"/>
          <w:tab w:val="left" w:pos="4253" w:leader="none"/>
        </w:tabs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соответствии с Уставом Волотов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умы Волотовского муниципального района от 28.02.2011 № 36 «Об утверждении Положения о порядке предоставления земельных участков на территории Волотовского муниципального район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умы Волотовского муниципального района № 160 от 26.06.2012 «О внесении изменений в Положение о порядке предоставления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на территории Волотовского муниципального район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умы Волотовского муниципального района № 231 от 03.07.2013 «О внесении изменений в Положение о порядке предоставления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на территории Волотовского муниципального район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умы Волотовского муниципального района № 300 от 28.03.2014 «О внесении изменений в Положение о порядке предоставления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на территории Волотовского муниципального район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умы Волотовского муниципального района № 302 от 28.04.2014 «О внесении изменений в Положение о порядке предоставления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на территории Волотовского муниципального район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умы Волотовского муниципального района № 339 от 28.11.2014 «О внесении изменений в Положение о порядке предоставления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на территории Волотов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муниципальной газете «Волотов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3"/>
      </w:tblGrid>
      <w:tr>
        <w:trPr>
          <w:trHeight w:val="1023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Глава      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 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А.И. Лыжов                                                  </w:t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Заместитель председателя Думы Волотовского            муниципальн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района                               Н.И.Лыж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19:00Z</dcterms:created>
  <dc:creator>1</dc:creator>
  <dc:description/>
  <cp:keywords/>
  <dc:language>en-US</dc:language>
  <cp:lastModifiedBy>Alexi</cp:lastModifiedBy>
  <cp:lastPrinted>2015-03-26T13:59:00Z</cp:lastPrinted>
  <dcterms:modified xsi:type="dcterms:W3CDTF">2015-03-26T13:01:00Z</dcterms:modified>
  <cp:revision>21</cp:revision>
  <dc:subject/>
  <dc:title>№ п/п</dc:title>
</cp:coreProperties>
</file>