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2.04.2015  №  3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22"/>
      </w:tblGrid>
      <w:tr>
        <w:trPr>
          <w:trHeight w:val="1641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списка для занесения на Доску Почета   «Лучшие люди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Доске почета «Лучшие люди района», утвержденным решением Думы от 18.06.2007 № 143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писок лиц для занесения на Доску почета «Лучшие люди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муниципальной газете «Воло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Думы Волотовского муниципального  района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Н.И.Лыжов</w:t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решением Думы Волот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  22.04.2015 № 3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Tahoma"/>
          <w:bCs/>
          <w:kern w:val="2"/>
          <w:sz w:val="28"/>
          <w:szCs w:val="28"/>
        </w:rPr>
      </w:pPr>
      <w:r>
        <w:rPr>
          <w:rFonts w:eastAsia="Arial Unicode MS" w:cs="Tahoma"/>
          <w:bCs/>
          <w:kern w:val="2"/>
          <w:sz w:val="28"/>
          <w:szCs w:val="28"/>
        </w:rPr>
        <w:t>Список кандидатов на Доску почета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rial Unicode MS" w:cs="Tahoma"/>
          <w:bCs/>
          <w:kern w:val="2"/>
          <w:sz w:val="28"/>
          <w:szCs w:val="28"/>
        </w:rPr>
        <w:t>Волотовского муниципального района в 2015 году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Tahoma"/>
          <w:bCs/>
          <w:kern w:val="2"/>
          <w:sz w:val="28"/>
          <w:szCs w:val="28"/>
        </w:rPr>
      </w:pPr>
      <w:r>
        <w:rPr>
          <w:rFonts w:eastAsia="Arial Unicode MS" w:cs="Tahoma"/>
          <w:bCs/>
          <w:kern w:val="2"/>
          <w:sz w:val="28"/>
          <w:szCs w:val="28"/>
        </w:rPr>
      </w:r>
    </w:p>
    <w:tbl>
      <w:tblPr>
        <w:tblW w:w="10200" w:type="dxa"/>
        <w:jc w:val="left"/>
        <w:tblInd w:w="-8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2549"/>
        <w:gridCol w:w="4250"/>
        <w:gridCol w:w="2691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п/п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Ф.И.О. кандидата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Место работы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Авдеева Наталья Ивановна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 xml:space="preserve">Волотовское районное потребительское общество 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Продавец автомагазина №2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Лапина Светлана Петровна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Потребительское общество «Волотхлеб»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пекарь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Громова Екатерина Ивановна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Муниципальное бюджетное учреждение «Волотовский межпоселенческий социально – культурный комплекс»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бухгалтер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Григорьева Зинаида Алексеевна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Муниципальное бюджетное дошкольное образовательное учреждение «Детский сад №1 «Солнышко» п. Волот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Черноморов Григорий Иванович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Областное автономное учреждение социального обслуживания «Волотовский комплексный центр социального обслуживания населения»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водитель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6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Ламаченка Вероника Владимировна</w:t>
            </w:r>
          </w:p>
        </w:tc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Областное бюджетное учреждение «Волотовская районная ветеринарная станция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Заместитель начальника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7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Газиева Татьяна Ивановна</w:t>
            </w:r>
          </w:p>
        </w:tc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Государственное областное бюджетное учреждение здравоохранения  «Волотовская больница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Медицинская сестра по физиотерапии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8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Иванова Екатерина Александровна</w:t>
            </w:r>
          </w:p>
        </w:tc>
        <w:tc>
          <w:tcPr>
            <w:tcW w:w="42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 xml:space="preserve">Федеральное государственное бюджетное учреждение «Россельхозцентр» по Новгородской области 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Главный агроном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Кустов Василий Трофимович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Общество с ограниченной ответственностью «Новгородский бек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тракторист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Голубева Галина Васильевн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Муниципальное автономное образовательное учреждение «Волотовская средняя школ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Учитель русского языка и литературы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11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Илларионова Татьяна Васильевна</w:t>
            </w:r>
          </w:p>
        </w:tc>
        <w:tc>
          <w:tcPr>
            <w:tcW w:w="42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Муниципальное автономное образовательное учреждение «Волотовская средняя школа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Учитель истории и обществознания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49:00Z</dcterms:created>
  <dc:creator>АЛЛА</dc:creator>
  <dc:description/>
  <cp:keywords/>
  <dc:language>en-US</dc:language>
  <cp:lastModifiedBy>Татьяна Владимировна Малыгина</cp:lastModifiedBy>
  <cp:lastPrinted>2015-04-28T15:08:00Z</cp:lastPrinted>
  <dcterms:modified xsi:type="dcterms:W3CDTF">2015-04-28T12:09:00Z</dcterms:modified>
  <cp:revision>13</cp:revision>
  <dc:subject/>
  <dc:title/>
</cp:coreProperties>
</file>