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ъектов муниципального имущества, предлагаемых к передаче сельскими поселениями в составе муниципального района в собственность 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417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2268"/>
        <w:gridCol w:w="2835"/>
        <w:gridCol w:w="2551"/>
        <w:gridCol w:w="3969"/>
      </w:tblGrid>
      <w:tr>
        <w:trPr>
          <w:trHeight w:val="326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-ние муниципально-го унитарного пред-приятия, муници-пального учрежде-ния, являющихся балансодержателя-ми объектов, пред-лагаемых к переда-ч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муниципального унитарного пред-приятия, муници-пального учреж-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уще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уще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видуализирующие характеристики  имуще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ание Администраци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гляд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д. Взгля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69 года постройки, одноэтажное, щитовое, балансовой стоимостью 215719,79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роенное пом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п. Волот, ул. Старорусская, д 12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990 года постройки,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ю 65 кв.м.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967592,50 рублей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зопровод п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Строителе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Старорусская, ул. Заречная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Ташкент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п. Вол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2 года постройки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тяженностью 2463 п.м, кадастровый номер 53:04:0000000:2275,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4378952,2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ружение трубопроводного транспорта (газоснабжение котельной № 2 по ул. Комсомольск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городская область, Волотовский район, п. Вол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2 года постройки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ю 677 п.м.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53:04:0000000:2273,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997838,33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ата приобретения: 30.12.2006, инвентарный № 38,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онитор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LOC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917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SW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интер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SAMSUNG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ХАРД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онки-2 шт.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22848,2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9.12.2008, инвентарный № 33600039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ACER,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КЕЙ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онки-2 шт.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26571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18.02.2010, инвентарный № 33600040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СТХ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ASUS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728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0, инвентарный № 33600042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SAMSUNG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стемный блок –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Intel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25828,7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2, инвентарный № 33600044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LOC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ХАРД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35346,53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2, инвентарный № 33600045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 SAMSUNG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7681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4, инвентарный № 33600049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 Intel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зерный принтер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нектор R1-45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3554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>: 02.01.2012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инвентарный № 33600043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: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истемный блок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виатура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728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байн самсу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8.02.2006, инвентарный № 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3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Факс 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02.01.2012, инвентарный № 3360005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9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Автомашина ВАЗ-21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007, инвентарный № 33600001,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дентификационный номер  ХТА2107407259747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дель ВАЗ -21074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ада 2107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(тип ТС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егковой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тегория ТС – В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 изготовления - 2007;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дель двигателя - 21067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вигателя  8894199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асси № - отсутствует;</w:t>
            </w:r>
          </w:p>
          <w:p>
            <w:pPr>
              <w:pStyle w:val="Normal"/>
              <w:tabs>
                <w:tab w:val="clear" w:pos="708"/>
                <w:tab w:val="center" w:pos="1497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зова ХТА2107407259747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вет кузова -  ярко-белый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щность двигателя, л.с.(кВт )-74,1 л.с. (54,5 кВт) 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бочий объем двигателя, куб.см - 1568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ип двигателя - бензиновый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кологический класс - второй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решительная максимальная масса, кг - 146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са без нагрузки, кг - 1060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ганизация - изготовитель ТС (страна) ОАО"АВТОВАЗ" (Российская Федерация) 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добрение типа ТС № МТО2. ЕО3156П1Р1 от 25.11.05 Госстандарт РФ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рана вывоза ТС-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ия,№ ТД.ТПО - отсутствует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аможенные ограничения-отсутствует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ехпаспорт   63 МН № 258897; 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егистрационный знак В364КМ53;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tabs>
                <w:tab w:val="clear" w:pos="708"/>
                <w:tab w:val="center" w:pos="1446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70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ринтер «Самсун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10.12.2010, инвентарный № 33600055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2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еллаж милан-оре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9, инвентарный № 3360005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01,5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08.2006, инвентарный №33600024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2649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500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1, инвентарный № 2,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50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500" w:leader="none"/>
              </w:tabs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72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Шкаф метал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приобретения: 09.12.2008, инвентарный № 33600048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73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Шкаф метал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 09.12.200,8 31.08.2006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ный № 3360003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73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Шкаф металл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31.08.2006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ный № 3360004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757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07, инвентарный № 1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604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ло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3, инвентарный № 5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отоко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16.05.2008, инвентарный № 40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1235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Банн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06.2013, инвентарный № 47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2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ромкоговор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приобретения: 30.12.2013, инвентарный № 45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65,01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ромкоговор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 приобретения: 30.12.2013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ный № 4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B05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8865,01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B05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B05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ТК Эконом (без ба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7.08.2008, инвентарный №41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075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одяной нас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8.12.2008, инвентарный № 33600020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58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байн 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2.2011, инвентарный № 3360005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5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9.12.2007, инвентарный № 33600018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 185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Комбайн Кэнон МФ4018 (принте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0.10.2008, инвентарный № 33600019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9426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Фа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2.06.2006, инвентарный № 33600051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21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ешал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7.12.2006, инвентарный №33600030,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жел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9, инвентарный № 33600038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пис.В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7.12.2006, инвентарный № 3360003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47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Шкаф метал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22.06.2006, инвентарный № 20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39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богрев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 30.12.2012, инвентарный № 56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50,00 рублей;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Обогреват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обретения: 30.12.2012, инвентарный № 57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левосторон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8, инвентарный № 33600054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0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ол правосторонний + тум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31.12.2008, инвентарный №33600064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алансовой стоимость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,00 рублей</w:t>
            </w:r>
          </w:p>
        </w:tc>
      </w:tr>
      <w:tr>
        <w:trPr>
          <w:trHeight w:val="24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еталлический шка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ата приобретения: 02.01.2011, инвентарный № 33600073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ой стоимостью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5000,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8:59:00Z</dcterms:created>
  <dc:creator>КУМИ</dc:creator>
  <dc:description/>
  <dc:language>en-US</dc:language>
  <cp:lastModifiedBy>User</cp:lastModifiedBy>
  <cp:lastPrinted>2015-12-01T12:22:00Z</cp:lastPrinted>
  <dcterms:modified xsi:type="dcterms:W3CDTF">2021-12-07T18:59:00Z</dcterms:modified>
  <cp:revision>2</cp:revision>
  <dc:subject/>
  <dc:title>Российская Федерация</dc:title>
</cp:coreProperties>
</file>