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keepNext w:val="true"/>
        <w:widowControl/>
        <w:numPr>
          <w:ilvl w:val="5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00" w:before="0" w:after="28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31» августа 2015г. № 405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тных  услуг и прейскурант цен (тарифов)  на оказываемые платные услуги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муниципальным бюджетным учреждением культуры «Волотовская межпоселенческая централизованная библиотечная система».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tbl>
      <w:tblPr>
        <w:tblW w:w="9608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410"/>
        <w:gridCol w:w="1527"/>
      </w:tblGrid>
      <w:tr>
        <w:trPr/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Виды услу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Ед. изм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8"/>
              </w:rPr>
              <w:t>руб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иблиотечные, сервисны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ыдача литературы на дом из читального зала на ночь, выходные и праздничные д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1 изд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13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Набор и редактирование текста на компьюте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1 стр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 xml:space="preserve">20,04 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ательско-полиграфическ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серокопирование документов ф.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/3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4,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Ксерокопирование документов ф. 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/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7,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Сканиров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 (А 4)/6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8,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едактирование текста пользов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 (А4)/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50л/4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53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00л/8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6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черно-бел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 (ф.А4)/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6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цветн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(ф.А4)/8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цветная) фото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</w:rPr>
              <w:t>1 стр(ф.А4)/1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20,04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бонементное обслужи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Годовой абонемент на пользование библиоте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</w:t>
            </w:r>
            <w:r>
              <w:rPr>
                <w:rFonts w:cs="Times New Roman"/>
                <w:sz w:val="28"/>
              </w:rPr>
              <w:t>1 формуля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00</w:t>
            </w:r>
          </w:p>
        </w:tc>
      </w:tr>
    </w:tbl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keepNext w:val="true"/>
        <w:widowControl/>
        <w:numPr>
          <w:ilvl w:val="5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00" w:before="0" w:after="28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31» августа 2015г. № 405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еречень категорий потребителей, имеющих право на получение льгот, предоставляемых при оказании платных услуг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 предъявлении подтверждающих документов, некоторым категориям граждан предоставляются льготы  при оказании услуг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В размере 100% от стоимости: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никам ВОВ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участникам войны в Афганистане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участникам контртеррористических операции на территории Чеченской республики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инвалидам I и II групп;</w:t>
        <w:br/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 В размере 50% от стоимости: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•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енсионерам</w:t>
      </w:r>
      <w:r>
        <w:rPr>
          <w:rFonts w:cs="Times New Roman"/>
          <w:sz w:val="28"/>
          <w:szCs w:val="28"/>
        </w:rPr>
        <w:t>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инвалидам III группы;</w:t>
        <w:br/>
      </w:r>
    </w:p>
    <w:p>
      <w:pPr>
        <w:pStyle w:val="Normal"/>
        <w:tabs>
          <w:tab w:val="clear" w:pos="709"/>
          <w:tab w:val="left" w:pos="17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0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6">
    <w:name w:val="Заголовок 6 Знак"/>
    <w:qFormat/>
    <w:rPr>
      <w:rFonts w:ascii="Calibri" w:hAnsi="Calibri" w:eastAsia="Times New Roman" w:cs="Mangal;Courier New"/>
      <w:b/>
      <w:bCs/>
      <w:kern w:val="2"/>
      <w:sz w:val="22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4:00Z</dcterms:created>
  <dc:creator>библиотека</dc:creator>
  <dc:description/>
  <dc:language>en-US</dc:language>
  <cp:lastModifiedBy>User</cp:lastModifiedBy>
  <cp:lastPrinted>2015-08-31T12:08:00Z</cp:lastPrinted>
  <dcterms:modified xsi:type="dcterms:W3CDTF">2021-12-08T04:24:00Z</dcterms:modified>
  <cp:revision>2</cp:revision>
  <dc:subject/>
  <dc:title/>
</cp:coreProperties>
</file>