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       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20.03. 2015   №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382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района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10"/>
        <w:jc w:val="both"/>
        <w:rPr/>
      </w:pPr>
      <w:r>
        <w:rPr>
          <w:sz w:val="28"/>
          <w:szCs w:val="28"/>
        </w:rPr>
        <w:t>Прогнозный план (программа) приватизации муниципального имущества Волотовского муниципального района на 2014 год (далее Программа) утверждена решением Думы Волотовского муниципального района от 15.11.2013 года № 262. Решениями Думы Волотовского муниципального района от 24.01.2014 №286, от 28.03.2014 №299, от 26.09.2014 №322  в Программу были внесены  изменения.</w:t>
      </w:r>
    </w:p>
    <w:p>
      <w:pPr>
        <w:pStyle w:val="Normal"/>
        <w:numPr>
          <w:ilvl w:val="0"/>
          <w:numId w:val="2"/>
        </w:numPr>
        <w:ind w:left="0" w:firstLine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униципального имущества, </w:t>
      </w:r>
    </w:p>
    <w:p>
      <w:pPr>
        <w:pStyle w:val="Heading1"/>
        <w:spacing w:before="0" w:after="0"/>
        <w:ind w:left="43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лежащего приватизации в 2014</w:t>
      </w:r>
      <w:r>
        <w:rPr/>
        <w:t xml:space="preserve">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4,9 кв.м., 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68 кв.м., с кадастровым номером 53:04:0602103: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оловь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1,4 кв.м., 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57 кв.м., с кадастровым номером 53:04:0400202: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0,6 кв.м.,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59 кв.м., с кадастровым номером 53:04:0201903: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д. Взгля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ное средство </w:t>
            </w:r>
            <w:r>
              <w:rPr>
                <w:sz w:val="28"/>
                <w:szCs w:val="28"/>
              </w:rPr>
              <w:t>марки ГАЗ-31105, 2004 года выпу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. Волот, ул. Комсомольская, д.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Встроенное помещение</w:t>
            </w:r>
            <w:r>
              <w:rPr>
                <w:sz w:val="28"/>
                <w:szCs w:val="28"/>
              </w:rPr>
              <w:t>, 1980 года постройки, общей площадью 56,3 кв. м., с кадастровым номером 53:04:0050303:1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 д. Волот, ул. Победы, д. 23, пом. 1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Коровник</w:t>
            </w:r>
            <w:r>
              <w:rPr>
                <w:sz w:val="28"/>
                <w:szCs w:val="28"/>
              </w:rPr>
              <w:t>, 1976 года постройки, общей площадью 1580,7 кв. м., с кадастровым номером 53:04:0000000:1990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24849 кв. м., с кадастровым номером  53:04:0030301: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дание скотного двора</w:t>
            </w:r>
            <w:r>
              <w:rPr>
                <w:sz w:val="28"/>
                <w:szCs w:val="28"/>
              </w:rPr>
              <w:t>, 1980 года постройки, общей площадью 1805,8 кв.м., с кадастровым номером 53:04:0000000:1282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91851 кв. м., с кадастровым номером  53:04:0050303: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ое здание</w:t>
            </w:r>
            <w:r>
              <w:rPr>
                <w:sz w:val="28"/>
                <w:szCs w:val="28"/>
              </w:rPr>
              <w:t>, общей площадью 180,9 кв. м., 1970 года постройки, с кадастровым номером 53:04:0000000:355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764 кв. м., с кадастровым номером  53:04:0050301:2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Волот, ул. Победы, д.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дание столовой</w:t>
            </w:r>
            <w:r>
              <w:rPr>
                <w:sz w:val="28"/>
                <w:szCs w:val="28"/>
              </w:rPr>
              <w:t>, 1968 года постройки, общей площадью 98,5 кв. м., кадастровый номер 53:04:0070201:239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>, общей площадью 934 кв. м., с кадастровым номером  53:04:0040202: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, ул. Центральная,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дание конторы, </w:t>
            </w:r>
            <w:r>
              <w:rPr>
                <w:sz w:val="28"/>
                <w:szCs w:val="28"/>
              </w:rPr>
              <w:t xml:space="preserve">1974 года постройки, общей площадью 246,4 кв. м., кадастровый номер 53:04:0080602:118, </w:t>
            </w:r>
            <w:r>
              <w:rPr>
                <w:b/>
                <w:sz w:val="28"/>
                <w:szCs w:val="28"/>
              </w:rPr>
              <w:t>земельный участок,</w:t>
            </w:r>
            <w:r>
              <w:rPr>
                <w:sz w:val="28"/>
                <w:szCs w:val="28"/>
              </w:rPr>
              <w:t xml:space="preserve"> общей площадью 3825 кв. м., с кадастровым номером 53:04:0080603: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лавитино, ул. Центральная, д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ставшаяся часть разрушенного здания коровника, </w:t>
            </w:r>
            <w:r>
              <w:rPr>
                <w:sz w:val="28"/>
                <w:szCs w:val="28"/>
              </w:rPr>
              <w:t xml:space="preserve">1978 года постройки, общей площадью 344 кв. м.,  кадастровый номер 53:04:0080601:85; </w:t>
            </w:r>
            <w:r>
              <w:rPr>
                <w:b/>
                <w:sz w:val="28"/>
                <w:szCs w:val="28"/>
              </w:rPr>
              <w:t>земельный участок,</w:t>
            </w:r>
            <w:r>
              <w:rPr>
                <w:sz w:val="28"/>
                <w:szCs w:val="28"/>
              </w:rPr>
              <w:t xml:space="preserve"> общей площадью 15635 кв. м., с кадастровым номером 53:04:0080603: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лави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1" w:name="sub_102"/>
      <w:bookmarkEnd w:id="1"/>
      <w:r>
        <w:rPr>
          <w:sz w:val="28"/>
          <w:szCs w:val="28"/>
        </w:rPr>
        <w:t xml:space="preserve">Из 11 объектов, включенных в Программу, продано 7 объектов. 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униципального имущества, </w:t>
      </w:r>
    </w:p>
    <w:p>
      <w:pPr>
        <w:pStyle w:val="Heading1"/>
        <w:spacing w:before="0" w:after="0"/>
        <w:ind w:left="43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атизированного в 2014 год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ное средство </w:t>
            </w:r>
            <w:r>
              <w:rPr>
                <w:sz w:val="28"/>
                <w:szCs w:val="28"/>
              </w:rPr>
              <w:t>марки ГАЗ-31105, 2004 года выпу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. Волот, ул. Комсомольская, д.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Встроенное помещение</w:t>
            </w:r>
            <w:r>
              <w:rPr>
                <w:sz w:val="28"/>
                <w:szCs w:val="28"/>
              </w:rPr>
              <w:t>, 1980 года постройки, общей площадью 56,3 кв. м., с кадастровым номером 53:04:0050303:1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 д. Волот, ул. Победы, д. 23, пом. 1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Коровник</w:t>
            </w:r>
            <w:r>
              <w:rPr>
                <w:sz w:val="28"/>
                <w:szCs w:val="28"/>
              </w:rPr>
              <w:t>, 1976 года постройки, общей площадью 1580,7 кв. м., с кадастровым номером 53:04:0000000:1990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24849 кв. м., с кадастровым номером  53:04:0030301: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ое здание</w:t>
            </w:r>
            <w:r>
              <w:rPr>
                <w:sz w:val="28"/>
                <w:szCs w:val="28"/>
              </w:rPr>
              <w:t>, общей площадью 180,9 кв. м., 1970 года постройки, с кадастровым номером 53:04:0000000:355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764 кв. м., с кадастровым номером  53:04:0050301:2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Волот, ул. Победы, д.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дание столовой</w:t>
            </w:r>
            <w:r>
              <w:rPr>
                <w:sz w:val="28"/>
                <w:szCs w:val="28"/>
              </w:rPr>
              <w:t>, 1968 года постройки, общей площадью 98,5 кв. м., кадастровый номер 53:04:0070201:239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>, общей площадью 934 кв. м., с кадастровым номером  53:04:0040202: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, ул. Центральная,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дание конторы, </w:t>
            </w:r>
            <w:r>
              <w:rPr>
                <w:sz w:val="28"/>
                <w:szCs w:val="28"/>
              </w:rPr>
              <w:t xml:space="preserve">1974 года постройки, общей площадью 246,4 кв. м., кадастровый номер 53:04:0080602:118, </w:t>
            </w:r>
            <w:r>
              <w:rPr>
                <w:b/>
                <w:sz w:val="28"/>
                <w:szCs w:val="28"/>
              </w:rPr>
              <w:t>земельный участок,</w:t>
            </w:r>
            <w:r>
              <w:rPr>
                <w:sz w:val="28"/>
                <w:szCs w:val="28"/>
              </w:rPr>
              <w:t xml:space="preserve"> общей площадью 3825 кв. м., с кадастровым номером 53:04:0080603: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лавитино, ул. Центральная, д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ставшаяся часть разрушенного здания коровника, </w:t>
            </w:r>
            <w:r>
              <w:rPr>
                <w:sz w:val="28"/>
                <w:szCs w:val="28"/>
              </w:rPr>
              <w:t xml:space="preserve">1978 года постройки, общей площадью 344 кв. м.,  кадастровый номер 53:04:0080601:85; </w:t>
            </w:r>
            <w:r>
              <w:rPr>
                <w:b/>
                <w:sz w:val="28"/>
                <w:szCs w:val="28"/>
              </w:rPr>
              <w:t>земельный участок,</w:t>
            </w:r>
            <w:r>
              <w:rPr>
                <w:sz w:val="28"/>
                <w:szCs w:val="28"/>
              </w:rPr>
              <w:t xml:space="preserve"> общей площадью 15635 кв. м., с кадастровым номером 53:04:0080603: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лави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по форме подачи предложений</w:t>
            </w:r>
          </w:p>
        </w:tc>
      </w:tr>
    </w:tbl>
    <w:p>
      <w:pPr>
        <w:pStyle w:val="Normal"/>
        <w:ind w:left="807" w:hanging="0"/>
        <w:jc w:val="both"/>
        <w:rPr/>
      </w:pPr>
      <w:r>
        <w:rPr>
          <w:sz w:val="28"/>
          <w:szCs w:val="28"/>
        </w:rPr>
        <w:t>Остались нереализованными 4 объекта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4,9 кв.м., 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68 кв.м., с кадастровым номером 53:04:0602103: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оловь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1,4 кв.м., 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57 кв.м., с кадастровым номером 53:04:0400202: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0,6 кв.м.,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59 кв.м., с кадастровым номером 53:04:0201903: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д. Взгля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дание скотного двора</w:t>
            </w:r>
            <w:r>
              <w:rPr>
                <w:sz w:val="28"/>
                <w:szCs w:val="28"/>
              </w:rPr>
              <w:t>, 1980 года постройки, общей площадью 1805,8 кв.м., с кадастровым номером 53:04:0000000:1282;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общей площадью 91851 кв. м., с кадастровым номером  53:04:0050303: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 приватизации муниципального имущества в 2014 году в бюджет Волотовского муниципального района поступило 764,0 тысячи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ind w:firstLine="3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48:00Z</dcterms:created>
  <dc:creator>дмитриева</dc:creator>
  <dc:description/>
  <dc:language>en-US</dc:language>
  <cp:lastModifiedBy>User</cp:lastModifiedBy>
  <cp:lastPrinted>2015-03-26T13:54:00Z</cp:lastPrinted>
  <dcterms:modified xsi:type="dcterms:W3CDTF">2021-12-08T03:48:00Z</dcterms:modified>
  <cp:revision>2</cp:revision>
  <dc:subject/>
  <dc:title/>
</cp:coreProperties>
</file>