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880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6.2015   №  3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tabs>
          <w:tab w:val="clear" w:pos="708"/>
          <w:tab w:val="left" w:pos="4395" w:leader="none"/>
        </w:tabs>
        <w:ind w:left="74"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74" w:right="74" w:hanging="0"/>
        <w:rPr>
          <w:sz w:val="28"/>
        </w:rPr>
      </w:pPr>
      <w:r>
        <w:rPr>
          <w:sz w:val="28"/>
        </w:rPr>
      </w:r>
    </w:p>
    <w:tbl>
      <w:tblPr>
        <w:tblW w:w="471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</w:tblGrid>
      <w:tr>
        <w:trPr>
          <w:trHeight w:val="1803" w:hRule="atLeast"/>
        </w:trPr>
        <w:tc>
          <w:tcPr>
            <w:tcW w:w="4712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оложения об оказании платных услуг муниципального              бюджетного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«Физкультурно-спортивный комплекс имени Якова Иванова», перечня платных услуг, прейскуранте цен (тарифов) на оказываемые платные услуги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ind w:left="74" w:right="74" w:hanging="74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4395" w:leader="none"/>
        </w:tabs>
        <w:ind w:right="74" w:firstLine="680"/>
        <w:jc w:val="both"/>
        <w:rPr/>
      </w:pPr>
      <w:r>
        <w:rPr>
          <w:sz w:val="28"/>
          <w:szCs w:val="28"/>
        </w:rPr>
        <w:t>1. Утвердить Положение об оказании платных услуг муниципального бюджетного Учреждения «Физкультурно-спортивный комплекс имени Якова Иванова»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рилагаемый Перечень платных услуг и прейскурант цен (тарифов) на платные услуги, оказываемые муниципальным бюджетным учреждением «Физкультурно-спортивный комплекс имени Якова Иванова» (Приложение №1)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3. Утвердить Перечень категорий потребителей, имеющих право на получение льгот, предоставляемых при оказании платных услуг муниципальным бюджетным учреждением «Физкультурно-спортивный комплекс имени Якова Иванова» (Приложение №2);</w:t>
      </w:r>
    </w:p>
    <w:p>
      <w:pPr>
        <w:pStyle w:val="Normal"/>
        <w:spacing w:lineRule="exact" w:line="2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 Опубликовать решение в  </w:t>
      </w:r>
      <w:r>
        <w:rPr>
          <w:sz w:val="28"/>
          <w:szCs w:val="28"/>
        </w:rPr>
        <w:t>муниципальной газете  «Волотовский вестник».</w:t>
      </w:r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Глава Волотовского муниципального</w:t>
            </w:r>
          </w:p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района</w:t>
              <w:tab/>
              <w:tab/>
              <w:t xml:space="preserve">               А.И.Лыжов</w:t>
            </w:r>
          </w:p>
        </w:tc>
        <w:tc>
          <w:tcPr>
            <w:tcW w:w="4927" w:type="dxa"/>
            <w:tcBorders/>
          </w:tcPr>
          <w:p>
            <w:pPr>
              <w:pStyle w:val="Heading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Думы Волотовского муниципального  района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Heading6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>В.П.Гаврилова</w:t>
      </w:r>
    </w:p>
    <w:p>
      <w:pPr>
        <w:pStyle w:val="Heading6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 Волот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6.06.2015   №  39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74" w:right="74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4395" w:leader="none"/>
        </w:tabs>
        <w:ind w:left="74" w:right="74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АЗАНИИ ПЛАТНЫХ УСЛУГ</w:t>
      </w:r>
    </w:p>
    <w:p>
      <w:pPr>
        <w:pStyle w:val="Normal"/>
        <w:tabs>
          <w:tab w:val="clear" w:pos="708"/>
          <w:tab w:val="left" w:pos="4395" w:leader="none"/>
        </w:tabs>
        <w:ind w:left="74" w:right="74" w:firstLine="539"/>
        <w:jc w:val="center"/>
        <w:rPr/>
      </w:pPr>
      <w:r>
        <w:rPr>
          <w:b/>
          <w:sz w:val="28"/>
          <w:szCs w:val="28"/>
        </w:rPr>
        <w:t xml:space="preserve">муниципального бюджетного учреждения </w:t>
      </w:r>
    </w:p>
    <w:p>
      <w:pPr>
        <w:pStyle w:val="Normal"/>
        <w:ind w:righ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зкультурно-спортивный комплекс имени Якова Иванова»</w:t>
      </w:r>
    </w:p>
    <w:p>
      <w:pPr>
        <w:pStyle w:val="Normal"/>
        <w:ind w:righ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ее Положение об оказании платных услуг, предоставляемых муниципальным бюджетным учреждением «Физкультурно-спортивный комплекс имени Якова Иванова»  (далее - Положение) определяет цели, задачи, правила и порядок оказания платных услуг, порядок формирования доходов и осуществления расходов по приносящей доход деятельности.</w:t>
      </w:r>
    </w:p>
    <w:p>
      <w:pPr>
        <w:pStyle w:val="Normal"/>
        <w:ind w:right="75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Настоящее Положение вводится в целях упорядочения деятельности муниципального бюджетного учреждения «Физкультурно-спортивный комплекс имени Якова Иванова»</w:t>
      </w:r>
      <w:r>
        <w:rPr>
          <w:rStyle w:val="1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в части оказания платных услуг.</w:t>
      </w:r>
    </w:p>
    <w:p>
      <w:pPr>
        <w:pStyle w:val="Normal"/>
        <w:tabs>
          <w:tab w:val="clear" w:pos="708"/>
          <w:tab w:val="left" w:pos="4395" w:leader="none"/>
        </w:tabs>
        <w:ind w:right="74" w:firstLine="680"/>
        <w:jc w:val="both"/>
        <w:rPr/>
      </w:pPr>
      <w:r>
        <w:rPr>
          <w:sz w:val="28"/>
          <w:szCs w:val="28"/>
        </w:rPr>
        <w:t>1.3. Настоящее Положение разработано  в соответствии с Бюджетным кодексом Российской Федерации, Законом Российской Федерации от 07.02.1992 № 2300-1 "О защите прав потребителей", Федеральным Законом Российской Федерации от 12.01.1996 №7-ФЗ "О некоммерческих организациях", Федеральным законом от 04.12.2007 № 329-ФЗ "О физической культуре и спорте в Российской Федерации", Уставом  муниципального бюджетного Учреждения «Физкультурно-спортивный комплекс имени Якова Иванова» (далее - Устав)  и другими нормативными актами, регулирующими отношения между потребителем и исполнителем при оказании платных услуг в сфере физической культуры и 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Основные понятия и определения, используемые в Полож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Исполнитель услуги - муниципальное бюджетное учреждение «Физкультурно-спортивный комплекс имени Якова Иванова»  (далее - Учрежд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требитель услуги - физическое или юридическое лицо, имеющее намерение заказать или приобрести, либо заказывающее и приобретающее услуги для себя или несовершеннолетних граждан, законными представителями которых они являются, либо получающее услуги ли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латная услуга - услуга, оказываемая муниципальным бюджетным учреждением в рамках основ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 Исполнитель оказывает платные услуги в соответствии с настоящим Положением и Уставом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Информацию о внесенных изменениях и дополнениях в Положение потребитель получает через средства массовой информации или непосредственно от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В Учреждении оформляется стенд с Положением и всей необходимой информацией о видах услуг, предоставляемых на платной основе, об условиях предоставления платных услуг и ценах на них, о льготах для отдельных категорий граждан, о квалификации специалистов, оказывающих услуги, об адресах и телефонах вышестояще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 Предоставление платных услуг для несовершеннолетних потребителей осуществляется с согласия родителей (законных представителей) на добровольной основе с учетом соблюдений требований СанП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 Цели и задачи оказания платных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 Целью оказания платных услуг является повышение эффективности работы, улучшение качества услуг, привлечение дополнительных финансовых средств для улучшения материально-технической базы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Задачами оказания платных услуг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массового оздоровления, проведение спортивно-оздоровительных мероприятий и активн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физической культуры и спорта, здорового образ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Режим работы (занятий) по оказанию платных услуг устанавливается Учреждением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 Виды платных усл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иды платных услуг определяются с учетом имеющихся условий для предоставления д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 Исполнителем в соответствии с Уставом Учреждения организациям и физическим лицам могут оказываться следующие виды плат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рганизация работы секций, груп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кат спортивного обору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ведение физкультурно-оздоровительных и спортив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едоставление помещений для занятий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 Перечень оказываемых Учреждением платных услуг и порядок их предоставления закреплен Уставом Учреждения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4. Порядок оказания платных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 Платные услуги, оказываемые Исполнителем физическим лицам (далее Потребителю) за разовые посещения и по абонементу осуществляются по квитанциям, форма которых утверждена действующим законодательством Российской Федерации, как бланк строг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Платные услуги, оказываемые Исполнителем организациям, юридическим лицам (далее Потребителю) осуществляются на основании Догово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Договора на оказание платных услуг используется форма типового Договора. Договор составляется в двух экземплярах, один из которых находится у Исполнителя, второй - у Потреб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1. Договор должен содержать следующие све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именование муниципального Учреждения-исполнителя и место его нахождения (юридический адрес), ОКПО, ОГРН, ИНН, КПП, бюджетный и лицевой сч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именование и реквизиты Потребителя - юридического лица, либо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рок и порядок оказа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оимость услуги и порядок её о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требования к качеству оказываем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ругие необходимые сведения, связанные со спецификой оказываем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лжность, фамилию, имя, отчество лица, подписывающего договор от имени Исполнителя, его подпись, а также подпись Потреб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2.Исполнитель обязан до заключения договора предоставить Потребителю достоверную информацию об Исполнителе и оказываемых услугах, обеспечивающую возможность их правильного выбора, в том числе на бесплатной основе, а также довести до Потребителя (в том числе путем размещения в удобном для обозрения месте) информацию, содержащую следующие све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есто нахождения (юридический адрес) Исполн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Уровень и направленность реализуемых основных и дополнительных программ, формы и сроки их осво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ейскурант цен (тарифов), перечень платных услуг с указанием стоимости (по форме согласно Приложению № 1 к Положе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еречень категорий потребителей, имеющих право на получение льгот, предоставляемых при оказании платных услуг (Приложение №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 Исполнитель предоставляет для ознакомления Потребителю следующие документ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тав муниципального Учреждения, и другие документы, регламентирующие организацию проце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дрес и телефон органа управления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бразец Договора на оказание плат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Исполнитель обязан сообщать Потребителю по его требованию другие относящиеся к договору и соответствующей платной услуге с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 При заключении Договоров на оказание платных услуг Исполнитель не вправе оказывать предпочтение одному Потребителю перед другими в отношении заключения договора, кроме случаев, предусмотр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6. При предоставлении платных услуг сохраняется установленный режим работы Учреждения. Режим работы по перечню платных услуг устанавливается Учрежд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 Платные услуги осуществляются штатными работниками Учреждений, либо привлеченными квалифицированными специалис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 При предоставлении платных услуг Учреждение обязано иметь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говоры с Потребителями на оказание плат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кументы, подтверждающие оплату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чень плат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рафик предоставления плат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0. Руководство деятельностью Учреждения по оказанию платных услуг осуществляет директор Учреждения, который в установленном порядке несет ответственность за качество оказания платных услуг, осуществляет административное руководство, контролирует и несет ответственность за финансово-хозяйственную деятельность, соблюдение сметной, финансовой и трудовой дисциплины, сохранность собственности, материальных и других це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1. Деятельность Учреждений по оказанию платных услуг, согласно Устава, не относится к предпринимательс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Исполнитель размещает свою рекламу в средствах массовой информации с целью информирования населения района об оказываемых платных услуга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Специалисты, непосредственно оказывающие платную услугу, несут персональную ответственность за полноту и качество ее выполн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Потребители платных услуг обязан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ить стоимость предоставляем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требования, обеспечивающие качественное предоставление платной услуги, включая сообщение необходимых для этого сведен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соблюдать правила пользования услугами Учрежд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вые посещения, а также оплата за абонемент осуществляются по квитанциям, форма которых утверждена действующим законодательством Российской Федерации, как бланк строг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4. При обнаружении несоответствия оказанных платных услуг условиям Договора на оказание услуг Потребитель вправе по своему выбору потребо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оставление услуг в полном объеме в соответствии с заключенным Догово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значения нового срока оказания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сторжения Договора и полного возмещения убытков, если в установленный договором срок недостатки в оказании платных услуг не устранены Исполнителем, либо имеют существенны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5. Средства от платных услуг, поступающие по безналичному расчету, перечисляются Потребителем в установленном порядке на лицевой счет Исполнителя. Потребители платных услуг обязаны оплатить их в порядке и в сроки, которые указаны в Договоре, и согласно законодательству Российской Федерации получить документ, подтверждающий оплату услуг (банковскую квитанцию с отметкой об оплате). Моментом оплаты услуг считается дата фактической уплаты средств потребителями плат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5. Порядок формирования и расходования средст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ученных от оказания платных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 Цены на платные услуги рассчитываются на основе экономически обоснованной себестоимости услуг с учетом необходимости уплаты налогов и сборов, а также с учетом развития материальной базы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 Утвержденный Прейскурант цен на все виды оказываемых Учреждением платных услуг, должен находиться в доступном для Потребителей мес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Доходы от оказания платных услуг и иной приносящей доход деятельности распределяются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латы стимулирующе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развитие материально-технической базы Учреж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у коммунальных услуг, при превышении лимитов потребительских ресур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инвентаря, призов, предметов хозяйственного назначения; ремонтные рабо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ранспортные услуги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 Доходы, поступающие от оказания платных услуг и иной приносящей доход деятельности, расходуются Учреждением в соответствии с утвержденной смет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Остаток внебюджетных средств предшествующего года подлежит учету в текущем финансовом году как остаток на 1 января текущего года и учитывается в плане финансово-хозяйственной деятельности муниципального бюджетного Учреждения. Использование средств прошлых лет производится по целевому назначению в соответствии с утвержденным  планом финансово-хозяйстве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6. Ответственность стор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 Ответственность за организацию и качество платных услуг возлагается на руководителя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 Исполнитель оказывает платные услуги в соответствии с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 За неисполнение или ненадлежащее исполнение обязательств по настоящему Положению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 Исполнитель освобождается от ответственности за неисполнение или ненадлежащее исполнение услуг, если будет доказано, что это произошло вследствие обстоятельств непреодолимой силы, а также по иным основаниям, предусмотренным законодательством Российской Федерации.</w:t>
      </w:r>
    </w:p>
    <w:p>
      <w:pPr>
        <w:pStyle w:val="Heading6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 Волот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6.06.2015   №  39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№ 1  к Положению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ных  услуг и прейскурант цен (тарифов)  на оказываемые платные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бюджетным учреждением «Физкультурно-спортивный комплекс имени Якова Иванов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743"/>
        <w:gridCol w:w="2122"/>
        <w:gridCol w:w="2845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, руб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3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нятия для взрослого населения  «Фитне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для  школьников   «Фитне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для взрослого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взрослого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для школь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для школь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 посещений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нятия для  взрослого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енажерном  зале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для школьников в тренажерном  за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взрослого населения (12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взрослого населения (8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для школь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для школь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 посещений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-футбол для взрослого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взрослого населения (12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взрослого населения (8 посещений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ейбол для взрослого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 взрослого населения (12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взрослого населения (8 посещений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скетбол для взрослого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взрослого населения (12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взрослого населения (8 посещений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стольный теннис для взрослого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взрослого населения  (12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взрослого населения (8 посещений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здоро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 взрослого населения (12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взрослого населения  (8 посещений)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коньков, лыж с палками, роликов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взрослых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детей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ат мяче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утбо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Волейбольных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занятия с инструктор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росл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мент для  взрослого населения  (8 пос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для де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 посещений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ш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сещ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 Волот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     » июня  2015г.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 2  к Положению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атегорий потребителей, имеющих право на получение льгот, предоставляемых при оказании плат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едъявлении подтверждающих документов, некоторым категориям граждан предоставляются льготы на оплату посещения занятий и спортивных сек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 размере 100% от стоимости:</w:t>
      </w:r>
    </w:p>
    <w:p>
      <w:pPr>
        <w:pStyle w:val="Normal"/>
        <w:rPr/>
      </w:pPr>
      <w:r>
        <w:rPr>
          <w:b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ам ВОВ;</w:t>
        <w:br/>
      </w:r>
      <w:r>
        <w:rPr>
          <w:bCs/>
          <w:sz w:val="28"/>
          <w:szCs w:val="28"/>
        </w:rPr>
        <w:t>•</w:t>
      </w:r>
      <w:r>
        <w:rPr>
          <w:sz w:val="28"/>
          <w:szCs w:val="28"/>
        </w:rPr>
        <w:t xml:space="preserve"> участникам войны в Афганистане;</w:t>
        <w:br/>
      </w:r>
      <w:r>
        <w:rPr>
          <w:bCs/>
          <w:sz w:val="28"/>
          <w:szCs w:val="28"/>
        </w:rPr>
        <w:t>•</w:t>
      </w:r>
      <w:r>
        <w:rPr>
          <w:sz w:val="28"/>
          <w:szCs w:val="28"/>
        </w:rPr>
        <w:t xml:space="preserve"> участникам контртеррористических операции на территории Чеченской республики;</w:t>
        <w:br/>
      </w:r>
      <w:r>
        <w:rPr>
          <w:bCs/>
          <w:sz w:val="28"/>
          <w:szCs w:val="28"/>
        </w:rPr>
        <w:t>•</w:t>
      </w:r>
      <w:r>
        <w:rPr>
          <w:sz w:val="28"/>
          <w:szCs w:val="28"/>
        </w:rPr>
        <w:t xml:space="preserve"> инвалидам I и II групп.</w:t>
        <w:br/>
      </w:r>
    </w:p>
    <w:p>
      <w:pPr>
        <w:pStyle w:val="Normal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В размере 50% от стоимости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енсионерам</w:t>
      </w:r>
      <w:r>
        <w:rPr>
          <w:sz w:val="28"/>
          <w:szCs w:val="28"/>
        </w:rPr>
        <w:t>;</w:t>
        <w:br/>
      </w:r>
      <w:r>
        <w:rPr>
          <w:bCs/>
          <w:sz w:val="28"/>
          <w:szCs w:val="28"/>
        </w:rPr>
        <w:t>•</w:t>
      </w:r>
      <w:r>
        <w:rPr>
          <w:sz w:val="28"/>
          <w:szCs w:val="28"/>
        </w:rPr>
        <w:t xml:space="preserve"> инвалидам III группы.</w:t>
        <w:b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33:00Z</dcterms:created>
  <dc:creator>user</dc:creator>
  <dc:description/>
  <cp:keywords/>
  <dc:language>en-US</dc:language>
  <cp:lastModifiedBy>Татьяна Владимировна Малыгина</cp:lastModifiedBy>
  <cp:lastPrinted>2015-07-01T15:14:00Z</cp:lastPrinted>
  <dcterms:modified xsi:type="dcterms:W3CDTF">2015-07-01T12:15:00Z</dcterms:modified>
  <cp:revision>14</cp:revision>
  <dc:subject/>
  <dc:title>                                                                                                     ПРОЕКТ</dc:title>
</cp:coreProperties>
</file>