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8.12.2015    №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ыплате материальной помощи председателю Контрольно-счетной палаты Волот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орядке определения денежного содержания и материальном стимулировании председателя и аудиторов Контрольно-счетной палаты Волотовского муниципального района, утвержденного решением Думы Волотовского муниципального района от 29.02.2012 № 137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ума Волото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платить Бутылиной Елене Владимировне, председателю Контрольно – счетной палаты Волотовского муниципального района, материальную помощь, за счет экономии по фонду оплаты труда, в размере 12000 (Двенадцать тысяч  рублей)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885"/>
      </w:tblGrid>
      <w:tr>
        <w:trPr/>
        <w:tc>
          <w:tcPr>
            <w:tcW w:w="488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</w:t>
            </w:r>
            <w:r>
              <w:rPr>
                <w:b/>
                <w:sz w:val="28"/>
              </w:rPr>
              <w:t>А.И. Лыжов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                                  </w:t>
            </w:r>
            <w:r>
              <w:rPr>
                <w:b/>
                <w:sz w:val="28"/>
              </w:rPr>
              <w:t>Г.А. Лебедева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709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46:00Z</dcterms:created>
  <dc:creator>ОРГОТДЕЛ</dc:creator>
  <dc:description/>
  <cp:keywords/>
  <dc:language>en-US</dc:language>
  <cp:lastModifiedBy>Татьяна Владимировна Малыгина</cp:lastModifiedBy>
  <cp:lastPrinted>2015-12-28T18:04:00Z</cp:lastPrinted>
  <dcterms:modified xsi:type="dcterms:W3CDTF">2015-12-28T15:04:00Z</dcterms:modified>
  <cp:revision>3</cp:revision>
  <dc:subject/>
  <dc:title>Проект</dc:title>
</cp:coreProperties>
</file>