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.11.2015    №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.12.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1. Внести в решение Думы Волотовского муниципального района от 22.12.2014 № 350 «О бюджете муниципального района на 2015 год и на плановый период 2016 и 2017 годов» следующие изменения: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дпункты 1), 2) пункта 1 изложить в новой редакции:</w:t>
      </w:r>
    </w:p>
    <w:p>
      <w:pPr>
        <w:pStyle w:val="ConsPlusNormal"/>
        <w:keepNext w:val="true"/>
        <w:keepLines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92857,22 тыс. рублей, в том числе собственные доходы в сумме  36896,22 тыс. руб.;</w:t>
      </w:r>
    </w:p>
    <w:p>
      <w:pPr>
        <w:pStyle w:val="ConsPlusNormal"/>
        <w:keepNext w:val="true"/>
        <w:keepLines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района в сумме  194098,88тыс. рублей»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ункт 14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w Cen MT Condensed Extra Bold;Trebuchet M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14. Утвердить объем межбюджетных трансфертов, получаемых из других бюджетов бюджетной системы Российской Федерации на 2015 год в сумме  </w:t>
      </w:r>
      <w:r>
        <w:rPr>
          <w:rFonts w:cs="Times New Roman" w:ascii="Times New Roman" w:hAnsi="Times New Roman"/>
          <w:bCs/>
          <w:sz w:val="28"/>
          <w:szCs w:val="28"/>
        </w:rPr>
        <w:t>155947,20 ты</w:t>
      </w:r>
      <w:r>
        <w:rPr>
          <w:rFonts w:cs="Times New Roman" w:ascii="Times New Roman" w:hAnsi="Times New Roman"/>
          <w:sz w:val="28"/>
          <w:szCs w:val="28"/>
        </w:rPr>
        <w:t xml:space="preserve">с. рублей, на 2016 год в сумме 86549,00  тыс. рублей и на 2017 год в сумме 152893,04  тыс. рублей»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В пункте 2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1. Абзац 4 подпункта б) изложить в новой  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енсацию части затрат, произведенных на реконструкцию объектов животноводческого комплекса»;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3.2. Дополнить абзацем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омпенсацию части затрат, связанных с приобретением оборудования в целях создания и (или) развития и модернизации производства товаров (работ, услуг)». </w:t>
      </w:r>
    </w:p>
    <w:p>
      <w:pPr>
        <w:pStyle w:val="ConsPlusNormal"/>
        <w:keepNext w:val="true"/>
        <w:keepLines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1 изложить в новой редакции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179" w:hRule="atLeast"/>
        </w:trPr>
        <w:tc>
          <w:tcPr>
            <w:tcW w:w="100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Думы Волотовского муниципального 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«О бюджете муниципального района на 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и на плановый период 2016 и 2017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нозируемые поступления доходов в  бюджет Волотовского муниципального района на 2015 год и на плановый период 2016 и 2017 годов 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285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20,8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96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0903,4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027,76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65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2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65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17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0,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9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9,00</w:t>
            </w:r>
          </w:p>
        </w:tc>
      </w:tr>
      <w:tr>
        <w:trPr>
          <w:trHeight w:val="9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/>
            </w:pPr>
            <w:r>
              <w:rPr>
                <w:rFonts w:cs="Times New Roman" w:ascii="Times New Roman" w:hAnsi="Times New Roman"/>
              </w:rPr>
              <w:t>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4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3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4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,56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2</w:t>
            </w:r>
          </w:p>
        </w:tc>
      </w:tr>
      <w:tr>
        <w:trPr>
          <w:trHeight w:val="16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4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,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0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095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1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095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1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402002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8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7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2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8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295,20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0000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110501310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23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10503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9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3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9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904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2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0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1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6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2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120103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4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4,00</w:t>
            </w:r>
          </w:p>
        </w:tc>
      </w:tr>
      <w:tr>
        <w:trPr>
          <w:trHeight w:val="1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6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6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6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6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13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0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2505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603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301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60303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1608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1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1628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6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5005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43000016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8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5005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9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94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894,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137,34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4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5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9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бюджетам муниципальных районов  на строительство распределительных газовых сетей в сельской мес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7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color w:val="F7964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85,83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85,83</w:t>
            </w:r>
          </w:p>
        </w:tc>
      </w:tr>
      <w:tr>
        <w:trPr>
          <w:trHeight w:val="1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</w:rPr>
              <w:t xml:space="preserve"> за счет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7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95,01</w:t>
            </w:r>
          </w:p>
        </w:tc>
      </w:tr>
      <w:tr>
        <w:trPr>
          <w:trHeight w:val="1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7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95,01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образовате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асположе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ст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215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7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65690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59237,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74549,20</w:t>
            </w:r>
          </w:p>
        </w:tc>
      </w:tr>
      <w:tr>
        <w:trPr>
          <w:trHeight w:val="6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10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7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5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11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6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28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284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5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5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8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4,00</w:t>
            </w:r>
          </w:p>
        </w:tc>
      </w:tr>
      <w:tr>
        <w:trPr>
          <w:trHeight w:val="5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8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4,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020311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,30</w:t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4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49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4025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51005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на  2015 год и на плановый период 2016 и 2017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.)</w:t>
      </w:r>
    </w:p>
    <w:tbl>
      <w:tblPr>
        <w:tblW w:w="10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717"/>
        <w:gridCol w:w="827"/>
        <w:gridCol w:w="1056"/>
        <w:gridCol w:w="817"/>
        <w:gridCol w:w="1236"/>
        <w:gridCol w:w="1236"/>
        <w:gridCol w:w="1356"/>
      </w:tblGrid>
      <w:tr>
        <w:trPr>
          <w:trHeight w:val="60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 537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4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70,5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5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5,1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3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8,6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441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70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56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670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2565,5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17,5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93,91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52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5 15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7,6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27,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58,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3 586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16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,6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92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20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6,41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9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7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5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9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53 431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 от найм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27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448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7 133,76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6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77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67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18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41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8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5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16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8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793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30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3 125,06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34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36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48,73</w:t>
            </w:r>
          </w:p>
        </w:tc>
      </w:tr>
      <w:tr>
        <w:trPr>
          <w:trHeight w:val="70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27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2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 по обслуживанию программного продук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19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6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2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6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110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4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2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4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7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 не отнесенные к муниципальным программам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6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6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7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муниципальной  программы Волотовского района "Развитие культуры на 2014-2017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441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93,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46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65,5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52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54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67,5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47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7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х органам куль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7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241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0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7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3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94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247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9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13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 850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112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17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423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ы к ни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6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11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88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,  за счет федераль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53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,   за счет средств област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13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33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3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4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4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4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обустройству объектов инфраструктуры парковых рекреационных зон плоскостными сооружениями, уличными тренажерами, площадками ГТО, в том числе приобретение спортивно-развивающего оборуд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315" w:hRule="atLeast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98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на 2015 год и на плановый период 2016 и 2017 годов по разделам, подразделам, целевым статьям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м программам Волотовского муниципального района и внепрограммным направлениям деятельности</w:t>
      </w:r>
      <w:r>
        <w:rPr>
          <w:rFonts w:cs="Times New Roman" w:ascii="Times New Roman" w:hAnsi="Times New Roman"/>
          <w:sz w:val="28"/>
          <w:szCs w:val="28"/>
        </w:rPr>
        <w:t>), группам и подгруппам видов расходов классификации расходов   бюджета  муниципального района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right"/>
        <w:rPr/>
      </w:pPr>
      <w:r>
        <w:rPr>
          <w:rFonts w:cs="Times New Roman" w:ascii="Times New Roman" w:hAnsi="Times New Roman"/>
        </w:rPr>
        <w:t>Сумма(тыс.руб.</w:t>
      </w:r>
      <w:r>
        <w:rPr/>
        <w:t>)</w:t>
      </w:r>
    </w:p>
    <w:tbl>
      <w:tblPr>
        <w:tblW w:w="101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79"/>
        <w:gridCol w:w="547"/>
        <w:gridCol w:w="1056"/>
        <w:gridCol w:w="579"/>
        <w:gridCol w:w="1236"/>
        <w:gridCol w:w="1236"/>
        <w:gridCol w:w="1356"/>
      </w:tblGrid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604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6,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69,01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9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54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58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9,1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23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27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58,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6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0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19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8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16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9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5,00</w:t>
            </w:r>
          </w:p>
        </w:tc>
      </w:tr>
      <w:tr>
        <w:trPr>
          <w:trHeight w:val="161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09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78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2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97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10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93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42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5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91,41</w:t>
            </w:r>
          </w:p>
        </w:tc>
      </w:tr>
      <w:tr>
        <w:trPr>
          <w:trHeight w:val="161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32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29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0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1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6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11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7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5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14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6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3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9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609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99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9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27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96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6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431,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0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41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15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27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448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7 133,76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6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77,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67,20</w:t>
            </w:r>
          </w:p>
        </w:tc>
      </w:tr>
      <w:tr>
        <w:trPr>
          <w:trHeight w:val="131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1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4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8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5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793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30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3 125,06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34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36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48,73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 по обслуживанию программного продук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51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4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42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6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2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6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4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2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2,4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94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3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96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302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6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6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6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7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378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93,5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467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65,5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5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5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67,5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7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й органам культур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7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892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74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089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15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08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94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1833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96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957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, приравненных к ни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11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6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3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93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10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441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,  за счет федераль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441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,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хся муниципальных образовательных организац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 332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01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3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4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4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обустройству объектов инфраструктуры парковых рекреационных зон плоскостными сооружениями, уличными тренажерами, площадками ГТО, в том числе приобретение спортивно-развивающего оборудова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4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0 964,40</w:t>
            </w:r>
          </w:p>
        </w:tc>
      </w:tr>
      <w:tr>
        <w:trPr>
          <w:trHeight w:val="315" w:hRule="atLeast"/>
        </w:trPr>
        <w:tc>
          <w:tcPr>
            <w:tcW w:w="6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98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9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(тыс.руб.)</w:t>
      </w:r>
    </w:p>
    <w:tbl>
      <w:tblPr>
        <w:tblW w:w="101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140"/>
        <w:gridCol w:w="520"/>
        <w:gridCol w:w="696"/>
        <w:gridCol w:w="700"/>
        <w:gridCol w:w="1240"/>
        <w:gridCol w:w="1240"/>
        <w:gridCol w:w="1356"/>
      </w:tblGrid>
      <w:tr>
        <w:trPr>
          <w:trHeight w:val="51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6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30</w:t>
            </w:r>
          </w:p>
        </w:tc>
      </w:tr>
      <w:tr>
        <w:trPr>
          <w:trHeight w:val="315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4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4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05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378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7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06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96,9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8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8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6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3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4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8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602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098,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173,53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6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13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6,53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по организации питьевого режима в образовательных учрежд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4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8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 по обслуживанию программного продук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0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15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2,30</w:t>
            </w:r>
          </w:p>
        </w:tc>
      </w:tr>
      <w:tr>
        <w:trPr>
          <w:trHeight w:val="441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, лиц из числа детей - сирота и детей, оставшихся без попечения родителей,  за счет федераль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,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1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,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95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649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536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6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5,2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6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5,2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5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8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5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74,9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0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06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57,63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1,3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1,5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2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4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4,7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6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06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2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5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38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74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12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472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583,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480,84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28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08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97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6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40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96,23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"Развитие культуры на 2014-2017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4,43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378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14,8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й органам культур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346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8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обустройству объектов инфраструктуры парковых рекреационных зон плоскостными сооружениями, уличными тренажерами, площадками ГТО, в том числе приобретение спортивно-развивающего оборуд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1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4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зеленение территории сельского поселения" муниципальной  программы "Благоустройство территории сельского  поселения  Волот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5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17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21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11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711,5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99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74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59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03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88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3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58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6,8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95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15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6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7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4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00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33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0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3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8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8,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36,71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8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9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44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97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9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77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01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97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00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03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10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7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10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9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ы к ни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86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6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5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14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97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6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98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8. Абзац 2 пункта 16 изложить в новой редакции: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щий объем бюджетных ассигнований на исполнение публичных нормативных обязательств на 2015 год в сумме 16453,89 тыс. рублей, на 2016 год –15836,30  тыс. рублей, на 2017 год – 19479,60 тыс. рублей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9. В приложении 22 пункт 2 изложить в новой редакции:</w:t>
      </w:r>
    </w:p>
    <w:p>
      <w:pPr>
        <w:pStyle w:val="Normal"/>
        <w:tabs>
          <w:tab w:val="clear" w:pos="709"/>
          <w:tab w:val="left" w:pos="2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2.Субсидия на  приобретение коммунальных услуг Программы "Энергосбережение в Волотовском муниципальном районе на 2014-2020 годы",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/ 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36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00,0</w:t>
            </w:r>
          </w:p>
        </w:tc>
      </w:tr>
      <w:tr>
        <w:trPr>
          <w:trHeight w:val="13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БОУ ДОД  ВДШ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6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Вол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288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22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24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6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8" w:firstLine="46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28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2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"ФКС им. Якова Иванова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36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4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СЦ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843,5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60,8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203,5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1800,88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  <w:t>А.И. Лыж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lang w:eastAsia="hi-IN" w:bidi="hi-IN"/>
              </w:rPr>
              <w:t xml:space="preserve">                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  <w:t>Г.А.Лебеде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</w:r>
          </w:p>
        </w:tc>
      </w:tr>
    </w:tbl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center" w:pos="4819" w:leader="none"/>
        </w:tabs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keepNext w:val="true"/>
        <w:keepLines/>
        <w:tabs>
          <w:tab w:val="clear" w:pos="709"/>
          <w:tab w:val="left" w:pos="4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49:00Z</dcterms:created>
  <dc:creator>user</dc:creator>
  <dc:description/>
  <cp:keywords/>
  <dc:language>en-US</dc:language>
  <cp:lastModifiedBy>Татьяна Владимировна Малыгина</cp:lastModifiedBy>
  <cp:lastPrinted>2015-12-01T11:40:00Z</cp:lastPrinted>
  <dcterms:modified xsi:type="dcterms:W3CDTF">2015-12-01T08:52:00Z</dcterms:modified>
  <cp:revision>136</cp:revision>
  <dc:subject/>
  <dc:title>Российская Федерация</dc:title>
</cp:coreProperties>
</file>