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96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редложений о передаче имущества,    находящегося   в    муниципальной собственности Горского сельского поселения, в муниципальную собственность Волотовского муниципального района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34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-ФЗ от 06.10.2003 года "Об общих принципах организации местного самоуправления в Российской Федерации",  областным законом Новгородской области от 31.08.2015 № 825-ОЗ "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"</w:t>
      </w:r>
      <w:r>
        <w:rPr/>
        <w:t xml:space="preserve">, </w:t>
      </w:r>
      <w:r>
        <w:rPr>
          <w:sz w:val="28"/>
          <w:szCs w:val="28"/>
        </w:rPr>
        <w:t xml:space="preserve">Уставом Волотовского муниципального района, </w:t>
      </w:r>
      <w:r>
        <w:rPr>
          <w:sz w:val="28"/>
        </w:rPr>
        <w:t xml:space="preserve">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 октября 2008 года № 249, на основании ходатайства Администрации Горского сельского посел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овать предложения Горского сельского поселения о передаче имущества, находящегося в муниципальной собственности Горского сельского поселения, в муниципальную собственность Волотовского муниципального района, согласно прилагаемому Перечню.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276" w:right="113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го имущества, предлагаемых к передаче Горским сельским поселением в составе Волотовского муниципального района в собственность Волотовского муниципальн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2268"/>
        <w:gridCol w:w="1984"/>
        <w:gridCol w:w="5103"/>
        <w:gridCol w:w="3043"/>
      </w:tblGrid>
      <w:tr>
        <w:trPr>
          <w:trHeight w:val="27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ие характеристики  имуще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ртезианской скваж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 13,8 кв.м., кадастровый номер 53:04:0000000:764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 9,0 кв.м., кадастровый номер 53:04:0000000:771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ические трубы протяженн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км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алансовой стоимостью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89"/>
      <w:bookmarkStart w:id="1" w:name="Par89"/>
      <w:bookmarkEnd w:id="1"/>
    </w:p>
    <w:sectPr>
      <w:type w:val="nextPage"/>
      <w:pgSz w:orient="landscape" w:w="16838" w:h="11906"/>
      <w:pgMar w:left="709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rFonts w:eastAsia="Calibri"/>
      <w:b/>
      <w:bCs/>
      <w:sz w:val="28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6:00Z</dcterms:created>
  <dc:creator>КУМИ</dc:creator>
  <dc:description/>
  <cp:keywords/>
  <dc:language>en-US</dc:language>
  <cp:lastModifiedBy>Татьяна Владимировна Малыгина</cp:lastModifiedBy>
  <cp:lastPrinted>2015-12-02T15:24:00Z</cp:lastPrinted>
  <dcterms:modified xsi:type="dcterms:W3CDTF">2015-12-02T12:28:00Z</dcterms:modified>
  <cp:revision>7</cp:revision>
  <dc:subject/>
  <dc:title>Российская Федерация</dc:title>
</cp:coreProperties>
</file>