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944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30.11.2015    №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5243" w:hanging="0"/>
        <w:jc w:val="both"/>
        <w:rPr>
          <w:bCs/>
          <w:sz w:val="28"/>
        </w:rPr>
      </w:pPr>
      <w:r>
        <w:rPr>
          <w:sz w:val="28"/>
        </w:rPr>
        <w:t>Об установлении ставок арендной платы за пользование муниципальным имуществом на 2016 год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Уставом Волотовского муниципального района,</w:t>
      </w:r>
      <w:r>
        <w:rPr>
          <w:sz w:val="28"/>
          <w:szCs w:val="28"/>
        </w:rPr>
        <w:t xml:space="preserve"> Положением о порядке владения, пользования и распоряжения муниципальной собственностью Волотовского муниципального района, утвержденным решением Думы Волотовского муниципального района от 31 октября 2008 года № 249,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ума Волотов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>РЕШИЛА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. Утвердить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1. Методику определения арендной платы за муниципальное недвижимое имущество (далее – Методика), согласно приложению 1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2. Базовые ставки арендной платы за пользование муниципальным имуществом (нежилые помещения, здания, строения сооружения) на 2016 год, согласно приложению 2.</w:t>
      </w:r>
    </w:p>
    <w:p>
      <w:pPr>
        <w:pStyle w:val="Normal"/>
        <w:ind w:firstLine="708"/>
        <w:jc w:val="both"/>
        <w:rPr/>
      </w:pPr>
      <w:r>
        <w:rPr>
          <w:sz w:val="28"/>
        </w:rPr>
        <w:t>1.3. Ставки арендной платы за пользование муниципальным движимым имуществом, для сдачи в аренду в виде основных фондов и оборотных средств на 2016 год, согласно приложению 3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Установить, что при сдаче арендатором в субаренду арендуемого имущества, ставка арендной платы применяется в двойном размер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Установить, что при сдаче в аренду муниципального имущества по рыночной стоимости арендной платы применяется индекс инфляции (индекс-дефлятор) при определении размера арендной платы на очередной финансовый год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4. Установить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4.1. Льготу в виде 30 процентов арендной пла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юридическим и физическим лицам, в деятельности которых не менее 70 процентов составляют бытовые услуги насел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стьянским (фермерским) хозяйствам, занимающимся производством и реализацией сельскохозяйственной продукции, удельный вес которой в общем объеме реализации составляет не менее 70 %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Размер арендной платы в час за предоставление помещений  муниципального недвижимого имущества для проведения различных мероприятий  равной базовой ставке арендной платы.</w:t>
      </w:r>
    </w:p>
    <w:p>
      <w:pPr>
        <w:pStyle w:val="Normal"/>
        <w:ind w:firstLine="708"/>
        <w:jc w:val="both"/>
        <w:rPr/>
      </w:pPr>
      <w:r>
        <w:rPr>
          <w:sz w:val="28"/>
        </w:rPr>
        <w:t>5.     Настоящее решение вступает в законную силу с 1 января 2016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6. </w:t>
      </w:r>
      <w:r>
        <w:rPr>
          <w:sz w:val="28"/>
          <w:szCs w:val="28"/>
        </w:rPr>
        <w:t xml:space="preserve">Опубликовать настоящее решение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 </w:t>
      </w:r>
      <w:r>
        <w:rPr>
          <w:sz w:val="32"/>
          <w:szCs w:val="28"/>
        </w:rPr>
        <w:t>(</w:t>
      </w: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volot</w:t>
      </w:r>
      <w:r>
        <w:rPr>
          <w:sz w:val="28"/>
        </w:rPr>
        <w:t>.</w:t>
      </w:r>
      <w:r>
        <w:rPr>
          <w:sz w:val="28"/>
          <w:lang w:val="en-US"/>
        </w:rPr>
        <w:t>novreg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/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А.И. Лыж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</w:t>
            </w:r>
            <w:r>
              <w:rPr>
                <w:b/>
                <w:sz w:val="28"/>
                <w:szCs w:val="28"/>
              </w:rPr>
              <w:t>Г.А.Лебеде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Волотовского</w:t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 30.11.2015    № 23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определения арендной пла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муниципальное недвижимое имуще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ая Методика устанавливает порядок расчета арендной платы за пользование муниципальным недвижимым имуществом (нежилыми помещениями, зданиями, строениями, сооружения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довая арендная плата за пользование муниципальным недвижимым имуществом рассчитывается по формуле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пл=Абаз х К1 х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л – годовая арендная пла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з – базовая ставка за 1 кв.м. в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1 – коэффициент вида деятельности арендатора;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/>
        <w:t xml:space="preserve"> – общая площадь недвижимого имущества, сдаваемая в аренду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98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государственных и муниципальных учреждений, не приносящая им дох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общественных объединений и иных некоммерческих организаций, не приносящая им дох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хозяйствующих субъектов в следующих сферах:</w:t>
            </w:r>
          </w:p>
          <w:p>
            <w:pPr>
              <w:pStyle w:val="Normal"/>
              <w:jc w:val="both"/>
              <w:rPr/>
            </w:pPr>
            <w:r>
              <w:rPr/>
              <w:t>образования, общественного питания в системе образования, здравоохранения, сельскохозяйственного производства, оказывающих ветеринарн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хозяйствующих субъектов в следующих сферах: предоставление услуг: федеральной почтовой связи, строительства, ремонта и содержания автомобильных дорог, жилищно-коммуналь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хозяйствующих субъектов в сфере промышленного производства, обслуживания абонентов сотовой свя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хозяйствующих субъектов в сфере торговли промышленными и продовольственными товарами 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ятельность хозяйствующих субъектов в сфере торговли лекарственными средства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ятельность хозяйствующих субъектов в страховой, банковской и риэлторской сфер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хозяйствующих субъектов в сфере бытового обслуживания населения любых форм собственности, в которых удельный вес оказываемых населению бытовых услуг (ремонт, индивидуальный пошив обуви и одежды, химчистка, парикмахерские, косметические услуги) составляет не менее 70% от общего объема реализации работ,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виды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чание:                                                       </w:t>
      </w:r>
    </w:p>
    <w:p>
      <w:pPr>
        <w:pStyle w:val="Style15"/>
        <w:ind w:firstLine="180"/>
        <w:rPr/>
      </w:pPr>
      <w:r>
        <w:rPr>
          <w:rFonts w:cs="Times New Roman" w:ascii="Times New Roman" w:hAnsi="Times New Roman"/>
          <w:sz w:val="24"/>
          <w:szCs w:val="24"/>
        </w:rPr>
        <w:t xml:space="preserve">* За предоставление в аренду помещений в  муниципальных учреждениях  от 1 до 5 суток </w:t>
      </w:r>
      <w:r>
        <w:rPr>
          <w:rFonts w:cs="Times New Roman" w:ascii="Times New Roman" w:hAnsi="Times New Roman"/>
          <w:sz w:val="22"/>
          <w:szCs w:val="22"/>
        </w:rPr>
        <w:t>организациям, любых организационно-правовых форм, предпринимателям для осуществления коммерческой и иной деятельности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ять повышающий коэффициент  в размере 30,0  за 1 сутк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Волотовского</w:t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 30.11.2015    № 23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/>
      </w:pPr>
      <w:r>
        <w:rPr>
          <w:b/>
          <w:sz w:val="28"/>
          <w:szCs w:val="28"/>
        </w:rPr>
        <w:t>Базовые ставки арендной платы за пользование муниципальным недвижимым имуществом (нежилые помещения, здания) на 2016 год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/>
      </w:pPr>
      <w:r>
        <w:rPr>
          <w:sz w:val="28"/>
          <w:szCs w:val="28"/>
        </w:rPr>
        <w:t>За 1 кв.м. общей площади в год  - 945 рублей</w:t>
      </w:r>
    </w:p>
    <w:p>
      <w:pPr>
        <w:pStyle w:val="Normal"/>
        <w:ind w:left="180" w:hanging="0"/>
        <w:jc w:val="center"/>
        <w:rPr/>
      </w:pPr>
      <w:r>
        <w:rPr>
          <w:sz w:val="28"/>
          <w:szCs w:val="28"/>
        </w:rPr>
        <w:t>при плате за вспомогательную площадь применяется понижающий коэффициент – 0,7.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Волотовского</w:t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 30.11.2015    № 23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вки арендной пла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муниципальное движимое имущество, сдаваемое в аренду в виде основных фондов и оборотных средств на 2016</w:t>
      </w:r>
      <w:r>
        <w:rPr/>
        <w:t xml:space="preserve">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начальная балансовая стоимость арендованного имущества (тыс. руб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ка арендной платы от первоначальной балансовой стоимости арендованного имущества (процент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1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1 до 5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1 до 8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0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2:57:00Z</dcterms:created>
  <dc:creator>КУМИ</dc:creator>
  <dc:description/>
  <cp:keywords/>
  <dc:language>en-US</dc:language>
  <cp:lastModifiedBy>Татьяна Владимировна Малыгина</cp:lastModifiedBy>
  <cp:lastPrinted>2015-12-01T12:00:00Z</cp:lastPrinted>
  <dcterms:modified xsi:type="dcterms:W3CDTF">2015-12-01T09:00:00Z</dcterms:modified>
  <cp:revision>9</cp:revision>
  <dc:subject/>
  <dc:title>Российская Федерация</dc:title>
</cp:coreProperties>
</file>