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0.02.2015 № 37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.12.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1. Внести в решение Думы Волотовского муниципального района от 22.12.2014 № 350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 Подпункты 1), 2),3) пункта 1 изложить в ново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99001,52 тыс. рублей, в том числе  собственные доходы в сумме  38839.72 тыс. руб.  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в сумме  200243,18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муниципального района в сумме 1241.66  тыс. рублей или   9.4  % к объёму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, в том числе снижение остатков средств бюджета-41,66 тыс.рублей 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 Пункт 14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w Cen MT Condensed Extra Bold;Trebuchet M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 14. Утвердить объем межбюджетных трансфертов, получаемых из других бюджетов бюджетной системы Российской Федерации на 2015 год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160148,0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2016 год в сумме 86510,40  тыс. рублей и на 2017 год в сумме 152959,47  тыс. рублей».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 В приложении 1:         </w:t>
      </w:r>
    </w:p>
    <w:p>
      <w:pPr>
        <w:pStyle w:val="Normal"/>
        <w:numPr>
          <w:ilvl w:val="2"/>
          <w:numId w:val="1"/>
        </w:numPr>
        <w:rPr/>
      </w:pPr>
      <w:r>
        <w:rPr/>
        <w:t>Строки следующего содержания 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16"/>
        <w:gridCol w:w="1260"/>
        <w:gridCol w:w="1440"/>
        <w:gridCol w:w="1440"/>
      </w:tblGrid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19923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87,23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03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-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009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-емые бюджетам муниципальных образований на осуществление части полномочий по реше-нию вопросов мест-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-ваемые бюджетам муниципальных районов из бюджетов поселений на осущест-вление части полномо-чий по решению воп-росов местного значе-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же-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rPr/>
      </w:pPr>
      <w:r>
        <w:rPr/>
        <w:t>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16"/>
        <w:gridCol w:w="1260"/>
        <w:gridCol w:w="1440"/>
        <w:gridCol w:w="1440"/>
      </w:tblGrid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900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87,23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16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-ваемые бюджетам муниципальных образований на осуществление части полномочий по реше-нию вопросов мест-ного значения в соответствии с заклю-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-ваемые бюджетам муниципальных районов из бюджетов поселений на осущест-вление части полно-мочий по решению вопросов местного значения в соответ-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-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1.4. В приложении 2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4.1 </w:t>
      </w:r>
      <w:r>
        <w:rPr/>
        <w:t>Строки следующего содержания 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880"/>
        <w:gridCol w:w="1260"/>
        <w:gridCol w:w="1260"/>
        <w:gridCol w:w="900"/>
      </w:tblGrid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Источники внутренне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я дефицитов 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01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92010502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50201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880"/>
        <w:gridCol w:w="1260"/>
        <w:gridCol w:w="1260"/>
        <w:gridCol w:w="900"/>
      </w:tblGrid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Источники внутренне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я дефицитов 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01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36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502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9201050201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 приложении 7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5.1 Строки следующего содержания </w:t>
      </w:r>
      <w:r>
        <w:rPr/>
        <w:t>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43"/>
        <w:gridCol w:w="12"/>
        <w:gridCol w:w="1228"/>
        <w:gridCol w:w="8"/>
        <w:gridCol w:w="1391"/>
        <w:gridCol w:w="1417"/>
      </w:tblGrid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541,2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2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0,2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1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автомо-бильных дорог и инже-нерных сооружений на них вне границ населен-ных пунктов в границах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закупки товаров, работ и услуг для обес-печения государствен-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-рамма "Повышение безопасности дорож-ного движения на территории сельского поселения Волот на 2014-2016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5,1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-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-печения государствен-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170,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03,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-товском муниципаль-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98,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-зации муниципальной программы в области образования и молодеж-ной политики в Волото-вском муниципальном районе" Программы "Развитие образования,  молодежной политики в Волотовском муници-паль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90,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33,2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43"/>
        <w:gridCol w:w="12"/>
        <w:gridCol w:w="1283"/>
        <w:gridCol w:w="13"/>
        <w:gridCol w:w="1331"/>
        <w:gridCol w:w="1417"/>
      </w:tblGrid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 351,2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9,4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6,4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-бильных дорог и инже-нерных сооружений на них вне границ насе-ленных пунктов в границах муниципаль-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-ного движения на территории сельского поселения Волот на 2014-2016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9,6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порта путем обеспечения сохран-ности автодорог и улучшения их транспортно-эксплуата-ционного состояния (ремонт и содержание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 883,9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24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17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-товском муниципаль-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9 612,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-зации муниципальной программы в области образования и молодеж-ной политики в Воло-товском муниципаль-ном районе" Программы "Развитие образования,  молодежной политики в Волотовском муници-паль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 504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0243,1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6    В приложение 8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6</w:t>
      </w:r>
      <w:r>
        <w:rPr/>
        <w:t>.1 Строки следующего содержания 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96"/>
        <w:gridCol w:w="1056"/>
        <w:gridCol w:w="576"/>
        <w:gridCol w:w="1236"/>
        <w:gridCol w:w="1296"/>
        <w:gridCol w:w="1416"/>
      </w:tblGrid>
      <w:tr>
        <w:trPr>
          <w:trHeight w:val="27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Национальная эконом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14,8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27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1,8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5,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170,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19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03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98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90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33,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96"/>
        <w:gridCol w:w="1056"/>
        <w:gridCol w:w="576"/>
        <w:gridCol w:w="1236"/>
        <w:gridCol w:w="1296"/>
        <w:gridCol w:w="1416"/>
      </w:tblGrid>
      <w:tr>
        <w:trPr>
          <w:trHeight w:val="163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   Национальная эконом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11,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37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18,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9,6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 883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19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1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12,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50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43,1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 В приложении 9  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1 Строки следующего содерж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366"/>
        <w:gridCol w:w="1418"/>
        <w:gridCol w:w="1417"/>
      </w:tblGrid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 </w:t>
            </w: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7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79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1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9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4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50,60</w:t>
            </w:r>
          </w:p>
        </w:tc>
      </w:tr>
      <w:tr>
        <w:trPr>
          <w:trHeight w:val="342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433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ново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382"/>
        <w:gridCol w:w="1417"/>
      </w:tblGrid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-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093,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1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04,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4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50,60</w:t>
            </w:r>
          </w:p>
        </w:tc>
      </w:tr>
      <w:tr>
        <w:trPr>
          <w:trHeight w:val="33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5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5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243,1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6 487,23»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3"/>
      </w:tblGrid>
      <w:tr>
        <w:trPr>
          <w:trHeight w:val="1023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.П. Гаврилов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33:00Z</dcterms:created>
  <dc:creator>user</dc:creator>
  <dc:description/>
  <cp:keywords/>
  <dc:language>en-US</dc:language>
  <cp:lastModifiedBy>Alexi</cp:lastModifiedBy>
  <cp:lastPrinted>2015-03-03T17:14:00Z</cp:lastPrinted>
  <dcterms:modified xsi:type="dcterms:W3CDTF">2015-03-03T14:14:00Z</dcterms:modified>
  <cp:revision>7</cp:revision>
  <dc:subject/>
  <dc:title>Российская Федерация</dc:title>
</cp:coreProperties>
</file>