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9440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олот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30.11.2015    №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ind w:right="4495" w:hanging="0"/>
        <w:jc w:val="both"/>
        <w:rPr/>
      </w:pPr>
      <w:r>
        <w:rPr>
          <w:sz w:val="28"/>
          <w:szCs w:val="28"/>
        </w:rPr>
        <w:t>О внесении изменений в Прогнозный план (программа) приватизации муниципального имущества на 2015 год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1 декабря 2001 года N 178-ФЗ "О приватизации государственного и муниципального имущества",   Дума Волотовского муниципального района, Уставом Волотовского муниципального района, Положением о порядке владения, пользования и распоряжения муниципальной собственностью Волотовского муниципального района, утвержденным решением Думы Волотовского муниципального района от 31.10.2008 года № 249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  Внести в Прогнозный план (программу) приватизации имущества, находящегося в муниципальной собственности Волотовского муниципального района на 2015 год, утвержденный решением Думы Волотовского муниципального района от 30.10.2014 № 331 изменения, исключив в разделе 3 «Перечень муниципального имущества, подлежащего приватизации в 2015 году» строку 2 и строку 8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муниципальной газете «Волотовский вестник» и разместить 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volot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ovreg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9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  Волотовского муниципального района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sz w:val="28"/>
                <w:szCs w:val="28"/>
              </w:rPr>
              <w:t>А.И. Лыж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Думы Волотовского муниципального района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</w:t>
            </w:r>
            <w:r>
              <w:rPr>
                <w:b/>
                <w:sz w:val="28"/>
                <w:szCs w:val="28"/>
              </w:rPr>
              <w:t>Г.А.Лебеде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Маркированный список"/>
    <w:basedOn w:val="Normal"/>
    <w:qFormat/>
    <w:pPr>
      <w:ind w:firstLine="33"/>
      <w:jc w:val="both"/>
    </w:pPr>
    <w:rPr>
      <w:sz w:val="28"/>
      <w:szCs w:val="28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volot.novre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3:35:00Z</dcterms:created>
  <dc:creator>КУМИ</dc:creator>
  <dc:description/>
  <cp:keywords/>
  <dc:language>en-US</dc:language>
  <cp:lastModifiedBy>Татьяна Владимировна Малыгина</cp:lastModifiedBy>
  <cp:lastPrinted>2015-12-01T11:55:00Z</cp:lastPrinted>
  <dcterms:modified xsi:type="dcterms:W3CDTF">2015-12-01T08:55:00Z</dcterms:modified>
  <cp:revision>7</cp:revision>
  <dc:subject/>
  <dc:title>Российская Федерация</dc:title>
</cp:coreProperties>
</file>