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keepNext w:val="true"/>
        <w:keepLines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.10.2015    № 8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12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1. Внести в решение Думы Волотовского муниципального района от 22.12.2014 № 350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дпункты 1), 2) пункта 1 изложить в новой редакции:</w:t>
      </w:r>
    </w:p>
    <w:p>
      <w:pPr>
        <w:pStyle w:val="ConsPlusNormal"/>
        <w:keepNext w:val="true"/>
        <w:keepLines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93182,62 тыс. рублей, в том числе  собственные доходы в сумме  37696.22 тыс. руб.;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194424,28 тыс. рублей».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1 Решения изложить в новой редакции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179" w:hRule="atLeast"/>
        </w:trPr>
        <w:tc>
          <w:tcPr>
            <w:tcW w:w="100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Волотовского муниципального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« О бюджете муниципального района на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и на плановый период 2016 и 2017 годов»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нозируемые поступления доходов в  бюджет Волотовского муниципального района на 2015 год и на плановый период 2016 и 2017 годов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318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20,8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7696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903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5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5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9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9,00</w:t>
            </w:r>
          </w:p>
        </w:tc>
      </w:tr>
      <w:tr>
        <w:trPr>
          <w:trHeight w:val="9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</w:rPr>
              <w:t>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4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4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,56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2</w:t>
            </w:r>
          </w:p>
        </w:tc>
      </w:tr>
      <w:tr>
        <w:trPr>
          <w:trHeight w:val="16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4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402002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.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8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5,20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05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904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6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00</w:t>
            </w:r>
          </w:p>
        </w:tc>
      </w:tr>
      <w:tr>
        <w:trPr>
          <w:trHeight w:val="8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6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505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2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8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62503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548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4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790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9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бюджетам муниципальных районов  на строительство распределительных газовых сетей в сельск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7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</w:rPr>
              <w:t xml:space="preserve">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образова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ст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21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6319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6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6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5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10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6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48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48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1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,3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402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51005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Приложение 7 изложить в новой редакции:</w:t>
      </w:r>
    </w:p>
    <w:p>
      <w:pPr>
        <w:pStyle w:val="Normal"/>
        <w:keepLines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муниципального района на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keepLines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keepLines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на  2015 год и на плановый период 2016 и 2017 годов</w:t>
      </w:r>
    </w:p>
    <w:p>
      <w:pPr>
        <w:pStyle w:val="Normal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50"/>
        <w:gridCol w:w="681"/>
        <w:gridCol w:w="1033"/>
        <w:gridCol w:w="563"/>
        <w:gridCol w:w="1268"/>
        <w:gridCol w:w="1267"/>
        <w:gridCol w:w="1327"/>
      </w:tblGrid>
      <w:tr>
        <w:trPr>
          <w:trHeight w:val="42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Вед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 год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39,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4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70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6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4,5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5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73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3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441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6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88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08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565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076,5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17,5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93,91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0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 481,2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38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6 457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74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4 188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8,3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35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3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30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33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области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2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2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 477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20,7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6,41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31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3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222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56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43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3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3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53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101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4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4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13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5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40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8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88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2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3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3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33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6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431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37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54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8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39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4 005,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248,96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7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39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4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47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е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5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47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 325,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4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5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40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56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40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1 547,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40,26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8 673,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48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42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е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4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11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55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0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0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79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2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51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43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5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55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42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43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2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49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37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49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3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4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32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,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39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3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7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5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4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49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0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8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2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4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19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28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7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0" w:after="24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3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31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07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42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40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99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4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41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, приравненных к ни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3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88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06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80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3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31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99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3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53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53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9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3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5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3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48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52" w:hRule="atLeast"/>
        </w:trPr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Всего расходов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94424,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36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4. Приложение 8 изложить в новой редакции:</w:t>
      </w:r>
    </w:p>
    <w:p>
      <w:pPr>
        <w:pStyle w:val="Normal"/>
        <w:keepLines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 xml:space="preserve">Распределение бюджетных ассигнований на 2015 год и на плановый период 2016 и 2017 годов по разделам, подразделам, целевым статьям </w:t>
      </w:r>
      <w:r>
        <w:rPr>
          <w:rFonts w:cs="Times New Roman" w:ascii="Times New Roman" w:hAnsi="Times New Roman"/>
          <w:bCs/>
          <w:color w:val="000000"/>
        </w:rPr>
        <w:t>(МУНИЦИПАЛЬНЫМ ПРОГРАММАМ ВОЛОТОВСКОГО МУНИЦИПАЛЬНОГО РАЙОНА И НЕПРОГРАММНЫМ НАПРАВЛЕНИЯМ ДЕЯТЕЛЬНОСТИ)</w:t>
      </w:r>
      <w:r>
        <w:rPr>
          <w:rFonts w:cs="Times New Roman" w:ascii="Times New Roman" w:hAnsi="Times New Roman"/>
          <w:bCs/>
          <w:smallCaps/>
          <w:color w:val="000000"/>
        </w:rPr>
        <w:t xml:space="preserve">, группам и подгруппам видов расходов классификации расходов   бюджета  муниципального района  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right"/>
        <w:rPr/>
      </w:pPr>
      <w:r>
        <w:rPr>
          <w:rFonts w:eastAsia="Tw Cen MT Condensed Extra Bold;Trebuchet MS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</w:t>
      </w:r>
      <w:r>
        <w:rPr/>
        <w:t>)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820"/>
        <w:gridCol w:w="1056"/>
        <w:gridCol w:w="576"/>
        <w:gridCol w:w="1240"/>
        <w:gridCol w:w="1240"/>
        <w:gridCol w:w="1240"/>
      </w:tblGrid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892,6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6,9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69,01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6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79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65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6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18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14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6 482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9,10</w:t>
            </w:r>
          </w:p>
        </w:tc>
      </w:tr>
      <w:tr>
        <w:trPr>
          <w:trHeight w:val="17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68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0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69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 457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80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4 188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81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13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1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84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47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88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84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5,0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14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8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8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2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,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47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8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 527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29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23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40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17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30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4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9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97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6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9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35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2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84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5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13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40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8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98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51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14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80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1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0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13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46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45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38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4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5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5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5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0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7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49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29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1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65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3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4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4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431,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23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106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76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03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11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67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40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8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44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3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4 00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248,96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38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1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5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5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69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2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128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 547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40,26</w:t>
            </w:r>
          </w:p>
        </w:tc>
      </w:tr>
      <w:tr>
        <w:trPr>
          <w:trHeight w:val="123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8 673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154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8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89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2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6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14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09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7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85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92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0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82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2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75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35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27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5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4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70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83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1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41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61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78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7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06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3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47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7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48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77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32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6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39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6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54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12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9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8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83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48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62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8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4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0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24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8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14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95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0" w:after="24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5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7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78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1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13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78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06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9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57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5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4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9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25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9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38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74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1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12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5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26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12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1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10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479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502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,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89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38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1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9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124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00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8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2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3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424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653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9 изложить в новой редакции:</w:t>
      </w:r>
    </w:p>
    <w:p>
      <w:pPr>
        <w:pStyle w:val="Normal"/>
        <w:keepLines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9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), группам и подгруппам видов расходов классификации расходо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keepLines/>
        <w:jc w:val="right"/>
        <w:rPr/>
      </w:pPr>
      <w:r>
        <w:rPr>
          <w:rFonts w:cs="Times New Roman" w:ascii="Times New Roman" w:hAnsi="Times New Roman"/>
        </w:rPr>
        <w:t>Сумма ( тыс.руб</w:t>
      </w:r>
      <w:r>
        <w:rPr/>
        <w:t>)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156"/>
        <w:gridCol w:w="733"/>
        <w:gridCol w:w="510"/>
        <w:gridCol w:w="576"/>
        <w:gridCol w:w="1238"/>
        <w:gridCol w:w="1238"/>
        <w:gridCol w:w="1238"/>
      </w:tblGrid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188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60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3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441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4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18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2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0,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6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 693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098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173,53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4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8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 и детей, оставшихся без попечения родителей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,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7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5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5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9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8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23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06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7,6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 40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1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1,53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3 629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6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06,10</w:t>
            </w:r>
          </w:p>
        </w:tc>
      </w:tr>
      <w:tr>
        <w:trPr>
          <w:trHeight w:val="214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35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68,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11,4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41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0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26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2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151,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1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11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42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3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 504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1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9,3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01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80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8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376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23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4,30</w:t>
            </w:r>
          </w:p>
        </w:tc>
      </w:tr>
      <w:tr>
        <w:trPr>
          <w:trHeight w:val="2216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38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44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1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1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9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91,8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8,6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6,71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 не отнесенные к муниципальным программам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4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7,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34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5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19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40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8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0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48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33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6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424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653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Волотовского муниципального района  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бедев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36:00Z</dcterms:created>
  <dc:creator>user</dc:creator>
  <dc:description/>
  <cp:keywords/>
  <dc:language>en-US</dc:language>
  <cp:lastModifiedBy>Татьяна Владимировна Малыгина</cp:lastModifiedBy>
  <cp:lastPrinted>2015-10-28T16:24:00Z</cp:lastPrinted>
  <dcterms:modified xsi:type="dcterms:W3CDTF">2015-10-28T13:48:00Z</dcterms:modified>
  <cp:revision>74</cp:revision>
  <dc:subject/>
  <dc:title>Российская Федерация</dc:title>
</cp:coreProperties>
</file>