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  решению    Думы    Волотов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О бюджет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муниципального          района         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5 год   и   на   плановый    период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 и  2017 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е поступления доходов в  бюджет Волотовского муниципального района на 2015 год и на плановый период 2016 и 2017 год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16"/>
        <w:gridCol w:w="1260"/>
        <w:gridCol w:w="1440"/>
        <w:gridCol w:w="1440"/>
      </w:tblGrid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оходы бюджета - ИТОГО,  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19448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2741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5987,23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7639,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903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027,76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29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92,00</w:t>
            </w:r>
          </w:p>
        </w:tc>
      </w:tr>
      <w:tr>
        <w:trPr>
          <w:trHeight w:val="2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29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92,00</w:t>
            </w:r>
          </w:p>
        </w:tc>
      </w:tr>
      <w:tr>
        <w:trPr>
          <w:trHeight w:val="17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293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579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9,00</w:t>
            </w:r>
          </w:p>
        </w:tc>
      </w:tr>
      <w:tr>
        <w:trPr>
          <w:trHeight w:val="9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3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0</w:t>
            </w:r>
          </w:p>
        </w:tc>
      </w:tr>
      <w:tr>
        <w:trPr>
          <w:trHeight w:val="6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3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7,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5,56</w:t>
            </w:r>
          </w:p>
        </w:tc>
      </w:tr>
      <w:tr>
        <w:trPr>
          <w:trHeight w:val="10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-ных дифференциро-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3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2</w:t>
            </w:r>
          </w:p>
        </w:tc>
      </w:tr>
      <w:tr>
        <w:trPr>
          <w:trHeight w:val="16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4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5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5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8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6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</w:t>
            </w:r>
          </w:p>
        </w:tc>
      </w:tr>
      <w:tr>
        <w:trPr>
          <w:trHeight w:val="2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 НА СОВОКУПНЫЙ ДОХ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1,00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200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201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10503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1050301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1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6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-лина по делам, рассма-триваемым в судах общей юрисдикции, мировыми судь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-ции, мировыми судьями (за исключе-нием Верховного Суда Российской Федерации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7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8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5,20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-ние государственного и муниципального имущества (за исключе-нием имущества бюд-жетных и автономных учреждений, а также имущества государст-венных и муниципаль-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1110500000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6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53.20</w:t>
            </w:r>
          </w:p>
        </w:tc>
      </w:tr>
      <w:tr>
        <w:trPr>
          <w:trHeight w:val="2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-венность на которые не разграничена и которые расположены в границах межселенных территорий муниципа-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1305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6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53.20</w:t>
            </w:r>
          </w:p>
        </w:tc>
      </w:tr>
      <w:tr>
        <w:trPr>
          <w:trHeight w:val="23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-лении органов государ-ственной власти, органов местного самоуправления, государственных внебюджетных фондов и созданных ими учреждений (за исклю-чением имущества бюджетных и автоном-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1110503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2.00</w:t>
            </w:r>
          </w:p>
        </w:tc>
      </w:tr>
      <w:tr>
        <w:trPr>
          <w:trHeight w:val="15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-тивном управлении органов управления муниципальных районов и созданных ими учреждений (за исключением имущес-тва муниципальных бюджетных и автоном-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3505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2.00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ТЕЖИ ПРИ ПОЛЬЗОВАНИИ ПРИРОДНЫМИ РЕСУРС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112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</w:tr>
      <w:tr>
        <w:trPr>
          <w:trHeight w:val="3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0001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</w:tr>
      <w:tr>
        <w:trPr>
          <w:trHeight w:val="4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1120101001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</w:tr>
      <w:tr>
        <w:trPr>
          <w:trHeight w:val="6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2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3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3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4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5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4,00</w:t>
            </w:r>
          </w:p>
        </w:tc>
      </w:tr>
      <w:tr>
        <w:trPr>
          <w:trHeight w:val="7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-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6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005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16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305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13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0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1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131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0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116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.00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0011608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1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2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000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</w:tr>
      <w:tr>
        <w:trPr>
          <w:trHeight w:val="8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3001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</w:tr>
      <w:tr>
        <w:trPr>
          <w:trHeight w:val="4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6001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</w:t>
            </w:r>
          </w:p>
        </w:tc>
      </w:tr>
      <w:tr>
        <w:trPr>
          <w:trHeight w:val="4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330000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</w:tr>
      <w:tr>
        <w:trPr>
          <w:trHeight w:val="4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3305005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</w:tr>
      <w:tr>
        <w:trPr>
          <w:trHeight w:val="17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43000016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</w:tr>
      <w:tr>
        <w:trPr>
          <w:trHeight w:val="6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90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</w:tr>
      <w:tr>
        <w:trPr>
          <w:trHeight w:val="8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1169005005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</w:tr>
      <w:tr>
        <w:trPr>
          <w:trHeight w:val="2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84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8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29,1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2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9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29,1</w:t>
            </w:r>
          </w:p>
        </w:tc>
      </w:tr>
      <w:tr>
        <w:trPr>
          <w:trHeight w:val="5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2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9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29,1</w:t>
            </w:r>
          </w:p>
        </w:tc>
      </w:tr>
      <w:tr>
        <w:trPr>
          <w:trHeight w:val="7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832,5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43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189,07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rFonts w:cs="Times New Roman" w:ascii="Times New Roman" w:hAnsi="Times New Roman"/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color w:val="F79646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8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12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708,86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8050002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12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708,86</w:t>
            </w:r>
          </w:p>
        </w:tc>
      </w:tr>
      <w:tr>
        <w:trPr>
          <w:trHeight w:val="1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rFonts w:cs="Times New Roman" w:ascii="Times New Roman" w:hAnsi="Times New Roman"/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rFonts w:cs="Times New Roman" w:ascii="Times New Roman" w:hAnsi="Times New Roman"/>
              </w:rPr>
              <w:t xml:space="preserve"> за счет средств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9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845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823,71</w:t>
            </w:r>
          </w:p>
        </w:tc>
      </w:tr>
      <w:tr>
        <w:trPr>
          <w:trHeight w:val="1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9050002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45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823,71</w:t>
            </w:r>
          </w:p>
        </w:tc>
      </w:tr>
      <w:tr>
        <w:trPr>
          <w:trHeight w:val="9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216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5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6864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59776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75141,30</w:t>
            </w:r>
          </w:p>
        </w:tc>
      </w:tr>
      <w:tr>
        <w:trPr>
          <w:trHeight w:val="6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6,7</w:t>
            </w:r>
          </w:p>
        </w:tc>
      </w:tr>
      <w:tr>
        <w:trPr>
          <w:trHeight w:val="6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6,7</w:t>
            </w:r>
          </w:p>
        </w:tc>
      </w:tr>
      <w:tr>
        <w:trPr>
          <w:trHeight w:val="7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6,7</w:t>
            </w:r>
          </w:p>
        </w:tc>
      </w:tr>
      <w:tr>
        <w:trPr>
          <w:trHeight w:val="7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ставление (изменение 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7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>
          <w:trHeight w:val="10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>
          <w:trHeight w:val="7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31,0</w:t>
            </w:r>
          </w:p>
        </w:tc>
      </w:tr>
      <w:tr>
        <w:trPr>
          <w:trHeight w:val="8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-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1,0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-нов на ежемесячное денежное вознагражде-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</w:tr>
      <w:tr>
        <w:trPr>
          <w:trHeight w:val="6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-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96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2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161,0</w:t>
            </w:r>
          </w:p>
        </w:tc>
      </w:tr>
      <w:tr>
        <w:trPr>
          <w:trHeight w:val="8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-нов на выполнение передаваемых полномо-чий субъектов Российс-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50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2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161,0</w:t>
            </w:r>
          </w:p>
        </w:tc>
      </w:tr>
      <w:tr>
        <w:trPr>
          <w:trHeight w:val="4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-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020311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,30</w:t>
            </w:r>
          </w:p>
        </w:tc>
      </w:tr>
      <w:tr>
        <w:trPr>
          <w:trHeight w:val="2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7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субвенции бюджетам муниципа-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7</w:t>
            </w:r>
          </w:p>
        </w:tc>
      </w:tr>
      <w:tr>
        <w:trPr>
          <w:trHeight w:val="2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1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-ферты, передаваемые бюджетам муниципа-льных образований на осуществление части полномочий по решению вопросов местного значения в соответствии с заклю-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411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2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-ферты, передаваемые бюджетам муници-пальных районов из бюджетов поселений на осуществление части полномочий по решению вопросов местного значения в соответствии с заклю-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411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чие безвозмездные поступления в бюдже-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2070503005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7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муниципального района на 2015 год и на плановый период 2016 и 2017 год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Сумма (тыс.руб)</w:t>
      </w:r>
    </w:p>
    <w:tbl>
      <w:tblPr>
        <w:tblW w:w="100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90"/>
        <w:gridCol w:w="670"/>
        <w:gridCol w:w="916"/>
        <w:gridCol w:w="540"/>
        <w:gridCol w:w="1260"/>
        <w:gridCol w:w="1260"/>
        <w:gridCol w:w="1296"/>
      </w:tblGrid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.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П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7 год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тет финансов Админист-рации Волотовского муниципа-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6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17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43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7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9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5,1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-льства Российской Федерации, высших исполнительных органов государственной власти субъектов Российской Федера-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4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-жанию штатных единиц осуществляющие отдельные полномочия области по определению перечня должно-стных лиц уполномоченных составлять протоколы об административных правонарушения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5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3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8,6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5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9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4,40</w:t>
            </w:r>
          </w:p>
        </w:tc>
      </w:tr>
      <w:tr>
        <w:trPr>
          <w:trHeight w:val="5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-ление муниципальным долгом Волотовского муниципального района на 2014-2020 годы муниципальной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5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9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4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-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12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штатных единиц .выполняющие отдельные полномочия области Подпро-грамма Организация и обеспе-чение осуществления бюджет-ного процесса, управление муниципальным долгом Волотовского муниципального района на 2014-2020 годы муниципальной  программы Управление муниципальными финансами Волотовского муниципального района на 2014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-вления Волотовского муници-пального района, не отнесенные к муниципальным программам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20 годы муниципальной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  бюджетам поселения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20 годы муниципальной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861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096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 943,4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7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03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365,0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. не отнесенные к муниципальным программам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-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-вления Волотовского муници-пального района. не отнесенные к муниципальным программам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-ства Российской Федерации, высших исполнительных органов государственной власти субъектов Российской Федера-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6 476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57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27,6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. не отнесенные к муниципальным программам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58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39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07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8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96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-нию штатных единиц, осуществляющих отдельные полномочия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-стных лиц уполномоченных составлять протоколы об административных правонарушен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-ния Волотовского муниципаль-ного района, не отнесенные к муниципальным программам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,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84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6,3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07,5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муниципальной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55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-мированию и распоряжением муниципальным имуществом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-мы "Управление и распоряже-ние муниципальным имущес-твом Волотовского муници-пального района на 2014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-ния Волотовского муниципаль-ного района. не отнесенные к муниципальным программам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. не отнесенные к муниципальным программам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. не отнесенные к муниципальным программам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9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6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9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  «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муниципальной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Градостроительная политика на территории Волотовского муниципального района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муниципальной программы  "Градостроительная политика на территории Волотовского муниципального района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-ма "Развитие  малого и среднего предпринимательства  в Волотовском       муниципаль-ном  районе   на   2014  -   2020  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8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52,5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123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52,5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-ных газовых сетей в сельской местно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41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4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32,57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32,57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7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08,8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7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08,86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5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5 823,7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5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23,7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-пального жилищного фонда из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зеленение территории сельского поселе-ния" муниципальной  програм-мы "Благоустройство террито-рии сельского  поселения  Волот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-ности, безопасности передвиже-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524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667,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628,2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24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61,4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623,2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0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25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73,2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7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75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18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-ция питьевого режима в образовательных учрежден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-тической и антикриминальной безопасности образовательных  учреж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18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9,5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2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2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-ности образовательных 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39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5,7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45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65,6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63,5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8 5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24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29,6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6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-тение или изготовление бланков документов об образовании и (или) о квалификации муници-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и молодежной политики в Волотовском муниципальном районе на 2014-2020 г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-ния пожарной безопасности, антитеррористической и антикриминальной безопас-ности образовательных 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-ния пожарной безопасности, антитеррористической и антикриминальной безопас-ности образовательных 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508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5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5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9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77,60</w:t>
            </w:r>
          </w:p>
        </w:tc>
      </w:tr>
      <w:tr>
        <w:trPr>
          <w:trHeight w:val="7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-тельных организ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-ную деятельность по образова-тельным программам началь-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-кационной сети "Интерне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-вании и (или) о квалификации муниципальными образователь-ными организаци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-ности образовательных 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81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37,5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2 519,1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7,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5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7,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на 2014-2017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 Программы "Развитие культуры на 2014-2017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й органам куль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35,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-ных организ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-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-ных) орган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-ления Волотовского муници-пального района. не отнесенные к муниципальным программам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. не отнесенные к муниципальным программам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1 697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0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38,6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97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0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38,6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1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на 2014-2017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30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32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77,3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-ной культуры Волотовского района"  Программы "Развитие культуры на 2014-2017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71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8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1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1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-тий по проведению ремонтов зданий муниципальных учреждений культур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7 годы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5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-тий по проведению ремонтов зданий муниципальных учреждений библиоте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11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28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118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8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15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20,7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лату лицам из числа детей-сирот, детей, оставшихся без попечения родителей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. не отнесенные к муниципальным программам Волотовского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9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39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97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-ных услуг отдельным категориям гражда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40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8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7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8,5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4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72,9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-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 379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 приравненные к ни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1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7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9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5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8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41,2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3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39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-ся без попечения родителей" Программы "Развитие образо-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1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2,30</w:t>
            </w:r>
          </w:p>
        </w:tc>
      </w:tr>
      <w:tr>
        <w:trPr>
          <w:trHeight w:val="28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-ния родителей лиц из числа детей - сирота и детей, остав-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8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3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48,3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-ской пла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 , причитающееся приемному родител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. не отнесенные к муниципальным программам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4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ном районе на 2014-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5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6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 72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96 487,23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Приложение 8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иложение 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 Думы Волот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    района     « 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е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5 год и на плановы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6 и 2017 годов»</w:t>
      </w:r>
    </w:p>
    <w:p>
      <w:pPr>
        <w:pStyle w:val="Normal"/>
        <w:jc w:val="center"/>
        <w:rPr>
          <w:rFonts w:ascii="Times New Roman" w:hAnsi="Times New Roman" w:cs="Times New Roman"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 xml:space="preserve">Распределение бюджетных ассигнований на 2015 год и на плановый период 2016 и 2017 годов по разделам, подразделам, целевым стать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М ПРОГРАММАМ ВОЛОТОВСКОГО МУНИЦИПАЛЬНОГО РАЙОНА И НЕПРОГРАММНЫМ НАПРАВЛЕНИЯМ ДЕЯТЕЛЬНОСТИ)</w:t>
      </w:r>
      <w:r>
        <w:rPr>
          <w:rFonts w:cs="Times New Roman" w:ascii="Times New Roman" w:hAnsi="Times New Roman"/>
          <w:bCs/>
          <w:smallCaps/>
          <w:color w:val="000000"/>
          <w:sz w:val="28"/>
          <w:szCs w:val="28"/>
        </w:rPr>
        <w:t xml:space="preserve">, группам и подгруппам видов расходов классификации расходов   бюджета  муниципального района  </w:t>
      </w:r>
    </w:p>
    <w:p>
      <w:pPr>
        <w:pStyle w:val="Normal"/>
        <w:jc w:val="right"/>
        <w:rPr/>
      </w:pPr>
      <w:r>
        <w:rPr>
          <w:rFonts w:eastAsia="Tw Cen MT Condensed Extra Bold;Trebuchet MS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мма</w:t>
      </w:r>
      <w:r>
        <w:rPr/>
        <w:t>(тыс.руб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733"/>
        <w:gridCol w:w="1056"/>
        <w:gridCol w:w="743"/>
        <w:gridCol w:w="1328"/>
        <w:gridCol w:w="1417"/>
        <w:gridCol w:w="1418"/>
      </w:tblGrid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чрежде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.ст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.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7 год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76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03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365,04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функционирова-ние органов местного само-управления Волотовского муниципального района. не отнесенные к муниципал-ьным программам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-дательных (представите-льных) органов государст-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-вание органов местного самоуправления Волотов-ского муниципального района. не отнесенные к муниципальным программам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76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5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27,6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-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-нию коммунальных услуг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-вание органов местного самоуправления Волотов-ского муниципального района. не отнесенные к муниципальным программам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5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3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07,6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8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96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-тивных правонаруш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-ные к муниципальным программам Волотов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-вание органов местного самоуправления Волотов-ского муниципального района, не отнесенные к муниципальным программам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-ные к муниципальным программам Волотов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-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8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6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07,54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-кого развития Волотовского муниципального района 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муниципальной программы "Обеспечение экономичес-кого развития Волотовского муниципального района 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-ного района 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агропромыш-ленного комплекса в Волотовском муниципа-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и распоряжение муниципальным имущест-вом Волотовского муниципа-льного района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-ному владению, пользова-нию, формированию и распоряжением муниципаль-ным имуществом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-ми участками, находящи-мися в муниципальной собственности, и земельны-ми участками, государствен-ная собственность на которые не разграничена в границах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-льным имуществом Волотовского муниципаль-ного района на 2014-2020 г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-нию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-льном районе на 2014 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-льном районе на 2014 -2020 год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-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-ние органов местного самоуправления Волотов-ского муниципального района. не отнесенные к муниципальным программам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-ция нормативных актов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па-льным программам Волотов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. не отнесенные к муниципа-льным программам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. не отнесенные к муниципа-льным программам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6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держание и ремонт автомобильных дорог общего пользования местного значения (за исключением автомоби-льных дорог общего пользования населенных пунктов)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-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9,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-ного движения автомобиль-ного транспорта путем обеспечения сохранности автодорог и улучшения их транспортно-эксплуатацион-ного состояния (ремонт и содержание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 Развитие информационного общества и формирование электронного правительства в Волотовском муниципа-льном районе на 2014-2020 год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-кого развития Волотовского муниципального района 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муниципальной программы "Обеспечение экономичес-кого развития Волотовского муниципального района 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-льного района 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Градостроительная поли-тика на территории Волотовского муниципаль-ного района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муниципаль-ной программы  "Градостро-ительная политика на территории Волотовского муниципаль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701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-тельства  в Волотовском       муниципальном  районе   на   2014  -   2020  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-нимательства  в Волотов-ском  муниципальном  районе  на 2014  - 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8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52,57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123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52,57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стойчивое развитие сельских территорий в Волотовском муниципа-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-тельных газовых сетей в сельской мест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4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4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76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лучшение жилищных условий граждан в Волотовском муниципа-льном районе на 2014-2016 годы до 2020 год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32,57</w:t>
            </w:r>
          </w:p>
        </w:tc>
      </w:tr>
      <w:tr>
        <w:trPr>
          <w:trHeight w:val="255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-льном районе на 2014-2016 годы до 2020 год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32,57</w:t>
            </w:r>
          </w:p>
        </w:tc>
      </w:tr>
      <w:tr>
        <w:trPr>
          <w:trHeight w:val="276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-венной корпорации - Фонда содействия реформированию жилищно-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0 708,86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08,86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51,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23,71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8 451,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23,71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из бюджета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-рии сельского поселения Волот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зеленение территории сельского посе-ления" муниципальной  программы "Благоустрой-ство территории сельского  поселения  Волот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-рии сельского  поселения  Волот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524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667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628,23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24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6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623,2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-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05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25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73,20</w:t>
            </w:r>
          </w:p>
        </w:tc>
      </w:tr>
      <w:tr>
        <w:trPr>
          <w:trHeight w:val="56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7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7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1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-стической и антикрими-нальной безопасности образовательных 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-льном районе муници-пальной программы "Развитие образования,  молодежной политики в Волотовском муниципа-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1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9,5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-ний (организаций), реализу-ющих основные общеобразо-вательные программы за счет средств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2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2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па-льных образовательных организа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-нальных услуг педагогиче-ским работникам образовате-льных учреждений, расположенных в сельской местности Новгородской обла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-ности образовательных 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-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39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5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4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-нию коммунальных услу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45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65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63,53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-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5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2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29,6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 9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-ний (организаций), реализу-ющих основные общеобразо-вательные программы за счет средств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-ление бланков документов об образовании и (или) о квалификации муниципа-льными образовательными  учреждениями Подпро-грамма Развитие дошколь-ного и общего образования в Волотовском муниципаль-ном районе Программы Развитие образования и молодежной политики в Волотовском муниципаль-ном районе на 2014-2020 г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-стической и антикрими-нальной безопасности образовательных 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в Волотовском муници-пальном районе" Программы "Развитие образования,  молодежной политики в Волотовском муниципаль-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-льного образования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-тической и антикриминаль-ной безопасности образова-тельных  учрежд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-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50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55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55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ю социальной поддержки обучающимся муниципальных образовате-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77,6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,6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8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-гическим работникам образовательных учрежде-ний, расположенных в сельской местности Новгородской обла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-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-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-тельную деятельность по образовательным програм-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-никационной сети "Интерне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-ление бланков документов об образовании и (или) о квалификации муниципаль-ными образовательными организациям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-ности образовательных 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-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8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37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19,13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7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5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-нию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7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на 2014-2017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детей в сфере культуры Волотовского района"  Программы "Развитие культуры на 2014-2017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-ного образования дет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-ных услуг педагогическим работникам образовательных учреждений подведомствен-ный органам культур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-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-ческое воспитание населения в Волотовском муниципа-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-ческое воспитание населения в Волотовском муниципа-льн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35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-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-льном районе муници-пальной программы "Развитие образования,  молодежной политики в Волотовском муниципа-л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ю социальной поддержки обучающимся муниципальных образовате-льных организа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6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-льном районе (2014-2020 годы)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-ональной подготовки, переподготовки и повышения квалификации муниципальных служащ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-вание органов местного самоуправления Волотов-ского муниципального района. не отнесенные к муниципальным программам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. не отнесенные к муниципа-льным программам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97,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0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38,63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97,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0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38,63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-ь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1,3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-нию коммунальных услуг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на 2014-2017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30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3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77,33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7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71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1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1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па-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7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5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-пальных учреждений библиоте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111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28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118,7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-ные к муниципальным программам Волотов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89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15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20,7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стойчивое развитие сельских территорий в Волотовском муниципаль-ном районе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-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ль-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лату лицам из числа детей-сирот, детей ,оставшихся без попе-чения родителей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лучшение жилищных условий граждан в Волотов-ском муниципальном районе на 2014-2016 годы до 2020 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. не отнесенные к муниципальным программам Волотовского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94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3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97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0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4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-чий по обеспечению отдель-ных категорий граждан зубными  протез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83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ных государственных полномо-чий по предоставлению мер социальной поддержки по оплате жилья и коммуналь-ных услуг отдельным категориям граждан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-альной поддержки ветеранов труда Новгородской област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7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8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72,90</w:t>
            </w:r>
          </w:p>
        </w:tc>
      </w:tr>
      <w:tr>
        <w:trPr>
          <w:trHeight w:val="71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предоставлению мер социальной поддержки по оплате жилья и коммунальных услуг педаго-гическим работникам 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 приравненные к ни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1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9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58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8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41,2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843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3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,  молодежной политики в Волотовском муниципа-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3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2,30</w:t>
            </w:r>
          </w:p>
        </w:tc>
      </w:tr>
      <w:tr>
        <w:trPr>
          <w:trHeight w:val="280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80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178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-льном районе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3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48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5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ю социальной поддержки обучающимся муниципальных образова-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-рование органов местного самоуправления Волото-вского муниципального района. не отнесенные к муниципальным программам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4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4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ль-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-нию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5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-ческой культуры и спор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5,10</w:t>
            </w:r>
          </w:p>
        </w:tc>
      </w:tr>
      <w:tr>
        <w:trPr>
          <w:trHeight w:val="127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-ными финансами Волотов-ского муниципаль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-ными финансами Волотовского муниципаль-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98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5,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3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8,6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-ными финансами Волотов-ского муниципаль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56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9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4,40</w:t>
            </w:r>
          </w:p>
        </w:tc>
      </w:tr>
      <w:tr>
        <w:trPr>
          <w:trHeight w:val="204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-ления бюджетного процесса, управление муниципальным долгом Волотовского муниципального района на 2014-2020 годы муниципа-льной программы "Управление муниципаль-ными финансами Волотовского муниципаль-ного района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5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4,4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843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.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-ного района на 2014-2020 годы муниципальной  программы Управление муниципальными финансами Волотовского муниципального района на 2014-2020 год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в Волотовском муниципа-льном районе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-вание органов местного самоуправления Волотов-ского муниципального района. не отнесенные к муниципальным программам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-ными финансами Волотов-ского муниципального района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04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-ния бюджетного процесса, управление муниципальным долгом Волотовского муниципального района на 2014-2020 годы муниципа-льной программы "Управле-ние муниципальными финансами Волотовского муниципального района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ни-мателям, физическим лиц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-ными финансами Волотовского муниципаль-ного района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-ными финансами Волотов-ского муниципального района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-вуют военные комиссари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-ными финансами Волото-вского муниципального района на 2014-2020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-ными финансами Волотов-ского муниципаль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  бюджетам поселения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15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-но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-ного  внутренне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-ными финансами Волотовского муниципа-ль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-ления бюджетного процесса, управление муниципальным долгом Волотовского муни-ципального района на 2014-2020 годы муниципальной программы "Управление муниципальными финансами Волотовского муниципаль-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-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-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76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102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-ными финансами Волотов-ского муниципаль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153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-ными финансами Волотов-ского муниципального района на 2014-2020 годы"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5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 722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87,23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Приложение 9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иложение 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), группам и подгруппам видов расходов классификации расход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 муниципального района на 2015 год и на плановый период 2016 и 2017 годов</w:t>
      </w:r>
    </w:p>
    <w:p>
      <w:pPr>
        <w:pStyle w:val="Normal"/>
        <w:jc w:val="right"/>
        <w:rPr/>
      </w:pPr>
      <w:r>
        <w:rPr/>
        <w:t>Сумма ( тыс.руб)</w:t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056"/>
        <w:gridCol w:w="640"/>
        <w:gridCol w:w="559"/>
        <w:gridCol w:w="831"/>
        <w:gridCol w:w="1417"/>
        <w:gridCol w:w="1240"/>
        <w:gridCol w:w="1312"/>
      </w:tblGrid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 учрежд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на 2016 год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на 2017 год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-ма "Управление муници-пальными финансами Волотовского муници-пального района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81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14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39,60</w:t>
            </w:r>
          </w:p>
        </w:tc>
      </w:tr>
      <w:tr>
        <w:trPr>
          <w:trHeight w:val="155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-зация и обеспечение осуществления бюджет-ного процесса, управле-ние муниципальным долгом Волотовского муниципального района на 2014-2020 годы» муниципальной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5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4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9,4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-сти финансовых, налого-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-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-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и муниципаль-ного долг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-твенного  внутреннего и муниципального долг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-мочий по оказанию государственной поддер-жки коммерческим организациям на территориях Батецкого, Волотовского, Марев-ского, Парфинского и Поддорского райо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-ринимателям, физиче-ским лиц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55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.выполняющие отдельные полномочия области Подпрограмма Организация и обеспече-ние осуществления бюджетного процесса, управление муниципаль-ным долгом Волотов-ского муниципального района на 2014-2020 годы муниципальной  программы Управление муниципальными финансами Волотов-ского муниципального района на 2014-2020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-сти финансовых, налого-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-ваний Волотовского муниципального района на 2014-2020 годы" Программы "Управление муниципальными финан-сами Волотовского муниципального района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24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7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70,2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-ного воинского учета на территориях, где отсутствуют военные комиссари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-сковая подготов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-ной обеспеченности посел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-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-ние бюджетной обеспе-ченности субъектов Российской Федерации и муниципальных образова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1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7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-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  бюджетам поселения  на осуществ-ление дорожной деятель-ности в отношении автомобильных дорог общего пользования местного знач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-ма "Обеспечение эконо-мического развития Волотовского муниципа-льного района 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муниципальной програм-мы "Обеспечение эконо-мического развития Волотовского муниципа-льного района 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-ние экономического развития Волотовского муниципального района 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-ных ( муниципальных) орган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-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78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-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стойчивое развитие сельских терри-торий в Волотов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3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-лительных газовых сетей в сельской местно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4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4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4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4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(возмеще-ние) расходов граждан по уплате процентов за пользование кредитом (займо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-ма "Управление и распо-ряжение муниципальным имуществом Волотов-ского муниципального района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-тивному владению, поль-зованию, формированию и распоряжением муни-ципальным имуществом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-нию и распоряжению земельными участками, находящимися в муни-ципальной собственно-сти, и земельными участками, государствен-ная собственность на которые не разграничена в границах муниципаль-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-пальным имуществом Волотовского муниципа-льного района на 2014-2020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-ной политики в Волотов-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1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204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316,3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-ском муниципальном районе" Программы "Развитие образования,  молодежной политики в Волотовском муниципа-льном районе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37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27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55,4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-сти муниципальных детских дошкольных учреждений за счет средств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75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75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7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1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образовательных учреждений (организа-ций), реализующих основные общеобразова-тельные программы за счет средств мест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1,7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-льных учрежд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-нии и (или) о квалифика-ции муниципальными образовательными  учреждениями Подпрограмма Развитие дошкольного и общего образования в Волотов-ском муниципальном районе Программы Развитие образования и молодежной политики в Волотовском муниципа-льном районе на 2014-2020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-рористической и антикриминальной безопасности образова-тельных 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-вания в Волотовском муниципальном районе" Программы "Развитие образования,  молодеж-ной политики в Волотов-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9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24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28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организаций дополнительного образо-вания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-ного образовательного отдыха , здорового образа жизн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-минальнной безопас-ности образовательных 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-вания в Волотовском муниципальном районе" Программы "Развитие образования,  молодеж-ной политики в Волотов-ском муниципальном район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-ние молодежи в Волотов-ском муниципальном районе в социальную практику" Программы "Развитие образования,  молодежной политики в Волотовском муници-пальном районе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-тическое воспитание населения в Волотовском муниципальном районе" Программы "Развитие образования,  молодеж-ной политики в Волотов-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-тическое воспитание населения в Волотовском муниципальном районе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78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-ная адаптация детей-сирот и детей, оставших-ся без попечения роди-телей, а также лиц из числа детей-сирот и детей, оставшихся без попечения родителей" Программы "Развитие образования,  молодеж-ной политики в Волотов-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2,30</w:t>
            </w:r>
          </w:p>
        </w:tc>
      </w:tr>
      <w:tr>
        <w:trPr>
          <w:trHeight w:val="280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-ся без попечения родителей лиц из числа детей - сирота и детей, оставшихся без попече-ния родителей  за счет федерального бюджета Подпрограмма Социальная адаптация детей-сирот и детей оставшихся без попече-ния родителей а также лиц из числа детей-сирот и детей оставшихся без попечения родителей Программы Развитие образования  молодеж-ной политики в Волотов-ском муниципальном район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-лату лицам из числа детей-сирот, детей ,оставшихся без попече-ния родителей на текущий ремонт, находя-щихся в их собствен-ности жилых помещений, расположенных на терри-тории Новгородской обла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-ся без попечения роди-телей лиц из числа детей - сирота и детей остав-шихся без попечения родителей   за счет средств областного бюджета Подпрограмма Социальная адаптация детей-сирот и детей оставшихся без попече-ния родителей а также лиц из числа детей-сирот и детей оставшихся без попечения родителей Программы Развитие образования  молодеж-ной политики в Волотов-ском муниципальном район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178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-чение реализации муни-ципальной программы  образования и молодеж-ной политики в Волотов-ском муниципальном районе муниципальной программы "Развитие образования,  молодеж-ной политики в Волотов-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50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741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650,6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образовательных учреждений (организа-ций), реализующих основные общеобразова-тельные программы за счет средств област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7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61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35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7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61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35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2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2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55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55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84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-ных государственных полномочий по оказанию социальной поддержки обучающимся муници-пальных образователь-ных организ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1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80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2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66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8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9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77,6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-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-тающееся приемному родителю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418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-никам образовательных учреждений, располо-женных в сельской местности Новгородской обла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9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9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бесплат-ным молоком обучаю-щихся муниципальных общеобразовательных организ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-ций, осуществляющих образовательную деяте-льность по образоват-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-льных учрежд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-нии и (или) о квалифика-ции муниципальными образовательными организация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-ния пожарной безопас-ности, антитеррорис-тической и антикрими-нальной безопасности образовательных 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-жение в Волотовском муниципальном районе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3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06,7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57,63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7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1,3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51,5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2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-ти финансовых, налого-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5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4,9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4,7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7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5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6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65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806,1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2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-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55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38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774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7,4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держание и ремонт автомобильных дорог общего пользова-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-ных дорог общего пользования местного знач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655,7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32,57</w:t>
            </w:r>
          </w:p>
        </w:tc>
      </w:tr>
      <w:tr>
        <w:trPr>
          <w:trHeight w:val="255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-ление граждан, прожива-ющих на территории поселений Волотовского района из многоквартир-ных домов, признанных аварийными и подлежа-щими сносу или рекон-струкции с учетом необходимости развития малоэтажного жилищ-ного строительства" Программы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32,57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-тий по переселению граждан из аварийного жилищного фонда за счет средств, поступивших от государственной корпорации - Фонда содействия реформирова-нию жилищно-коммунального хозяйств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7,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08,8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08,8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08,86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08,86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-тий по переселению граждан из аварийного жилищного фонда за счет средств бюджет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51,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23,7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51,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23,7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51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23,7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51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23,71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-дым семьям социальной выплаты на приобрете-ние ( строительство) жилья за счет средств муниципаль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-мма "Градостроительная политика на территории Волотовского муници-пального района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муници-пальной программы  "Градостроительная политика на территории Волотовского муниципа-льного района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-рамма "Развитие культуры на 2014-2017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45,5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36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92,13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-ние и развитие традиционной народной культуры Волотовского района"  Программы "Развитие культуры на 2014-2017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71,5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89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 учреждений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Культура,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7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5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Культура,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-нию ремонтов зданий муниципальных учреждений библиоте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-вания детей в сфере культуры Волотовского района"  Программы "Развитие культуры на 2014-2017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организаций дополнительного образования дет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-льных услуг педагогичес-ким работникам образо-вательных учреждений подведомственный органам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-сиональной подготовки, переподготовки и повы-шения квалификации муниципальных служащи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-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-льного района на 2014 - 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5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учреждений в сфере физической культуры и спор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-ния физкультурно-массовых и спортивных  мероприят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-чий по присвоению спортивных разрядов и квалификационных категорий спортивных суд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108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муниципа-льном  районе   на   2014  -   2020  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-него предприниматель-ств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-пальном  районе   на   2014  -   2020  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" Развитие информационного общества и формирова-ние электронного правительства в Волотов-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9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-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бильного транс-порта путем обеспечения сохранности автодорог и улучшения их транспор-тно-эксплуатационного состояния (ремонт и содержание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-ном движен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-ство территории сельс-кого поселения Волот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зеленение территории сельского поселения" муниципальной  программы "Благоустройство терри-тории сельского  поселения  Волот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-ству на кладбищ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-ности и чистоты сельского поселения Волот" Муниципальной программы "Благоустрой-ство территории сельского  поселения  Волот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-пасности, безопасности передвижения  населения. Развитие и поддержка инициатив жителей населенных пунктов по благоустройству (вовле-чение населения в учас-тие и поддержку мероп-риятий по благоустройств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4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4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-ствие коррупции в Воло-товском муниципальном районе на 2014 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-ствие коррупции в Волотовском муниципа-льном районе на 2014 -2020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-рование органов местного самоуправления Волотов-ского муниципального района. не отнесенные к муниципальным програм-мам рай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43,8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116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711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2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276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-ти финансовых, налого-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2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9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-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0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01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59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33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88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-ных органов муниципаль-ных образова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9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88,7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96,7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73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70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2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7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24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7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0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0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-сти финансовых, налого-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-пальным программам Волотовского рай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4,2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7,84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-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8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7,84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-ний, не отнесенные к муниципальным программам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8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97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44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 учреждения  "Сервисный центр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97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9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55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-ность и правоохраните-льная деятельность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-ного фонда из бюджета по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80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. не отнесенные к муниципальным програм-мам Волотовского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9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39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97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70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4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71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42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-ных государственных полномочий по предоста-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668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-циям расходов по предоставлению мер социальной поддержки многодетным семь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656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-ния к месту лечения и обратно детей, нуждаю-щихся в санаторно-курортном лечен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8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8,5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0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8,5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4,9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72,90</w:t>
            </w:r>
          </w:p>
        </w:tc>
      </w:tr>
      <w:tr>
        <w:trPr>
          <w:trHeight w:val="84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-цию их домовлад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-ных государственных полномочий по предоста-влению мер социальной поддержки по оплате жилья и коммунальных услуг педагогическим работникам образова-тельных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-ных государственных полномочий по оказание социальной поддержки малоимущим семьям (малоимущим одиноко проживающим гражда-нам)  по приобретению и установке приборов учета в своих домовлад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-льной поддержки ветера-нов Труда и граждан приравненые к ни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1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7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9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1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7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9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1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7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9,90</w:t>
            </w:r>
          </w:p>
        </w:tc>
      </w:tr>
      <w:tr>
        <w:trPr>
          <w:trHeight w:val="701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58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8,7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41,2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15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-ных государственных полномочий по предоста-влению дополнительных мер социальной поддер-жки отдельных категорий граждан из числа инвали-дов и участников Вели-кой Отечественной войн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 722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87,23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Приложение 17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ирования образовательных учреждений муниципального район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итываемые при формировании показателей бюджета муниципального района,  показателей межбюджетных отношений с бюджетом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 2015 год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здел 1. </w:t>
        <w:tab/>
        <w:t>Нормативы финансирования расходов на заработную плату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ind w:firstLine="851"/>
        <w:jc w:val="right"/>
        <w:rPr/>
      </w:pPr>
      <w:r>
        <w:rPr/>
        <w:t xml:space="preserve">                                        </w:t>
      </w: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дминистратив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го персонал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школьного образования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щедоступного, бесплатного дошкольного образования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</w:t>
            </w:r>
          </w:p>
        </w:tc>
      </w:tr>
      <w:tr>
        <w:trPr>
          <w:trHeight w:val="5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6</w:t>
            </w:r>
          </w:p>
        </w:tc>
      </w:tr>
      <w:tr>
        <w:trPr>
          <w:trHeight w:val="46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45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</w:t>
            </w:r>
          </w:p>
        </w:tc>
      </w:tr>
      <w:tr>
        <w:trPr>
          <w:trHeight w:val="45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учающийс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9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огопедические пункты при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щеобразовательных организация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счетный класс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счетный обучающийся 1-4 общеобразовательных класс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счетный обучающийся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полнительного образования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4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бслуживающие и сопровождающие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размер денежного содержания ставки специали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размер денежного содержания ставки обслуживающего персон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9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нормативы  по  образовательным организаци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обслуживание  печей, котельных, электрических котлов, электрических котельны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74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3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96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5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ругие образователь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9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тель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31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лектро-котель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60</w:t>
            </w:r>
          </w:p>
        </w:tc>
      </w:tr>
      <w:tr>
        <w:trPr>
          <w:trHeight w:val="238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за исключением дошкольных образовательных организаций, реализующих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я  дошкольные образовательные организаций,, реализующие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Нормативы финансирования материальных затрат 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(руб</w:t>
      </w:r>
      <w:r>
        <w:rPr/>
        <w:t>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4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</w:t>
              <w:br/>
              <w:t>затраты (рублей в год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е расходы (рублей </w:t>
              <w:br/>
              <w:t>в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гкий инвентар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год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sz w:val="28"/>
                <w:szCs w:val="28"/>
              </w:rPr>
              <w:t>Воспитание и обучение детей-инвалидов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, реализующие основные общеобразовательные программы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:</w:t>
            </w:r>
          </w:p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и обучение детей-инвалидов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7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тры психолого-педагогической и  медико-социальной помощи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школьник и ребенок </w:t>
              <w:br/>
              <w:t>дошкольного возраста</w:t>
            </w:r>
          </w:p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ебенок в возрасте 2-13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рганизация, филиал</w:t>
            </w:r>
          </w:p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67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БОУ «ЦЛП и ДО </w:t>
              <w:br/>
              <w:t>«Цветик-семицветик»</w:t>
            </w:r>
          </w:p>
          <w:p>
            <w:pPr>
              <w:pStyle w:val="Normal"/>
              <w:spacing w:lineRule="exact" w:line="240" w:before="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5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 обслуживающие и сопровождающие деятельность муниципальных образовательных учреждений</w:t>
            </w:r>
          </w:p>
          <w:p>
            <w:pPr>
              <w:pStyle w:val="Normal"/>
              <w:spacing w:lineRule="exact" w:line="240" w:before="4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</w:t>
        <w:tab/>
        <w:t xml:space="preserve">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/>
      </w:pPr>
      <w:r>
        <w:rPr>
          <w:szCs w:val="28"/>
        </w:rPr>
        <w:tab/>
        <w:tab/>
        <w:t>финансирования мер социальной поддержки обучаю</w:t>
      </w:r>
      <w:r>
        <w:rPr/>
        <w:t xml:space="preserve">щихся </w:t>
      </w:r>
    </w:p>
    <w:tbl>
      <w:tblPr>
        <w:tblW w:w="99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16"/>
        <w:gridCol w:w="1080"/>
        <w:gridCol w:w="1080"/>
        <w:gridCol w:w="1080"/>
        <w:gridCol w:w="720"/>
        <w:gridCol w:w="1260"/>
      </w:tblGrid>
      <w:tr>
        <w:trPr>
          <w:trHeight w:val="79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обучающихся бесплатным молоком (рублей </w:t>
              <w:br/>
              <w:t>в ден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и выпуске образовательной орган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одерж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руб-лей </w:t>
              <w:br/>
              <w:t>в месяц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, обувь, мягкий инвентарь, оборудование (руб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ое пособие рублей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, реализующие основные общеобразовательные программы,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пециальные (коррекционные) общеобразовательные организации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центры психолого-педагогической и  медико-социальной помощ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z w:val="28"/>
                <w:szCs w:val="28"/>
              </w:rPr>
              <w:t>1 обучающий-ся, не проживающий в организации  из малоимущих семей (за исключением обучающихся с ограниченными  возможностями здоровья, детей-инвали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учающийся из числа детей-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 обучающийся с ограничен-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зможностями здоровья( за исключением проживающих в образовате-льной орган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учающихся 1 кла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ебенок- сирота, ребенок, оставшихся без попечения родителей , лицо из числа детей-сирот детей, оставшихся без попечения родителей , выпускник муниципальной общеобразовательных организаций ( 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организации, реализующие основную образовательную программу дошкольного образования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 обучающийся с ограниченн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зможностями здоровья, который обучается без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8  В приложении 22 пункт 2 изложить в новой редакции: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Субсидия на  приобретение коммунальных услуг Программы "Энергосбережение в Волотовском муниципальном районе на 2014-2020 годы", в сумме 17911200,00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48"/>
        <w:gridCol w:w="2430"/>
        <w:gridCol w:w="253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ий межпоселенческий социально-культурный комплекс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12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8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ежпоселенческая централизованная библиотечная систем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2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 ВДШ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Воло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224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186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8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0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5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7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"ФКС им. Якова Иванова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36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4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СЦ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59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0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08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3800,0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олотовского муниципальног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   Председателя       Думы Волотовского муниципальн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Лыж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3:36:00Z</dcterms:created>
  <dc:creator>user</dc:creator>
  <dc:description/>
  <dc:language>en-US</dc:language>
  <cp:lastModifiedBy>User</cp:lastModifiedBy>
  <cp:lastPrinted>2015-03-19T11:57:00Z</cp:lastPrinted>
  <dcterms:modified xsi:type="dcterms:W3CDTF">2021-12-08T03:36:00Z</dcterms:modified>
  <cp:revision>2</cp:revision>
  <dc:subject/>
  <dc:title>Российская Федерация</dc:title>
</cp:coreProperties>
</file>