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46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582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47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47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47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ConsPlusNormal"/>
        <w:keepNext w:val="true"/>
        <w:keepLines/>
        <w:widowControl/>
        <w:ind w:firstLine="567"/>
        <w:jc w:val="both"/>
        <w:rPr/>
      </w:pPr>
      <w:r>
        <w:rPr/>
        <w:t>изложить в новой редакци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51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2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 xml:space="preserve">1.3 Приложение 3 Решения  в части погашения задолженности и перерасчетов по отмененным налогам, сборам и иным обязательным платежам, дополнить строкой следующего содержания: 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420"/>
        <w:gridCol w:w="900"/>
        <w:gridCol w:w="1361"/>
        <w:gridCol w:w="1468"/>
      </w:tblGrid>
      <w:tr>
        <w:trPr>
          <w:trHeight w:val="48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д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отчислений, (%)</w:t>
            </w:r>
          </w:p>
        </w:tc>
      </w:tr>
      <w:tr>
        <w:trPr>
          <w:trHeight w:val="15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юджет</w:t>
            </w:r>
          </w:p>
        </w:tc>
      </w:tr>
      <w:tr>
        <w:trPr>
          <w:trHeight w:val="42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ого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>
          <w:trHeight w:val="60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 09 07033 05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jc w:val="righ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jc w:val="righ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100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snapToGrid w:val="false"/>
              <w:jc w:val="righ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риложении 7: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.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1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8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31,5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3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7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6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 710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/>
        <w:t>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18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6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75,2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2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3,4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3,4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6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0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4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2. Дополнить 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49"/>
        <w:gridCol w:w="681"/>
        <w:gridCol w:w="1033"/>
        <w:gridCol w:w="563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приложении 8: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1. Строки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3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34,7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5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31,5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2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0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6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710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/>
        <w:t>изложить в новой редакции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32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3,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75,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28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49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0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753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2. д</w:t>
      </w:r>
      <w:r>
        <w:rPr/>
        <w:t>ополнить строкой следующего содержания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 приложении 9: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1. Строк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79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6,7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47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2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4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0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8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 710,3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79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0,4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0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2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8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2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2. дополнить 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033"/>
        <w:gridCol w:w="446"/>
        <w:gridCol w:w="681"/>
        <w:gridCol w:w="56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8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       Администрации муниципального района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Фёдоров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.П.Гаврилов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18:00Z</dcterms:created>
  <dc:creator>user</dc:creator>
  <dc:description/>
  <dc:language>en-US</dc:language>
  <cp:lastModifiedBy>User</cp:lastModifiedBy>
  <cp:lastPrinted>2015-07-27T10:02:00Z</cp:lastPrinted>
  <dcterms:modified xsi:type="dcterms:W3CDTF">2021-12-08T04:18:00Z</dcterms:modified>
  <cp:revision>2</cp:revision>
  <dc:subject/>
  <dc:title>Российская Федерация</dc:title>
</cp:coreProperties>
</file>