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0075" cy="10287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0.03.2015  №  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  в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                план 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5740" w:leader="none"/>
        </w:tabs>
        <w:ind w:right="4495" w:hanging="0"/>
        <w:rPr>
          <w:sz w:val="28"/>
          <w:szCs w:val="28"/>
        </w:rPr>
      </w:pPr>
      <w:r>
        <w:rPr>
          <w:sz w:val="28"/>
          <w:szCs w:val="28"/>
        </w:rPr>
        <w:t xml:space="preserve">(программа)   приватизации муниципального имущества 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5740" w:leader="none"/>
        </w:tabs>
        <w:ind w:right="4495" w:hanging="0"/>
        <w:rPr/>
      </w:pPr>
      <w:r>
        <w:rPr>
          <w:sz w:val="28"/>
          <w:szCs w:val="28"/>
        </w:rPr>
        <w:t>на   2015 год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1 декабря 2001 года №178-ФЗ «О приватизации государственного и муниципального имущества», Порядком и условиями приватизации муниципального имущества Волотовского муниципального района, утвержденным решением Думы Волотовского муниципального района от 26.02.2008 №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рогнозный план (программа) приватизации имущества, находящегося в муниципальной собственности Волотовского муниципального района на 2015 год, утвержденный решением Думы Волотовского муниципального района от 30.10.2014 №331, изложив  раздел 3 «Перечень муниципального имущества, подлежащего приватизации в 2015 году», в новой редакции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еречень муниципального имущества, подлежащего приватизации в 2015 году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118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 трансформаторной подстанции, 1980 года постройки, общей площадью 25,3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п. Волот, ул. Са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, 1979 года постройки, общей площадью 619,5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ярных мастерских, 1983 года постройки, общей площадью 206,5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водонапорной башни, 1980 года постройки, площадью 1,2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ание АТС, 1975 года постройки, общей площадью 24,9 кв.м.,  земельный участок площадью 68 кв.м., с кадастровым номером 53:04:0602103: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1,4 кв.м.,  земельный участок площадью 57 кв.м., с кадастровым номером 53:04:0400202: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0,6 кв.м., земельный участок площадью 59 кв.м., с кадастровым номером 53:04:0201903: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е скотного двора, 1980 года постройки, общей площадью 1805,8 кв.м., с кадастровым номером 53:04:0000000:1282;</w:t>
            </w:r>
          </w:p>
          <w:p>
            <w:pPr>
              <w:pStyle w:val="Style16"/>
              <w:rPr/>
            </w:pPr>
            <w:r>
              <w:rPr/>
              <w:t>земельный участок общей площадью 91851 кв. м., с кадастровым номером  53:04:0050303:1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действующим законодательством</w:t>
            </w:r>
          </w:p>
        </w:tc>
      </w:tr>
    </w:tbl>
    <w:p>
      <w:pPr>
        <w:pStyle w:val="Normal"/>
        <w:ind w:firstLine="360"/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реализации задач по приватизации муниципального имущества в 2015 году необходимо осуществить продажу объектов недвижимости, согласно </w:t>
      </w:r>
      <w:hyperlink w:anchor="sub_100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объектов недвижимости, подлежащих приватизации в 2015 году. </w:t>
        <w:tab/>
        <w:t>Вышеуказанный перечень не является окончательным и может дополняться по мере оптимизации структуры муниципальной собствен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решение в муниципальной газете «Волотовский вестник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>
          <w:trHeight w:val="1023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еститель председателя Думы Волотовского муниципаль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района                               Н.И.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1:00Z</dcterms:created>
  <dc:creator>КУМИ</dc:creator>
  <dc:description/>
  <cp:keywords/>
  <dc:language>en-US</dc:language>
  <cp:lastModifiedBy>Alexi</cp:lastModifiedBy>
  <cp:lastPrinted>2015-03-26T13:55:00Z</cp:lastPrinted>
  <dcterms:modified xsi:type="dcterms:W3CDTF">2015-03-26T12:30:00Z</dcterms:modified>
  <cp:revision>13</cp:revision>
  <dc:subject/>
  <dc:title>Российская Федерация</dc:title>
</cp:coreProperties>
</file>