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g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3.2015 №  3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 Подпункты 1), 2), 3) пункта 1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4480,52 тыс. рублей, в том числе  собственные доходы в сумме  37639.72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195722,1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241.66  тыс. рублей или   9.4  % к объёму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, в том числе снижение остатков средств бюджета - 41,66  тыс. рублей 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 Пункт 14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w Cen MT Condensed Extra Bold;Trebuchet M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14. Утвердить объем межбюджетных трансфертов, получаемых из других бюджетов бюджетной системы Российской Федерации на 2015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156827,00 </w:t>
      </w:r>
      <w:r>
        <w:rPr>
          <w:rFonts w:cs="Times New Roman" w:ascii="Times New Roman" w:hAnsi="Times New Roman"/>
          <w:sz w:val="28"/>
          <w:szCs w:val="28"/>
        </w:rPr>
        <w:t>тыс. рублей, на 2016 год в сумме 86510,40  тыс. рублей и на 2017 год в сумме 152959,47  тыс. рублей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1 изложить в новой редакции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решению    Думы 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О бюджет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муниципального          района        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5 год   и   на   плановый    пери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 и  2017 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е поступления доходов в  бюджет Волотовского муниципального района на 2015 год и на плановый период 2016 и 2017 год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6"/>
        <w:gridCol w:w="1260"/>
        <w:gridCol w:w="1440"/>
        <w:gridCol w:w="144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448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7639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29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29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293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6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10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ро-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5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-лина по делам, рассма-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-ции, мировыми судьями (за исключе-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-ние государственного и муниципального имущества (за исключе-нием имущества бюд-жетных и автономных учреждений, а также имущества государст-венных и муниципаль-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-венность на которые не разграничена и которые расположены в границах межселенных территорий муниципа-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-лении органов государ-ственной власти, органов местного самоуправления, государственных внебюджетных фондов и созданных ими учреждений (за исклю-чением имущества бюджетных и автоном-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-тивном управлении органов управления муниципальных районов и созданных ими учреждений (за исключением имущес-тва муниципальных бюджетных и автоном-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-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1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8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8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7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32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89,07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08,8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08,86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23,71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23,71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216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5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864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776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5141,30</w:t>
            </w:r>
          </w:p>
        </w:tc>
      </w:tr>
      <w:tr>
        <w:trPr>
          <w:trHeight w:val="6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8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ежемесячное денежное вознагражде-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-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96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выполнение передаваемых полномо-чий субъектов Российс-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-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венции бюджетам муниципа-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-ферты, передаваемые бюджетам муниципа-льных образова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-ферты, передаваемые бюджетам муници-пальных районов из бюджетов поселе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муниципального района на 2015 год и на плановый период 2016 и 2017 год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Сумма (тыс.руб)</w:t>
      </w:r>
    </w:p>
    <w:tbl>
      <w:tblPr>
        <w:tblW w:w="10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90"/>
        <w:gridCol w:w="670"/>
        <w:gridCol w:w="916"/>
        <w:gridCol w:w="540"/>
        <w:gridCol w:w="1260"/>
        <w:gridCol w:w="1260"/>
        <w:gridCol w:w="1296"/>
      </w:tblGrid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-рации Волотовского муниципа-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1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 543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7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-льства Российской Федерации, высших исполнительных органов государственной власти субъектов Российской Федера-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4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-жанию штатных единиц осуществляющие отдельные полномочия области по определению перечня должно-стных лиц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-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-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1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-грамма Организация и обеспе-чение осуществления бюджет-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-вления Волотовского муници-пального района,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86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03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-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-вления Волотовского муници-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-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6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5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-нию штатных единиц, осуществляющих отдельные полномочия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-стных лиц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-ния Волотовского муниципаль-ного района,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8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6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5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-мированию и распоряжением муниципальным имуществом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-мы "Управление и распоряже-ние муниципальным имущес-твом Волотовского муници-пального района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-ния Волотовского муниципаль-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  «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-ма "Развитие  малого и среднего предпринимательства  в Волотовском       муниципаль-ном  районе   на   2014  -   2020  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2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-ных газовых сетей в сельской мест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-пального жилищного фонда из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-ния" муниципальной  програм-мы "Благоустройство террито-рии сельского  поселения  Волот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-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524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1 24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7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-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4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-тение или изготовление бланков документов об образовании и (или) о квалификации муници-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-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-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0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-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-ную деятельность по образова-тельным программам началь-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-кационной сети "Интерн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-вании и (или) о квалификации муниципальными образователь-ными организац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5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-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-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-ления Волотовского муници-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2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-ной культуры Волотовского района"  Программы "Развитие культуры на 2014-2017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-тий по проведению ремонтов зданий муниципальных учреждений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-тий по проведению ремонтов зданий муниципальных учреждений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-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-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-ся без попечения родителей" Программы "Развитие образо-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-ния родителей лиц из числа детей - сирота и детей, остав-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8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-ской п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 причитающееся приемному родител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6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Волот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    района     « 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е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и на плановы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jc w:val="right"/>
        <w:rPr/>
      </w:pPr>
      <w:r>
        <w:rPr>
          <w:rFonts w:eastAsia="Tw Cen MT Condensed Extra Bold;Trebuchet MS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мма</w:t>
      </w:r>
      <w:r>
        <w:rPr/>
        <w:t>(тыс.руб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733"/>
        <w:gridCol w:w="1056"/>
        <w:gridCol w:w="743"/>
        <w:gridCol w:w="1328"/>
        <w:gridCol w:w="1417"/>
        <w:gridCol w:w="1418"/>
      </w:tblGrid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7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0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функционирова-ние органов местного само-управления Волотовского муниципального района. не отнесенные к муниципал-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-дательных (представите-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5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8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-ленного комплекса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и распоряжение муниципальным имущест-вом Волотовского муниципа-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-ми участками, находящи-мися в муниципальной собственности, и земельны-ми участками, государствен-ная собственность на которые не разграничена в границах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ль-ного района на 2014-2020 г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-льном районе на 2014 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-льном районе на 2014 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-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 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Градостроительная поли-тика на территори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-ной программы  "Градостро-ительная политика на территории Волотов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70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-тельства  в Волотовском       муниципальном  районе   на   2014  -   2020  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-ском  муниципальном  районе  на 2014  - 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2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-тельных газовых сетей в сельской мест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-льном районе на 2014-2016 годы до 2020 год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-льном районе на 2014-2016 годы до 2020 год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-венной корпорации - Фонда содействия реформированию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из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-ления" муниципальной  программы "Благоустрой-ство территории сельского  поселения 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-рии сельского  поселения 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52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4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56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7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ой безопасности образова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-пальной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че-ским работникам образовате-льных учреждений, расположенных в сельской местности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4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-грамма Развитие дошколь-ного и общего образования в Волотовском муниципаль-ном районе Программы Развитие образования и молодежной политики в Волотовском муниципаль-ном районе на 2014-2020 г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ой безопасности образова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-тической и антикриминаль-ной безопасности образова-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-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-гическим работникам образовательных учрежде-ний, расположенных в сельской местности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-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м-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 подведомствен-ный органам культу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-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па-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-пальной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6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-льном районе (2014-2020 годы)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-ональной подготовки, переподготовки и повышения квалификаци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-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-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библиоте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 ,оставшихся без попе-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-ском муниципальном районе на 2014-2016 годы до 2020 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беспечению отдель-ных категорий граждан зубными  протез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83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-чий по предоставлению мер социальной поддержки по оплате жилья и коммуналь-ных услуг отдельным категориям граждан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-альной поддержки ветеранов труда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71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нальных услуг педаго-гическим работникам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84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80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-рование органов местного самоуправления Волото-в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-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9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5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204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ципального района на 2014-2020 годы муниципа-льной программы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4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-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04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пального района на 2014-2020 годы муниципа-льной программы "Управле-ние муниципальными финансами Волотов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-мателям, физ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-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-в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-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-ного 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ского муниципа-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-ципального района на 2014-2020 годы муниципальной программы "Управление муниципаль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-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-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jc w:val="right"/>
        <w:rPr/>
      </w:pPr>
      <w:r>
        <w:rPr/>
        <w:t>Сумма ( тыс.руб)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056"/>
        <w:gridCol w:w="640"/>
        <w:gridCol w:w="559"/>
        <w:gridCol w:w="831"/>
        <w:gridCol w:w="1417"/>
        <w:gridCol w:w="1240"/>
        <w:gridCol w:w="1312"/>
      </w:tblGrid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учрежд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6 год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7 год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Управление муници-пальными финансами Волотовского муници-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8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14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39,60</w:t>
            </w:r>
          </w:p>
        </w:tc>
      </w:tr>
      <w:tr>
        <w:trPr>
          <w:trHeight w:val="155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-зация и обеспечение осуществления бюджет-ного процесса, управле-ние муниципальным долгом Волотовского муниципального района на 2014-2020 годы»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4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-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-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-твенного  внутренне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казанию государственной поддер-жки коммерческим организациям на территориях Батецкого, Волотовского, Марев-ского, Парфинского и Поддорского райо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-ринимателям, физиче-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-ние осуществления бюджетного процесса, управление муниципаль-ным долгом Волотов-ского муниципального района на 2014-2020 годы муниципальной  программы Управление муниципальными финансами Волотов-ского муниципального района на 2014-2020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20 годы" Программы "Управление муниципальными финан-сами Волотовского муници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24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0,2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-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-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-ной обеспеченности посел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-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-ние бюджетной обеспе-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-ление дорожной деятель-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Обеспечение эконо-мического развития Волотовского муниципа-льного района 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-мы "Обеспечение эконо-мического развития Волотовского муниципа-льного района 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-ние экономического развития Волотовского муниципального района 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-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-торий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-лительных газовых сетей в сельской мест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-ние) расходов граждан по уплате процентов за пользование кредитом (займо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Управление и распо-ряжение муниципальным имуществом Волотов-ского муниципального района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-тивному владению, поль-зованию, формированию и распоряжением муни-ципальным имуществом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-ципальной собственно-сти, и земельными участками, государствен-ная собственность на которые не разграничена в границах муниципаль-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-ском муниципальном районе"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37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55,4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муниципальных детских дошкольных учреждений за счет средств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бразовательных учреждений (организа-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-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-нии и (или) о квалифика-ции муниципальными образовательными  учреждениями Подпрограмма Развитие дошкольного и общего образования в Волотов-ском муниципальном районе Программы Развитие образования и молодежной политики в Волотовском муниципа-льном районе на 2014-2020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-рористической и антикриминальной безопасности образова-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рганизаций дополнительного образо-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-ного образовательного отдыха , 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-ние молодежи в Волотов-ском муниципальном районе в социальную практику" Программы "Развитие образования,  молодежной политики в Волотовском муници-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-ная адаптация детей-сирот и детей, оставших-ся без попечения роди-телей, а также лиц из числа детей-сирот и детей, оставшихся без попечения родителей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-ся без попечения родителей лиц из числа детей - сирота и детей, оставшихся без попече-ния родителей  за счет федераль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-лату лицам из числа детей-сирот, детей ,оставшихся без попече-ния родителей на текущий ремонт, находя-щихся в их собствен-ности жилых помещений, расположенных на терри-тории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-ся без попечения роди-телей лиц из числа детей - сирота и детей остав-шихся без попечения родителей   за счет средств област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-ципальной программы  образования и молодеж-ной политики в Волотов-ском муниципальном районе муниципальной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5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бразовательных учреждений (организа-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7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7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84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-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0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6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-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41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-ным молоком обучаю-щихся муниципальных обще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-ций, осуществляющих образовательную деяте-льность по образоват-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-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-нии и (или) о квалифика-ции муниципаль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-ния пожарной безопас-ности, антитеррорис-тической и антикрими-наль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-жение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-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4,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4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2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38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7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-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-ных дорог общего пользования местного зна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-ление граждан, прожива-ющих на территории поселений Волотовского района из многоквартир-ных домов, признанных аварийными и подлежа-щими сносу или рекон-струкции с учетом необходимости развития малоэтажного жилищ-ного строительства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-тий по переселению граждан из аварийного жилищного фонда за счет средств, поступивших от государственной корпорации - Фонда содействия реформирова-нию жилищно-коммунального хозяй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-тий по переселению граждан из аварийного жилищного фонда за счет средств бюджет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-дым семьям социальной выплаты на приобрете-ние ( 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-мма "Градостроительная политика на территории Волотовского муници-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-пальной программы  "Градостроительная политика на территории Волотовского муниципа-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-рамма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45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36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2,13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-ние и развитие традиционной народной культуры Волотовского района"  Программы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льтура,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льтура,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дений библиот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-льных услуг педагогичес-ким работникам образо-вательных учреждений подведомственный органам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-шения квалификации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-льного района на 2014 - 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-ния физкультурно-массовых и спортивных 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-льном  районе   на   2014  -   2020  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-него предприниматель-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20  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" Развитие информационного общества и формирова-ние электронного правительства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-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-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-ном движен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-ство территории сельс-кого поселения Волот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-тории сельского  поселения  Волот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-ству на кладбищ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-ности и чистоты сельского поселения Волот" Муниципальной программы "Благоустрой-ство территории сельского  поселения  Волот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-пасности, безопасности передвижения  населения. Развитие и поддержка инициатив жителей населенных пунктов по благоустройству (вовле-чение населения в учас-тие и поддержку мероп-риятий по благоустройств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-ствие коррупции в Воло-товском муниципальном районе на 2014 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-ствие коррупции в Волотовском муниципа-льном районе на 2014 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-рование органов местного самоуправления Волотов-ского муниципального района. не отнесенные к муниципальным програм-мам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43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7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-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3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88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-ных органов муниципаль-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9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73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0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7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-пальным программам Волотов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4,2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7,8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-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-ний, не отнесенные к муниципальным программам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 учреждения  "Сервисный центр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-ность и правоохраните-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 из бюджета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-мам Волотовского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70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1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42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-ных государственных полномочий по предоста-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6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-циям расходов по предоставлению мер социальной поддержки многодетным семь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656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-ния к месту лечения и обратно детей, нуждаю-щихся в санаторно-курортном ле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84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-цию их домовлад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предоста-влению мер социальной поддержки по оплате жилья и коммунальных услуг педагогическим работникам образова-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оказание социальной поддержки малоимущим семьям (малоимущим одиноко проживающим гражда-нам)  по приобретению и установке приборов учета в своих домовла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-льной поддержки ветера-нов Труда и граждан приравненые к ни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701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предоста-влению дополнительных мер социальной поддер-жки отдельных категорий граждан из числа инвали-дов и участников Вели-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Приложение 1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ываемые при формировании показателей бюджета муниципального района,  показателей межбюджетных отношений с бюджетом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 2015 год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/>
      </w:pPr>
      <w:r>
        <w:rPr/>
        <w:t xml:space="preserve">                                       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тив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персона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доступного, бесплатного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опедические пункты пр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обучающийся 1-4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нормативы  по  образовательным организац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обслуживание  печей, котельных, электрических котлов, электрических котельны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7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5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9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60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Нормативы 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(руб</w:t>
      </w:r>
      <w:r>
        <w:rPr/>
        <w:t>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4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инвентар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од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 w:val="28"/>
                <w:szCs w:val="28"/>
              </w:rPr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:</w:t>
            </w:r>
          </w:p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школьник и ребенок </w:t>
              <w:br/>
              <w:t>дошкольного возраста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67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БОУ «ЦЛП и ДО </w:t>
              <w:br/>
              <w:t>«Цветик-семицветик»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5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/>
      </w:pPr>
      <w:r>
        <w:rPr>
          <w:szCs w:val="28"/>
        </w:rPr>
        <w:tab/>
        <w:tab/>
        <w:t>финансирования мер социальной поддержки обучаю</w:t>
      </w:r>
      <w:r>
        <w:rPr/>
        <w:t xml:space="preserve">щихся </w:t>
      </w:r>
    </w:p>
    <w:tbl>
      <w:tblPr>
        <w:tblW w:w="9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16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, обувь, мягкий инвентарь,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пециальные (коррекционные) общеобразовательные организаци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z w:val="28"/>
                <w:szCs w:val="28"/>
              </w:rPr>
              <w:t>1 обучающий-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зможностями здоровья( за исключением проживающих в образовате-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 обучающийся с ограничен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  В приложении 22 пункт 2 изложить в новой редакции: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Субсидия на  приобретение коммунальных услуг Программы "Энергосбережение в Волотовском муниципальном районе на 2014-2020 годы", в сумме 17911200,00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224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86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5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6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4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9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0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380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  Председателя       Думы Волотов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Лыж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3:00Z</dcterms:created>
  <dc:creator>user</dc:creator>
  <dc:description/>
  <cp:keywords/>
  <dc:language>en-US</dc:language>
  <cp:lastModifiedBy>Alexi</cp:lastModifiedBy>
  <cp:lastPrinted>2015-03-19T11:57:00Z</cp:lastPrinted>
  <dcterms:modified xsi:type="dcterms:W3CDTF">2015-03-24T11:46:00Z</dcterms:modified>
  <cp:revision>54</cp:revision>
  <dc:subject/>
  <dc:title>Российская Федерация</dc:title>
</cp:coreProperties>
</file>