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 xml:space="preserve">       Приложение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"Об исполнении бюджета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ТЧЕТ ОБ ИСПОЛНЕНИИ БЮДЖЕТА ВОЛОТОВСКОГО МУНИЦИПАЛЬНОГО РАЙОНА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 2014 год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Волотовского муниципального района з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20"/>
        <w:gridCol w:w="2340"/>
        <w:gridCol w:w="1697"/>
        <w:gridCol w:w="1620"/>
      </w:tblGrid>
      <w:tr>
        <w:trPr>
          <w:trHeight w:val="69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54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район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3586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70673,6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служба по надзору в сфере природо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1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53,11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2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6,99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3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09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4001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8,4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4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00,94</w:t>
            </w:r>
          </w:p>
        </w:tc>
      </w:tr>
      <w:tr>
        <w:trPr>
          <w:trHeight w:val="15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95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1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8,16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016,35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3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3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8 64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57 958,8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89 09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76 492,42</w:t>
            </w:r>
          </w:p>
        </w:tc>
      </w:tr>
      <w:tr>
        <w:trPr>
          <w:trHeight w:val="18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 031,45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17,59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061,72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2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2,89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1002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6,89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2002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0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301001000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8,94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94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1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303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94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0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1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802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7,2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7,26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300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07,26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07,2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стерство юстици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ая служба государственной регистрации, кадастра и кар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18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06001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правление Госстехнадзора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9251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19332,11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0000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995050000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39251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519292,11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515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642382,84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3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0 7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3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 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 435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0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0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5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05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216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15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216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41 147,6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7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07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3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3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5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15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4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4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7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7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02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99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399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0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7 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1 100,21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41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41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70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70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00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05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05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050000500001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4 796,51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000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00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000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11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35050000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559,10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50000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3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3050000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509,59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00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050000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3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0000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3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0000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0500001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района "Об исполн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а Волот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за 2014 год"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Волотовского муниципального района за 2014 год  по кодам видов доходов, подвидов доходов, классификации операций 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в рублях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0"/>
        <w:gridCol w:w="720"/>
        <w:gridCol w:w="1080"/>
        <w:gridCol w:w="720"/>
        <w:gridCol w:w="180"/>
        <w:gridCol w:w="1800"/>
        <w:gridCol w:w="1722"/>
      </w:tblGrid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дохода по бюджетной класс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вержденные бюджетные назначения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а - ИТОГО, </w:t>
              <w:br/>
              <w:t>в том числе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35 867,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70673,4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00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3 348,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51 381,53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01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0102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5 099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14 978,56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10201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89 099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76 492,42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10202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 031,45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10203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17,5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14,7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3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46,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00,94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4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7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95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5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17,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8,16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30226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016,35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061,72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200002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2,89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201002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 386,8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202002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3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50301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83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8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80300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0803010010000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49,61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000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 936,18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100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131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059,78</w:t>
            </w:r>
          </w:p>
        </w:tc>
      </w:tr>
      <w:tr>
        <w:trPr>
          <w:trHeight w:val="175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3000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10503505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876,4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0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43,63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1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53,11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2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6,99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3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09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20104001000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8,44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2000000000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2990000000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302995050000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559,1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2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205005000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205305000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049,51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000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509,5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100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131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084,49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2000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406025050000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1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 9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 098,03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3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94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301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303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94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800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801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0802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3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25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2506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0,6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33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3305005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4300001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9000000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 308,49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690050050000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 308,49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7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1170100000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1170105005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92 519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519 292,11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15 61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42 382,84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3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50 7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0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3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1003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 4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 435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0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0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035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5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05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70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216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195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216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2020299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9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 7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8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41 147,63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 799,63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7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07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3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3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5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15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4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78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4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6 40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7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7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 548,0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02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2020399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39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0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7 77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1 100,21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14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36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14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8 05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 379,21</w:t>
            </w:r>
          </w:p>
        </w:tc>
      </w:tr>
      <w:tr>
        <w:trPr>
          <w:trHeight w:val="156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41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175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41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70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11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070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99900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58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49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7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70500005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39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70503005000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1900000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97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1905000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5 450,73</w:t>
            </w:r>
          </w:p>
        </w:tc>
      </w:tr>
      <w:tr>
        <w:trPr>
          <w:trHeight w:val="2680" w:hRule="atLeast"/>
        </w:trPr>
        <w:tc>
          <w:tcPr>
            <w:tcW w:w="94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района  "Об исполнении бюджета Волотовского муниципального района за 2014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бюджета Волотовского муниципального района за 2014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ведомственной структуре расходов бюджетов</w:t>
            </w:r>
          </w:p>
        </w:tc>
      </w:tr>
      <w:tr>
        <w:trPr>
          <w:trHeight w:val="392" w:hRule="atLeast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7" w:leader="none"/>
                <w:tab w:val="left" w:pos="196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е бюджетные назначения 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 </w:t>
            </w:r>
          </w:p>
        </w:tc>
      </w:tr>
      <w:tr>
        <w:trPr>
          <w:trHeight w:val="27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098 712,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571 266,06</w:t>
            </w:r>
          </w:p>
        </w:tc>
      </w:tr>
      <w:tr>
        <w:trPr>
          <w:trHeight w:val="22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680 051,9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275 978,9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3 564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02 401,55</w:t>
            </w:r>
          </w:p>
        </w:tc>
      </w:tr>
      <w:tr>
        <w:trPr>
          <w:trHeight w:val="7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480,0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</w:tr>
      <w:tr>
        <w:trPr>
          <w:trHeight w:val="8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480,0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</w:tr>
      <w:tr>
        <w:trPr>
          <w:trHeight w:val="70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6 480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6 480,02</w:t>
            </w:r>
          </w:p>
        </w:tc>
      </w:tr>
      <w:tr>
        <w:trPr>
          <w:trHeight w:val="73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968,85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</w:tr>
      <w:tr>
        <w:trPr>
          <w:trHeight w:val="6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68,85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79 888,4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893 297,5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411,03</w:t>
            </w:r>
          </w:p>
        </w:tc>
      </w:tr>
      <w:tr>
        <w:trPr>
          <w:trHeight w:val="77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711,03</w:t>
            </w:r>
          </w:p>
        </w:tc>
      </w:tr>
      <w:tr>
        <w:trPr>
          <w:trHeight w:val="88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92 505,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15 538,69</w:t>
            </w:r>
          </w:p>
        </w:tc>
      </w:tr>
      <w:tr>
        <w:trPr>
          <w:trHeight w:val="6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1 684,5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50 821,11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 690,8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 690,86</w:t>
            </w:r>
          </w:p>
        </w:tc>
      </w:tr>
      <w:tr>
        <w:trPr>
          <w:trHeight w:val="6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 927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823,72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5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 5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251,45</w:t>
            </w:r>
          </w:p>
        </w:tc>
      </w:tr>
      <w:tr>
        <w:trPr>
          <w:trHeight w:val="8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 0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 933,76</w:t>
            </w:r>
          </w:p>
        </w:tc>
      </w:tr>
      <w:tr>
        <w:trPr>
          <w:trHeight w:val="79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0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7,69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7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 84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5 486,42</w:t>
            </w:r>
          </w:p>
        </w:tc>
      </w:tr>
      <w:tr>
        <w:trPr>
          <w:trHeight w:val="9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2 02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1 667,42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92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929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9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8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446,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 974,31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264,3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 792,31</w:t>
            </w:r>
          </w:p>
        </w:tc>
      </w:tr>
      <w:tr>
        <w:trPr>
          <w:trHeight w:val="7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 264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 264,3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>
          <w:trHeight w:val="7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27,92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18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 182,00</w:t>
            </w:r>
          </w:p>
        </w:tc>
      </w:tr>
      <w:tr>
        <w:trPr>
          <w:trHeight w:val="9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25,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25,6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8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6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6,4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4 380,7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 820 280,78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8,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38,84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8,8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8,8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500,00</w:t>
            </w:r>
          </w:p>
        </w:tc>
      </w:tr>
      <w:tr>
        <w:trPr>
          <w:trHeight w:val="77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5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400,00</w:t>
            </w:r>
          </w:p>
        </w:tc>
      </w:tr>
      <w:tr>
        <w:trPr>
          <w:trHeight w:val="7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4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7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публикация нормативных а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18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718,94</w:t>
            </w:r>
          </w:p>
        </w:tc>
      </w:tr>
      <w:tr>
        <w:trPr>
          <w:trHeight w:val="76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18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718,9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8 12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18 123,00</w:t>
            </w:r>
          </w:p>
        </w:tc>
      </w:tr>
      <w:tr>
        <w:trPr>
          <w:trHeight w:val="102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0 92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90 92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52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единой диспетчерской дежур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125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118,7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6 595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24 252,0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895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60 880,04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142,80</w:t>
            </w:r>
          </w:p>
        </w:tc>
      </w:tr>
      <w:tr>
        <w:trPr>
          <w:trHeight w:val="73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99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 142,8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</w:tr>
      <w:tr>
        <w:trPr>
          <w:trHeight w:val="75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529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 171,24</w:t>
            </w:r>
          </w:p>
        </w:tc>
      </w:tr>
      <w:tr>
        <w:trPr>
          <w:trHeight w:val="82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529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 171,2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66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 372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672,00</w:t>
            </w:r>
          </w:p>
        </w:tc>
      </w:tr>
      <w:tr>
        <w:trPr>
          <w:trHeight w:val="68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 672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7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7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0 682,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80 356,9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9 47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 474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1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996,00</w:t>
            </w:r>
          </w:p>
        </w:tc>
      </w:tr>
      <w:tr>
        <w:trPr>
          <w:trHeight w:val="7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1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996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</w:tr>
      <w:tr>
        <w:trPr>
          <w:trHeight w:val="7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478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7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1 204,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60 882,97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1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995,0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1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995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1 420,12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15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 78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 467,85</w:t>
            </w:r>
          </w:p>
        </w:tc>
      </w:tr>
      <w:tr>
        <w:trPr>
          <w:trHeight w:val="64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672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 355,85</w:t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11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112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47 038,2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941 614,0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42 951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62 666,1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8 359,5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48 267,1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5 462,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45 370,36</w:t>
            </w:r>
          </w:p>
        </w:tc>
      </w:tr>
      <w:tr>
        <w:trPr>
          <w:trHeight w:val="124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2 896,7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2 896,7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75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5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75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41 7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0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0 300,00</w:t>
            </w:r>
          </w:p>
        </w:tc>
      </w:tr>
      <w:tr>
        <w:trPr>
          <w:trHeight w:val="11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5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41 4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00,00</w:t>
            </w:r>
          </w:p>
        </w:tc>
      </w:tr>
      <w:tr>
        <w:trPr>
          <w:trHeight w:val="12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600,00</w:t>
            </w:r>
          </w:p>
        </w:tc>
      </w:tr>
      <w:tr>
        <w:trPr>
          <w:trHeight w:val="1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25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5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 3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9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114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273 327,76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26 653,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26 653,38</w:t>
            </w:r>
          </w:p>
        </w:tc>
      </w:tr>
      <w:tr>
        <w:trPr>
          <w:trHeight w:val="13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68 216,6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68 216,6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3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36,77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563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99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</w:tr>
      <w:tr>
        <w:trPr>
          <w:trHeight w:val="12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 655,59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2,3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учащихся за счет средств Красного кр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36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9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3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43 900,00</w:t>
            </w:r>
          </w:p>
        </w:tc>
      </w:tr>
      <w:tr>
        <w:trPr>
          <w:trHeight w:val="141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3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43 9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</w:tr>
      <w:tr>
        <w:trPr>
          <w:trHeight w:val="1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22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22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71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71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оступа к информационно-телекоммуникационной сети "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563,9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 563,95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12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 1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5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 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2 175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2 175,51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169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1 169,5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94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4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</w:tr>
      <w:tr>
        <w:trPr>
          <w:trHeight w:val="66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420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 068,0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5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 247,6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55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 247,6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85,2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85,2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0,00</w:t>
            </w:r>
          </w:p>
        </w:tc>
      </w:tr>
      <w:tr>
        <w:trPr>
          <w:trHeight w:val="147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25,2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25,7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</w:tr>
      <w:tr>
        <w:trPr>
          <w:trHeight w:val="7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45,14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7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52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52,2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86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86,2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0,00</w:t>
            </w:r>
          </w:p>
        </w:tc>
      </w:tr>
      <w:tr>
        <w:trPr>
          <w:trHeight w:val="67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36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836,2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</w:tr>
      <w:tr>
        <w:trPr>
          <w:trHeight w:val="69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66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22 219,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20 609,6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22 219,6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20 609,6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8 326,3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87 916,28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87 226,3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87 216,28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1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00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7 27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36 072,33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672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 672,3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21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1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74 404,3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671 214,2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29,3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38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308 088,55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8 799,6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82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7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3 799,6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284,00</w:t>
            </w:r>
          </w:p>
        </w:tc>
      </w:tr>
      <w:tr>
        <w:trPr>
          <w:trHeight w:val="4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284,00</w:t>
            </w:r>
          </w:p>
        </w:tc>
      </w:tr>
      <w:tr>
        <w:trPr>
          <w:trHeight w:val="138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 699,22</w:t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64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 199,22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28,08</w:t>
            </w:r>
          </w:p>
        </w:tc>
      </w:tr>
      <w:tr>
        <w:trPr>
          <w:trHeight w:val="66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28,08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 8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 461,47</w:t>
            </w:r>
          </w:p>
        </w:tc>
      </w:tr>
      <w:tr>
        <w:trPr>
          <w:trHeight w:val="69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8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 361,47</w:t>
            </w:r>
          </w:p>
        </w:tc>
      </w:tr>
      <w:tr>
        <w:trPr>
          <w:trHeight w:val="54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 1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</w:tr>
      <w:tr>
        <w:trPr>
          <w:trHeight w:val="7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6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8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5 769,41</w:t>
            </w:r>
          </w:p>
        </w:tc>
      </w:tr>
      <w:tr>
        <w:trPr>
          <w:trHeight w:val="82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7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9 04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6 313,41</w:t>
            </w:r>
          </w:p>
        </w:tc>
      </w:tr>
      <w:tr>
        <w:trPr>
          <w:trHeight w:val="68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45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456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653,49</w:t>
            </w:r>
          </w:p>
        </w:tc>
      </w:tr>
      <w:tr>
        <w:trPr>
          <w:trHeight w:val="69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1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653,49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11 407,47</w:t>
            </w:r>
          </w:p>
        </w:tc>
      </w:tr>
      <w:tr>
        <w:trPr>
          <w:trHeight w:val="8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7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3 407,47</w:t>
            </w:r>
          </w:p>
        </w:tc>
      </w:tr>
      <w:tr>
        <w:trPr>
          <w:trHeight w:val="164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000,00</w:t>
            </w:r>
          </w:p>
        </w:tc>
      </w:tr>
      <w:tr>
        <w:trPr>
          <w:trHeight w:val="7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82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6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6 5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4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53 245,00</w:t>
            </w:r>
          </w:p>
        </w:tc>
      </w:tr>
      <w:tr>
        <w:trPr>
          <w:trHeight w:val="65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00,00</w:t>
            </w:r>
          </w:p>
        </w:tc>
      </w:tr>
      <w:tr>
        <w:trPr>
          <w:trHeight w:val="70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4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93 500,00</w:t>
            </w:r>
          </w:p>
        </w:tc>
      </w:tr>
      <w:tr>
        <w:trPr>
          <w:trHeight w:val="71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745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 347,00</w:t>
            </w:r>
          </w:p>
        </w:tc>
      </w:tr>
      <w:tr>
        <w:trPr>
          <w:trHeight w:val="7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72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 847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793,78</w:t>
            </w:r>
          </w:p>
        </w:tc>
      </w:tr>
      <w:tr>
        <w:trPr>
          <w:trHeight w:val="74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71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693,7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2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50 247,9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енсация части 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 855,43</w:t>
            </w:r>
          </w:p>
        </w:tc>
      </w:tr>
      <w:tr>
        <w:trPr>
          <w:trHeight w:val="8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 855,4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20,57</w:t>
            </w:r>
          </w:p>
        </w:tc>
      </w:tr>
      <w:tr>
        <w:trPr>
          <w:trHeight w:val="73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20,57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9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19 371,97</w:t>
            </w:r>
          </w:p>
        </w:tc>
      </w:tr>
      <w:tr>
        <w:trPr>
          <w:trHeight w:val="6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8 04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7 819,97</w:t>
            </w:r>
          </w:p>
        </w:tc>
      </w:tr>
      <w:tr>
        <w:trPr>
          <w:trHeight w:val="71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1 55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1 552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8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48,31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8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48,31</w:t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4 336,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4 336,53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8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169,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547,5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369,4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364,2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4 4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4 4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 2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3 211,76</w:t>
            </w:r>
          </w:p>
        </w:tc>
      </w:tr>
      <w:tr>
        <w:trPr>
          <w:trHeight w:val="13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6 229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6 211,76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государственного </w:t>
              <w:br/>
              <w:t>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8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18 66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95 287,0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2 29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19 991,06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5 10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10 337,81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8 25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13 549,11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8 185,14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000,00</w:t>
            </w:r>
          </w:p>
        </w:tc>
      </w:tr>
      <w:tr>
        <w:trPr>
          <w:trHeight w:val="82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256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 363,97</w:t>
            </w:r>
          </w:p>
        </w:tc>
      </w:tr>
      <w:tr>
        <w:trPr>
          <w:trHeight w:val="19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542,70</w:t>
            </w:r>
          </w:p>
        </w:tc>
      </w:tr>
      <w:tr>
        <w:trPr>
          <w:trHeight w:val="65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542,7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 246,0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</w:t>
              <w:br/>
              <w:t xml:space="preserve"> (муниципальных) органов и взносы по</w:t>
              <w:br/>
              <w:t xml:space="preserve">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11,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711,15</w:t>
            </w:r>
          </w:p>
        </w:tc>
      </w:tr>
      <w:tr>
        <w:trPr>
          <w:trHeight w:val="61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,8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34,8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663,25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b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200,00</w:t>
            </w:r>
          </w:p>
        </w:tc>
      </w:tr>
      <w:tr>
        <w:trPr>
          <w:trHeight w:val="96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, за исключением субсидий на софинансирование капитальных </w:t>
              <w:br/>
              <w:t>вложений в объект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2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200,00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63,25</w:t>
            </w:r>
          </w:p>
        </w:tc>
      </w:tr>
      <w:tr>
        <w:trPr>
          <w:trHeight w:val="67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63,2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2 0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976 990,7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</w:tr>
      <w:tr>
        <w:trPr>
          <w:trHeight w:val="8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, за исключением субсидий на софинансирование капитальных </w:t>
              <w:br/>
              <w:t>вложений в объект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0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9 0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3 990,79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135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135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 135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135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ом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02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567,79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02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567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 9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 900,00</w:t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е Программа "Развитие  малого  и среднего предпринимательства  в Волотовском       муниципальном  районе   на   2014  -   2016 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397,2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397,2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388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7 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77 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софинансирование капитальных вложений в объект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77 000,00</w:t>
            </w:r>
          </w:p>
        </w:tc>
      </w:tr>
      <w:tr>
        <w:trPr>
          <w:trHeight w:val="16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77 000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3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4,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3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4,00</w:t>
            </w:r>
          </w:p>
        </w:tc>
      </w:tr>
      <w:tr>
        <w:trPr>
          <w:trHeight w:val="9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83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63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7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7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70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7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</w:tr>
      <w:tr>
        <w:trPr>
          <w:trHeight w:val="87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, за исключением субсидий на софинансирование капитальных </w:t>
              <w:br/>
              <w:t>вложений в объект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4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23 700,00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3 700,0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Думы Волотовского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 "Об исполнении бюджета  Волотов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за 2014 год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Волотовского муниципального района за 2014 год по разделам и подразделам классификации расходов бюджетов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(в рублях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6"/>
        <w:gridCol w:w="510"/>
        <w:gridCol w:w="2036"/>
        <w:gridCol w:w="1716"/>
      </w:tblGrid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бюджета - ИТОГО, </w:t>
              <w:br/>
              <w:t>в том числе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 098 712,9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571 266,06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 105 856,48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22 392,61</w:t>
            </w:r>
          </w:p>
        </w:tc>
      </w:tr>
      <w:tr>
        <w:trPr>
          <w:trHeight w:val="4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8 480,02</w:t>
            </w:r>
          </w:p>
        </w:tc>
      </w:tr>
      <w:tr>
        <w:trPr>
          <w:trHeight w:val="29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68,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68,85</w:t>
            </w:r>
          </w:p>
        </w:tc>
      </w:tr>
      <w:tr>
        <w:trPr>
          <w:trHeight w:val="6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980 878,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94 287,5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4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1 548,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16 312,12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40 580,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28 944,0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 300,00</w:t>
            </w:r>
          </w:p>
        </w:tc>
      </w:tr>
      <w:tr>
        <w:trPr>
          <w:trHeight w:val="4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 118,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 118,74</w:t>
            </w:r>
          </w:p>
        </w:tc>
      </w:tr>
      <w:tr>
        <w:trPr>
          <w:trHeight w:val="3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 118,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 118,7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18 630,0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1 242,8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5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5 000,00</w:t>
            </w:r>
          </w:p>
        </w:tc>
      </w:tr>
      <w:tr>
        <w:trPr>
          <w:trHeight w:val="3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1 895,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3 880,0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 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 372,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9 03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83 990,79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7 682,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7 356,9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9 478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9 474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7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77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 204,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0 882,9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294 372,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74 848,0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42 951,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62 666,1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97 114,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73 327,76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 420,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 068,03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886,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786,20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2 219,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0 609,6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2 219,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0 609,6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74 404,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671 214,2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9,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 629,3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38 2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8 088,5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2 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50 247,97</w:t>
            </w:r>
          </w:p>
        </w:tc>
      </w:tr>
      <w:tr>
        <w:trPr>
          <w:trHeight w:val="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7 87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7 248,31</w:t>
            </w:r>
          </w:p>
        </w:tc>
      </w:tr>
      <w:tr>
        <w:trPr>
          <w:trHeight w:val="3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29,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29,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 411,7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1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71,23</w:t>
            </w:r>
          </w:p>
        </w:tc>
      </w:tr>
      <w:tr>
        <w:trPr>
          <w:trHeight w:val="4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 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 700,00</w:t>
            </w:r>
          </w:p>
        </w:tc>
      </w:tr>
      <w:tr>
        <w:trPr>
          <w:trHeight w:val="2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 7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23 700,0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62 845,1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00 592,42</w:t>
            </w:r>
          </w:p>
        </w:tc>
      </w:tr>
    </w:tbl>
    <w:p>
      <w:pPr>
        <w:pStyle w:val="Normal"/>
        <w:autoSpaceDE w:val="false"/>
        <w:ind w:left="1140" w:firstLine="99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Думы Волотовского муниципальн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йона "Об исполнении бюджета Волотов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района за 2014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Волотовского муниципальн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 в рублях)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57"/>
        <w:gridCol w:w="2331"/>
        <w:gridCol w:w="1836"/>
        <w:gridCol w:w="1796"/>
      </w:tblGrid>
      <w:tr>
        <w:trPr>
          <w:trHeight w:val="300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29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 845,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 592,42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0 000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4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557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1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67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1000000008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67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301000500008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0000000000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0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0000000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7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2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28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 000,00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ешнего финансирования бюджет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4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62 845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 592,42</w:t>
            </w:r>
          </w:p>
        </w:tc>
      </w:tr>
      <w:tr>
        <w:trPr>
          <w:trHeight w:val="292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435 867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 285 668,83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  <w:tr>
        <w:trPr>
          <w:trHeight w:val="255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  <w:tr>
        <w:trPr>
          <w:trHeight w:val="45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398 712,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586 261,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84">
    <w:name w:val="xl8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88">
    <w:name w:val="xl88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56:00Z</dcterms:created>
  <dc:creator>t.m.bogdanova</dc:creator>
  <dc:description/>
  <dc:language>en-US</dc:language>
  <cp:lastModifiedBy>User</cp:lastModifiedBy>
  <cp:lastPrinted>2015-04-28T14:17:00Z</cp:lastPrinted>
  <dcterms:modified xsi:type="dcterms:W3CDTF">2021-12-08T03:56:00Z</dcterms:modified>
  <cp:revision>3</cp:revision>
  <dc:subject/>
  <dc:title>ПРОЕКТ</dc:title>
</cp:coreProperties>
</file>