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овгородская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Дума Волот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30.01.2015 №  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5550" w:leader="none"/>
        </w:tabs>
        <w:ind w:right="5101" w:hanging="0"/>
        <w:jc w:val="both"/>
        <w:rPr/>
      </w:pPr>
      <w:r>
        <w:rPr>
          <w:bCs/>
          <w:sz w:val="28"/>
          <w:szCs w:val="28"/>
        </w:rPr>
        <w:t>О приватизации муниципального жилищного фонда Волотовского муниципального района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ставом Волотовского муниципального района</w:t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/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</w:tabs>
        <w:jc w:val="both"/>
        <w:outlineLvl w:val="0"/>
        <w:rPr/>
      </w:pPr>
      <w:r>
        <w:rPr>
          <w:bCs/>
          <w:sz w:val="28"/>
          <w:szCs w:val="28"/>
        </w:rPr>
        <w:t>РЕШИЛ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дить прилагаемы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Положение о приватизации муниципального жилищного фонда  Волотовского муниципального района (далее Положен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Форму примерного договора передачи жилого помещения в собственность граждан.</w:t>
      </w:r>
    </w:p>
    <w:p>
      <w:pPr>
        <w:pStyle w:val="TextBody"/>
        <w:ind w:firstLine="709"/>
        <w:jc w:val="both"/>
        <w:rPr/>
      </w:pPr>
      <w:r>
        <w:rPr/>
        <w:t xml:space="preserve">2. Опубликовать решение в муниципальной газете «Волотовский вестник».   </w:t>
      </w:r>
    </w:p>
    <w:p>
      <w:pPr>
        <w:pStyle w:val="TextBody"/>
        <w:ind w:firstLine="709"/>
        <w:jc w:val="both"/>
        <w:rPr/>
      </w:pPr>
      <w:r>
        <w:rPr/>
        <w:t>3. Настоящее решение вступает в силу с момента опубликования и распространяются на правоотношения, возникшие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П.Гаври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ешением Думы  Волотовского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от 30.01.2015    №  367</w:t>
      </w:r>
    </w:p>
    <w:p>
      <w:pPr>
        <w:pStyle w:val="Normal"/>
        <w:widowControl w:val="false"/>
        <w:autoSpaceDE w:val="false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жилищного фонда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Волот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ab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Настоящее Положение разработано в соответствии с Гражданским кодексом Российской Федерации, Жилищным кодексом Российской Федерации, Законом Российской Федерации от 4 июля 1991 года № 1541-1 "О приватизации жилищного фонда в Российской Федерации" (далее-закон), Федеральным законом от 29 декабря 2004 года № 189-ФЗ "О введении в действие Жилищного кодекса Российской Федерации", иными нормативными правовыми актами Российской Федерации и устанавливает единые на территории Волотовского муниципального района правила передачи жилых помещений в домах муниципального жилищного фонда в собственность граждан Российской Федерации в порядке приват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</w:t>
      </w:r>
      <w:r>
        <w:rPr>
          <w:sz w:val="28"/>
          <w:szCs w:val="28"/>
        </w:rPr>
        <w:t xml:space="preserve"> Граждане Российской Федерации, имеющие право пользования жилыми помещениями муниципального жилищного фонда на условиях социального найма, вправе приобрести их на условиях, предусмотренных Законом, иными нормативными правовыми актами Российской Федерации и нормативными правовыми актами субъектов Российской Федерации, в общую собственность либо в собственность одного лица, в том числе несовершеннолетнего, с согласия всех имеющих право на приватизацию данных жилых помещений совершеннолетних лиц и несовершеннолетних в возрасте от 14 до 18 л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принципами передачи жилых помещений в собственность граждан являются добровольность и безвозмезд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лые помещения приобретаются в собственность в порядке приватизации гражданами Российской Федерации, проживающими в Волотовском муниципальном районе, а также временно отсутствующими, но сохранившими право на жилые помещения на условиях договора социального найма в соответствии с Жилищным кодексом Российской Федерации и ины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аждый гражданин имеет право на получение жилого помещения в собственность бесплатно в порядке приватизации только один ра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овершеннолетние, ставшие собственниками занимаемого жилого помещения в порядке его приватизации, сохраняют право на однократную бесплатную приватизацию жилого помещения в муниципальном жилищном фонде после достижения ими совершеннолет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Граждане, занявшие жилое помещение самоуправно или без разрешения соответствующих органов, а равно временные жильцы и поднаниматели не имеют права на приватизацию занимаемого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ждане Российской Федерации, забронировавшие жилые помещения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уществляют приватизацию по месту бронирования жилых помещений при предъявлении охранного свиде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ватизация занимаемых гражданами жилых помещений в домах, требующих капитального ремонта, осуществляется в соответствии с настоящим Положением и действующим законодательством. При этом за бывшим наймодателем сохраняется обязанность производить капитальный ремонт дома в соответствии с нормами содержания, эксплуатации и ремонта жилищного фонда.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Жилые помещения передаются в равную долевую собственность либо в собственность одного из совместно проживающих лиц, в том числе несовершеннолетних, в соответствии с соглашением, достигнутым между этими лицами при подаче заявления на приват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. В договор передачи жилого помещения в собственность включаются несовершеннолетние, имеющие право пользования данным жилым помещением и проживающие совместно с лицами, которым это жилое помещение передается в общую с несовершеннолетними собственность, или несовершеннолетние, проживающие отдельно от указанных лиц, но не утратившие право пользования данным жилым помещ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лые помещения, в которых проживают  исключительно несовершеннолетние в возрасте до 14 лет, передаются в собственность по заявлению родителей (усыновителей), опекунов с предварительного разрешения органов опеки и попечительства либо по инициативе указанных органов. Жилые помещения, в которых проживают исключительно несовершеннолетние в возрасте от 14 до 18 лет, передаются им в собственность по их заявлению с согласия родителей (усыновителей), попечителей и органов опеки и попе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смерти родителей, в иных случаях утраты попечения родителей, если в жилом помещении остались проживать исключительно несовершеннолетние, органы опеки и попечительства, руководители учреждений для детей-сирот и детей, оставшихся без попечения родителей, опекуны (попечители), приемные родители в течение трех месяцев оформляют договор передачи жилого помещения в собственность детям-сиротам и детям, оставшимся без попечения родителей. Договоры передачи жилых помещений в собственность несовершеннолетним, не достигшим возраста 14 лет,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указанных органов. Договоры передачи жилых помещений в собственность несовершеннолетним, достигшим возраста 14 лет, оформляются ими самостоятельно с согласия законных представителей и органов опеки и попеч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5. Жилые помещения, в которых проживают исключительно недееспособные граждане, передаются им в собственность по заявлению опекунов с предварительного разрешения органов опеки и попечительства. Жилые помещения, в которых проживают исключительно граждане, ограниченные в дееспособности, передаются им в собственность по их заявлению с соглас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печителей и разрешения органов опеки и попе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37 Гражданского кодекса Российской Федерации отказ от включения недееспособных, ограниченно дееспособных граждан в число участников общей собственности на жилое помещение может быть осуществлен опекунами или согласован попечителями при наличии разрешения органов опеки и попеч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Объектами приватизации жилищного фонда являются отдельные квартиры, жилые помещения (комнаты) в коммунальных кварти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sz w:val="28"/>
          <w:szCs w:val="28"/>
        </w:rPr>
        <w:t>7</w:t>
      </w:r>
      <w:r>
        <w:rPr>
          <w:rFonts w:cs="Times New Roman CYR" w:ascii="Times New Roman CYR" w:hAnsi="Times New Roman CYR"/>
          <w:sz w:val="28"/>
          <w:szCs w:val="28"/>
        </w:rPr>
        <w:t>. Приватизация жилого помещения оформляется договором передачи жилого помещения в собственность граждан, при этом нотариального удостоверения договора не требуется и государственная пошлина не взимаетс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отношении муниципального жилищного фонда договор передачи жилого помещения в собственность граждан заключается </w:t>
      </w:r>
      <w:r>
        <w:rPr>
          <w:color w:val="000000"/>
          <w:sz w:val="28"/>
          <w:szCs w:val="28"/>
        </w:rPr>
        <w:t>Администрацией Волотовского муниципального района,</w:t>
      </w:r>
      <w:r>
        <w:rPr>
          <w:rFonts w:cs="Times New Roman CYR" w:ascii="Times New Roman CYR" w:hAnsi="Times New Roman CYR"/>
          <w:sz w:val="28"/>
          <w:szCs w:val="28"/>
        </w:rPr>
        <w:t xml:space="preserve">  подписывается уполномоченным лицом и гражданами, которым передается в собственность занимаемое ими жилое пом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8.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переходе государственных или муниципальных предприятий, учреждений в иную форму собственности либо при их ликвидации жилищный фонд, находящийся в хозяйственном ведении предприятий или оперативном управлении учреждений, должен быть передан в хозяйственное ведение или оперативное управление правопреемников этих предприятий, учреждений (если они определены) либо в ведение органов местного самоуправления поселений в установленном порядке с сохранением всех жилищных прав граждан, в том числе права на приватизацию жилых помещений</w: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sz w:val="28"/>
          <w:szCs w:val="28"/>
        </w:rPr>
        <w:t>9</w:t>
      </w:r>
      <w:r>
        <w:rPr>
          <w:rFonts w:cs="Times New Roman CYR" w:ascii="Times New Roman CYR" w:hAnsi="Times New Roman CYR"/>
          <w:sz w:val="28"/>
          <w:szCs w:val="28"/>
        </w:rPr>
        <w:t>. Собственнику приватизированного жилого помещения в многоквартирном доме наряду с принадлежащим ему жилым помещением также принадлежит доля в праве собственности на общее имущество жилого дома. Собственник жилого помещения не вправе отчуждать свою долю в праве общей собственности на общее имущество в многоквартирном доме, а также совершать иные действия, влекущие передачу этой доли отдельно от права собственности на жилое пом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менение размера общего имущества в коммунальной квартире возможно только с согласия всех собственников комнат в данной квартире путем ее переустройства и (или) переплан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0.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, которые установлены Гражданским кодекс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Не подлежат приватизации жилые помещения, находящиеся в аварийном состоянии, а также в общежитиях, домах закрытых военных городков, служебные жилые помещения, за исключением жилищного фонда совхозов и других сельскохозяйственных предприятий, к ним приравненных и находящихся в сельской местности жилищный фонд стационарных учреждений социальной защиты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 о приватизации служебных жилых помещений в муниципальном жилищном фонде  может быть принято собственником жилых помещений или уполномоченным им органом на основании обращения граждан в Администрацию Волотовского муниципального района при наличии ходатайства организации (ее правопреемника), которой предоставлялась служебное жилое пом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12. Договор передачи в собственность жилого помещения в порядке приватизации может быть расторгнут в судебном порядке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 Порядок передачи жилых помещений в собственность граждан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.1. Основанием для оформления договора передачи жилого помещения в собственность граждан является заявление, поступившее в </w:t>
      </w:r>
      <w:r>
        <w:rPr>
          <w:color w:val="000000"/>
          <w:sz w:val="28"/>
          <w:szCs w:val="28"/>
        </w:rPr>
        <w:t xml:space="preserve">комитет по управлению имуществом и земельным вопросам Администрации Волотовского муниципального района. </w:t>
      </w:r>
      <w:r>
        <w:rPr>
          <w:rFonts w:cs="Times New Roman CYR" w:ascii="Times New Roman CYR" w:hAnsi="Times New Roman CYR"/>
          <w:sz w:val="28"/>
          <w:szCs w:val="28"/>
        </w:rPr>
        <w:t>Заявление на приватизацию подписывается всеми совершеннолетними членами семьи нанимателя, в том числе признанными судом ограниченно дееспособными, а также несовершеннолетними в возрасте от 14 до 18 лет. В интересах несовершеннолетних граждан в возрасте до 14 лет, недееспособных граждан действуют их законные представители (родители, усыновители, опекуны). Граждане, признанные судом ограниченно дееспособными, и несовершеннолетние в возрасте от 14 до 18 лет действуют с согласия их законных представителей (родителей, усыновителей, попечителей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окумент, подтверждающий право граждан на пользование жилым помещением (копия ордера и (или) договор социального найм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справка с места жительства о составе семьи с отметкой, что она выдана для приват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справка, подтверждающая, что ранее право на приватизацию не было использовано, - в случае переезда из другого населенного пункта после 4 июля 1991 го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справка, подтверждающая регистрацию по месту жительства с 4 июля 1991 года, - в случае отсутствия в паспорте записи о регистрации с 4 июля 1991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) решение суда о признании факта проживания гражданина на территории Российской Федерации - в случае отсутствия документов, предусмотренных подпунктами "в", "г" настояще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) документ, подтверждающий регистрацию несовершеннолетнего, недееспособного или ограниченно дееспособного гражданина по новому месту жительства, если этот несовершеннолетний, недееспособный, ограниченно дееспособный гражданин снят с регистрационного учета в жилом помещении в течение года, предшествующего приватизации этого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) разрешение органов опеки и попечительства - в случаях, предусмотренных настоящим Положение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) документы, подтверждающие полномочия опекуна (попечителя) - в случаях, предусмотренных настоящим Полож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) копия охранного свидетельства - в случае приватизации заброниро-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нного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) нотариально удостоверенная доверенность или доверенность, приравненная к нотариально удостоверенной, - если договор передачи жилого помещения в собственность граждан оформляется доверенным лиц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л) технический паспорт на жилое помещение, выданный органом, уполномоченным осуществлять государственный технический у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раждане, прибывшие в Волотовский муниципальный район из других государств и зарегистрированные по месту жительства в Волотовском районе после 6 февраля 1992 года, для подтверждения гражданства Российской Федерации предъявляют вкладыш установленного образца к паспорту или справку о гражданстве установленного образ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ременно отсутствующие члены семьи нанимателя оформляют в установленном действующим законодательством порядке доверенность на оформление договора передачи жилого помещения в собственность либо заявление о согласии на приватизацию жилого помещения без их участ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подаче документов на приватизацию жилого помещения необходимо присутствие всех совершеннолетних членов семьи, а также несовершеннолетних в возрасте от 14 до 18 лет. При этом каждый член семьи должен представить документ, удостоверяющий личность (паспорт, свидетельств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рождении). Администрация Волотовского муниципального района не вправе требовать от заявителя предоставление документов, которые находятся в их распоряжении,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 нормативными правовыми актами субъектов  Российской Федерации, муниципальными правовыми актами, за исключением случаев, если такие документы включены в определенный Федеральным законом от 27 июля 2010 года №210- ФЗ «Об организации предоставления государственных и муниципальных услуг» перечень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 Договор передачи жилого помещения в собственность подписывается, с одной стороны, уполномоченным лицом Администрации Волотовского муниципального района, с другой стороны - всеми совершеннолетними членами семьи нанимателя, участвующими в приватизации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 имени несовершеннолетних, не достигших 14 лет, а также граждан, признанных судом недееспособными, договор передачи жилого помещения в собственность подписывают их законные представители (родители, усыновители, опекуны). Несовершеннолетние в возрасте от 14 до 18 лет, а также граждане, ограниченные судом в дееспособности (ограниченно дееспособные), подписывают договор самостоятельно с письменного согласия их законных представителей (родителей, усыновителей, попечите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3. Решение вопроса о приватизации жилого помещения принимается по заявлению граждан в двухмесячный срок со дня подачи документов. Гражданам не может быть отказано в приватизации занимаемых ими жилых помещений, если это не противоречит действующему законодательству. Соблюдение установленных настоящим Положением правил приема документов и оформления договоров передачи жилых помещений в собственность граждан обязательно для должностных лиц, на которых возложена эта обязанность. В случае нарушения прав граждан при решении вопросов приватизации они вправе обратиться в су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лжностные лица, виновные в нарушении требований первого абзаца настоящего пункта, привлекаются к ответственности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4. Если гражданин, подавший заявление на приватизацию жилого помещения и необходимые для этого документы, умер до назначенной даты подписания договора передачи жилого помещения в собственность, то е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ля собственности на жилое помещение может быть включена в наследственную массу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2.5. Право собственности на жилое помещение по договору передачи жилого помещения в собственность граждан возникает с </w:t>
      </w:r>
      <w:r>
        <w:rPr>
          <w:sz w:val="28"/>
          <w:szCs w:val="28"/>
        </w:rPr>
        <w:t>момента регистрации в Управлении Федеральной 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.6. При наличии документов, удостоверяющих личность, </w:t>
      </w:r>
      <w:r>
        <w:rPr>
          <w:color w:val="000000"/>
          <w:sz w:val="28"/>
          <w:szCs w:val="28"/>
        </w:rPr>
        <w:t xml:space="preserve">комитет по управлению имуществом и земельным вопросам Администрации Волотов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>вправе осуществлять регистрацию и выдачу дубликатов договоров передачи жилых помещений в собственность граждан, а также иных правоустанавливающих документов  (регистрационных удостоверений, договоров отчуждения, оформленных в простой письменной форме) на жилые помещения, зарегистрированных до 19 апреля 1999 года и дубликатов договоров передачи жилых помещений в собственность граждан, заключенных после 19 апреля 1999 года и не прошедших государственную регистрацию права в установленном законодательством порядке, по заявлениям (запросам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бственника или его доверенного лица (при представлении нотариально удостоверенной доверенности или доверенности, приравненной к нотариально удостоверенно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ледников по закону или по завещанию (при представлении запроса от нотариуса) в течение семи дней со дня подачи (поступления) заявления (запрос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 Оформление договора передачи жилого помещения в собственность в случае, если в жилом помещении проживают исключительно несовершеннолетние, осуществляется за счет средств собственников жилых помещений, осуществляющих их передачу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м Думы Волотовского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униципального     района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                       2014  №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мерный договор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дачи жилого помещения в собственность гражда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п. Волот                                                                "__"____________ 20__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Администрация Волотовского муниципального района в лице ______________________________________________________________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должность уполномоче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лица, ФИО)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йствующего  на  основании _______________________________________________________________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   "___" ___________ 200 г.    № ___,                                                                   именуемая в дальнейшем "Администрация"  с    одной     стороны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гражданин (граждане) _____________________________________________________________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>(ФИО, паспортные данные)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зарегистрированный (ые) по адресу: __________________________________________________, именуемый(е)  в дальнейшем "Гражданин"( Граждане) с другой сторон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лючили настоящий договор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Администрация  передала, а Гражданин (Граждане)  приобрел (ли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лое помещение (квартиру, комнату) № _______, в доме № _______, по  улице ___________________ в ___________________ Новгород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бственность  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долевую, одного лиц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Жилое помещение имеет общую площадь _______________ кв. м, жилую _________ кв. м и состоит из ___________ комна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адастровый номер жилого помещения 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Жилое помещение до настоящего времени никому не продано, не заложено, в споре и под запретом (арестом) не состои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5. Стоимость жилого помещения в действующих ценах определена в сумме _____________________________________________________ руб.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данные технического паспорт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Названное жилое помещение передается в собственность безвозмездно на основании статей 1, 11 Закона Российской Федерации от 4 июля 1991 года № 1541-1 "О приватизации жилищного фонда в Российской Федерации"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далее именуется Закон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7. В  соответствии  со статьей 2 Федерального закона от 15 мая 2001 года № 54-ФЗ "О внесении изменений и дополнений в Гражданский кодекс  Российской  Федерации  и  статьей 7 закона Российской  Федерации  "О приватизации жилищного фонда в Российской Федерации" с  момента  государственной  регистрации  права  в  Едином государственном  реестре  прав  на недвижимое имущество и сделок с ним гражданин(не) 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(ФИО)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приобретает(ют)  право   собственности  на  жилое помещени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Собственник(ки) осуществляет(ют) право владения, пользования и распоряжения принадлежащим ему (им) жилым помещением в соответствии с его назнач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Гражданин (граждане) _____________________________, осуществляет за свой счет содержание и ремонт жилого помещения в соответствии с едиными правилами и нормами на условиях, определенных для домов государственного и муниципального жилищного фонда, а также участвует в расходах, связанных с содержанием и ремонтом инженерного оборудования, мест общего пользования дома и содержанием придомовой территории, соразмерно занимаемой площади в этом дом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0. Затраты, связанные с выполнением функций по подготовке настоящего договора, возмещает гражданин,  подавший заявление на приватизац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1. Плата за наем жилья не взимается с момента государственной регистрации права собственности на полученное в порядке приватизации жилое помещение в Едином государственном реестре прав на недвижимое имущество и сделок с ни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12. Настоящий договор составлен в трех экземплярах, один из которых выдается гражданину (ам), (ке)________, второй  хранится в архиве Администрации Волотовского муниципального района, </w:t>
      </w:r>
      <w:r>
        <w:rPr>
          <w:sz w:val="28"/>
          <w:szCs w:val="28"/>
        </w:rPr>
        <w:t>третий направляется в Управление Федеральной  службы государственной регистрации, кадастра и картографии по Нов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естонахождение: Администрация Волотовского муниципального района: Новгородская область, п. Волот, ул. Комсомольская, д. 38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иси сторон, заключивших настоящий договор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Волотовского муниципального района  в лице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                                                       ___________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(должность уполномоченного лица, ФИО)                                               (подпись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ражданин(не) ______________________________________   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</w:rPr>
        <w:t>(ФИО)                                                  (подпись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говор передачи жилого помещения № ___ в доме № ___, по ___________ __________________в собственность зарегистрирован в книге текущей регистрации под № ___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"___" __________ 20__ г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44:00Z</dcterms:created>
  <dc:creator>212</dc:creator>
  <dc:description/>
  <cp:keywords/>
  <dc:language>en-US</dc:language>
  <cp:lastModifiedBy>Alexi</cp:lastModifiedBy>
  <cp:lastPrinted>2015-02-04T16:30:00Z</cp:lastPrinted>
  <dcterms:modified xsi:type="dcterms:W3CDTF">2015-02-04T13:30:00Z</dcterms:modified>
  <cp:revision>28</cp:revision>
  <dc:subject/>
  <dc:title/>
</cp:coreProperties>
</file>