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0075" cy="1028700"/>
            <wp:effectExtent l="0" t="0" r="0" b="0"/>
            <wp:docPr id="1" name="ger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0.03.2015   № 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3402" w:hanging="0"/>
        <w:rPr/>
      </w:pPr>
      <w:r>
        <w:rPr>
          <w:bCs/>
          <w:sz w:val="28"/>
          <w:szCs w:val="28"/>
        </w:rPr>
        <w:t>Об утверждении перечня имущества,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340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лагаемого      к      передаче     из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340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          собственности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340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авитинского  сельского поселения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340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ую       собственность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340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лотовского           муниципального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340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  <w:tab w:val="left" w:pos="9214" w:leader="none"/>
          <w:tab w:val="left" w:pos="9355" w:leader="none"/>
        </w:tabs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Уставом Волотовского муниципального района, Положением о порядке владения, пользования и распоряжения муниципальной собственностью Волотовского муниципального района, утвержденным Решением Думы Волотовского муниципального района от 31.10.2008 №249,  решением Совета депутатов Славитинского сельского поселения Волотовского муниципального района от 24.12.2014 № 374 «Об утверждении перечня имущества, передаваемого из муниципальной собственности Славитинского сельского поселения в муниципальную собственность Волотов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рилагаемый перечень имущества, предлагаемого к передаче из муниципальной собственности Славитинского сельского поселения в муниципальную собственность Волот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>Опубликовать решение в муниципальной газете "Волотовский вестник".</w:t>
      </w:r>
      <w:bookmarkEnd w:id="0"/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23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Глава       Волотов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 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А.И. Лыжов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Заместитель председателя Думы Волотовского муниципального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района                                 Н.И.Лыжов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</w:t>
            </w:r>
          </w:p>
        </w:tc>
      </w:tr>
    </w:tbl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Утвержден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20.03.2015   №  38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предлагаемого к передаче из муниципальной собственности Славитинского сельского поселения в муниципальную собственность Волот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72"/>
        <w:gridCol w:w="1310"/>
        <w:gridCol w:w="1843"/>
        <w:gridCol w:w="2268"/>
        <w:gridCol w:w="226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-руюшие характеристики имуществ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йон, д. Верёхнов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84 года постройки, одноэтажный, общей  площадь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36"/>
      <w:szCs w:val="3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6"/>
      <w:szCs w:val="3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5:00Z</dcterms:created>
  <dc:creator>КУМИ</dc:creator>
  <dc:description/>
  <cp:keywords/>
  <dc:language>en-US</dc:language>
  <cp:lastModifiedBy>Alexi</cp:lastModifiedBy>
  <cp:lastPrinted>2015-03-26T13:56:00Z</cp:lastPrinted>
  <dcterms:modified xsi:type="dcterms:W3CDTF">2015-03-26T12:25:00Z</dcterms:modified>
  <cp:revision>13</cp:revision>
  <dc:subject/>
  <dc:title>Российская Федерация</dc:title>
</cp:coreProperties>
</file>