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6.2015   №  39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1  к Положению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ных  услуг и прейскурант цен (тарифов)  на оказываемые плат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«Физкультурно-спортивный комплекс имени Якова Иван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743"/>
        <w:gridCol w:w="2122"/>
        <w:gridCol w:w="284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для взрослого населения  «Фитн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 школьников   «Фитн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для 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нажерном  зал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школьников в тренажерном 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-фут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ей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скет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тольный теннис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 (8 посещений)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оньков, лыж с палками, роликов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зрослы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ете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мяч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утбо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лейбольных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занятия с инструктор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 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» июня  2015г.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2  к Положению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атегорий потребителей, имеющих право на получение льгот, предоставляемых при оказании плат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едъявлении подтверждающих документов, некоторым категориям граждан предоставляются льготы на оплату посещения занятий и спортивных се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 размере 100% от стоимости:</w:t>
      </w:r>
    </w:p>
    <w:p>
      <w:pPr>
        <w:pStyle w:val="Normal"/>
        <w:rPr/>
      </w:pP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 ВОВ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участникам войны в Афганистане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участникам контртеррористических операции на территории Чеченской республики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инвалидам I и II групп.</w:t>
        <w:br/>
      </w:r>
    </w:p>
    <w:p>
      <w:pPr>
        <w:pStyle w:val="Normal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 размере 50% от стоимост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нсионерам</w:t>
      </w:r>
      <w:r>
        <w:rPr>
          <w:sz w:val="28"/>
          <w:szCs w:val="28"/>
        </w:rPr>
        <w:t>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инвалидам III группы.</w:t>
        <w:b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13:00Z</dcterms:created>
  <dc:creator>user</dc:creator>
  <dc:description/>
  <dc:language>en-US</dc:language>
  <cp:lastModifiedBy>User</cp:lastModifiedBy>
  <cp:lastPrinted>2015-07-01T15:14:00Z</cp:lastPrinted>
  <dcterms:modified xsi:type="dcterms:W3CDTF">2021-12-08T04:13:00Z</dcterms:modified>
  <cp:revision>2</cp:revision>
  <dc:subject/>
  <dc:title>ПРОЕКТ</dc:title>
</cp:coreProperties>
</file>