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880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3.2015  №  3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  утверждении     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комитете      по       соц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е насе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товского     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Уставом Волотовского муниципального района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комитете по социальной защите населения Администрации Волот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2. Признать утратившими силу решения Думы Волотовского муниципальн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 26.06.2009 № 297 «Об утверждении Положения о комитете  по  социальной защите населения Администрации Волотовского  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26.10.2009 №326 «О внесении изменений в Положение о комитете по социальной защите населения Администрации Волото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29.11.2010 №3 «О внесении  изменений в Положение о комитете по социальной защите населения Администрации Волото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решение в муниципальной газете «Воло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23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Глава       Волотов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 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А.И. Лыжов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Заместитель председателя Думы Волотовского муниципального района                                 Н.И.Лыж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Утвержден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шением Думы Волотовского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ab/>
        <w:tab/>
        <w:tab/>
        <w:tab/>
        <w:t>муниципального           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  <w:tab/>
        <w:tab/>
        <w:tab/>
        <w:tab/>
        <w:tab/>
        <w:tab/>
        <w:tab/>
        <w:t>от 20.03.2015  №  3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 О Л О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 КОМИТЕТЕ ПО СОЦИАЛЬНОЙ ЗАЩИТЕ НА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ВОЛОТОВСКОГО МУНИЦИПАЛЬН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Комитет по социальной защите населения Администрации Волотовского муниципального района (далее - Комитет) является </w:t>
      </w:r>
      <w:r>
        <w:rPr>
          <w:rFonts w:cs="Times New Roman" w:ascii="Times New Roman" w:hAnsi="Times New Roman"/>
          <w:sz w:val="28"/>
        </w:rPr>
        <w:t>структурным подразделением Администрации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исполняющим государственные   полномочия в сфере социальной защиты населения на территории муниципального района (далее - установленная сфер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тет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, Правительства Российской Федерации, федеральных органов государственной власти, областными законами, постановлениями и распоряжениями Администрации области, Уставом  и нормативными правовыми актами Волотовского муниципального района, а также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тет осуществляет свою деятельность во взаимодействии с органами государственной власти области, иными государственными органами, органами местного самоуправления и организац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Комитет является юридическим лицом, имеет гербовую печать со своим наименованием, другие необходимые печати, штампы и бланки установленного образца, счет в банке и лицевой счет в территориальном органе Федерального казначейства, открываемые в соответствии с действующим законодательством и другие реквизит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5. Полное наименование комитета: Комитет по социальной защите населения Администрации Волотовского муниципального района, сокращенное название: Комитет по социальной защите населения.</w:t>
      </w:r>
    </w:p>
    <w:p>
      <w:pPr>
        <w:pStyle w:val="ConsPlusNormal"/>
        <w:widowControl/>
        <w:ind w:firstLine="54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6. Место нахождения Комитета: 175100 Россия, Новгородская область, п. Волот ул. Комсомольская д. 17 лит. Б.</w:t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Комитет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. Целью деятельности Комитета является реализация на территории муниципального района государственных полномочий </w:t>
      </w:r>
      <w:r>
        <w:rPr>
          <w:sz w:val="28"/>
        </w:rPr>
        <w:t>в области социальной защиты населения, переданных органам местного самоуправления Волотовского муниципального района    областными зак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ми задачами Комитет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беспечение предоставления мер государственной социальной поддержки населению в соответствии с действующим законодательством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2.2. Обеспечение единой социальной политики в отношении семьи, материнства, детства, граждан пожилого возраста, инвалид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2.3. Организация поддержки социально незащищенных категорий граждан район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2.4. Организация и координация работы по предоставлению льгот, предусмотренных законодательством, в сфере социальной защит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2.5. Организация работы по реабилитации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2.2.6. Оказание содействия по созданию безбарьерной среды  жизнедеятельности инвалидов, условий для беспрепятственного их доступа к социальной инфраструктуре, интеграции в общество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лномочия Комит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Комитет в установленной сфере осуществляет государственные полномочия,   переданные  областными законам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5.11.2004 № 329-ОЗ «О льготах на проезд на  междугородном транспорте для детей, нуждающихся в санаторно-курортном лечении, и о наделении органов местного самоуправления отдельными государственными полномочиям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5.12.2007 № 235-ОЗ «Об опеке и попечительстве над совершеннолетними гражданами на территории Новгородской области и о наделении органов местного самоуправления муниципальных районов и городского округа Новгородской области отдельными государственными полномочиям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04 №363-ОЗ «О наделении органов местного самоуправления отдельными государственными полномочиями по предоставлению мер социальной поддержки по оплате жилья и коммунальных услуг и определении формы предоставления таких мер социальной поддержки ветеранов, инвалидов и граждан, подвергшихся воздействию радиаци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1.11.2005 № 557-О3 «О мерах социальной поддержки отдельных категорий граждан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6.02.2006 № 624-ОЗ «О порядке и условиях присвоения звания «Ветеран труда» и наделении органов местного самоуправления муниципальных районов городского округа Новгородской области отдельными государственными полномочиям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6 декабря 2014 года № 700-ОЗ «О мерах социальной поддержки педагогическим работникам (в том числе вышедшим на пенсию) членам их семей, проживающим в сельских населенных пунктах, рабочих поселках (поселках городского типа) Новгородской област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8.09.2006 № 710-ОЗ «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3.12.2008 № 446-ОЗ «О наделении органов местного самоуправления муниципальных районов и городского округа области отдельными государственными полномочиями по выплате социального пособия на погребение и возмещению стоимости услуг, предоставляемых согласно гарантированному перечню услуг по погребению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3.12.2008 № 451-ОЗ «О пособиях гражданам, имеющим детей, проживающим на территории Новгородской области и о наделении органов местного самоуправления отдельными государственными полномочиям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6.12.2008 №457-ОЗ «Об оказании социальной поддержки отдельным категориям граждан по газификации их домовладений и  наделении органов местного самоуправления Новгородской области отдельными государственными полномочиям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7.08.2009 № 586-ОЗ «О предоставлении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5.05.2010 № 749-ОЗ «О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2.06.2010 № 768-ОЗ «О государственной социальной помощи малоимущим семьям, малоимущим одиноко проживающим гражданам и социальной поддержке лицам, оказавшимся в трудной жизненной ситуации на территории Новгородской област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2.12.2004 № 367-ОЗ «О дополнительных мерах социальной поддержки лиц, удостоенных звания «Герой Социалистического Труда» и наделении органов местного самоуправления муниципальных районов и городского округа Новгородской области  отдельными государственными полномочиям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2.2014  N 658-ОЗ «О единовременном пособии одиноким матерям, проживающим на территории Новгородской области при рождении ребенка в 2015 - 2016 годах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2.12.2014  N 671-ОЗ «О дополнительных мерах социальной поддержки отдельных категорий граждан и о наделении органов местного самоуправления муниципальных районов и городского округа Новгородской области отдельными государственными полномочиями в 2015 году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оответствии с областными законами Комитет исполняет следующие полномочия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рганизация работы по профилактике и реабилитации групп особого риска.</w:t>
      </w:r>
    </w:p>
    <w:p>
      <w:pPr>
        <w:pStyle w:val="Normal"/>
        <w:ind w:firstLine="360"/>
        <w:jc w:val="both"/>
        <w:rPr/>
      </w:pPr>
      <w:r>
        <w:rPr>
          <w:sz w:val="28"/>
        </w:rPr>
        <w:t>3.2.2.  Назначение и выплата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ежемесячного пособия на ребенка, </w:t>
      </w:r>
    </w:p>
    <w:p>
      <w:pPr>
        <w:pStyle w:val="Normal"/>
        <w:ind w:firstLine="360"/>
        <w:jc w:val="both"/>
        <w:rPr/>
      </w:pPr>
      <w:r>
        <w:rPr>
          <w:sz w:val="28"/>
        </w:rPr>
        <w:t>единовременного пособие при рождении третьего и последующих детей;</w:t>
      </w:r>
    </w:p>
    <w:p>
      <w:pPr>
        <w:pStyle w:val="Normal"/>
        <w:ind w:firstLine="360"/>
        <w:jc w:val="both"/>
        <w:rPr/>
      </w:pPr>
      <w:r>
        <w:rPr>
          <w:sz w:val="28"/>
        </w:rPr>
        <w:t>единовременного пособия одинокой матери;</w:t>
      </w:r>
    </w:p>
    <w:p>
      <w:pPr>
        <w:pStyle w:val="Normal"/>
        <w:ind w:firstLine="75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ежемесячного пособия на ребенка военнослужащего по призыву.</w:t>
      </w:r>
    </w:p>
    <w:p>
      <w:pPr>
        <w:pStyle w:val="Normal"/>
        <w:ind w:firstLine="360"/>
        <w:jc w:val="both"/>
        <w:rPr/>
      </w:pPr>
      <w:r>
        <w:rPr>
          <w:sz w:val="28"/>
        </w:rPr>
        <w:t>3.2.3. Предоставление мер социальной поддержки многодетным семья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2.4. Заключение с предприятиями, учреждениями контрактов на предоставление льгот  по оплате проезда детям из многодетных семей, на возмещение выпадающих расходов по бесплатному зубопротезированию отдельным категориям граждан.</w:t>
      </w:r>
    </w:p>
    <w:p>
      <w:pPr>
        <w:pStyle w:val="Normal"/>
        <w:ind w:firstLine="360"/>
        <w:jc w:val="both"/>
        <w:rPr/>
      </w:pPr>
      <w:r>
        <w:rPr>
          <w:sz w:val="28"/>
        </w:rPr>
        <w:t>3.2.5. Начисление ежемесячной денежной  выплаты взамен льгот ветеранам труда, труженикам тыла, реабилитированным лицам, признанным пострадавшими от политических репрессий, ветеранам труда Новгородской област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2.6. Выплата ежемесячной денежной  компенсации гражданам льготных категорий по плате за жилищно-коммунальные услуги.</w:t>
      </w:r>
    </w:p>
    <w:p>
      <w:pPr>
        <w:pStyle w:val="Normal"/>
        <w:ind w:firstLine="360"/>
        <w:jc w:val="both"/>
        <w:rPr/>
      </w:pPr>
      <w:r>
        <w:rPr>
          <w:sz w:val="28"/>
        </w:rPr>
        <w:t>3.2.7.   Осуществление выплаты  на проезд детей из малообеспеченных семей в санаторий и обратно.</w:t>
      </w:r>
    </w:p>
    <w:p>
      <w:pPr>
        <w:pStyle w:val="Normal"/>
        <w:ind w:firstLine="360"/>
        <w:jc w:val="both"/>
        <w:rPr/>
      </w:pPr>
      <w:r>
        <w:rPr>
          <w:sz w:val="28"/>
        </w:rPr>
        <w:t>3.2.8. Выдача справок для проезда детей из малообеспеченных семе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2.9. Подготовка  документов на оказание государственной социальной помощи и адресной социальной поддержки  малоимущим и одиноко проживающим гражданам    и лицам, находящимся в трудной жизненной ситуации на рассмотрение районной комиссией по социальной защите насе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3.2.10. Принятие решений об оказании  или отказе в государственной социальной помощи и адресной поддержке.</w:t>
      </w:r>
    </w:p>
    <w:p>
      <w:pPr>
        <w:pStyle w:val="Normal"/>
        <w:ind w:firstLine="360"/>
        <w:jc w:val="both"/>
        <w:rPr/>
      </w:pPr>
      <w:r>
        <w:rPr>
          <w:sz w:val="28"/>
        </w:rPr>
        <w:t>3.2.11. Оказание содействия гражданам  по оформлению документов на получение статуса пострадавших от политических репрессий, реабилитированных.</w:t>
      </w:r>
    </w:p>
    <w:p>
      <w:pPr>
        <w:pStyle w:val="Normal"/>
        <w:ind w:firstLine="360"/>
        <w:jc w:val="both"/>
        <w:rPr/>
      </w:pPr>
      <w:r>
        <w:rPr>
          <w:sz w:val="28"/>
        </w:rPr>
        <w:t>3.2.12. Оформление документов  на присвоение звания «Ветеран труда», «Ветеран труда Новгородской области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2.13. Выдача удостоверения: «Ветеран труда», «Ветеран труда Новгородской области», «вдова умершего участника Великой Отечественной войны», «членам семей погибших военнослужащих.», «многодетной семьи».</w:t>
      </w:r>
    </w:p>
    <w:p>
      <w:pPr>
        <w:pStyle w:val="Normal"/>
        <w:ind w:firstLine="360"/>
        <w:jc w:val="both"/>
        <w:rPr/>
      </w:pPr>
      <w:r>
        <w:rPr>
          <w:sz w:val="28"/>
        </w:rPr>
        <w:t>3.2.14. Ведение учета  с занесением в автоматизированную систему «Адресная социальная помощь» выдачу  талонов бесплатного проезда на автомобильном транспорте межмуниципального сообщения на территории области из расчета две поездки в месяц всем льготным категориям граждан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2.15.</w:t>
      </w:r>
      <w:r>
        <w:rPr>
          <w:b/>
          <w:sz w:val="28"/>
        </w:rPr>
        <w:t xml:space="preserve"> </w:t>
      </w:r>
      <w:r>
        <w:rPr>
          <w:sz w:val="28"/>
        </w:rPr>
        <w:t>Выдача и ведение учета справок студентам для последующего назначения им образовательными учреждениями социальной стипендии.</w:t>
      </w:r>
    </w:p>
    <w:p>
      <w:pPr>
        <w:pStyle w:val="Normal"/>
        <w:ind w:firstLine="360"/>
        <w:jc w:val="both"/>
        <w:rPr/>
      </w:pPr>
      <w:r>
        <w:rPr>
          <w:sz w:val="28"/>
        </w:rPr>
        <w:t>3.2.16. Осуществление предоставления адресной социальной поддержки отдельным категориям граждан в виде талонов на льготную помывку в  общем  отделении бани.</w:t>
      </w:r>
    </w:p>
    <w:p>
      <w:pPr>
        <w:pStyle w:val="TextBodyIndent"/>
        <w:ind w:left="0" w:firstLine="360"/>
        <w:rPr/>
      </w:pPr>
      <w:r>
        <w:rPr/>
        <w:t>3.2.17. Организация сбора и распределение гуманитарной помощи среди малообеспеченных слоев населения.</w:t>
      </w:r>
    </w:p>
    <w:p>
      <w:pPr>
        <w:pStyle w:val="TextBodyIndent"/>
        <w:ind w:left="0" w:firstLine="360"/>
        <w:rPr/>
      </w:pPr>
      <w:r>
        <w:rPr/>
        <w:t>3.2.18. Осуществление мониторинга  отдыха, лечения  и оздоровление детей из малообеспеченных слоев населения, из семей, находящихся в трудной жизненной ситуации.</w:t>
      </w:r>
    </w:p>
    <w:p>
      <w:pPr>
        <w:pStyle w:val="TextBodyIndent"/>
        <w:ind w:left="0" w:firstLine="360"/>
        <w:rPr/>
      </w:pPr>
      <w:r>
        <w:rPr/>
        <w:t>3.2.19. Осуществление учета, назначение выплат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.</w:t>
      </w:r>
    </w:p>
    <w:p>
      <w:pPr>
        <w:pStyle w:val="TextBodyIndent"/>
        <w:ind w:left="0" w:firstLine="360"/>
        <w:rPr/>
      </w:pPr>
      <w:r>
        <w:rPr/>
        <w:t>3.2.20. Осуществление формирования и ведения базы данных о численности малообеспеченных слоев населения, льготных категорий граждан.</w:t>
      </w:r>
    </w:p>
    <w:p>
      <w:pPr>
        <w:pStyle w:val="TextBodyIndent"/>
        <w:ind w:left="0" w:firstLine="360"/>
        <w:rPr/>
      </w:pPr>
      <w:r>
        <w:rPr/>
        <w:t xml:space="preserve">3.2.21.  Организация работы по формированию выплатных дел для предоставления мер социальной поддержки по плате за жилое помещение и коммунальные услуги отдельным категориям граждан, проживающим на территории района, в  денежном выражении. </w:t>
      </w:r>
    </w:p>
    <w:p>
      <w:pPr>
        <w:pStyle w:val="TextBodyIndent"/>
        <w:ind w:left="0" w:firstLine="360"/>
        <w:rPr/>
      </w:pPr>
      <w:r>
        <w:rPr/>
        <w:t>3.2.22.   Оформление документов по опеке и попечительству в отношении лиц, признанных судами недееспособными или ограниченно недееспособными, а также в отношении дееспособных лиц, нуждающихся по состоянию здоровья в попечительстве в форме патронажа.</w:t>
      </w:r>
    </w:p>
    <w:p>
      <w:pPr>
        <w:pStyle w:val="TextBodyIndent"/>
        <w:ind w:left="0" w:firstLine="360"/>
        <w:rPr/>
      </w:pPr>
      <w:r>
        <w:rPr/>
        <w:t>3.2.23.  Осуществление организации и проведения культурно- массовых мероприятий для населения, посвященных Дню семьи, Дню защиты детей,  Дню пожилых людей, Дню памяти жертв политических репрессий, Дню инвалида, Дню матери, телерадиомарафона «Рождественский подарок» и других мероприятий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3.2.24.  </w:t>
      </w:r>
      <w:r>
        <w:rPr>
          <w:sz w:val="28"/>
          <w:szCs w:val="28"/>
        </w:rPr>
        <w:t>Организация работы по ведению</w:t>
      </w:r>
      <w:r>
        <w:rPr>
          <w:sz w:val="28"/>
        </w:rPr>
        <w:t xml:space="preserve"> бухгалтерского учета и отче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2.25. Исполнение иных полномочий в соответствии с действующим законодательство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комит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в целях реализации своих полномочий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зрабатывать проекты нормативных правовых актов Волотовского муниципального района по вопросам, относящимся к установленной сфе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аствовать в разработке и реализации районных целевых программ в установленной сфе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носить предложения по формированию бюджета Волотовского муниципального района в части, касающейся вопросов, относящихся к установленной сфер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существлять функции получателя средств бюджета муниципального района, предусмотренных на содержание  Комитета и реализацию возложенных на Комитет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существлять профессиональную подготовку, переподготовку и повышение квалификации работников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Запрашивать и получать в установленном порядке сведения, необходимые для принятия решений по вопросам, относящимся к установленной сфе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Создавать координационные и совещательные органы (совет, комиссия, рабочая группа, коллегия) при Комитет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деятельности Комит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омитет возглавляет председатель Комитета, который назначается на должность и освобождается от должности Главой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седатель Комитета осуществляет руководство Комитетом на принципах единоначал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едседатель комите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Несет ответственность в соответствии с действующим законодательством за неисполнение или ненадлежащее исполнение возложенных на него должностных обяза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2. </w:t>
      </w:r>
      <w:r>
        <w:rPr>
          <w:rFonts w:cs="Times New Roman" w:ascii="Times New Roman" w:hAnsi="Times New Roman"/>
          <w:sz w:val="28"/>
        </w:rPr>
        <w:t>Должностная инструкция председателя Комитета утверждается Главой 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3. Действует без доверенности от имени Комитета, представляет его в органах государственной власти, судах, органах местного самоуправления, организац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4. Распределяет обязанности между специалистами Комитета, </w:t>
      </w:r>
      <w:r>
        <w:rPr>
          <w:rFonts w:cs="Times New Roman" w:ascii="Times New Roman" w:hAnsi="Times New Roman"/>
          <w:sz w:val="28"/>
        </w:rPr>
        <w:t>утверждает их должностные инструк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3.5. Председатель комитета назначает на должности  и освобождает от должности специалистов Комитета и иных работников в соответствии с действующим законодательством по согласованию с Главой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6. Открывает и закрывает лицевые счета Комитета в отделении федерального казначейства Волотовского района УФК по Новгородской области и иные расчетные счета, совершает по ним операции, подписывает финансовые доку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7. Издает приказы в пределах своей компетен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8. Разрабатывает штатное расписание Комитета и представляет на утверждение Главе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9. Составляет смету доходов и расходов</w:t>
      </w:r>
      <w:r>
        <w:rPr>
          <w:color w:val="FF0000"/>
          <w:sz w:val="28"/>
        </w:rPr>
        <w:t xml:space="preserve"> </w:t>
      </w:r>
      <w:r>
        <w:rPr>
          <w:sz w:val="28"/>
        </w:rPr>
        <w:t>по бюджетному финансированию деятельности Комитета и представляет ее на утверждение председателю комитета финансов Администрации Волотов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10. Обеспечивает реализацию мер антикоррупционной политики Комите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Финансирование деятельности комитета осуществляется за счет средств, предусмотренных в бюджете муниципального района и субвенций из федерального бюджета, предназначенных для исполнения переданных полномоч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омитету предоставляются в безвозмездное пользование  встроенные нежилые помещения, общей площадью 149,89 квадратных метров, в том числе основной - 122,95 квадратных метров, вспомогательной - 26,94 квадратных метров, расположенные по адресу: Новгородская область, п. Волот, ул. Комсомольская д.17 лит. Б, для использования в качестве служебных, на неопределенны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Комитет наделяется в установленном порядке имуществом, принадлежащим ему на праве оперативного управления. Комитет не вправе отчуждать или иным способом распоряжаться закрепленным за ним имуществом, приобретенным за счет средств, выделенных ему по сме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Ликвидация и реорганизация Комитета осуществляются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ри ликвидации и реорганизации Комитета в соответствии с действующим законодательством обеспечивается соблюдение прав и законных интересов его работник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внесения изменений в Положение о Комитет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Комитете и  изменения в него утверждаются Думой муниципального района и подлежат государственной регистрации в соответствии с действующим законодательство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08:00Z</dcterms:created>
  <dc:creator>user</dc:creator>
  <dc:description/>
  <cp:keywords/>
  <dc:language>en-US</dc:language>
  <cp:lastModifiedBy>Alexi</cp:lastModifiedBy>
  <cp:lastPrinted>2015-03-24T16:34:00Z</cp:lastPrinted>
  <dcterms:modified xsi:type="dcterms:W3CDTF">2015-03-24T13:34:00Z</dcterms:modified>
  <cp:revision>16</cp:revision>
  <dc:subject/>
  <dc:title>Утверждено</dc:title>
</cp:coreProperties>
</file>