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Новгород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Дума Волотовс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  30.11.2015    № 18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. Волот</w:t>
      </w:r>
    </w:p>
    <w:p>
      <w:pPr>
        <w:pStyle w:val="Normal"/>
        <w:spacing w:lineRule="exact" w:line="24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изменений в  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в Волотов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Волотовского муниципальн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Волотовском муниципальном районе, утвержденное решением Думы Волотовского муниципального района от 25.10.2007 № 159, (далее – Положение) 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>1.1</w:t>
      </w:r>
      <w:r>
        <w:rPr>
          <w:rFonts w:cs="Times New Roman"/>
          <w:sz w:val="28"/>
          <w:szCs w:val="28"/>
        </w:rPr>
        <w:t>. в статье 6: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 абзац 2 пункта 1  изложить в новой редакции: «составление и рассмотрение проектов бюджета муниципального района и бюджета сельского поселения Волот, исполнение бюджета муниципального района и бюджета  сельского поселения Волот, осуществление контроля за их исполнением, составление отчетов об исполнении бюджета муниципального района и бюджета сельского поселения Волот»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1.2. абзац 3 пункта 1 изложить в новой редакции: «установление и исполнение расходных обязательств муниципального района и сельского поселения Волот»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bookmarkStart w:id="0" w:name="sub_9016"/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.1.3. абзац 5 пункта 1 изложить в новой редакции: «</w:t>
      </w:r>
      <w:bookmarkStart w:id="1" w:name="sub_9017"/>
      <w:bookmarkEnd w:id="0"/>
      <w:r>
        <w:rPr>
          <w:rFonts w:cs="Times New Roman"/>
          <w:sz w:val="28"/>
          <w:szCs w:val="28"/>
        </w:rPr>
        <w:t>установление, детализация и определение порядка применения бюджетной классификации Российской Федерации в части, относящейся к бюджету муниципального района и бюджету сельского поселения Волот»;</w:t>
      </w:r>
    </w:p>
    <w:p>
      <w:pPr>
        <w:pStyle w:val="Normal"/>
        <w:jc w:val="both"/>
        <w:rPr/>
      </w:pPr>
      <w:bookmarkStart w:id="2" w:name="sub_9018"/>
      <w:bookmarkEnd w:id="1"/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1.1.4.   пункт 3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bookmarkStart w:id="3" w:name="sub_9018"/>
      <w:r>
        <w:rPr>
          <w:rFonts w:cs="Times New Roman"/>
          <w:sz w:val="28"/>
          <w:szCs w:val="28"/>
        </w:rPr>
        <w:t>«</w:t>
      </w:r>
      <w:bookmarkEnd w:id="3"/>
      <w:r>
        <w:rPr>
          <w:rFonts w:cs="Times New Roman"/>
          <w:sz w:val="28"/>
          <w:szCs w:val="28"/>
        </w:rPr>
        <w:t>Администрация муниципального района осуществляет проведение публичных слушаний по проекту бюджета муниципального района и проекту бюджета сельского поселения Волот, по годовому отчету об исполнении бюджета муниципального района и годовому отчету об исполнении бюджета сельского поселения Волот. Порядок и сроки проведения публичных слушаний определяются Администрацией  муниципального района.»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1.1.5. абзац 3 пункта 4 изложить в новой редакции: 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Комитет финансов Администрации муниципального района 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района бюджету сельского поселения Волот»;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>1.2. пункт 2 статьи 32 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ab/>
        <w:t>«Решением о бюджете муниципального района на текущий финансовый год и плановый период могут предусматриваться дополнительные основания для внесения изменений в сводную бюджетную роспись в соответствии с решениями председателя комитета финансов без внесения изменений в решение Думы  Волотовского муниципального района о бюджете муниципального района на текущий финансовый год и плановый период.»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Опубликовать настоящее решение в  муниципальной газете «Волотовский вестник» и разместить в информационно-телекоммуникационной сети «Интернет» на официальном сайте Администрации Волото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законную силу после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>А.И. Лыжо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                                              </w:t>
            </w: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>Г.А.Лебеде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kern w:val="0"/>
      <w:sz w:val="28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lang w:bidi="ar-SA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kern w:val="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uppressAutoHyphens w:val="false"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6:00:00Z</dcterms:created>
  <dc:creator>Customer</dc:creator>
  <dc:description/>
  <cp:keywords/>
  <dc:language>en-US</dc:language>
  <cp:lastModifiedBy>Татьяна Владимировна Малыгина</cp:lastModifiedBy>
  <cp:lastPrinted>2015-12-02T14:58:00Z</cp:lastPrinted>
  <dcterms:modified xsi:type="dcterms:W3CDTF">2015-12-02T12:00:00Z</dcterms:modified>
  <cp:revision>25</cp:revision>
  <dc:subject/>
  <dc:title>Проект</dc:title>
</cp:coreProperties>
</file>