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11.2015    № 22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 плане (программе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   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"О приватизации государственного и муниципального имущества",  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года № 249,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мый прогнозн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имущества, находящегося в муниципальной собственности Волотовского муниципального района, на 2016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 и земельным вопросам Администрации Волотовского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Волотовского муниципального района, на 2016 год.</w:t>
      </w:r>
    </w:p>
    <w:p>
      <w:pPr>
        <w:pStyle w:val="Normal"/>
        <w:ind w:firstLine="709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olo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126"/>
      </w:tblGrid>
      <w:tr>
        <w:trPr/>
        <w:tc>
          <w:tcPr>
            <w:tcW w:w="430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firstLine="4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11.2015    № 22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16 год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6 год (далее Программа) разработан 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решением  Думы Волотовского муниципального района от 31.10.2008 №249 «Об утверждении Положения о порядке владения, пользования и распоряжения муниципальной собственностью Волотовского муниципального района»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приватизации в 2016 году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 функций и полномочий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 консультантов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предлагаемых к приватизации объектов в 2016 году ожидаются поступления в муниципальный бюджет доходов от приватизации муниципального имущества в размере 450,0 тысячи рублей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еречень муниципального имущества, подлежащего приватизации в 2016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дание скотного двора, 1980 года постройки, общей площадью 1805,8 кв.м., с кадастровым номером 53:04:0000000:1282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в 2016 году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16 году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/>
        <w:t>.</w:t>
      </w:r>
    </w:p>
    <w:p>
      <w:pPr>
        <w:pStyle w:val="Heading1"/>
        <w:ind w:hanging="0"/>
        <w:rPr/>
      </w:pPr>
      <w:bookmarkStart w:id="4" w:name="sub_103"/>
      <w:r>
        <w:rPr>
          <w:rFonts w:cs="Times New Roman" w:ascii="Times New Roman" w:hAnsi="Times New Roman"/>
          <w:color w:val="000000"/>
          <w:sz w:val="28"/>
          <w:szCs w:val="28"/>
        </w:rPr>
        <w:t>4. Основные мероприятия по реализации Программы</w:t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5" w:name="sub_104"/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цены подлежащего приватизации муниципального имущества</w:t>
      </w:r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 -  продажи приватизируемого муниципального имущества облагаются налогом на добавленную стоимость.</w:t>
      </w:r>
    </w:p>
    <w:p>
      <w:pPr>
        <w:pStyle w:val="Heading1"/>
        <w:ind w:hanging="0"/>
        <w:rPr/>
      </w:pPr>
      <w:bookmarkStart w:id="6" w:name="sub_105"/>
      <w:r>
        <w:rPr>
          <w:rFonts w:cs="Times New Roman" w:ascii="Times New Roman" w:hAnsi="Times New Roman"/>
          <w:color w:val="000000"/>
          <w:sz w:val="28"/>
          <w:szCs w:val="28"/>
        </w:rPr>
        <w:t>6. Отчуждение земельных участков</w:t>
      </w:r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 недвижимости вправе одновременно приобрести в общую долевую собственность земельный  участок  после приватизации всех частей здания, строения, сооружения к общей площади здания, строе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/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новных мероприятий  по реализации Прогнозного плана осуществляется за счет средств бюджета муниципального района в сумме  100,0 тысяч рублей в соответствии с муниципальной программой «Управление и распоряжение муниципальным имуществом Волотовского муниципального района на 2014-2020 гг», утвержденная постановлением Администрации Волотовского муниципального района от 10.10.2013 №6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проведением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 и в установленные срок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Администрацию Волотов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6 год представляется до 1 марта 2017 года  в Думу Волот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7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22:00Z</dcterms:created>
  <dc:creator>OEM-i865PE</dc:creator>
  <dc:description/>
  <cp:keywords/>
  <dc:language>en-US</dc:language>
  <cp:lastModifiedBy>Татьяна Владимировна Малыгина</cp:lastModifiedBy>
  <cp:lastPrinted>2015-12-01T11:58:00Z</cp:lastPrinted>
  <dcterms:modified xsi:type="dcterms:W3CDTF">2015-12-01T08:58:00Z</dcterms:modified>
  <cp:revision>12</cp:revision>
  <dc:subject/>
  <dc:title>Решение Думы Волотовского муниципального района</dc:title>
</cp:coreProperties>
</file>