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30.01.2015  №  3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rPr/>
      </w:pPr>
      <w:r>
        <w:rPr>
          <w:sz w:val="28"/>
          <w:szCs w:val="28"/>
        </w:rPr>
        <w:t>О плане работы Думы Волотовского муниципального района на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ума Волот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прилагаемый план работы Думы Волотовского муниципального района на 2015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023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Глава       Волотовског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                                      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А.И. Лыжов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Председатель Думы Волотовског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муниципального района  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                                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В.П. Гаврилов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                                                                       </w:t>
            </w:r>
          </w:p>
        </w:tc>
      </w:tr>
    </w:tbl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ешением Думы Волотовского</w:t>
      </w:r>
    </w:p>
    <w:p>
      <w:pPr>
        <w:pStyle w:val="Normal"/>
        <w:ind w:right="-2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муниципального  района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ab/>
        <w:t>от   30.01.2015  №  37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Волотов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54"/>
        <w:gridCol w:w="31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201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 плане работы Думы  Волотовского муниципального  района на 2015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 внесении изменений в Устав Волотов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 утверждении годового отчета о работе Контрольно - счетной палаты Волотовского муниципального района за 2014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 утверждении плана работы Контрольно-счетной палаты Волотовского муниципального района на 2015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 утверждении положения о порядке осуществления муниципального земельного контроля на территории Волотовского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В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Морозова Л.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нтрольно-счетной пал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ылина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нтрольно-счетной пал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ылина Е.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управлению муниципальным имуществом и земельным вопросам Поликарпова С.Н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02.2015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б отчете Главы Волотовского муниципального района за 2014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 состоянии правопорядка и общественной безопасности на обслуживаемой территории за 2013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 внесении изменений в бюджет муниципального района на 2015 год и плановый период 2016 и 2017 г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 результатах проведения областного благотворительного марафона «Рождественский подарок» на территории Волотовского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а Лыжов А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межмуни-ципального отдела Министерства внутрен-них дел Российской Федерации «Шимски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ылин М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 и экономики Набиуллина М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по социальной защите на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Т.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201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О внесении изменений в бюджет муниципального района на 2015 год и плановый период 2016 и 2017 год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б утверждении списка кандидатов на Доску почета «Лучшие люди район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Об итогах приватизации муниципального имущества в 2014  год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 Набиуллина М.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илова В.П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тета по управлению муниципальным имуществом и земельным вопросам Поликарпова С.Н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.04.2015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Об исполнении бюджета муниципального района за 2014 год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О внесении изменений в бюджет муниципального района на 2015 год и плановый период 2016 и 2017 год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О работе Администрации муниципального района по рассмотрению жалоб, заявлений и обращений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 Набиуллина М.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инансов Набиуллина М.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яющий дела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розова Л.Е.</w:t>
            </w:r>
          </w:p>
        </w:tc>
      </w:tr>
      <w:tr>
        <w:trPr>
          <w:trHeight w:val="7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.201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О внесении изменений в бюджет муниципального района на 2015 год и плановый период 2016 и 2017 год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тчет об исполнении полномочий по решению вопросов местного значения сельского поселения Вол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тет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инансов Набиуллина М.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 Администрации Федоров С.В.</w:t>
            </w:r>
          </w:p>
        </w:tc>
      </w:tr>
      <w:tr>
        <w:trPr>
          <w:trHeight w:val="7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201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О внесении изменений в бюджет муниципального района на 2014 год и плановый период 2015 и 2016 годов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Об организации предоставления общего и дополнительного образования детей на территории Волотовского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инансов и экономики Набиуллина М.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и молодёжной политики Лаврова М.С.</w:t>
            </w:r>
          </w:p>
        </w:tc>
      </w:tr>
      <w:tr>
        <w:trPr>
          <w:trHeight w:val="7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201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О внесении изменений в бюджет муниципального района на 2014 год и плановый период 2015 и 2016 год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О ходе выполнения мероприятий областной целевой программы «Культура Новгородской области» в 2014 году и 1 полугодии 2015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инансов и экономики Набиуллина М.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ы и туризма  Култыгина С.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.08.2015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 внесении изменений в бюджет муниципального района на 2014 год и плановый период 2015 и 2016 г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 подготовке образовательных учреждений района к началу учебного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комитета финансов и экономики Набиуллина М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и молодёжной политики Лаврова М.С.</w:t>
            </w:r>
          </w:p>
        </w:tc>
      </w:tr>
      <w:tr>
        <w:trPr>
          <w:trHeight w:val="9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1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 внесении изменений в бюджет муниципального района на 2015 год и плановый период 2016 и 2017 г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 развитии на территории района физической культуры и массового спорта, организация проведения официальных физкультурно-оздоровительных и спортивных мероприятий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 и экономики Набиуллина М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 Антонова С.Ф.</w:t>
            </w:r>
          </w:p>
        </w:tc>
      </w:tr>
      <w:tr>
        <w:trPr>
          <w:trHeight w:val="7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3.10.2015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 установлении ставок арендной платы за пользование муниципальным имуществом на 2016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 прогнозном плане (программе) приватизации муниципального имущества на 2015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тчет об организации и осуществлении мероприятий по работе с детьми и молодежью на территории Волотовского муниципального района в 2014 году и 9 мес. 2015 год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У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арпова С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У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арпова С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и молодёжной политики Лаврова М.С.</w:t>
            </w:r>
          </w:p>
        </w:tc>
      </w:tr>
      <w:tr>
        <w:trPr>
          <w:trHeight w:val="26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201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 внесении изменений в бюджет муниципального района на 2015 год и плановый период 2016 и 2017 год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Об итогах работы по развитию сельского хозяйства Волотовского муниципального района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 и экономики Набиуллина М.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тета сельского хозяйства и экономики Петрова Т.А.</w:t>
            </w:r>
          </w:p>
        </w:tc>
      </w:tr>
      <w:tr>
        <w:trPr>
          <w:trHeight w:val="7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 утверждении Концепции социально-экономического развития района на 2016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 внесении изменений в бюджет муниципального района на 2015 год и плановый период 2016 и 2017 г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 бюджете муниципального района на 2016 год и плановый период 2017 и 2018 г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Иванова И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   Набиуллина М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 Набиуллина М.В.</w:t>
            </w:r>
          </w:p>
        </w:tc>
      </w:tr>
      <w:tr>
        <w:trPr>
          <w:trHeight w:val="71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депутатами личного приема граждан (по утвержденному графику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71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заседаниях комиссий Думы Волотовского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6:36:00Z</dcterms:created>
  <dc:creator>Alexi</dc:creator>
  <dc:description/>
  <cp:keywords/>
  <dc:language>en-US</dc:language>
  <cp:lastModifiedBy>Лыжова Ирина Владимировна</cp:lastModifiedBy>
  <cp:lastPrinted>2018-06-18T15:56:00Z</cp:lastPrinted>
  <dcterms:modified xsi:type="dcterms:W3CDTF">2018-06-18T14:05:00Z</dcterms:modified>
  <cp:revision>12</cp:revision>
  <dc:subject/>
  <dc:title/>
</cp:coreProperties>
</file>