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8.12.2015    №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>
          <w:sz w:val="28"/>
          <w:szCs w:val="28"/>
        </w:rPr>
        <w:t>О     дате     празднования</w:t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я Волот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before="14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  Уставом Волотовского муниципального района, с целью проявления уважения к историческим традициям Волотовского района, заботы об их сохранении и приумножении, воспитания у жителей района гражданственности и патриотизма, на основании архивных документов, </w:t>
        <w:tab/>
        <w:t xml:space="preserve">Дума Волотовского муниципального района </w:t>
      </w:r>
    </w:p>
    <w:p>
      <w:pPr>
        <w:pStyle w:val="Text3c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становить дату празднования Дня Волотовского района ежегодно первую субботу августа меся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ции района разработать Положение о праздновании Дня Волот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решение в муниципальной газете «Волотовский вестник»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885"/>
      </w:tblGrid>
      <w:tr>
        <w:trPr/>
        <w:tc>
          <w:tcPr>
            <w:tcW w:w="488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>Г.А. Лебед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709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23:00Z</dcterms:created>
  <dc:creator>ОРГОТДЕЛ</dc:creator>
  <dc:description/>
  <cp:keywords/>
  <dc:language>en-US</dc:language>
  <cp:lastModifiedBy>Татьяна Владимировна Малыгина</cp:lastModifiedBy>
  <cp:lastPrinted>2015-12-28T18:06:00Z</cp:lastPrinted>
  <dcterms:modified xsi:type="dcterms:W3CDTF">2015-12-28T15:06:00Z</dcterms:modified>
  <cp:revision>4</cp:revision>
  <dc:subject/>
  <dc:title>Проект</dc:title>
</cp:coreProperties>
</file>