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9440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город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ма Волот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от   30.01.2015  №  365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. Вол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    внесении    изменений  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ешение Думы Волотовско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униципального         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от 23.04.2012 № 15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Указом Президента Российской Федерации от 23 июля 2014 года № 460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ма Волотов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А:</w:t>
      </w:r>
    </w:p>
    <w:p>
      <w:pPr>
        <w:pStyle w:val="Style15"/>
        <w:numPr>
          <w:ilvl w:val="0"/>
          <w:numId w:val="1"/>
        </w:numPr>
        <w:spacing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в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решение Думы Волотовского муниципального района от 23.04.2012 № 150 «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Положения о предоставлении гражданами,  претендующими на замещение муниципальных должностей в Администрации Волотовского муниципального района, Контрольно – счетной палате Волотовского муниципального района, и лицами, замещающими муниципальные должности в Администрации Волотовского муниципального района, Контрольно – счетной палате Волотовского муниципального района, сведений о доходах, об имуществе и обязательствах имущественного характера» (далее – Решение) следующ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знать утратившими силу подпункты б, в, г, д пункта 1 Решения;</w:t>
      </w:r>
    </w:p>
    <w:p>
      <w:pPr>
        <w:pStyle w:val="Style15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в пункте 2 Решения слова «</w:t>
      </w:r>
      <w:r>
        <w:rPr>
          <w:rFonts w:cs="Times New Roman" w:ascii="Times New Roman" w:hAnsi="Times New Roman"/>
          <w:sz w:val="28"/>
          <w:szCs w:val="28"/>
        </w:rPr>
        <w:t xml:space="preserve">по формам справок, которые утверждены подпунктами «а» - «д» пункта 1 настоящего решения, если федеральными конституционными законами или федеральными законами для них не установлены иные порядок и формы представления указанных сведений» заменить словами «по форме, утвержденной </w:t>
      </w:r>
      <w:hyperlink r:id="rId3">
        <w:r>
          <w:rPr>
            <w:rStyle w:val="InternetLink"/>
            <w:rFonts w:cs="Times New Roman" w:ascii="Times New Roman" w:hAnsi="Times New Roman"/>
            <w:color w:val="262626"/>
            <w:sz w:val="28"/>
            <w:szCs w:val="28"/>
            <w:u w:val="none"/>
          </w:rPr>
          <w:t>Указом</w:t>
        </w:r>
      </w:hyperlink>
      <w:r>
        <w:rPr>
          <w:rFonts w:cs="Times New Roman" w:ascii="Times New Roman" w:hAnsi="Times New Roman"/>
          <w:color w:val="2626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зидента Российской Федерации от 23 июля 2014 года № 460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" (далее - Указ)»;</w:t>
      </w:r>
    </w:p>
    <w:p>
      <w:pPr>
        <w:pStyle w:val="Style15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пункте 2 Положения о предоставлении гражданами,  претендующими на замещение муниципальных должностей в Администрации Волотовского муниципального района, Контрольно – счетной палате Волотовского муниципального района, и лицами, замещающими муниципальные должности в Администрации Волотовского муниципального района, Контрольно – счетной палате Волотовского муниципального района, сведений о доходах, об имуществе и обязательствах имущественного характера, утвержденного Решением, (далее – Положение) слова «для которых федеральными конституционными законами или федеральными законами не установлены иные порядок и формы представления указанных сведений» исключить;</w:t>
      </w:r>
    </w:p>
    <w:p>
      <w:pPr>
        <w:pStyle w:val="Style15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в пункте 3 Положения слова «по утвержденным формам справок» заменить словами «по форме, утвержденно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5"/>
        <w:numPr>
          <w:ilvl w:val="0"/>
          <w:numId w:val="1"/>
        </w:numPr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муниципальной газете «Волотов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лава Волотовского муниципа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района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А.И.Лыж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Председатель Думы Волотовского муниципального район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.П.Гаврило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8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0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7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73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4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50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D2CE56E55A5EC93849664B784AF97AD6C340817C3C54C83798558C951WFNFI" TargetMode="External"/><Relationship Id="rId4" Type="http://schemas.openxmlformats.org/officeDocument/2006/relationships/hyperlink" Target="consultantplus://offline/ref=EEACD9B14F7529A0A79D5ECA72B38582A8C7243C7DDED56FE3C6D2A80Aw7SC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6:47:00Z</dcterms:created>
  <dc:creator>Татьяна Владимировна Малыгина</dc:creator>
  <dc:description/>
  <cp:keywords/>
  <dc:language>en-US</dc:language>
  <cp:lastModifiedBy>Alexi</cp:lastModifiedBy>
  <cp:lastPrinted>2015-02-04T16:28:00Z</cp:lastPrinted>
  <dcterms:modified xsi:type="dcterms:W3CDTF">2015-02-04T13:28:00Z</dcterms:modified>
  <cp:revision>8</cp:revision>
  <dc:subject/>
  <dc:title/>
</cp:coreProperties>
</file>