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2.2015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 xml:space="preserve">О приеме полномочий контрольно – счетной комиссии Славити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 xml:space="preserve">от 07 июля 2011 года N 6-ФЗ «Об общих принципах организации и деятельности контрольно-счетных органов субъектов Российской Федерации и муниципальных образования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>1. Принять на исполнение контрольно – счетной палатой  Волотовского муниципального района полномочия контрольно – счетной комиссии Славитинского сельского поселения 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6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>101165</w:t>
      </w:r>
      <w:r>
        <w:rPr>
          <w:sz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</w:rPr>
        <w:tab/>
        <w:t>3. Администрации Волотовского муниципального района заключить с Администрацией Славитинского сельского поселения соглашение о передаче полномочий.</w:t>
      </w:r>
    </w:p>
    <w:p>
      <w:pPr>
        <w:pStyle w:val="Normal"/>
        <w:jc w:val="both"/>
        <w:rPr/>
      </w:pPr>
      <w:r>
        <w:rPr>
          <w:sz w:val="28"/>
        </w:rPr>
        <w:tab/>
        <w:t>4. Опубликовать  настоящее решение в муниципальной газете «Волот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Настоящее решение вступает в силу с момента его официального опубликования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6"/>
        <w:rPr/>
      </w:pPr>
      <w:r>
        <w:rPr/>
        <w:t xml:space="preserve">                       </w:t>
      </w:r>
    </w:p>
    <w:p>
      <w:pPr>
        <w:pStyle w:val="Heading6"/>
        <w:rPr/>
      </w:pPr>
      <w:r>
        <w:rPr>
          <w:szCs w:val="28"/>
        </w:rPr>
        <w:t xml:space="preserve">       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Думы Воло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          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8.12.2015   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лномочий контрольно – счетной комиссии Славитинского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Контроль за исполнением бюджета Славитинского сельского посе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 Экспертиза проектов бюджета Славитинского сельского посе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 Внешняя проверка годового отчета об исполнении бюджета Славитинского сельского посе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. Организация и осуществление контроля за законностью, результативностью, эффективностью и экономностью использования средств бюджета сельского поселения Волот, а также средств, получаемых бюджетом Славитинского сельского поселения  из иных источников,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5. Контроль за соблюдением установленного порядка управления и распоряжения имуществом, находящимся в собственности сельского поселения Волот, в том числе охраняемыми результатами интеллектуальной деятельности и средствами индивидуализации, принадлежащими Славитинскому сельскому посел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6. Оценка эффективности предоставления налоговых и иных льгот и преимуществ, бюджетных кредитов за счет средств сельского поселения Волот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лавит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8. Анализ бюджетного процесса в Славитинском сельском поселении  и подготовка предложений, направленных на его совершенствование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9. Подготовка информации о ходе исполнения бюджета Славитин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Славитинского сельского поселения  и Главе Славитинского сельского поселе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лавитинского сельского посе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38:00Z</dcterms:created>
  <dc:creator>АЛЛА</dc:creator>
  <dc:description/>
  <cp:keywords/>
  <dc:language>en-US</dc:language>
  <cp:lastModifiedBy>Татьяна Владимировна Малыгина</cp:lastModifiedBy>
  <cp:lastPrinted>2015-12-28T15:54:00Z</cp:lastPrinted>
  <dcterms:modified xsi:type="dcterms:W3CDTF">2015-12-28T12:54:00Z</dcterms:modified>
  <cp:revision>3</cp:revision>
  <dc:subject/>
  <dc:title> </dc:title>
</cp:coreProperties>
</file>