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30.01.2015 №  3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12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1. Внести в решение Думы Волотовского муниципального района от 22.12.2014 № 350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 Подпункты 1), 2), 3) пункта 1 изложить в ново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99233,22 тыс. рублей, в том числе  собственные доходы в сумме  38839.72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200433,22  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муниципального района в сумме 1200.0  тыс. рублей или   9.1  % к объёму доходов бюджета муниципального района без учета финансовой помощи из областного бюджета.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 Пункт 14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w Cen MT Condensed Extra Bold;Trebuchet MS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 14. Утвердить объем межбюджетных трансфертов, получаемых из других бюджетов бюджетной системы Российской Федерации на 2015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160093,50 </w:t>
      </w:r>
      <w:r>
        <w:rPr>
          <w:rFonts w:cs="Times New Roman" w:ascii="Times New Roman" w:hAnsi="Times New Roman"/>
          <w:sz w:val="28"/>
          <w:szCs w:val="28"/>
        </w:rPr>
        <w:t>тыс. рублей, на 2016 год в сумме 86510,40  тыс. рублей и на 2017 год в сумме 152959,47  тыс. руб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3 Таблицу пункта 27 изложить в ново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384"/>
        <w:gridCol w:w="131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1 куб. метра 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1 куб. метра дров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килограмма сжиженного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.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.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.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zCs w:val="28"/>
              </w:rPr>
              <w:t>Стоимость 1 килограмма сжиженного газа с учетом транспортных расходов для доставки до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.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44.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т. уг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Стоимость 1 т. угля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»</w:t>
            </w:r>
          </w:p>
        </w:tc>
      </w:tr>
    </w:tbl>
    <w:p>
      <w:pPr>
        <w:pStyle w:val="TextBody"/>
        <w:spacing w:before="120" w:after="0"/>
        <w:rPr/>
      </w:pPr>
      <w:r>
        <w:rPr>
          <w:color w:val="000000"/>
          <w:szCs w:val="28"/>
        </w:rPr>
        <w:tab/>
        <w:t>1.4 Пункт 25 изложить в новой редакции:</w:t>
      </w:r>
    </w:p>
    <w:p>
      <w:pPr>
        <w:pStyle w:val="TextBody"/>
        <w:rPr>
          <w:sz w:val="24"/>
        </w:rPr>
      </w:pPr>
      <w:r>
        <w:rPr/>
        <w:tab/>
        <w:t xml:space="preserve">«25. Принять к сведению размеры </w:t>
      </w:r>
      <w:r>
        <w:rPr>
          <w:spacing w:val="-2"/>
          <w:szCs w:val="28"/>
        </w:rPr>
        <w:t xml:space="preserve">единовременной выплаты  лицам из числа детей-сирот и детей, оставшихся без попечения родителей, на ремонт находящихся в их личной, долевой, совместной собственности жилых помещений, расположенных на территории Новгородской области, предоставляемой в случаях, указанных в статье 18 областного закона </w:t>
      </w:r>
      <w:r>
        <w:rPr>
          <w:szCs w:val="28"/>
        </w:rPr>
        <w:t xml:space="preserve">от 05.09.2014 </w:t>
      </w:r>
      <w:hyperlink r:id="rId3">
        <w:r>
          <w:rPr>
            <w:rStyle w:val="InternetLink"/>
            <w:szCs w:val="28"/>
          </w:rPr>
          <w:t>№ 618-ОЗ</w:t>
        </w:r>
      </w:hyperlink>
      <w:r>
        <w:rPr>
          <w:szCs w:val="28"/>
        </w:rPr>
        <w:t xml:space="preserve">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</w:t>
      </w:r>
      <w:r>
        <w:rPr>
          <w:spacing w:val="-2"/>
          <w:szCs w:val="28"/>
        </w:rPr>
        <w:t>:</w:t>
      </w:r>
      <w:r>
        <w:rPr>
          <w:sz w:val="24"/>
        </w:rPr>
        <w:t xml:space="preserve">   </w:t>
      </w:r>
    </w:p>
    <w:p>
      <w:pPr>
        <w:pStyle w:val="TextBody"/>
        <w:ind w:firstLine="851"/>
        <w:rPr>
          <w:color w:val="333300"/>
          <w:spacing w:val="-4"/>
          <w:sz w:val="24"/>
        </w:rPr>
      </w:pPr>
      <w:r>
        <w:rPr>
          <w:color w:val="333300"/>
          <w:spacing w:val="-4"/>
          <w:sz w:val="24"/>
        </w:rPr>
        <w:t xml:space="preserve">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4"/>
        <w:gridCol w:w="2014"/>
        <w:gridCol w:w="20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единовременной выплат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тыс.рубле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3.3»</w:t>
            </w:r>
          </w:p>
        </w:tc>
      </w:tr>
    </w:tbl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>1.5. Абзацы второй и третий пункта 34 изложить в новой редакции: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« на  1 января 2016 года  в сумме  0.0 тыс.рублей , в том числе   по муниципальным  гарантиям района  в валюте Российской Федерации на 1 января 2016 года в сумме  0.0 тыс. рублей, </w:t>
      </w:r>
    </w:p>
    <w:p>
      <w:pPr>
        <w:pStyle w:val="TextBody"/>
        <w:spacing w:before="120" w:after="0"/>
        <w:ind w:firstLine="539"/>
        <w:rPr>
          <w:color w:val="000000"/>
          <w:szCs w:val="28"/>
        </w:rPr>
      </w:pPr>
      <w:r>
        <w:rPr>
          <w:color w:val="000000"/>
          <w:szCs w:val="28"/>
        </w:rPr>
        <w:t>на  1 января 2017 года – 0.0 тыс. рублей, в том числе   по муниципальным  гарантиям района  в валюте Российской Федерации на 1 января 2017 года в сумме 0.0 тыс. рублей»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>1.6. Пункт 35 изложить в новой редакции:</w:t>
      </w:r>
    </w:p>
    <w:p>
      <w:pPr>
        <w:pStyle w:val="TextBody"/>
        <w:spacing w:before="120" w:after="0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«35. Утвердить Программу муниципальных  гарантий  Волотовского  муниципального района  в валюте Российской Федерации на 2015 год и на плановый период 2016 и 2017 годов согласно </w:t>
      </w:r>
      <w:r>
        <w:rPr>
          <w:bCs/>
          <w:color w:val="000000"/>
          <w:szCs w:val="28"/>
        </w:rPr>
        <w:t>приложению 21 к настоящему решению</w:t>
      </w:r>
      <w:r>
        <w:rPr>
          <w:color w:val="000000"/>
          <w:szCs w:val="28"/>
        </w:rPr>
        <w:t>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рядок предоставления муниципальных гарантий муниципального района  в валюте Российской Федерации устанавливается решением Думы Волотовского муниципального района».</w:t>
      </w: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и 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1 исключить строки следующего содержа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698"/>
        <w:gridCol w:w="1260"/>
        <w:gridCol w:w="1440"/>
        <w:gridCol w:w="1440"/>
      </w:tblGrid>
      <w:tr>
        <w:trPr>
          <w:trHeight w:val="110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-дение, причитаю-щееся приемному родител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</w:t>
            </w:r>
          </w:p>
        </w:tc>
      </w:tr>
      <w:tr>
        <w:trPr>
          <w:trHeight w:val="28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-ние ребенка в семье опекуна и приемной семье, а также возна-граждение, причитаю-щееся приемному родител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</w:t>
            </w:r>
          </w:p>
        </w:tc>
      </w:tr>
      <w:tr>
        <w:trPr>
          <w:trHeight w:val="110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-ка в государственных и муниципальных образовательных учреждениях, реали-зующих основную общеобразовательную программу дошколь-ного образ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20302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</w:tr>
      <w:tr>
        <w:trPr>
          <w:trHeight w:val="48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-сацию части родите-льской платы за содержание ребенка в муниципальных образовательных учреждениях, реали-зующих основную общеобразовательную программу дошколь-ного образ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</w:tr>
    </w:tbl>
    <w:p>
      <w:pPr>
        <w:pStyle w:val="Normal"/>
        <w:numPr>
          <w:ilvl w:val="2"/>
          <w:numId w:val="1"/>
        </w:numPr>
        <w:rPr/>
      </w:pPr>
      <w:r>
        <w:rPr/>
        <w:t>Строки следующего содержания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0112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87,23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98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39,9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39,9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-сферты, передаваемые бюджетам муниципа-льных образований на осуществление части полномочий по реше-нию вопросов мест-ного значения в соот-ветствии с заключен-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-сферты, передаваемые бюджетам муниципа-льных районов из бюджетов поселений на осуществление части полномочий по решению вопросов местного значения в соответствии с заклю-ченными соглаше-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19923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3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-ТОВ БЮДЖЕТНОЙ СИСТЕМЫ РОССИЙ-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09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5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5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59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-емые бюджетам муниципальных обра-зований на осуществ-ление части полномо-чий по решению вопросов местного значения в соответ-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-емые бюджетам муниципальных районов из бюджетов поселений на осущест-вление части полно-мочий по решению вопросов местного значения в соответ-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иложении 7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.1 и</w:t>
      </w:r>
      <w:r>
        <w:rPr/>
        <w:t>сключить строки следующего содержания:</w:t>
      </w:r>
    </w:p>
    <w:tbl>
      <w:tblPr>
        <w:tblW w:w="9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55"/>
        <w:gridCol w:w="1236"/>
        <w:gridCol w:w="1236"/>
        <w:gridCol w:w="1240"/>
      </w:tblGrid>
      <w:tr>
        <w:trPr>
          <w:trHeight w:val="77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Подпрограмма "Энергоснабжение и повышение энергети-ческой эффективности на территории сельско-го поселения Волот" муниципальной  программы "Благоуст-ройство территории сельского  поселения  Волот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-ного и высокоэффек-тивного наружного освещения населенных пунктов муниципа-льного образования сельского 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.2 п</w:t>
      </w:r>
      <w:r>
        <w:rPr/>
        <w:t>осле строки:</w:t>
      </w:r>
    </w:p>
    <w:tbl>
      <w:tblPr>
        <w:tblW w:w="9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55"/>
        <w:gridCol w:w="1236"/>
        <w:gridCol w:w="1236"/>
        <w:gridCol w:w="1240"/>
      </w:tblGrid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убличные норматив-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55"/>
        <w:gridCol w:w="1236"/>
        <w:gridCol w:w="1236"/>
        <w:gridCol w:w="1240"/>
      </w:tblGrid>
      <w:tr>
        <w:trPr>
          <w:trHeight w:val="102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Осуществление отдельных государст-венных полномочий по предоставлению мер социальной поддержки по оплате жилья и коммунальных услуг педагогическим работ-никам образовательных учреждений, располо-женных в сельской местности Новгород-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3 Строки следующего содержания</w:t>
      </w:r>
      <w:r>
        <w:rPr/>
        <w:t>:</w:t>
      </w:r>
    </w:p>
    <w:tbl>
      <w:tblPr>
        <w:tblW w:w="9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585"/>
        <w:gridCol w:w="696"/>
        <w:gridCol w:w="1056"/>
        <w:gridCol w:w="637"/>
        <w:gridCol w:w="15"/>
        <w:gridCol w:w="1424"/>
        <w:gridCol w:w="1418"/>
        <w:gridCol w:w="1356"/>
      </w:tblGrid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-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433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07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-ных (муниципаль-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-льности контрольно-счетной пал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-ных (муниципа-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-ряжению земельны-ми участками, нахо-дящимися в муници-пальной собствен-ности, и земельными участками, государ-ственная собствен-ность на которые не разграничена в гра-ницах муниципаль-н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-ление и распоряже-ние муниципальным имуществом Волото-вского муниципа-льного района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-льного транспорта путем обеспечения сохранности автодо-рог и улучшения их транспортно-эксплуатационного состояния (ремонт и содержание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-ного движения транспорта и пеше-ходов на территории сельского поселения Воло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-венных (муници-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комму-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73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-устройство террито-рии сельского поселения Волот на 2014-2016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-тности и чистоты сельского поселения Волот" Муниципаль-ной программы "Благоустройство территории сель-ского  поселения  Волот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 сани-тарной, противопо-жарной  безопас-ности, безопасности передвижения  населения. Развитие и поддержка иници-атив жителей насе-ленных пунктов по благоустройству (вовлечение населе-ния в участие и поддержку меропри-ятий по благоустрой-ству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-ных (муниципаль-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  <w:tr>
        <w:trPr>
          <w:trHeight w:val="255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67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158,23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3 60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665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593,53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-ния,  молодежной политики в Волотов-ском муниципаль-ном районе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39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2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9,6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-пальной программы в области образова-ния и молодежной политики в Волотов-ском муниципаль-ном районе" Программы "Развитие образова-ния,  молодежной политики в Волотов-ском муниципаль-ном районе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9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4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-ных услуг педагоги-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68,1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8,1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0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28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88,7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-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7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1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90,7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-ное обеспечение населения,  не отнесенные к муни-ципальным програм-мам Волотовского муниципального рай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3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 325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90"/>
        <w:gridCol w:w="696"/>
        <w:gridCol w:w="1056"/>
        <w:gridCol w:w="643"/>
        <w:gridCol w:w="13"/>
        <w:gridCol w:w="1350"/>
        <w:gridCol w:w="1464"/>
        <w:gridCol w:w="1417"/>
      </w:tblGrid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541,2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-льности контрольно-счетной пал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-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-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-ряжению земельны-ми участками, нахо-дящимися в муници-пальной собствен-ности, и земельными участками, государ-ственная собствен-ность на которые не разграничена в границах муниципа-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-ление и распоряже-ние муниципальным имуществом Волото-вского муниципа-льного района на 2014-2016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-бильного транспорта путем обеспечения сохранности автодо-рог и улучшения их транспортно-эксплу-атационного состоя-ния (ремонт и содер-жание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-ного движения тран-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-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3838,58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-стройство террито-рии сельского посе-ления Волот на 2014-2016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-ртности и чистоты сельского поселения Волот" Муниципальной программы "Благо-устройство террито-рии сельского  поселения  Волот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 сани-тарной, проти-вопожарной  безопа-сности, безопасности передвижения  населения. Развитие и поддержка инициатив жителей населенных пунктов по благоустройству (вовлечение населе-ния в участие и поддержку мероп-риятий по благоустройству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8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3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-ния,  молодежной политики в Волотов-ском муници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-зации муниципаль-ной программы в области образования и молодежной поли-тики в Волотовском муниципальном районе" Программы "Развитие образова-ния,  молодежной политики в Волотов-ском муници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-жка по оплате жилья и коммунальных услуг педагогичес-ким работникам образовательных учреждений, распо-ложенных в сельской местности Новгород-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03,5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-чение насе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70,6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-ное обеспечение населения, не отне-сенные к муниципа-льным программам Волотовского муни-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72,8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: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433,2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6 487,23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9    В приложение 8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9</w:t>
      </w:r>
      <w:r>
        <w:rPr/>
        <w:t>.1 Исключить строки следующего содержания: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240"/>
      </w:tblGrid>
      <w:tr>
        <w:trPr>
          <w:trHeight w:val="153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«Подпрограмма "Энергоснабжение и повы-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-ства,  обеспечение качест-венного и высокоэффектив-ного наружного освещения населенных пунктов муници-пального образования сельс-кого 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numPr>
          <w:ilvl w:val="2"/>
          <w:numId w:val="2"/>
        </w:numPr>
        <w:rPr/>
      </w:pPr>
      <w:r>
        <w:rPr/>
        <w:t>После строки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240"/>
      </w:tblGrid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240"/>
      </w:tblGrid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»</w:t>
            </w:r>
          </w:p>
        </w:tc>
      </w:tr>
    </w:tbl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роки следующего содержания </w:t>
      </w:r>
      <w:r>
        <w:rPr/>
        <w:t>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373"/>
      </w:tblGrid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едседатель контрольно-счетной пал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66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-ным имуществом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ль-ного транспорта путем обеспечения сохранности автодорог и улучшения их транспортно-эксплуатацион-ного состояния (ремонт и содержание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730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43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67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158,23</w:t>
            </w:r>
          </w:p>
        </w:tc>
      </w:tr>
      <w:tr>
        <w:trPr>
          <w:trHeight w:val="35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0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665,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593,53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24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9,6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9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41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2,9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-нальных услуг педагоги-ческим работникам образова-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42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29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28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88,70</w:t>
            </w:r>
          </w:p>
        </w:tc>
      </w:tr>
      <w:tr>
        <w:trPr>
          <w:trHeight w:val="35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7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15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90,7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-ным программам Волотов-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39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 325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6 487,23»</w:t>
            </w:r>
          </w:p>
        </w:tc>
      </w:tr>
    </w:tbl>
    <w:p>
      <w:pPr>
        <w:pStyle w:val="Normal"/>
        <w:rPr/>
      </w:pPr>
      <w:r>
        <w:rPr/>
        <w:t>изложить в ново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373"/>
      </w:tblGrid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едседатель контрольно-счетной пал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66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-ным имуществом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-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38,5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46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-сти, безопасности передвиже-ния  населения. Развитие и поддержка инициатив жителей населенных пунктов по благоустройству (вовлече-ние населения в участие и поддержку мероприятий по благоустройству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34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46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-нальных услуг педагогичес-ким работникам образова-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34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3 2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34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6 67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-ным программам Волотов-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 97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32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 433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 487,23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0  В приложении 9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0.1  и</w:t>
      </w:r>
      <w:r>
        <w:rPr/>
        <w:t>сключить строки следующего содержания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0"/>
      </w:tblGrid>
      <w:tr>
        <w:trPr>
          <w:trHeight w:val="46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« Подпрограмма "Энергоснабжение и повышение энергети-ческой эффективности на территории сельского поселения Волот" муниципальной  прог-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-чение качественного и высокоэффективного наружного освещения населенных пунктов муниципального образо-вания сельского 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0.2 </w:t>
      </w:r>
      <w:r>
        <w:rPr/>
        <w:t>после строк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0"/>
      </w:tblGrid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0"/>
      </w:tblGrid>
      <w:tr>
        <w:trPr>
          <w:trHeight w:val="178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-ных государственных полномочий по предос-тавлению мер социаль-ной поддержки по оплате жилья и коммунальных услуг педагогическим работникам образова-тельных учреждений, расположенных в сельской местности Новгоро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8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3 Строки следующего содержания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1"/>
      </w:tblGrid>
      <w:tr>
        <w:trPr>
          <w:trHeight w:val="2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-ципальной собствен-ности, и земельными участками, государст-венная собственность на которые не разграничена в границах муниципаль-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-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87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604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84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-мы в области образова-ния и молодежной политики в Волотовском муниципа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09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14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180,60</w:t>
            </w:r>
          </w:p>
        </w:tc>
      </w:tr>
      <w:tr>
        <w:trPr>
          <w:trHeight w:val="39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9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41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, располо-женных в сельской местности Новгоро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-ройство территории сельского поселения Волот на 2014-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-ти и чистоты сельского поселения Волот" Муниципальной прог-раммы "Благоустройство территории сельского  поселения  Волот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-ной, противопожарной  безопасности, безопас-ности передвижения  населения. Развитие и поддержка инициатив жителей населенных пунктов по благоустрой-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-но-счетной пал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 не отнесенные к муници-пальным программам Волотовского муници-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39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 32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6487,23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изложить в ново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398"/>
      </w:tblGrid>
      <w:tr>
        <w:trPr>
          <w:trHeight w:val="2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ци-пальной собственности, и земельными участками, государственная собстве-нность на которые не разграничена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-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7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-мы в области образова-ния и молодежной политики в Волотовском муниципа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9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3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49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-никам образовательных учреждений, располо-женных в сельской местности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-ство территории сельско-го поселения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-сти и чистоты сельского поселения Волот" Муниципальной прог-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-ной, противопожарной  безопасности, безопас-ности передвижения  населения. Развитие и поддержка инициатив жителей населенных пунктов по благоустрой-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контрольно-счетной пал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-пальным программам Волотовского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7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 433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21 изложить в новой редакции: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иложение  2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 решению Думы Волотовского                                                                                                                                                                                   муниципального района "О бюджете                                                                                                                                                                                     муниципального района на 2015 год и на                                                                                                                                                                                   плановый  период 2016 и 2017 годо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Волотовского муниципального района в валюте Российской Федерации на 2015 год и на плановый период 2016 и 2017 годов     </w:t>
      </w:r>
    </w:p>
    <w:p>
      <w:pPr>
        <w:pStyle w:val="Normal"/>
        <w:jc w:val="center"/>
        <w:rPr>
          <w:rFonts w:eastAsia="Tw Cen MT Condensed Extra Bold;Trebuchet MS"/>
        </w:rPr>
      </w:pPr>
      <w:r>
        <w:rPr>
          <w:rFonts w:eastAsia="Tw Cen MT Condensed Extra Bold;Trebuchet MS"/>
        </w:rPr>
        <w:t xml:space="preserve">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Предоставление муниципальных гарантий Волотовского муниципального района в 2015-2017 годах не планируется.</w:t>
      </w:r>
    </w:p>
    <w:p>
      <w:pPr>
        <w:pStyle w:val="TextBody"/>
        <w:ind w:firstLine="720"/>
        <w:rPr/>
      </w:pPr>
      <w:r>
        <w:rPr/>
        <w:t xml:space="preserve">2. Общий объем бюджетных ассигнований, предусмотренных на исполнение муниципальных гарантий Волотовского муниципального района по возможным гарантийным случаям в 2015-2017 годах  - 0,00 рублей ежегодно.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76"/>
        <w:gridCol w:w="1276"/>
        <w:gridCol w:w="1417"/>
      </w:tblGrid>
      <w:tr>
        <w:trPr>
          <w:trHeight w:val="3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олотовского муниципального района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>
          <w:trHeight w:val="2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2.Перечень муниципальных гарантий Волотовского муниципального района в валюте Российской Федерации, действующих на 1 января 2015 года  (тыс. рублей)</w:t>
      </w:r>
    </w:p>
    <w:tbl>
      <w:tblPr>
        <w:tblW w:w="94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2"/>
        <w:gridCol w:w="2410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умма гарантии на 1 января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ТОГО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»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П.Гаврил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C93D5383F45AA9F53E71ED9CAEB1032B7F4FDAE501DC21E42AAC96DE1F970D131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3:00Z</dcterms:created>
  <dc:creator>user</dc:creator>
  <dc:description/>
  <cp:keywords/>
  <dc:language>en-US</dc:language>
  <cp:lastModifiedBy>Alexi</cp:lastModifiedBy>
  <cp:lastPrinted>2015-02-04T18:01:00Z</cp:lastPrinted>
  <dcterms:modified xsi:type="dcterms:W3CDTF">2015-02-24T13:53:00Z</dcterms:modified>
  <cp:revision>72</cp:revision>
  <dc:subject/>
  <dc:title>Российская Федерация</dc:title>
</cp:coreProperties>
</file>