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923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3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0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образований на осуществление части полномочий по реше-нию вопросов мест-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районов из бюджетов поселений на осущест-вление части полномо-чий по решению воп-росов местного значе-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/>
      </w:pPr>
      <w:r>
        <w:rPr/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900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16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образований на осуществление части полномочий по реше-нию вопросов мест-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-ваемые бюджетам муниципальных районов из бюджетов поселений на осущест-вление части полно-мо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19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-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1.4. В приложении 2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4.1 </w:t>
      </w:r>
      <w:r>
        <w:rPr/>
        <w:t>Строки следующего содержания 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880"/>
        <w:gridCol w:w="1260"/>
        <w:gridCol w:w="1260"/>
        <w:gridCol w:w="900"/>
      </w:tblGrid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2010502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50201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880"/>
        <w:gridCol w:w="1260"/>
        <w:gridCol w:w="1260"/>
        <w:gridCol w:w="900"/>
      </w:tblGrid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502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201050201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приложении 7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5.1 Строки следующего содержания </w:t>
      </w:r>
      <w:r>
        <w:rPr/>
        <w:t>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43"/>
        <w:gridCol w:w="12"/>
        <w:gridCol w:w="1228"/>
        <w:gridCol w:w="8"/>
        <w:gridCol w:w="1391"/>
        <w:gridCol w:w="1417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541,2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0,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-бильных дорог и инже-нерных сооружений на них вне границ населен-ных пунктов в границах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закупки товаров, работ и услуг для обес-печения государствен-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-рамма "Повышение безопасности дорож-ного движения на территории сельского посе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,1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-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-печения государствен-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-товском муниципаль-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ной программы в области образования и молодеж-ной политики в Волото-вском муниципальном районе" Программы "Развитие образования,  молодежной политики в Волотовском муници-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33,2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43"/>
        <w:gridCol w:w="12"/>
        <w:gridCol w:w="1283"/>
        <w:gridCol w:w="13"/>
        <w:gridCol w:w="1331"/>
        <w:gridCol w:w="1417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351,2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9,4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76,4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-бильных дорог и инже-нерных сооружений на них вне границ насе-ленных пунктов в границах муниципаль-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-ного движения на территории сельского посе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9,6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-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883,9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24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17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-товском муниципаль-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9 612,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ной программы в области образования и молодеж-ной политики в Воло-товском муниципаль-ном районе" Программы "Развитие образования,  молодежной политики в Волотовском муници-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 504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43,1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6    В приложение 8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6</w:t>
      </w:r>
      <w:r>
        <w:rPr/>
        <w:t>.1 Строки следующего содержания 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96"/>
        <w:gridCol w:w="1056"/>
        <w:gridCol w:w="576"/>
        <w:gridCol w:w="1236"/>
        <w:gridCol w:w="1296"/>
        <w:gridCol w:w="1416"/>
      </w:tblGrid>
      <w:tr>
        <w:trPr>
          <w:trHeight w:val="27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4,8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27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8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5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19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33,2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96"/>
        <w:gridCol w:w="1056"/>
        <w:gridCol w:w="576"/>
        <w:gridCol w:w="1236"/>
        <w:gridCol w:w="1296"/>
        <w:gridCol w:w="1416"/>
      </w:tblGrid>
      <w:tr>
        <w:trPr>
          <w:trHeight w:val="16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   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311,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37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18,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9,6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 883,9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19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81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12,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504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43,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 В приложении 9  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1 Строки следующего содерж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366"/>
        <w:gridCol w:w="1418"/>
        <w:gridCol w:w="1417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7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79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9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42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433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87,23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ново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382"/>
        <w:gridCol w:w="1417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8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-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93,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04,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3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6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243,1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6 487,23»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>
          <w:trHeight w:val="1023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Глава      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А.И. Лыжов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седатель Думы Волотов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.П. Гаврилов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34:00Z</dcterms:created>
  <dc:creator>user</dc:creator>
  <dc:description/>
  <dc:language>en-US</dc:language>
  <cp:lastModifiedBy>User</cp:lastModifiedBy>
  <cp:lastPrinted>2015-03-03T17:14:00Z</cp:lastPrinted>
  <dcterms:modified xsi:type="dcterms:W3CDTF">2021-12-08T03:34:00Z</dcterms:modified>
  <cp:revision>2</cp:revision>
  <dc:subject/>
  <dc:title>Российская Федерация</dc:title>
</cp:coreProperties>
</file>