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12.2015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>О приеме полномочий контрольно – счетной комиссии Гор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 xml:space="preserve">от 07 июля 2011 года N 6-ФЗ «Об общих принципах организации и деятельности контрольно-счетных органов субъектов Российской Федерации и муниципальных образования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>1. Принять на исполнение контрольно – счетной палатой  Волотовского муниципального района полномочия контрольно – счетной комиссии Горского сельского поселения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бъем субвенций на 2016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 xml:space="preserve">101165 </w:t>
      </w:r>
      <w:r>
        <w:rPr>
          <w:sz w:val="28"/>
        </w:rPr>
        <w:t>рублей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настоящее решение в муниципальной газете «Волотовский вестник».</w:t>
      </w:r>
    </w:p>
    <w:p>
      <w:pPr>
        <w:pStyle w:val="Normal"/>
        <w:jc w:val="both"/>
        <w:rPr/>
      </w:pPr>
      <w:r>
        <w:rPr>
          <w:sz w:val="28"/>
        </w:rPr>
        <w:tab/>
        <w:t>4. Настоящее решение вступает в силу с момента его официального опубликования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</w:r>
    </w:p>
    <w:p>
      <w:pPr>
        <w:pStyle w:val="Heading6"/>
        <w:rPr/>
      </w:pPr>
      <w:r>
        <w:rPr/>
        <w:tab/>
        <w:tab/>
        <w:tab/>
        <w:t xml:space="preserve">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Думы Волот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 28.12.2015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ЕРЕЧЕНЬ</w:t>
      </w:r>
    </w:p>
    <w:p>
      <w:pPr>
        <w:pStyle w:val="Heading3"/>
        <w:rPr/>
      </w:pPr>
      <w:r>
        <w:rPr>
          <w:szCs w:val="28"/>
        </w:rPr>
        <w:t>полномочий контрольно – счетной комиссии Горского сельского поселения, принимаемых на исполнение контрольно – счетной палатой Волотовского муниципального района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1. Контроль за исполнением бюджета Горского сельского поселения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2. Экспертиза проектов бюджета Горского сельского поселения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3. Внешняя проверка годового отчета об исполнении бюджета Горского сельского поселения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4. Организация и осуществление контроля за законностью, результативностью, эффективностью и экономностью использования средств бюджета Горского сельского поселения, а также средств, получаемых бюджетом Горского сельского поселения из иных источников, предусмотренных законодательством Российской Федерации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5. Контроль за соблюдением установленного порядка управления и распоряжения имуществом, находящимся в собственности Горского сельского поселения, в том числе охраняемыми результатами интеллектуальной деятельности и средствами индивидуализации, принадлежащими Горского сельскому поселению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6. Оценка эффективности предоставления налоговых и иных льгот и преимуществ, бюджетных кредитов за счет средств Гор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ского сельского поселения и имущества, находящегося в муниципальной собственности;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 xml:space="preserve">8. Анализ бюджетного процесса в Горском сельском поселении и подготовка предложений, направленных на его совершенствование. 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9. Подготовка информации о ходе исполнения бюджета Горс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Горского сельского поселения и Главе Горского сельского поселения;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0. Участие в пределах полномочий в мероприятиях, направленных на противодействие коррупции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Горского сельского поселения.</w:t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37:00Z</dcterms:created>
  <dc:creator>USER</dc:creator>
  <dc:description/>
  <cp:keywords/>
  <dc:language>en-US</dc:language>
  <cp:lastModifiedBy>Татьяна Владимировна Малыгина</cp:lastModifiedBy>
  <cp:lastPrinted>2015-12-28T16:00:00Z</cp:lastPrinted>
  <dcterms:modified xsi:type="dcterms:W3CDTF">2015-12-28T13:00:00Z</dcterms:modified>
  <cp:revision>4</cp:revision>
  <dc:subject/>
  <dc:title>А д м и н и с т р а ц и я  В о л о т о в с к о г о  р а й о н а</dc:title>
</cp:coreProperties>
</file>