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4.2015  №  3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лате материальной помощи председателю Контрольно-счетной палаты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порядке определения денежного содержания и материальном стимулировании председателя и аудиторов Контрольно-счетной палаты Волотовского муниципального района, утвержденного решением Думы Волотовского муниципального района от 29.02.2012 № 137, выплатить Бутылиной Елене Владимировне, председателю Контрольно – счетной палаты Волотовского муниципального района, за счет экономии фонда оплаты труда материальную помощь в размере 3000 (Три тысячи  рублей) в связи с Днем местного самоуправления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3"/>
      </w:tblGrid>
      <w:tr>
        <w:trPr>
          <w:trHeight w:val="120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И.Лыжов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Думы Волотовского муниципального  района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Н.И.Лыжов</w:t>
            </w:r>
          </w:p>
        </w:tc>
      </w:tr>
    </w:tbl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1:00Z</dcterms:created>
  <dc:creator>ОРГОТДЕЛ</dc:creator>
  <dc:description/>
  <cp:keywords/>
  <dc:language>en-US</dc:language>
  <cp:lastModifiedBy>Татьяна Владимировна Малыгина</cp:lastModifiedBy>
  <cp:lastPrinted>2015-04-28T15:05:00Z</cp:lastPrinted>
  <dcterms:modified xsi:type="dcterms:W3CDTF">2015-04-28T12:05:00Z</dcterms:modified>
  <cp:revision>8</cp:revision>
  <dc:subject/>
  <dc:title>Проект</dc:title>
</cp:coreProperties>
</file>