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lang w:val="en-US" w:eastAsia="en-US" w:bidi="ar-SA"/>
        </w:rPr>
      </w:pPr>
      <w:r>
        <w:rPr>
          <w:sz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97155</wp:posOffset>
            </wp:positionV>
            <wp:extent cx="617220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  30.01.2015   №   371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. Волот</w:t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 внесении  изменений в   Поло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бюджетном процессе в Волотовском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м район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Волотов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Волотовском муниципальном районе, утвержденное решением Думы Волотовского муниципального района от 25.10.2007 № 159, (далее – Положение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.1. Статью 9 Положения изложить в новой редакции: «1.В целях своевременного и качественного составления проекта бюджета муниципального района комитет финансов Администрации муниципального района  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оставление проекта бюджета основывается на: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основных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направлениях</w:t>
        </w:r>
      </w:hyperlink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юджетной политики и основных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направлениях</w:t>
        </w:r>
      </w:hyperlink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овой политик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х направлениях таможенно-тариф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е социально-экономического развития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 программах (проектах   муниципальных  программ, проектах изменений указанных программ).»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2. В статье 18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ункт 1 изложить в ново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) основ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политики и основ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й политик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ункт 4 дополнить словами «либо утвержденный среднесрочный финансовый план»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2.3. пункт 10-1 изложить в новой редакции: 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10-1) в случае утверждения  решением  о бюджете распределения бюджетных ассигнований по  муниципальным  программам и непрограммным направлениям деятельности к проекту  решения о бюджете представляются паспорта  муниципальных программ (проекты изменений в указанные паспорта)»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2.4. пункт 10-2 изложить в новой редакции: 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10-2) в случае, если проект 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а включается в состав приложений к пояснительной записке к проекту  решения о бюджете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 «Интернет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3"/>
      </w:tblGrid>
      <w:tr>
        <w:trPr>
          <w:trHeight w:val="1023" w:hRule="atLeast"/>
        </w:trPr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     Волотовского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/>
                <w:sz w:val="28"/>
                <w:szCs w:val="28"/>
              </w:rPr>
              <w:t xml:space="preserve">А.И. Лыжов                                    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 Думы Волотовского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го района   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/>
                <w:sz w:val="28"/>
                <w:szCs w:val="28"/>
              </w:rPr>
              <w:t>В.П. Гаврилова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7" w:right="850" w:gutter="0" w:header="1020" w:top="1076" w:footer="720" w:bottom="776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kern w:val="0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B0DCAAA1F8CE08D814144AF0FEE74341A62DB72A0FEECFA51E027970i3D9J" TargetMode="External"/><Relationship Id="rId4" Type="http://schemas.openxmlformats.org/officeDocument/2006/relationships/hyperlink" Target="consultantplus://offline/ref=E7B0DCAAA1F8CE08D814144AF0FEE74341A22EB5210AEECFA51E027970i3D9J" TargetMode="External"/><Relationship Id="rId5" Type="http://schemas.openxmlformats.org/officeDocument/2006/relationships/hyperlink" Target="consultantplus://offline/ref=E7B0DCAAA1F8CE08D814144AF0FEE74341A62DB72A0FEECFA51E027970i3D9J" TargetMode="External"/><Relationship Id="rId6" Type="http://schemas.openxmlformats.org/officeDocument/2006/relationships/hyperlink" Target="consultantplus://offline/ref=E7B0DCAAA1F8CE08D814144AF0FEE74341A22EB5210AEECFA51E027970i3D9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5:00Z</dcterms:created>
  <dc:creator>Customer</dc:creator>
  <dc:description/>
  <cp:keywords/>
  <dc:language>en-US</dc:language>
  <cp:lastModifiedBy>Alexi</cp:lastModifiedBy>
  <cp:lastPrinted>2015-02-04T16:26:00Z</cp:lastPrinted>
  <dcterms:modified xsi:type="dcterms:W3CDTF">2015-02-04T13:26:00Z</dcterms:modified>
  <cp:revision>61</cp:revision>
  <dc:subject/>
  <dc:title>1</dc:title>
</cp:coreProperties>
</file>