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01.09.2015   №  4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/>
      </w:pPr>
      <w:r>
        <w:rPr>
          <w:sz w:val="28"/>
          <w:szCs w:val="28"/>
        </w:rPr>
        <w:t>О внесении изменений в Прогнозный план (программа) приватизации муниципального имущества на 2015 год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108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от 21 декабря 2001 года №178-ФЗ «О приватизации государственного и муниципального имущества», Порядком и условиями приватизации муниципального имущества Волотовского муниципального района, утвержденным решением Думы Волотовского муниципального района от 26.02.2008 №208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нести в Прогнозный план (программа) приватизации имущества, находящегося в муниципальной собственности Волотовского муниципального района на 2015 год, утвержденный решением Думы Волотовского муниципального района от 30.10.2014 №331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раздел 3 «Перечень муниципального имущества, подлежащего приватизации в 2015 году», изложить в новой редакции: </w:t>
      </w:r>
    </w:p>
    <w:p>
      <w:pPr>
        <w:pStyle w:val="Heading1"/>
        <w:ind w:left="1495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2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«3. Перечень муниципального имущества, подлежащего приватизации в 2015 год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693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нторы, 1979 года постройки, общей площадью 186,5 кв.м. и земельный участок площадью 947 кв.м., с кадастровым номером 53:04:0040202: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кое сельское поселение, д. Городцы, ул. Центральная, д. 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 трансформаторной подстанции, 1980 года постройки, общей площадью 25,3 кв.м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ельское поселение Волот, п. Волот, ул. Са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телятника, 1979 года постройки, общей площадью 619,5 кв.м.; здание столярных мастерских, 1983 года постройки, общей площадью 206,5 кв.м.; здание водонапорной башни, 1980 года постройки, площадью 1,2 кв.м., земельный участок с кадастровым номером 53:04:0040201:136 площадью 36068 к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кое сельское поселение, д. Город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1965 года постройки, общей площадью 52,1 кв.м., земельный участок с кадастровым номером 53:04:0010502:35, площадью 375 к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олот, п. Волот, ул. Школьная, д.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ТС, 1975 года постройки, общей площадью 24,9 кв.м.,  земельный участок площадью 68 кв.м., с кадастровым номером 53:04:0602103: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лавитинское сельское поселение, д. Соловь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ТС, 1975 года постройки, общей площадью 21,4 кв.м.,  земельный участок площадью 57 кв.м., с кадастровым номером 53:04:0400202: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, д. Город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ТС, 1975 года постройки, общей площадью 20,6 кв.м., земельный участок площадью 59 кв.м., с кадастровым номером 53:04:0201903: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ельское поселение Волот, д. Взгля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дание скотного двора, 1980 года постройки, общей площадью 1805,8 кв.м., с кадастровым номером 53:04:0000000:1282;</w:t>
            </w:r>
          </w:p>
          <w:p>
            <w:pPr>
              <w:pStyle w:val="Style16"/>
              <w:rPr/>
            </w:pPr>
            <w:r>
              <w:rPr/>
              <w:t>земельный участок общей площадью 91851 кв. м., с кадастровым номером  53:04:0050303:1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йствующим законодательством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bookmarkStart w:id="1" w:name="sub_102"/>
      <w:bookmarkEnd w:id="1"/>
      <w:r>
        <w:rPr>
          <w:sz w:val="28"/>
          <w:szCs w:val="28"/>
        </w:rPr>
        <w:t xml:space="preserve">В рамках реализации задач по приватизации муниципального имущества в 2015 году необходимо осуществить продажу объектов недвижимости, согласно </w:t>
      </w:r>
      <w:hyperlink w:anchor="sub_100">
        <w:r>
          <w:rPr>
            <w:rStyle w:val="InternetLink"/>
            <w:sz w:val="28"/>
            <w:szCs w:val="28"/>
          </w:rPr>
          <w:t>перечню</w:t>
        </w:r>
      </w:hyperlink>
      <w:r>
        <w:rPr>
          <w:sz w:val="28"/>
          <w:szCs w:val="28"/>
        </w:rPr>
        <w:t xml:space="preserve"> объектов недвижимости, подлежащих приватизации в 2015 году. Вышеуказанный перечень не является окончательным и может дополняться по мере оптимизации структуры муниципальной собственности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Волотовский вестник» и разместить на официальном сайте Администрации Волотов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олотовского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  <w:tab/>
              <w:tab/>
              <w:t xml:space="preserve">               А.И.Лы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Думы Волотовского муниципального  района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Н.И.Лыж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ированный список"/>
    <w:basedOn w:val="Normal"/>
    <w:qFormat/>
    <w:pPr>
      <w:ind w:firstLine="33"/>
      <w:jc w:val="both"/>
    </w:pPr>
    <w:rPr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03:00Z</dcterms:created>
  <dc:creator>КУМИ</dc:creator>
  <dc:description/>
  <cp:keywords/>
  <dc:language>en-US</dc:language>
  <cp:lastModifiedBy>Татьяна Владимировна Малыгина</cp:lastModifiedBy>
  <cp:lastPrinted>2015-08-31T12:12:00Z</cp:lastPrinted>
  <dcterms:modified xsi:type="dcterms:W3CDTF">2015-09-01T07:23:00Z</dcterms:modified>
  <cp:revision>12</cp:revision>
  <dc:subject/>
  <dc:title>Российская Федерация</dc:title>
</cp:coreProperties>
</file>