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Волотовского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 30.11.2015    № 23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пределения арендной п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муниципальное недвижимое иму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Методика устанавливает порядок расчета арендной платы за пользование муниципальным недвижимым имуществом (нежилыми помещениями, зданиями, строениями, сооружени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довая арендная плата за пользование муниципальным недвижимым имуществом рассчитывается по формуле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пл=Абаз х К1 х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л – годовая арендная пл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з – базовая ставка за 1 кв.м. в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1 – коэффициент вида деятельности арендатора;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/>
        <w:t xml:space="preserve"> – общая площадь недвижимого имущества, сдаваемая в аренду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государственных и муниципальных учреждений, не приносящая им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общественных объединений и иных некоммерческих организаций, не приносящая им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ледующих сферах: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, общественного питания в системе образования, здравоохранения, сельскохозяйственного производства, оказывающих ветеринар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ледующих сферах: предоставление услуг: федеральной почтовой связи, строительства, ремонта и содержания автомобильных дорог, жилищно-коммуна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фере промышленного производства, обслуживания абонентов сотовой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фере торговли промышленными и продовольственными товарами 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хозяйствующих субъектов в сфере торговли лекарственными средств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хозяйствующих субъектов в страховой, банковской и риэлторской сфер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фере бытового обслуживания населения любых форм собственности, в которых удельный вес оказываемых населению бытовых услуг (ремонт, индивидуальный пошив обуви и одежды, химчистка, парикмахерские, косметические услуги) составляет не менее 70% от общего объема реализации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иды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                                                      </w:t>
      </w:r>
    </w:p>
    <w:p>
      <w:pPr>
        <w:pStyle w:val="Style15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 xml:space="preserve">* За предоставление в аренду помещений в  муниципальных учреждениях  от 1 до 5 суток </w:t>
      </w:r>
      <w:r>
        <w:rPr>
          <w:rFonts w:cs="Times New Roman" w:ascii="Times New Roman" w:hAnsi="Times New Roman"/>
          <w:sz w:val="22"/>
          <w:szCs w:val="22"/>
        </w:rPr>
        <w:t>организациям, любых организационно-правовых форм, предпринимателям для осуществления коммерческой и иной деятельности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овышающий коэффициент  в размере 30,0  за 1 сутк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Волотовского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 30.11.2015    № 23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Базовые ставки арендной платы за пользование муниципальным недвижимым имуществом (нежилые помещения, здания) на 2016 год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За 1 кв.м. общей площади в год  - 945 рублей</w:t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при плате за вспомогательную площадь применяется понижающий коэффициент – 0,7.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Волотовского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 30.11.2015    № 23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ки арендной пла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униципальное движимое имущество, сдаваемое в аренду в виде основных фондов и оборотных средств на 2016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начальная балансовая стоимость арендованного имущества (тыс. руб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арендной платы от первоначальной балансовой стоимости арендованного имущества (процент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1 до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1 до 8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9:04:00Z</dcterms:created>
  <dc:creator>КУМИ</dc:creator>
  <dc:description/>
  <dc:language>en-US</dc:language>
  <cp:lastModifiedBy>User</cp:lastModifiedBy>
  <cp:lastPrinted>2015-12-01T12:00:00Z</cp:lastPrinted>
  <dcterms:modified xsi:type="dcterms:W3CDTF">2021-12-07T19:04:00Z</dcterms:modified>
  <cp:revision>2</cp:revision>
  <dc:subject/>
  <dc:title>Российская Федерация</dc:title>
</cp:coreProperties>
</file>