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30.11.2015   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510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согласовании предложений о передаче имущества,    находящегося   в    муниципальной собственности сельского поселения Волот, в муниципальную собственность Волотовского муниципального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№131-ФЗ от 06.10.2003 года "Об общих принципах организации местного самоуправления в Российской Федерации",  областным законом Новгородской области от 31.08.2015 № 825-ОЗ "О некоторых вопросах разграничения имущества, находящегося в муниципальной собственности, между муниципальным районом и сельскими поселениями в его составе в Новгородской области в случае изменения перечня вопросов местного значения сельского поселения"</w:t>
      </w:r>
      <w:r>
        <w:rPr/>
        <w:t xml:space="preserve">, </w:t>
      </w:r>
      <w:r>
        <w:rPr>
          <w:sz w:val="28"/>
          <w:szCs w:val="28"/>
        </w:rPr>
        <w:t xml:space="preserve">Уставом Волотовского муниципального района, </w:t>
      </w:r>
      <w:r>
        <w:rPr>
          <w:sz w:val="28"/>
        </w:rPr>
        <w:t xml:space="preserve">Положением о порядке владения, пользования и распоряжения муниципальной собственностью Волотовского муниципального района, утвержденным решением Думы Волотовского муниципального района от 31 октября 2008 года № 249, на основании ходатайства Администрации сельского поселения Волот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гласовать предложения сельского поселения Волот о передаче имущества, находящегося в муниципальной собственности сельского поселения Волот, в муниципальную собственность Волотовского муниципального района, согласно прилагаемому Перечню.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А.И. Лыж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sz w:val="28"/>
                <w:szCs w:val="28"/>
              </w:rPr>
              <w:t>Г.А.Лебеде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276" w:right="851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объектов муниципального имущества, предлагаемых к передаче сельскими поселениями в составе муниципального района в собственность муниципального района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14175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552"/>
        <w:gridCol w:w="2268"/>
        <w:gridCol w:w="2835"/>
        <w:gridCol w:w="2551"/>
        <w:gridCol w:w="3969"/>
      </w:tblGrid>
      <w:tr>
        <w:trPr>
          <w:trHeight w:val="326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ное наименова-ние муниципально-го унитарного пред-приятия, муници-пального учрежде-ния, являющихся балансодержателя-ми объектов, пред-лагаемых к переда-че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рес муниципального унитарного пред-приятия, муници-пального учреж-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FF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FF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FF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FF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мущества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рес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муществ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дивидуализирующие характеристики  имущест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дание Администрации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зглядского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вгородская область, Волотовский район, д. Взгля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69 года постройки, одноэтажное, щитовое, балансовой стоимостью 215719,79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троенное помещ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вгородская область, Волотовский район, п. Волот, ул. Старорусская, д 12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990 года постройки, </w:t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ощадью 65 кв.м.,</w:t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 967592,50 рублей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зопровод по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л. Строителей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л. Старорусская, ул. Заречная,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л. Ташкент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вгородская область, Волотовский район, п. Вол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2 года постройки,</w:t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тяженностью 2463 п.м, кадастровый номер 53:04:0000000:2275, </w:t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 4378952,26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оружение трубопроводного транспорта (газоснабжение котельной № 2 по ул. Комсомольска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вгородская область, Волотовский район, п. Вол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2 года постройки,</w:t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тяженностью 677 п.м.,</w:t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дастровый номер 53:04:0000000:2273,</w:t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 1997838,33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пьют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Дата приобретения: 30.12.2006, инвентарный № 38,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остав: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Монитор 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>LOC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917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>SW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Принтер 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>SAMSUNG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истемный блок ХАРД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лонки-2 шт.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лавиатура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ышь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 22848,2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пьют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09.12.2008, инвентарный № 33600039,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остав: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онитор ACER,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истемный блок КЕЙ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лавиатура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ышь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лонки-2 шт.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 26571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пьют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18.02.2010, инвентарный № 33600040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остав: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онитор СТХ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истемный блок ASUS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лавиатура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ышь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 17285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пьют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30.12.2010, инвентарный № 33600042,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остав: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онитор SAMSUNG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истемный блок – 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>Intel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 25828,7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пьют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02.01.2012, инвентарный № 33600044,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остав: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онитор LOC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истемный блок ХАРД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лавиатура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ышь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 35346,53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пьют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02.01.2012, инвентарный № 33600045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остав: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онитор SAMSUNG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истемный блок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лавиатура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ышь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 17681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пьют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30.12.2014, инвентарный № 33600049,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остав: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истемный блок Intel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азерный принтер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ннектор R1-45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 35540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Компьют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</w:t>
            </w:r>
            <w:r>
              <w:rPr>
                <w:rFonts w:eastAsia="Calibri"/>
                <w:sz w:val="28"/>
                <w:szCs w:val="28"/>
                <w:lang w:eastAsia="en-US"/>
              </w:rPr>
              <w:t>: 02.01.2012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, инвентарный № 33600043,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остав: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истемный блок,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лавиатура,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ышь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 17285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Комбайн самсун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28.02.2006, инвентарный № 3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алансовой стоимостью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435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Факс В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02.01.2012, инвентарный № 33600050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алансовой стоимостью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190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Автомашина ВАЗ-210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2007, инвентарный № 33600001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дентификационный номер  ХТА21074072597470;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одель ВАЗ -21074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ада 2107;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аименование (тип ТС)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егковой;</w:t>
            </w:r>
          </w:p>
          <w:p>
            <w:pPr>
              <w:pStyle w:val="Normal"/>
              <w:tabs>
                <w:tab w:val="clear" w:pos="708"/>
                <w:tab w:val="center" w:pos="1497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атегория ТС – В;</w:t>
            </w:r>
          </w:p>
          <w:p>
            <w:pPr>
              <w:pStyle w:val="Normal"/>
              <w:tabs>
                <w:tab w:val="clear" w:pos="708"/>
                <w:tab w:val="center" w:pos="1497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од изготовления - 2007;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одель двигателя - 21067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вигателя  8894199;</w:t>
            </w:r>
          </w:p>
          <w:p>
            <w:pPr>
              <w:pStyle w:val="Normal"/>
              <w:tabs>
                <w:tab w:val="clear" w:pos="708"/>
                <w:tab w:val="center" w:pos="1497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Шасси № - отсутствует;</w:t>
            </w:r>
          </w:p>
          <w:p>
            <w:pPr>
              <w:pStyle w:val="Normal"/>
              <w:tabs>
                <w:tab w:val="clear" w:pos="708"/>
                <w:tab w:val="center" w:pos="1497" w:leader="none"/>
              </w:tabs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узова ХТА21074072597470;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Цвет кузова -  ярко-белый;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ощность двигателя, л.с.(кВт )-74,1 л.с. (54,5 кВт) ;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Рабочий объем двигателя, куб.см - 1568;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Тип двигателя - бензиновый;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Экологический класс - второй;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Разрешительная максимальная масса, кг - 1460;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асса без нагрузки, кг - 1060;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рганизация - изготовитель ТС (страна) ОАО"АВТОВАЗ" (Российская Федерация) ;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добрение типа ТС № МТО2. ЕО3156П1Р1 от 25.11.05 Госстандарт РФ;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трана вывоза ТС-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ерия,№ ТД.ТПО - отсутствует;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Таможенные ограничения-отсутствует;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Техпаспорт   63 МН № 258897; 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Регистрационный знак В364КМ53;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алансовой стоимостью 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70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Принтер «Самсунг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10.12.2010, инвентарный № 33600055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алансовой стоимостью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422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Стеллаж милан-оре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31.12.2009, инвентарный № 33600050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алансовой стоимостью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301,5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Сте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31.08.2006, инвентарный №33600024,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 12649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Стол В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1500" w:leader="none"/>
              </w:tabs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02.01.2011, инвентарный № 2,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1500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1500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72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Шкаф металличе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ата приобретения: 09.12.2008, инвентарный № 33600048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алансовой стоимостью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473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Шкаф металличе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 приобретения: 09.12.200,8 31.08.2006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инвентарный № 33600037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алансовой стоимостью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473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 xml:space="preserve">Шкаф металлическ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 приобретения:31.08.2006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инвентарный № 33600047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6757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Водяной насо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30.12.2007, инвентарный № 1,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 16040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Коло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30.12.2013, инвентарный № 50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алансовой стоимостью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00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Мотоко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16.05.2008, инвентарный № 40,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 11235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Банн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30.06.2013, инвентарный № 47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алансовой стоимостью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20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Громкоговори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ата приобретения: 30.12.2013, инвентарный № 45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865,01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Громкоговори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ата приобретения: 30.12.2013,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инвентарный № 46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</w:t>
            </w:r>
          </w:p>
          <w:p>
            <w:pPr>
              <w:pStyle w:val="Normal"/>
              <w:rPr>
                <w:rFonts w:eastAsia="Calibri"/>
                <w:color w:val="00B05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8865,01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B05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B05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МТК Эконом (без бак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07.08.2008, инвентарный №41,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 10750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Водяной насо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08.12.2008, инвентарный № 33600020,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 15800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Комбайн В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30.12.2011, инвентарный № 33600053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алансовой стоимостью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750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Компьют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29.12.2007, инвентарный № 33600018,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 18500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Комбайн Кэнон МФ4018 (принтер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30.10.2008, инвентарный № 33600019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9426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Фак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22.06.2006, инвентарный № 33600051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алансовой стоимостью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221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Вешал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27.12.2006, инвентарный №33600030,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Стол желт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31.12.2009, инвентарный № 33600038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алансовой стоимостью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800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Стол пис.В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27.12.2006, инвентарный № 33600033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алансовой стоимостью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47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Шкаф металличе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22.06.2006, инвентарный № 20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алансовой стоимостью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339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Обогрева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ата приобретения: 30.12.2012, инвентарный № 56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50,00 рублей;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 xml:space="preserve">Обогревател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ата приобретения: 30.12.2012, инвентарный № 57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алансовой стоимостью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00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Стол левосторон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31.12.2008, инвентарный № 33600054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6000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Стол правосторонний + тумб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31.12.2008, инвентарный №33600064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алансовой стоимостью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000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Металлический шка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02.01.2011, инвентарный № 33600073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5000,00 рубл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36"/>
      <w:szCs w:val="3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36"/>
      <w:szCs w:val="3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7">
    <w:name w:val="xl67"/>
    <w:basedOn w:val="Normal"/>
    <w:qFormat/>
    <w:pPr>
      <w:shd w:fill="FFFFFF" w:val="clear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32"/>
      <w:szCs w:val="3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24:00Z</dcterms:created>
  <dc:creator>КУМИ</dc:creator>
  <dc:description/>
  <cp:keywords/>
  <dc:language>en-US</dc:language>
  <cp:lastModifiedBy>Татьяна Владимировна Малыгина</cp:lastModifiedBy>
  <cp:lastPrinted>2015-12-01T12:22:00Z</cp:lastPrinted>
  <dcterms:modified xsi:type="dcterms:W3CDTF">2015-12-01T09:23:00Z</dcterms:modified>
  <cp:revision>11</cp:revision>
  <dc:subject/>
  <dc:title>Российская Федерация</dc:title>
</cp:coreProperties>
</file>