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(рублей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440"/>
        <w:gridCol w:w="1384"/>
        <w:gridCol w:w="1316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1 куб. метра д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6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6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6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1 куб. метра дров с учетом транспортных расходов для доставки топли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8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8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8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tabs>
                <w:tab w:val="clear" w:pos="708"/>
                <w:tab w:val="left" w:pos="1276" w:leader="none"/>
              </w:tabs>
              <w:spacing w:lineRule="auto" w:line="240" w:before="12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оимость 1 килограмма сжиженного г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1"/>
              <w:spacing w:lineRule="auto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.6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1"/>
              <w:spacing w:lineRule="auto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5.5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1"/>
              <w:spacing w:lineRule="auto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6.3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tabs>
                <w:tab w:val="clear" w:pos="708"/>
                <w:tab w:val="left" w:pos="1276" w:leader="none"/>
              </w:tabs>
              <w:spacing w:lineRule="auto" w:line="240" w:before="120" w:after="0"/>
              <w:ind w:hanging="0"/>
              <w:jc w:val="left"/>
              <w:rPr/>
            </w:pPr>
            <w:r>
              <w:rPr>
                <w:szCs w:val="28"/>
              </w:rPr>
              <w:t>Стоимость 1 килограмма сжиженного газа с учетом транспортных расходов для доставки до потреб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1"/>
              <w:spacing w:lineRule="auto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2,4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1"/>
              <w:spacing w:lineRule="auto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3.4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1"/>
              <w:spacing w:lineRule="auto" w:line="240" w:before="120" w:after="0"/>
              <w:ind w:left="-1011" w:firstLine="1011"/>
              <w:jc w:val="center"/>
              <w:rPr>
                <w:szCs w:val="28"/>
              </w:rPr>
            </w:pPr>
            <w:r>
              <w:rPr>
                <w:szCs w:val="28"/>
              </w:rPr>
              <w:t>44.4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tabs>
                <w:tab w:val="clear" w:pos="708"/>
                <w:tab w:val="left" w:pos="1276" w:leader="none"/>
              </w:tabs>
              <w:spacing w:lineRule="auto" w:line="240" w:before="12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оимость 1 т. уг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1"/>
              <w:spacing w:lineRule="auto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46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1"/>
              <w:spacing w:lineRule="auto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46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1"/>
              <w:spacing w:lineRule="auto" w:line="240" w:before="120" w:after="0"/>
              <w:ind w:left="-1011" w:firstLine="1011"/>
              <w:jc w:val="center"/>
              <w:rPr>
                <w:szCs w:val="28"/>
              </w:rPr>
            </w:pPr>
            <w:r>
              <w:rPr>
                <w:szCs w:val="28"/>
              </w:rPr>
              <w:t>1546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tabs>
                <w:tab w:val="clear" w:pos="708"/>
                <w:tab w:val="left" w:pos="1276" w:leader="none"/>
              </w:tabs>
              <w:spacing w:lineRule="auto" w:line="240" w:before="120" w:after="0"/>
              <w:ind w:hanging="0"/>
              <w:jc w:val="left"/>
              <w:rPr/>
            </w:pPr>
            <w:r>
              <w:rPr>
                <w:spacing w:val="-2"/>
                <w:szCs w:val="28"/>
              </w:rPr>
              <w:t>Стоимость 1 т. угля с учетом транспортных расходов для доставки топли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1"/>
              <w:spacing w:lineRule="auto" w:line="240" w:before="120" w:after="0"/>
              <w:ind w:hanging="0"/>
              <w:jc w:val="center"/>
              <w:rPr/>
            </w:pPr>
            <w:r>
              <w:rPr>
                <w:szCs w:val="28"/>
              </w:rPr>
              <w:t>2114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1"/>
              <w:spacing w:lineRule="auto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14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1"/>
              <w:spacing w:lineRule="auto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14,0»</w:t>
            </w:r>
          </w:p>
        </w:tc>
      </w:tr>
    </w:tbl>
    <w:p>
      <w:pPr>
        <w:pStyle w:val="TextBody"/>
        <w:spacing w:before="120" w:after="0"/>
        <w:rPr/>
      </w:pPr>
      <w:r>
        <w:rPr>
          <w:color w:val="000000"/>
          <w:szCs w:val="28"/>
        </w:rPr>
        <w:tab/>
        <w:t>1.4 Пункт 25 изложить в новой редакции:</w:t>
      </w:r>
    </w:p>
    <w:p>
      <w:pPr>
        <w:pStyle w:val="TextBody"/>
        <w:rPr>
          <w:sz w:val="24"/>
        </w:rPr>
      </w:pPr>
      <w:r>
        <w:rPr/>
        <w:tab/>
        <w:t xml:space="preserve">«25. Принять к сведению размеры </w:t>
      </w:r>
      <w:r>
        <w:rPr>
          <w:spacing w:val="-2"/>
          <w:szCs w:val="28"/>
        </w:rPr>
        <w:t xml:space="preserve">единовременной выплаты  лицам из числа детей-сирот и детей, оставшихся без попечения родителей, на ремонт находящихся в их личной, долевой, совместной собственности жилых помещений, расположенных на территории Новгородской области, предоставляемой в случаях, указанных в статье 18 областного закона </w:t>
      </w:r>
      <w:r>
        <w:rPr>
          <w:szCs w:val="28"/>
        </w:rPr>
        <w:t xml:space="preserve">от 05.09.2014 </w:t>
      </w:r>
      <w:hyperlink r:id="rId2">
        <w:r>
          <w:rPr>
            <w:rStyle w:val="InternetLink"/>
            <w:szCs w:val="28"/>
          </w:rPr>
          <w:t>№ 618-ОЗ</w:t>
        </w:r>
      </w:hyperlink>
      <w:r>
        <w:rPr>
          <w:szCs w:val="28"/>
        </w:rPr>
        <w:t xml:space="preserve"> «О мерах социальной поддержки детей-сирот и детей, оставшихся без попечения родителей, лиц из числа детей-сирот и детей, оставшихся без попечения родителей, а также усыновителей»</w:t>
      </w:r>
      <w:r>
        <w:rPr>
          <w:spacing w:val="-2"/>
          <w:szCs w:val="28"/>
        </w:rPr>
        <w:t>:</w:t>
      </w:r>
      <w:r>
        <w:rPr>
          <w:sz w:val="24"/>
        </w:rPr>
        <w:t xml:space="preserve">   </w:t>
      </w:r>
    </w:p>
    <w:p>
      <w:pPr>
        <w:pStyle w:val="TextBody"/>
        <w:ind w:firstLine="851"/>
        <w:rPr>
          <w:color w:val="333300"/>
          <w:spacing w:val="-4"/>
          <w:sz w:val="24"/>
        </w:rPr>
      </w:pPr>
      <w:r>
        <w:rPr>
          <w:color w:val="333300"/>
          <w:spacing w:val="-4"/>
          <w:sz w:val="24"/>
        </w:rPr>
        <w:t xml:space="preserve">        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014"/>
        <w:gridCol w:w="2014"/>
        <w:gridCol w:w="201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од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68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единовременной выплаты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тыс.рублей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33.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33.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33.3»</w:t>
            </w:r>
          </w:p>
        </w:tc>
      </w:tr>
    </w:tbl>
    <w:p>
      <w:pPr>
        <w:pStyle w:val="TextBody"/>
        <w:spacing w:before="120" w:after="0"/>
        <w:ind w:firstLine="539"/>
        <w:rPr/>
      </w:pPr>
      <w:r>
        <w:rPr>
          <w:color w:val="000000"/>
          <w:szCs w:val="28"/>
        </w:rPr>
        <w:t>1.5. Абзацы второй и третий пункта 34 изложить в новой редакции:</w:t>
      </w:r>
    </w:p>
    <w:p>
      <w:pPr>
        <w:pStyle w:val="TextBody"/>
        <w:spacing w:before="120" w:after="0"/>
        <w:ind w:firstLine="539"/>
        <w:rPr/>
      </w:pPr>
      <w:r>
        <w:rPr>
          <w:color w:val="000000"/>
          <w:szCs w:val="28"/>
        </w:rPr>
        <w:t xml:space="preserve">« на  1 января 2016 года  в сумме  0.0 тыс.рублей , в том числе   по муниципальным  гарантиям района  в валюте Российской Федерации на 1 января 2016 года в сумме  0.0 тыс. рублей, </w:t>
      </w:r>
    </w:p>
    <w:p>
      <w:pPr>
        <w:pStyle w:val="TextBody"/>
        <w:spacing w:before="120" w:after="0"/>
        <w:ind w:firstLine="539"/>
        <w:rPr>
          <w:color w:val="000000"/>
          <w:szCs w:val="28"/>
        </w:rPr>
      </w:pPr>
      <w:r>
        <w:rPr>
          <w:color w:val="000000"/>
          <w:szCs w:val="28"/>
        </w:rPr>
        <w:t>на  1 января 2017 года – 0.0 тыс. рублей, в том числе   по муниципальным  гарантиям района  в валюте Российской Федерации на 1 января 2017 года в сумме 0.0 тыс. рублей».</w:t>
      </w:r>
    </w:p>
    <w:p>
      <w:pPr>
        <w:pStyle w:val="TextBody"/>
        <w:spacing w:before="120" w:after="0"/>
        <w:ind w:firstLine="539"/>
        <w:rPr/>
      </w:pPr>
      <w:r>
        <w:rPr>
          <w:color w:val="000000"/>
          <w:szCs w:val="28"/>
        </w:rPr>
        <w:t>1.6. Пункт 35 изложить в новой редакции:</w:t>
      </w:r>
    </w:p>
    <w:p>
      <w:pPr>
        <w:pStyle w:val="TextBody"/>
        <w:spacing w:before="120" w:after="0"/>
        <w:ind w:firstLine="539"/>
        <w:rPr>
          <w:color w:val="000000"/>
          <w:szCs w:val="28"/>
        </w:rPr>
      </w:pPr>
      <w:r>
        <w:rPr>
          <w:color w:val="000000"/>
          <w:szCs w:val="28"/>
        </w:rPr>
        <w:t xml:space="preserve">«35. Утвердить Программу муниципальных  гарантий  Волотовского  муниципального района  в валюте Российской Федерации на 2015 год и на плановый период 2016 и 2017 годов согласно </w:t>
      </w:r>
      <w:r>
        <w:rPr>
          <w:bCs/>
          <w:color w:val="000000"/>
          <w:szCs w:val="28"/>
        </w:rPr>
        <w:t>приложению 21 к настоящему решению</w:t>
      </w:r>
      <w:r>
        <w:rPr>
          <w:color w:val="000000"/>
          <w:szCs w:val="28"/>
        </w:rPr>
        <w:t>.</w:t>
      </w:r>
    </w:p>
    <w:p>
      <w:pPr>
        <w:pStyle w:val="TextBody"/>
        <w:spacing w:before="120" w:after="0"/>
        <w:ind w:firstLine="539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Порядок предоставления муниципальных гарантий муниципального района  в валюте Российской Федерации устанавливается решением Думы Волотовского муниципального района».</w:t>
      </w:r>
      <w:r>
        <w:rPr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1.7. В приложении 1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7.1 исключить строки следующего содержания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2698"/>
        <w:gridCol w:w="1260"/>
        <w:gridCol w:w="1440"/>
        <w:gridCol w:w="1440"/>
      </w:tblGrid>
      <w:tr>
        <w:trPr>
          <w:trHeight w:val="1106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муниципальных образований на содержание ребенка в семье опекуна и приемной семье, а также вознаграж-дение, причитаю-щееся приемному родителю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2700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7,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7,1</w:t>
            </w:r>
          </w:p>
        </w:tc>
      </w:tr>
      <w:tr>
        <w:trPr>
          <w:trHeight w:val="28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содержа-ние ребенка в семье опекуна и приемной семье, а также возна-граждение, причитаю-щееся приемному родителю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2705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7,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7,1</w:t>
            </w:r>
          </w:p>
        </w:tc>
      </w:tr>
      <w:tr>
        <w:trPr>
          <w:trHeight w:val="1106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муниципальных образований на компенсацию части родительской платы за содержание ребен-ка в государственных и муниципальных образовательных учреждениях, реали-зующих основную общеобразовательную программу дошколь-ного образования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7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7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7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7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7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7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020302900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4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9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4,00</w:t>
            </w:r>
          </w:p>
        </w:tc>
      </w:tr>
      <w:tr>
        <w:trPr>
          <w:trHeight w:val="487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компен-сацию части родите-льской платы за содержание ребенка в муниципальных образовательных учреждениях, реали-зующих основную общеобразовательную программу дошколь-ного образования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2905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4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9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4,00</w:t>
            </w:r>
          </w:p>
        </w:tc>
      </w:tr>
    </w:tbl>
    <w:p>
      <w:pPr>
        <w:pStyle w:val="Normal"/>
        <w:numPr>
          <w:ilvl w:val="2"/>
          <w:numId w:val="1"/>
        </w:numPr>
        <w:rPr/>
      </w:pPr>
      <w:r>
        <w:rPr/>
        <w:t>Строки следующего содержания 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616"/>
        <w:gridCol w:w="1260"/>
        <w:gridCol w:w="1440"/>
        <w:gridCol w:w="1440"/>
      </w:tblGrid>
      <w:tr>
        <w:trPr>
          <w:trHeight w:val="46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«Доходы бюджета - ИТОГО,  в том числе: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125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7413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5987,23</w:t>
            </w:r>
          </w:p>
        </w:tc>
      </w:tr>
      <w:tr>
        <w:trPr>
          <w:trHeight w:val="46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0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228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6510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2959,47</w:t>
            </w:r>
          </w:p>
        </w:tc>
      </w:tr>
      <w:tr>
        <w:trPr>
          <w:trHeight w:val="46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00202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1985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6510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2959,47</w:t>
            </w:r>
          </w:p>
        </w:tc>
      </w:tr>
      <w:tr>
        <w:trPr>
          <w:trHeight w:val="46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местным бюджетам на выпол-нение передаваемых полномочий субъектов Российской Федера-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24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1987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145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639,9</w:t>
            </w:r>
          </w:p>
        </w:tc>
      </w:tr>
      <w:tr>
        <w:trPr>
          <w:trHeight w:val="46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выпол-нение передаваемых полномочий субъектов Российской Федера-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2405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1987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145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639,9</w:t>
            </w:r>
          </w:p>
        </w:tc>
      </w:tr>
      <w:tr>
        <w:trPr>
          <w:trHeight w:val="46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4000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5957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46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-сферты, передаваемые бюджетам муниципа-льных образований на осуществление части полномочий по реше-нию вопросов мест-ного значения в соот-ветствии с заключен-ными соглашениям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4014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5957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46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-сферты, передаваемые бюджетам муниципа-льных районов из бюджетов поселений на осуществление части полномочий по решению вопросов местного значения в соответствии с заклю-ченными соглаше-ниям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401405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5957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»</w:t>
            </w:r>
          </w:p>
        </w:tc>
      </w:tr>
    </w:tbl>
    <w:p>
      <w:pPr>
        <w:pStyle w:val="Normal"/>
        <w:numPr>
          <w:ilvl w:val="2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Изложить в новой редакции</w:t>
      </w:r>
      <w:r>
        <w:rPr/>
        <w:t>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616"/>
        <w:gridCol w:w="1260"/>
        <w:gridCol w:w="1440"/>
        <w:gridCol w:w="1440"/>
      </w:tblGrid>
      <w:tr>
        <w:trPr>
          <w:trHeight w:val="665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u w:val="single"/>
              </w:rPr>
              <w:t>«Доходы бюджета - ИТОГО,  в том числе: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u w:val="single"/>
              </w:rPr>
              <w:t>199233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127413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195987,23</w:t>
            </w:r>
          </w:p>
        </w:tc>
      </w:tr>
      <w:tr>
        <w:trPr>
          <w:trHeight w:val="665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0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6039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6510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2959,47</w:t>
            </w:r>
          </w:p>
        </w:tc>
      </w:tr>
      <w:tr>
        <w:trPr>
          <w:trHeight w:val="665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ЕЗВОЗМЕЗДНЫЕ ПОСТУПЛЕНИЯ ОТ ДРУГИХ БЮДЖЕ-ТОВ БЮДЖЕТНОЙ СИСТЕМЫ РОССИЙ-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60093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6510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2959,47</w:t>
            </w:r>
          </w:p>
        </w:tc>
      </w:tr>
      <w:tr>
        <w:trPr>
          <w:trHeight w:val="665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местным бюджетам на выпол-нение передаваемых полномочий субъектов Российской Федера-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24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550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42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161,0</w:t>
            </w:r>
          </w:p>
        </w:tc>
      </w:tr>
      <w:tr>
        <w:trPr>
          <w:trHeight w:val="820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выпол-нение передаваемых полномочий субъектов Российской Федера-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002020302405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550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428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161,0</w:t>
            </w:r>
          </w:p>
        </w:tc>
      </w:tr>
      <w:tr>
        <w:trPr>
          <w:trHeight w:val="596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400000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65,4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46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ва-емые бюджетам муниципальных обра-зований на осуществ-ление части полномо-чий по решению вопросов местного значения в соответ-ствии с заключенными соглашениям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401400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065,4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820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ва-емые бюджетам муниципальных районов из бюджетов поселений на осущест-вление части полно-мочий по решению вопросов местного значения в соответ-ствии с заключенными соглашениям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401405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4065,4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В приложении 7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8.1 и</w:t>
      </w:r>
      <w:r>
        <w:rPr/>
        <w:t>сключить строки следующего содержания:</w:t>
      </w:r>
    </w:p>
    <w:tbl>
      <w:tblPr>
        <w:tblW w:w="94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590"/>
        <w:gridCol w:w="696"/>
        <w:gridCol w:w="1056"/>
        <w:gridCol w:w="655"/>
        <w:gridCol w:w="1236"/>
        <w:gridCol w:w="1236"/>
        <w:gridCol w:w="1240"/>
      </w:tblGrid>
      <w:tr>
        <w:trPr>
          <w:trHeight w:val="771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«Подпрограмма "Энергоснабжение и повышение энергети-ческой эффективности на территории сельско-го поселения Волот" муниципальной  программы "Благоуст-ройство территории сельского  поселения  Волот на 2014-2016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000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2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вершенствование системы комплексного благоустройства,  обеспечение качествен-ного и высокоэффек-тивного наружного освещения населенных пунктов муниципа-льного образования сельского  поселения Волот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80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2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-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80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2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»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8.2 п</w:t>
      </w:r>
      <w:r>
        <w:rPr/>
        <w:t>осле строки:</w:t>
      </w:r>
    </w:p>
    <w:tbl>
      <w:tblPr>
        <w:tblW w:w="94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590"/>
        <w:gridCol w:w="696"/>
        <w:gridCol w:w="1056"/>
        <w:gridCol w:w="655"/>
        <w:gridCol w:w="1236"/>
        <w:gridCol w:w="1236"/>
        <w:gridCol w:w="1240"/>
      </w:tblGrid>
      <w:tr>
        <w:trPr>
          <w:trHeight w:val="51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«Публичные норматив-ные социальные выплаты гражданам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3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3,80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строками следующего содержания:</w:t>
      </w:r>
    </w:p>
    <w:tbl>
      <w:tblPr>
        <w:tblW w:w="94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590"/>
        <w:gridCol w:w="696"/>
        <w:gridCol w:w="1056"/>
        <w:gridCol w:w="655"/>
        <w:gridCol w:w="1236"/>
        <w:gridCol w:w="1236"/>
        <w:gridCol w:w="1240"/>
      </w:tblGrid>
      <w:tr>
        <w:trPr>
          <w:trHeight w:val="102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«Осуществление отдельных государст-венных полномочий по предоставлению мер социальной поддержки по оплате жилья и коммунальных услуг педагогическим работ-никам образовательных учреждений, располо-женных в сельской местности Новгород-ской област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50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00</w:t>
            </w:r>
          </w:p>
        </w:tc>
      </w:tr>
      <w:tr>
        <w:trPr>
          <w:trHeight w:val="635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-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01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убличные норматив-ные социальные выплаты гражданам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5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00»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8.3 Строки следующего содержания</w:t>
      </w:r>
      <w:r>
        <w:rPr/>
        <w:t>:</w:t>
      </w:r>
    </w:p>
    <w:tbl>
      <w:tblPr>
        <w:tblW w:w="95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585"/>
        <w:gridCol w:w="696"/>
        <w:gridCol w:w="1056"/>
        <w:gridCol w:w="637"/>
        <w:gridCol w:w="15"/>
        <w:gridCol w:w="1424"/>
        <w:gridCol w:w="1418"/>
        <w:gridCol w:w="1356"/>
      </w:tblGrid>
      <w:tr>
        <w:trPr>
          <w:trHeight w:val="51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«Администрация Волотовского муни-ципального района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 433,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 096,2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1 943,43</w:t>
            </w:r>
          </w:p>
        </w:tc>
      </w:tr>
      <w:tr>
        <w:trPr>
          <w:trHeight w:val="510" w:hRule="atLeast"/>
        </w:trPr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контрольно-счетной палат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104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</w:tr>
      <w:tr>
        <w:trPr>
          <w:trHeight w:val="51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-ственных (муници-пальных) органов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104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7,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1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10</w:t>
            </w:r>
          </w:p>
        </w:tc>
      </w:tr>
      <w:tr>
        <w:trPr>
          <w:trHeight w:val="51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-ния государствен-ных (муниципаль-ных)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104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3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30</w:t>
            </w:r>
          </w:p>
        </w:tc>
      </w:tr>
      <w:tr>
        <w:trPr>
          <w:trHeight w:val="510" w:hRule="atLeast"/>
        </w:trPr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-льности контрольно-счетной палат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104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-ственных (муници-пальных) органов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104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-ния государствен-ных (муниципа-льных)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104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5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по управлению и распо-ряжению земельны-ми участками, нахо-дящимися в муници-пальной собствен-ности, и земельными участками, государ-ственная собствен-ность на которые не разграничена в гра-ницах муниципаль-ного района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510" w:hRule="atLeast"/>
        </w:trPr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-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510" w:hRule="atLeast"/>
        </w:trPr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ы "Управ-ление и распоряже-ние муниципальным имуществом Волото-вского муниципа-льного района на 2014-2016 годы"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510" w:hRule="atLeast"/>
        </w:trPr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-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510" w:hRule="atLeast"/>
        </w:trPr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безопасного и бесперебойного движения автомоби-льного транспорта путем обеспечения сохранности автодо-рог и улучшения их транспортно-эксплуатационного состояния (ремонт и содержание)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6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-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6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вершенствование организации дорож-ного движения транспорта и пеше-ходов на территории сельского поселения Волот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-ния государст-венных (муници-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Жилищно-комму-нальное хозяйство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 730,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 552,57</w:t>
            </w:r>
          </w:p>
        </w:tc>
      </w:tr>
      <w:tr>
        <w:trPr>
          <w:trHeight w:val="510" w:hRule="atLeast"/>
        </w:trPr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Благо-устройство террито-рии сельского поселения Волот на 2014-2016годы"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000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0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 Повышение комфор-тности и чистоты сельского поселения Волот" Муниципаль-ной программы "Благоустройство территории сель-ского  поселения  Волот на 2014-2016 годы"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73000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 сани-тарной, противопо-жарной  безопас-ности, безопасности передвижения  населения. Развитие и поддержка иници-атив жителей насе-ленных пунктов по благоустройству (вовлечение населе-ния в участие и поддержку меропри-ятий по благоустрой-ству)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-ния государствен-ных (муниципаль-ных)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»</w:t>
            </w:r>
          </w:p>
        </w:tc>
      </w:tr>
      <w:tr>
        <w:trPr>
          <w:trHeight w:val="255" w:hRule="atLeast"/>
        </w:trPr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 670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 067,6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69 158,23</w:t>
            </w:r>
          </w:p>
        </w:tc>
      </w:tr>
      <w:tr>
        <w:trPr>
          <w:trHeight w:val="510" w:hRule="atLeast"/>
        </w:trPr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 603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 665,6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 593,53</w:t>
            </w:r>
          </w:p>
        </w:tc>
      </w:tr>
      <w:tr>
        <w:trPr>
          <w:trHeight w:val="510" w:hRule="atLeast"/>
        </w:trPr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грамма "Развитие образова-ния,  молодежной политики в Волотов-ском муниципаль-ном районе на 2014-2016 годы"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398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224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159,60</w:t>
            </w:r>
          </w:p>
        </w:tc>
      </w:tr>
      <w:tr>
        <w:trPr>
          <w:trHeight w:val="510" w:hRule="atLeast"/>
        </w:trPr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муници-пальной программы в области образова-ния и молодежной политики в Волотов-ском муниципаль-ном районе" Программы "Развитие образова-ния,  молодежной политики в Волотов-ском муниципаль-ном районе на 2014-2016 годы"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290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241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152,90</w:t>
            </w:r>
          </w:p>
        </w:tc>
      </w:tr>
      <w:tr>
        <w:trPr>
          <w:trHeight w:val="510" w:hRule="atLeast"/>
        </w:trPr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наль-ных услуг педагоги-ческим работникам образовательных учреждений, расположенных в сельской местности Новгородской области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1 123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982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1268,10</w:t>
            </w:r>
          </w:p>
        </w:tc>
      </w:tr>
      <w:tr>
        <w:trPr>
          <w:trHeight w:val="510" w:hRule="atLeast"/>
        </w:trPr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убличные норма-тивные социальные выплаты гражданам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23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2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8,10</w:t>
            </w:r>
          </w:p>
        </w:tc>
      </w:tr>
      <w:tr>
        <w:trPr>
          <w:trHeight w:val="510" w:hRule="atLeast"/>
        </w:trPr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703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828,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588,70</w:t>
            </w:r>
          </w:p>
        </w:tc>
      </w:tr>
      <w:tr>
        <w:trPr>
          <w:trHeight w:val="510" w:hRule="atLeast"/>
        </w:trPr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-чение населения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170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415,8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890,70</w:t>
            </w:r>
          </w:p>
        </w:tc>
      </w:tr>
      <w:tr>
        <w:trPr>
          <w:trHeight w:val="510" w:hRule="atLeast"/>
        </w:trPr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социаль-ное обеспечение населения,  не отнесенные к муни-ципальным програм-мам Волотовского муниципального район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0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472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439,8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067,70</w:t>
            </w:r>
          </w:p>
        </w:tc>
      </w:tr>
      <w:tr>
        <w:trPr>
          <w:trHeight w:val="255" w:hRule="atLeast"/>
        </w:trPr>
        <w:tc>
          <w:tcPr>
            <w:tcW w:w="5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расходов: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 325,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 413,8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487,23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новой редакции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590"/>
        <w:gridCol w:w="696"/>
        <w:gridCol w:w="1056"/>
        <w:gridCol w:w="643"/>
        <w:gridCol w:w="13"/>
        <w:gridCol w:w="1350"/>
        <w:gridCol w:w="1464"/>
        <w:gridCol w:w="1417"/>
      </w:tblGrid>
      <w:tr>
        <w:trPr>
          <w:trHeight w:val="51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«Администрация Волотовского муниципального район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 541,27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 096,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1 943,43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контрольно-счетной палаты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104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104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10</w:t>
            </w:r>
          </w:p>
        </w:tc>
      </w:tr>
      <w:tr>
        <w:trPr>
          <w:trHeight w:val="10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-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104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3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3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-льности контрольно-счетной палат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104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,5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-венных (муници-пальных) орган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104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3,9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-ных (муниципаль-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104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57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по управлению и распо-ряжению земельны-ми участками, нахо-дящимися в муници-пальной собствен-ности, и земельными участками, государ-ственная собствен-ность на которые не разграничена в границах муниципа-льного район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-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ы "Управ-ление и распоряже-ние муниципальным имуществом Волото-вского муниципа-льного района на 2014-2016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-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безопасного и бесперебойного движения автомо-бильного транспорта путем обеспечения сохранности автодо-рог и улучшения их транспортно-эксплу-атационного состоя-ния (ремонт и содер-жание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2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-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2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вершенствование организации дорож-ного движения тран-спорта и пешеходов на территории сельского поселения Волот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4,06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-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4,06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3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Жилищно-коммуна-льное хозяйство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53838,58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 552,57</w:t>
            </w:r>
          </w:p>
        </w:tc>
      </w:tr>
      <w:tr>
        <w:trPr>
          <w:trHeight w:val="53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Благоу-стройство террито-рии сельского посе-ления Волот на 2014-2016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17000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715,0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3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Повышение комфо-ртности и чистоты сельского поселения Волот" Муниципальной программы "Благо-устройство террито-рии сельского  поселения  Волот на 2014-2016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00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635,0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3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 сани-тарной, проти-вопожарной  безопа-сности, безопасности передвижения  населения. Развитие и поддержка инициатив жителей населенных пунктов по благоустройству (вовлечение населе-ния в участие и поддержку мероп-риятий по благоустройству)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635,0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3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-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385,0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94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67 170,1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57 667,6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68 628,23</w:t>
            </w:r>
          </w:p>
        </w:tc>
      </w:tr>
      <w:tr>
        <w:trPr>
          <w:trHeight w:val="36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43 103,2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36 265,6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44 063,53</w:t>
            </w:r>
          </w:p>
        </w:tc>
      </w:tr>
      <w:tr>
        <w:trPr>
          <w:trHeight w:val="53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грамма "Развитие образова-ния,  молодежной политики в Волотов-ском муниципальном районе на 2014-2016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29 898,3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24 824,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29 629,60</w:t>
            </w:r>
          </w:p>
        </w:tc>
      </w:tr>
      <w:tr>
        <w:trPr>
          <w:trHeight w:val="53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-зации муниципаль-ной программы в области образования и молодежной поли-тики в Волотовском муниципальном районе" Программы "Развитие образова-ния,  молодежной политики в Волотов-ском муниципальном районе на 2014-2016 годы"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24 790,2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19 841,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24 622,90</w:t>
            </w:r>
          </w:p>
        </w:tc>
      </w:tr>
      <w:tr>
        <w:trPr>
          <w:trHeight w:val="53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-жка по оплате жилья и коммунальных услуг педагогичес-ким работникам образовательных учреждений, распо-ложенных в сельской местности Новгород-ской област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3,5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2,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,10</w:t>
            </w:r>
          </w:p>
        </w:tc>
      </w:tr>
      <w:tr>
        <w:trPr>
          <w:trHeight w:val="53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убличные норма-тивные социальные выплаты граждана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3,5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2,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,10</w:t>
            </w:r>
          </w:p>
        </w:tc>
      </w:tr>
      <w:tr>
        <w:trPr>
          <w:trHeight w:val="53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203,5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228,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118,70</w:t>
            </w:r>
          </w:p>
        </w:tc>
      </w:tr>
      <w:tr>
        <w:trPr>
          <w:trHeight w:val="53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-чение населения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670,6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815,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420,70</w:t>
            </w:r>
          </w:p>
        </w:tc>
      </w:tr>
      <w:tr>
        <w:trPr>
          <w:trHeight w:val="53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социаль-ное обеспечение населения, не отне-сенные к муниципа-льным программам Волотовского муни-ципального район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972,8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839,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597,70</w:t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 расходов: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0433,22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8 413,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96 487,23»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9    В приложение 8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9</w:t>
      </w:r>
      <w:r>
        <w:rPr/>
        <w:t>.1 Исключить строки следующего содержания:</w:t>
      </w:r>
    </w:p>
    <w:tbl>
      <w:tblPr>
        <w:tblW w:w="93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696"/>
        <w:gridCol w:w="1056"/>
        <w:gridCol w:w="576"/>
        <w:gridCol w:w="1240"/>
        <w:gridCol w:w="1240"/>
        <w:gridCol w:w="1240"/>
      </w:tblGrid>
      <w:tr>
        <w:trPr>
          <w:trHeight w:val="1530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«Подпрограмма "Энергоснабжение и повы-шение энергетической эффективности на территории сельского поселения Волот" муниципальной  программы "Благоустройство территории сельского  поселения  Волот на 2014-2016 годы"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2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вершенствование системы комплексного благоустрой-ства,  обеспечение качест-венного и высокоэффектив-ного наружного освещения населенных пунктов муници-пального образования сельс-кого  поселения Волот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80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4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-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80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2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»</w:t>
            </w:r>
          </w:p>
        </w:tc>
      </w:tr>
    </w:tbl>
    <w:p>
      <w:pPr>
        <w:pStyle w:val="Normal"/>
        <w:numPr>
          <w:ilvl w:val="2"/>
          <w:numId w:val="2"/>
        </w:numPr>
        <w:rPr/>
      </w:pPr>
      <w:r>
        <w:rPr/>
        <w:t>После строки</w:t>
      </w:r>
    </w:p>
    <w:tbl>
      <w:tblPr>
        <w:tblW w:w="93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696"/>
        <w:gridCol w:w="1056"/>
        <w:gridCol w:w="576"/>
        <w:gridCol w:w="1240"/>
        <w:gridCol w:w="1240"/>
        <w:gridCol w:w="1240"/>
      </w:tblGrid>
      <w:tr>
        <w:trPr>
          <w:trHeight w:val="510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Публичные нормативные социальные выплаты граждана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3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3,80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строками следующего содержания:</w:t>
      </w:r>
    </w:p>
    <w:tbl>
      <w:tblPr>
        <w:tblW w:w="93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696"/>
        <w:gridCol w:w="1056"/>
        <w:gridCol w:w="576"/>
        <w:gridCol w:w="1240"/>
        <w:gridCol w:w="1240"/>
        <w:gridCol w:w="1240"/>
      </w:tblGrid>
      <w:tr>
        <w:trPr>
          <w:trHeight w:val="634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, расположенных в сельской местности Новгородской области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00</w:t>
            </w:r>
          </w:p>
        </w:tc>
      </w:tr>
      <w:tr>
        <w:trPr>
          <w:trHeight w:val="634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4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00»</w:t>
            </w:r>
          </w:p>
        </w:tc>
      </w:tr>
    </w:tbl>
    <w:p>
      <w:pPr>
        <w:pStyle w:val="Normal"/>
        <w:numPr>
          <w:ilvl w:val="2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Строки следующего содержания </w:t>
      </w:r>
      <w:r>
        <w:rPr/>
        <w:t>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696"/>
        <w:gridCol w:w="1056"/>
        <w:gridCol w:w="576"/>
        <w:gridCol w:w="1240"/>
        <w:gridCol w:w="1240"/>
        <w:gridCol w:w="1373"/>
      </w:tblGrid>
      <w:tr>
        <w:trPr>
          <w:trHeight w:val="510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Председатель контрольно-счетной палаты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1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7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7,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10</w:t>
            </w:r>
          </w:p>
        </w:tc>
      </w:tr>
      <w:tr>
        <w:trPr>
          <w:trHeight w:val="661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3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3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по управлению и распоряжению земельными участками, находящимися в муниципальной собствен-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708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708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ы "Управление и распоряжение муниципаль-ным имуществом Волотов-ского муниципального района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708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708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безопасного и бесперебой-ного движения автомобиль-ного транспорта путем обеспечения сохранности автодорог и улучшения их транспортно-эксплуатацион-ного состояния (ремонт и содержание)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6,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6,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ершенствование организации дорожного движения транспорта и пешеходов на территории сельского поселения Волот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 730,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 552,57</w:t>
            </w:r>
          </w:p>
        </w:tc>
      </w:tr>
      <w:tr>
        <w:trPr>
          <w:trHeight w:val="437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0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Благоустройство территории сельского поселения Волот на 2014-2016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0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 Повышение комфортности и чистоты сельского поселения Волот" Муниципальной программы "Благоустройство территории сельского  поселения  Волот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 санитарной, противопожарной  безопасности, безопасности передвижения  населения. Развитие и поддержка инициатив жителей населенных пунктов по благоустройству (вовлечение населения в участие и поддержку мероприятий по благоустройству)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59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 670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 067,6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 158,23</w:t>
            </w:r>
          </w:p>
        </w:tc>
      </w:tr>
      <w:tr>
        <w:trPr>
          <w:trHeight w:val="356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 603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 665,6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 593,53</w:t>
            </w:r>
          </w:p>
        </w:tc>
      </w:tr>
      <w:tr>
        <w:trPr>
          <w:trHeight w:val="708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398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224,5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159,60</w:t>
            </w:r>
          </w:p>
        </w:tc>
      </w:tr>
      <w:tr>
        <w:trPr>
          <w:trHeight w:val="708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муниципальной программы в области образования и молодежной политики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290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241,9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152,90</w:t>
            </w:r>
          </w:p>
        </w:tc>
      </w:tr>
      <w:tr>
        <w:trPr>
          <w:trHeight w:val="708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-нальных услуг педагоги-ческим работникам образова-тельных учреждений, расположенных в сельской местности Новгородской области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23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2,20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68,10</w:t>
            </w:r>
          </w:p>
        </w:tc>
      </w:tr>
      <w:tr>
        <w:trPr>
          <w:trHeight w:val="421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23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2,20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68,10</w:t>
            </w:r>
          </w:p>
        </w:tc>
      </w:tr>
      <w:tr>
        <w:trPr>
          <w:trHeight w:val="292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70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828,7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588,70</w:t>
            </w:r>
          </w:p>
        </w:tc>
      </w:tr>
      <w:tr>
        <w:trPr>
          <w:trHeight w:val="357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170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415,8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890,70</w:t>
            </w:r>
          </w:p>
        </w:tc>
      </w:tr>
      <w:tr>
        <w:trPr>
          <w:trHeight w:val="708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социальное обеспечение населения, не отнесенные к муниципаль-ным программам Волотов-ского муниципального район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47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439,8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067,70</w:t>
            </w:r>
          </w:p>
        </w:tc>
      </w:tr>
      <w:tr>
        <w:trPr>
          <w:trHeight w:val="255" w:hRule="atLeast"/>
        </w:trPr>
        <w:tc>
          <w:tcPr>
            <w:tcW w:w="5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Всего расходов: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 325,2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28 413,80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96 487,23»</w:t>
            </w:r>
          </w:p>
        </w:tc>
      </w:tr>
    </w:tbl>
    <w:p>
      <w:pPr>
        <w:pStyle w:val="Normal"/>
        <w:rPr/>
      </w:pPr>
      <w:r>
        <w:rPr/>
        <w:t>изложить в новой редакции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696"/>
        <w:gridCol w:w="1056"/>
        <w:gridCol w:w="576"/>
        <w:gridCol w:w="1240"/>
        <w:gridCol w:w="1240"/>
        <w:gridCol w:w="1373"/>
      </w:tblGrid>
      <w:tr>
        <w:trPr>
          <w:trHeight w:val="510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«Председатель контрольно-счетной палаты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1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10</w:t>
            </w:r>
          </w:p>
        </w:tc>
      </w:tr>
      <w:tr>
        <w:trPr>
          <w:trHeight w:val="661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3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3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1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1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3,9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по управлению и распоряжению земельными участками, находящимися в муниципальной собствен-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708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708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ы "Управление и распоряжение муниципаль-ным имуществом Волотов-ского муниципального района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708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708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безопасного и беспере-бойного движения автомо-бильного транспорта путем обеспечения сохранности автодорог и улучшения их транспортно-эксплуатационного состояния (ремонт и содержание)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6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ершенствование организации дорожного движения транспорта и пешеходов на территории сельского поселения Волот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4,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4,0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28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 838,5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 552,57</w:t>
            </w:r>
          </w:p>
        </w:tc>
      </w:tr>
      <w:tr>
        <w:trPr>
          <w:trHeight w:val="46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7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Благоустройство территории сельского поселения Волот на 2014-2016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7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 Повышение комфортности и чистоты сельского поселения Волот" Муниципальной программы "Благоустройство территории сельского  поселения  Волот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 санитарной, противопожарной  безопасно-сти, безопасности передвиже-ния  населения. Развитие и поддержка инициатив жителей населенных пунктов по благоустройству (вовлече-ние населения в участие и поддержку мероприятий по благоустройству)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38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67 170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57 667,6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68 628,23</w:t>
            </w:r>
          </w:p>
        </w:tc>
      </w:tr>
      <w:tr>
        <w:trPr>
          <w:trHeight w:val="345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 103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36 265,6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44 063,53</w:t>
            </w:r>
          </w:p>
        </w:tc>
      </w:tr>
      <w:tr>
        <w:trPr>
          <w:trHeight w:val="708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29 898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24 824,5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29 629,60</w:t>
            </w:r>
          </w:p>
        </w:tc>
      </w:tr>
      <w:tr>
        <w:trPr>
          <w:trHeight w:val="460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муниципальной программы в области образования и молодежной политики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24 790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19 841,9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24 622,90</w:t>
            </w:r>
          </w:p>
        </w:tc>
      </w:tr>
      <w:tr>
        <w:trPr>
          <w:trHeight w:val="708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-нальных услуг педагогичес-ким работникам образова-тельных учреждений, расположенных в сельской местности Новгородской области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623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582,20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738,10</w:t>
            </w:r>
          </w:p>
        </w:tc>
      </w:tr>
      <w:tr>
        <w:trPr>
          <w:trHeight w:val="708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623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582,20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738,10</w:t>
            </w:r>
          </w:p>
        </w:tc>
      </w:tr>
      <w:tr>
        <w:trPr>
          <w:trHeight w:val="346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3 20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0 228,7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6 118,70</w:t>
            </w:r>
          </w:p>
        </w:tc>
      </w:tr>
      <w:tr>
        <w:trPr>
          <w:trHeight w:val="341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16 670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14 815,8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18 420,70</w:t>
            </w:r>
          </w:p>
        </w:tc>
      </w:tr>
      <w:tr>
        <w:trPr>
          <w:trHeight w:val="708" w:hRule="atLeast"/>
        </w:trPr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социальное обеспечение населения, не отнесенные к муниципаль-ным программам Волотов-ского муниципального район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15 97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13 839,8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16 597,70</w:t>
            </w:r>
          </w:p>
        </w:tc>
      </w:tr>
      <w:tr>
        <w:trPr>
          <w:trHeight w:val="327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 расходов: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 433,2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8 413,80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6 487,23»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10  В приложении 9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10.1  и</w:t>
      </w:r>
      <w:r>
        <w:rPr/>
        <w:t>сключить строки следующего содержания: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1056"/>
        <w:gridCol w:w="540"/>
        <w:gridCol w:w="540"/>
        <w:gridCol w:w="576"/>
        <w:gridCol w:w="1260"/>
        <w:gridCol w:w="1260"/>
        <w:gridCol w:w="1260"/>
      </w:tblGrid>
      <w:tr>
        <w:trPr>
          <w:trHeight w:val="46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« Подпрограмма "Энергоснабжение и повышение энергети-ческой эффективности на территории сельского поселения Волот" муниципальной  прог-раммы "Благоустройство территории сельского  поселения  Волот на 2014-2016 годы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2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8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8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вершенствование системы комплексного благоустройства,  обеспе-чение качественного и высокоэффективного наружного освещения населенных пунктов муниципального образо-вания сельского  поселения Волот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80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80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»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10.2 </w:t>
      </w:r>
      <w:r>
        <w:rPr/>
        <w:t>после строки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1056"/>
        <w:gridCol w:w="540"/>
        <w:gridCol w:w="540"/>
        <w:gridCol w:w="576"/>
        <w:gridCol w:w="1260"/>
        <w:gridCol w:w="1260"/>
        <w:gridCol w:w="1260"/>
      </w:tblGrid>
      <w:tr>
        <w:trPr>
          <w:trHeight w:val="51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Публичные нормативные социальные выплаты граждана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3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3,80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строками следующего содержания: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1056"/>
        <w:gridCol w:w="540"/>
        <w:gridCol w:w="540"/>
        <w:gridCol w:w="576"/>
        <w:gridCol w:w="1260"/>
        <w:gridCol w:w="1260"/>
        <w:gridCol w:w="1260"/>
      </w:tblGrid>
      <w:tr>
        <w:trPr>
          <w:trHeight w:val="1785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существление отдель-ных государственных полномочий по предос-тавлению мер социаль-ной поддержки по оплате жилья и коммунальных услуг педагогическим работникам образова-тельных учреждений, расположенных в сельской местности Новгородской област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00</w:t>
            </w:r>
          </w:p>
        </w:tc>
      </w:tr>
      <w:tr>
        <w:trPr>
          <w:trHeight w:val="102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884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убличные норматив-ные социальные выплаты гражданам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00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3 Строки следующего содержания</w:t>
      </w:r>
    </w:p>
    <w:tbl>
      <w:tblPr>
        <w:tblW w:w="93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1056"/>
        <w:gridCol w:w="540"/>
        <w:gridCol w:w="540"/>
        <w:gridCol w:w="576"/>
        <w:gridCol w:w="1260"/>
        <w:gridCol w:w="1260"/>
        <w:gridCol w:w="1261"/>
      </w:tblGrid>
      <w:tr>
        <w:trPr>
          <w:trHeight w:val="255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-венные вопрос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по управле-нию и распоряжению земельными участками, находящимися в муни-ципальной собствен-ности, и земельными участками, государст-венная собственность на которые не разграничена в границах муниципаль-ного район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-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ы "Управление и распоряжение муници-пальным имуществом Волотовского муниципа-льного района на 2014-2016 годы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образования,  молодеж-ной политики в Волотов-ском муниципальном районе на 2014-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 879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 604,6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 846,3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муниципальной програм-мы в области образова-ния и молодежной политики в Волотовском муниципальном районе" Программы "Развитие образования,  молодеж-ной политики в Волотов-ском муниципальном районе на 2014-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 090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 141,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 180,60</w:t>
            </w:r>
          </w:p>
        </w:tc>
      </w:tr>
      <w:tr>
        <w:trPr>
          <w:trHeight w:val="398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990,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241,9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152,9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нальных услуг педагогическим работни-кам образовательных учреждений, располо-женных в сельской местности Новгородской област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23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2,2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68,1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убличные норматив-ные социальные выплаты граждана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23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2,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68,1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безопасного и беспере-бойного движения автомобильного транс-порта путем обеспечения сохранности автодорог и улучшения их транспортно-эксплуата-ционного состояния (ремонт и содержание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6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6,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ершенствование организации дорожного движения транспорта и пешеходов на территории сельского поселения Волот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Благоуст-ройство территории сельского поселения Волот на 2014-2016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0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 Повышение комфортнос-ти и чистоты сельского поселения Волот" Муниципальной прог-раммы "Благоустройство территории сельского  поселения  Волот на 2014-2016 годы"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 санитар-ной, противопожарной  безопасности, безопас-ности передвижения  населения. Развитие и поддержка инициатив жителей населенных пунктов по благоустрой-ству (вовлечение населения в участие и поддержку мероприятий по благоустройству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-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7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седатель контроль-но-счетной палат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1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7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-венных (муниципальных) органов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7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1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3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3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-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-ности контрольно-счетной палат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-венных (муниципальных) органов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1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5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социальное обеспечение населения не отнесенные к муници-пальным программам Волотовского муници-пального район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472,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439,8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067,70</w:t>
            </w:r>
          </w:p>
        </w:tc>
      </w:tr>
      <w:tr>
        <w:trPr>
          <w:trHeight w:val="255" w:hRule="atLeast"/>
        </w:trPr>
        <w:tc>
          <w:tcPr>
            <w:tcW w:w="5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Всего расходов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 325,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28 413,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96487,23»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/>
        <w:t>изложить в новой редакции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1056"/>
        <w:gridCol w:w="540"/>
        <w:gridCol w:w="540"/>
        <w:gridCol w:w="576"/>
        <w:gridCol w:w="1260"/>
        <w:gridCol w:w="1260"/>
        <w:gridCol w:w="1398"/>
      </w:tblGrid>
      <w:tr>
        <w:trPr>
          <w:trHeight w:val="255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«Общегосударственные вопрос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0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-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по управле-нию и распоряжению земельными участками, находящимися в муници-пальной собственности, и земельными участками, государственная собстве-нность на которые не разграничена в границах муниципального район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-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ы "Управление и распоряжение муници-пальным имуществом Волотовского муници-пального района на 2014-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грамма "Развитие образования,  молодеж-ной политики в Волотов-ском муниципальном районе на 2014-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 379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 204,6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 316,3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муниципальной програм-мы в области образова-ния и молодежной политики в Волотовском муниципальном районе" Программы "Развитие образования,  молодеж-ной политики в Волотов-ском муниципальном районе на 2014-2016 годы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590,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 741,50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650,60</w:t>
            </w:r>
          </w:p>
        </w:tc>
      </w:tr>
      <w:tr>
        <w:trPr>
          <w:trHeight w:val="34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490,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841,90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622,9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нальных услуг педагогическим работ-никам образовательных учреждений, располо-женных в сельской местности Новгородской област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3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2,2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,1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убличные норматив-ные социальные выплаты граждана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3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2,2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,1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безопасного и беспере-бойного движения автомобильного транс-порта путем обеспечения сохранности автодорог и улучшения их транспортно-эксплуата-ционного состояния (ремонт и содержание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ершенствование организации дорожного движения транспорта и пешеходов на территории сельского поселения Волот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4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4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Благоустрой-ство территории сельско-го поселения Волот на 2014-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Повышение комфортно-сти и чистоты сельского поселения Волот" Муниципальной прог-раммы "Благоустройство территории сельского  поселения  Волот на 2014-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34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 санитар-ной, противопожарной  безопасности, безопас-ности передвижения  населения. Развитие и поддержка инициатив жителей населенных пунктов по благоустрой-ству (вовлечение населения в участие и поддержку мероприятий по благоустройству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-сти финансовых, налого-вых и таможенных органов и органов  финансового (финансово -бюджетного) надзо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контрольно-счетной палат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-венных (муниципальных) органов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1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1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3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3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-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-сти контрольно-счетной палат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1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-ных (муниципальных) органов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3,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Расходы на социальное обеспечение населения. не отнесенные к муници-пальным программам Волотовского муниципального район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972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839,8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597,70</w:t>
            </w:r>
          </w:p>
        </w:tc>
      </w:tr>
      <w:tr>
        <w:trPr>
          <w:trHeight w:val="51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Всего расходов: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0 433,2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28 413,80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96 487,23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Приложение 21 изложить в новой редакции: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«Приложение  21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к решению Думы Волотовского                                                                                                                                                                                   муниципального района "О бюджете                                                                                                                                                                                     муниципального района на 2015 год и на                                                                                                                                                                                   плановый  период 2016 и 2017 годов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муниципальных гарантий Волотовского муниципального района в валюте Российской Федерации на 2015 год и на плановый период 2016 и 2017 годов     </w:t>
      </w:r>
    </w:p>
    <w:p>
      <w:pPr>
        <w:pStyle w:val="Normal"/>
        <w:jc w:val="center"/>
        <w:rPr>
          <w:rFonts w:eastAsia="Tw Cen MT Condensed Extra Bold;Trebuchet MS"/>
        </w:rPr>
      </w:pPr>
      <w:r>
        <w:rPr>
          <w:rFonts w:eastAsia="Tw Cen MT Condensed Extra Bold;Trebuchet MS"/>
        </w:rPr>
        <w:t xml:space="preserve">   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1. Предоставление муниципальных гарантий Волотовского муниципального района в 2015-2017 годах не планируется.</w:t>
      </w:r>
    </w:p>
    <w:p>
      <w:pPr>
        <w:pStyle w:val="TextBody"/>
        <w:ind w:firstLine="720"/>
        <w:rPr/>
      </w:pPr>
      <w:r>
        <w:rPr/>
        <w:t xml:space="preserve">2. Общий объем бюджетных ассигнований, предусмотренных на исполнение муниципальных гарантий Волотовского муниципального района по возможным гарантийным случаям в 2015-2017 годах  - 0,00 рублей ежегодно.            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276"/>
        <w:gridCol w:w="1276"/>
        <w:gridCol w:w="1417"/>
      </w:tblGrid>
      <w:tr>
        <w:trPr>
          <w:trHeight w:val="39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Волотовского муниципального района: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>
          <w:trHeight w:val="39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01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017 год</w:t>
            </w:r>
          </w:p>
        </w:tc>
      </w:tr>
      <w:tr>
        <w:trPr>
          <w:trHeight w:val="29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за счет источников финансирования дефицита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2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за счет расходов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TextBody"/>
        <w:jc w:val="center"/>
        <w:rPr>
          <w:szCs w:val="28"/>
        </w:rPr>
      </w:pPr>
      <w:r>
        <w:rPr>
          <w:szCs w:val="28"/>
        </w:rPr>
        <w:t>2.Перечень муниципальных гарантий Волотовского муниципального района в валюте Российской Федерации, действующих на 1 января 2015 года  (тыс. рублей)</w:t>
      </w:r>
    </w:p>
    <w:tbl>
      <w:tblPr>
        <w:tblW w:w="94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552"/>
        <w:gridCol w:w="2410"/>
        <w:gridCol w:w="1701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ая сумма гарантии на 1 января 2015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ействия гарантии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ИТОГО 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»</w:t>
            </w:r>
          </w:p>
        </w:tc>
      </w:tr>
    </w:tbl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опубликовать в муниципальной газете «Волотовский вестник» и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а Волотовского муниципальн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айона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>А.И.Лыж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едседатель Думы Волотовского муниципального район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8"/>
              </w:rPr>
              <w:t>В.П.Гаврилов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 Condensed Extra Bold">
    <w:altName w:val="Trebuchet MS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7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9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w Cen MT Condensed Extra Bold;Trebuchet MS" w:hAnsi="Tw Cen MT Condensed Extra Bold;Trebuchet MS" w:eastAsia="Times New Roman" w:cs="Tw Cen MT Condensed Extra Bold;Trebuchet MS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C93D5383F45AA9F53E71ED9CAEB1032B7F4FDAE501DC21E42AAC96DE1F970D1318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3:13:00Z</dcterms:created>
  <dc:creator>user</dc:creator>
  <dc:description/>
  <dc:language>en-US</dc:language>
  <cp:lastModifiedBy>User</cp:lastModifiedBy>
  <cp:lastPrinted>2015-02-04T18:01:00Z</cp:lastPrinted>
  <dcterms:modified xsi:type="dcterms:W3CDTF">2021-12-08T03:13:00Z</dcterms:modified>
  <cp:revision>2</cp:revision>
  <dc:subject/>
  <dc:title>Российская Федерация</dc:title>
</cp:coreProperties>
</file>