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1.2015  №  3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3828" w:leader="none"/>
          <w:tab w:val="left" w:pos="3969" w:leader="none"/>
        </w:tabs>
        <w:ind w:right="4818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б    исполнении     отдельных государственных полномоч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олотовского муниципального район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ума Волот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/>
      </w:pPr>
      <w:bookmarkStart w:id="0" w:name="Par22"/>
      <w:bookmarkEnd w:id="0"/>
      <w:r>
        <w:rPr>
          <w:rFonts w:cs="Times New Roman" w:ascii="Times New Roman" w:hAnsi="Times New Roman"/>
          <w:sz w:val="28"/>
          <w:szCs w:val="28"/>
        </w:rPr>
        <w:tab/>
        <w:t>1. Установить, что Администрацией Волотовского муниципального района исполняются государственные полномочия, которыми органы местного самоуправления Волотовского муниципального района наделены в соответствии с областными закон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2.03.2004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52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делении органов местного самоуправления отдельными государственными полномочиями в области труд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5.11.2004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29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льготах на проезд на междугородном транспорте для детей, нуждающихся в санаторно-курортном лечении, и о наделении органов местного самоуправления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0.12.2004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6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делении органов местного самоуправления отдельными государственными полномочиями по предоставлению мер социальной поддержки по оплате жилья и коммунальных услуг и определении формы предоставления таких мер социальной поддержки ветеранов, инвалидов и граждан, подвергшихся воздействию ради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2.12.2004 №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36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дополнительных мерах социальной поддержки лиц, удостоенных звания "Герой Социалистического Труда",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2.06.2010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68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государственной социальной помощи малоимущим семьям, малоимущим одиноко проживающим гражданам и социальной поддержке лицам, оказавшимся в трудной жизненной ситуации на территории Новгородской обла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5.05.2010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49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"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11.11.2005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5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ах социальной поддержки отдельных категорий граждан"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 10.10.2005 № 542-ОЗ «О наделении органов местного самоуправления городов и районов области (муниципальных районов и городского округа) отдельными государственными полномочия-ми на подготовку проведения Всероссийской сельскохозяйственной перепис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6.02.2006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24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орядке и условиях присвоения звания "Ветеран труда"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8.09.2006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10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18.01.2007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пределении категорий граждан, имеющих право на предоставление по договору социального найма жилых помещений жилищного фонда Новгородской области, порядка предоставления этих жилых помещений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 по предоставлению жилых помещений муниципального жилищного фонда по договору социального найм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10.05.2007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9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ах социальной поддержки отдельных категорий граждан и наделении органов местного самоуправления Новгородской области отдельными государственными полномочиями в области здравоохранения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25.12.2007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5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пеке и попечительстве над совершеннолетними гражданами на территории Новгородской области и о наделении органов местного самоуправления муниципальных районов и городского округа Новгородской области отдельными государственными полномочиям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6.2007 № 120-ОЗ «О наделении органов местного самоуправления муниципальных районов Новгородской области государственными полномочиями по расчёту и предоставлению дотаций на выравнивание бюд-жетной обеспеченности поселений за счёт средств областного бюджет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3.12.2008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46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делении органов местного самоуправления муниципальных районов и городского округа области отдельными государственными полномочиями по выплате социального пособия на погребение и возмещению стоимости услуг, предоставляемых согласно гарантированному перечню услуг по погребению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3.12.2008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51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особиях гражданам, имеющим детей, проживающим на территории Новгородской области, и о наделении органов местного самоуправления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3.12.2008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55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делении органов местного самоуправления муниципальных районов, городского округа Новгородской области отдельными государственными полномочиям в области образования, опеки и попечительства и по оказанию мер социальной поддержк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26.12.2008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5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казании социальной поддержки отдельным категориям граждан по газификации их домовладений и наделении органов местного самоуправления Новгородской области отдельными государственными полномочиям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08 № 448-ОЗ «О наделении органов местного самоуправления поселений и городского округа Новгородской области государственными полномочиями по компенсации выпадающих доходов организациям, предос-тавляющим коммунальные услуги по тарифам для населения, установленным органами исполнительной власти  Новгородской области, и о наделении органов местного самоуправления  муниципальных районов Новгородской области государственными полномочиями по рас-чёту и предоставлению бюджетам поселений субвенц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Новгородской области, за счёт средств областного бюджет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ластной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04.2011 № 957-ОЗ "О порядке предоставления гражданам, обеспечиваемым жилыми помещениями в соответствии с Федеральным законом "О внесении изменений в Федеральный закон "О статусе военнослужащих" и об обеспечении жилыми помещениями некоторых категорий граждан", жилых помещений в собственность бесплатно или по договору социального найма и предоставления им единовременной денежной выплаты на приобретение или строительство жилого помещения и о наделении органов местного самоуправления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16.05.2011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99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дополнительных мерах социальной поддержки многодетных семей, проживающих на территории Новгородской обла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5.12.2011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136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дополнительной мере социальной поддержки по обеспечению бесплатным молоком некоторых категорий обучающихся в 2012 - 2013 годах и наделении органов местного самоуправления городского округа, муниципальных районов Новгородской области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8.04.2012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0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казании социальной поддержки отдельным категориям граждан по приобретению и установке приборов учета используемых энергетических ресурсов в своих домовладениях и наделении органов местного самоуправления Новгородской области отдельными государственными полномочиям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03.12.2012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6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делении органов местного самоуправления муниципальных районов, городского округа области отдельными государственными полномочиями по присвоению спортивных разрядов и квалификационных категорий спортивных судей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 27.08.2009 № 586-ОЗ «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29.07.2013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9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делении органов местного самоуправления Новгородской области отдельными государственными полномочиями в сфере архивного дел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3 № 431-ОЗ «О наделении органов местного самоуправления муниципального района, городского округа отдельными государственными полномочиями по обеспечению жильём детей-сирот и детей, оставшихся без попечения родителей, а также лиц из числа детей-си-рот и детей, оставшихся без попечения родителей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4.03.2014 № 494-ОЗ «О мерах по реализации Федерального закона «Об основах системы профилактики безнадзорности и правонарушений несовершеннолетних» на территории Новгородской обла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9.2014   № 618-ОЗ «О мерах  социальной поддержки детей – сирот и детей, оставшихся без попечения родителей, лиц из числа детей – сирот и детей,  оставшихся без попечения родителей, а также усыновителей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1.12. 2014  N 658-ОЗ «О единовременном пособии одиноким матерям, проживающим на территории Новгородской области при рождении ребенка в 2015 - 2016 годах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2.12. 2014  N 671-ОЗ «О дополнительных мерах социальной поддержки отдельных категорий граждан и о наделении органов местного самоуправления муниципальных районов и городского округа Новгородской области отдельными государственными полномочиями в 2015 году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4 № 700-ОЗ «О мерах социальной поддержки педагогическим работникам (в том числе вышедшим на пенсию) членам их семей, проживающим в сельских населенных пунктах, рабочих поселках (поселках городского типа) Новгородской облас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Контроль за исполнением Администрацией Волотовского муниципального района государственных полномочий, переданных указанными в </w:t>
      </w:r>
      <w:hyperlink w:anchor="Par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 областными законами, осуществляется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Администрации муниципального района внести изменения в Положения отраслевых органов (структурных подразделений) о наделении функциями по исполнению переданных отдельных государственных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решение думы Волотовского муниципального района от  21.02.2014 № 291 «Об исполнении отдельных государственных полномочий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Волотовского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А.И.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едседатель Думы Волотовского муниципальн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В.П.Гаврило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5853EE47D130F237F1AA4184F85286B6A59C71833486C72BBC34CCC12BE35220459B99086AB1D117CA2DT5e9H" TargetMode="External"/><Relationship Id="rId4" Type="http://schemas.openxmlformats.org/officeDocument/2006/relationships/hyperlink" Target="consultantplus://offline/ref=F55853EE47D130F237F1AA4184F85286B6A59C7185318BC12FBC34CCC12BE35220459B99086AB1D117CA20T5eFH" TargetMode="External"/><Relationship Id="rId5" Type="http://schemas.openxmlformats.org/officeDocument/2006/relationships/hyperlink" Target="consultantplus://offline/ref=F55853EE47D130F237F1AA4184F85286B6A59C71823C8CC625BC34CCC12BE35220459B99086AB1D117CA25T5e6H" TargetMode="External"/><Relationship Id="rId6" Type="http://schemas.openxmlformats.org/officeDocument/2006/relationships/hyperlink" Target="consultantplus://offline/ref=F55853EE47D130F237F1AA4184F85286B6A59C7182378CC02EBC34CCC12BE35220459B99086AB1D117CB21T5eAH" TargetMode="External"/><Relationship Id="rId7" Type="http://schemas.openxmlformats.org/officeDocument/2006/relationships/hyperlink" Target="consultantplus://offline/ref=F55853EE47D130F237F1AA4184F85286B6A59C7185348BC025BC34CCC12BE35220459B99086AB1D117CA27T5eAH" TargetMode="External"/><Relationship Id="rId8" Type="http://schemas.openxmlformats.org/officeDocument/2006/relationships/hyperlink" Target="consultantplus://offline/ref=F55853EE47D130F237F1AA4184F85286B6A59C71853688C224BC34CCC12BE35220459B99086AB1D117CA26T5eFH" TargetMode="External"/><Relationship Id="rId9" Type="http://schemas.openxmlformats.org/officeDocument/2006/relationships/hyperlink" Target="consultantplus://offline/ref=F55853EE47D130F237F1AA4184F85286B6A59C71823D8AC624BC34CCC12BE35220459B99086AB1D117CA22T5eBH" TargetMode="External"/><Relationship Id="rId10" Type="http://schemas.openxmlformats.org/officeDocument/2006/relationships/hyperlink" Target="consultantplus://offline/ref=F55853EE47D130F237F1AA4184F85286B6A59C71833489C129BC34CCC12BE35220459B99086AB1D117CA27T5e8H" TargetMode="External"/><Relationship Id="rId11" Type="http://schemas.openxmlformats.org/officeDocument/2006/relationships/hyperlink" Target="consultantplus://offline/ref=F55853EE47D130F237F1AA4184F85286B6A59C7185348AC22DBC34CCC12BE35220459B99086AB1D117CA27T5e6H" TargetMode="External"/><Relationship Id="rId12" Type="http://schemas.openxmlformats.org/officeDocument/2006/relationships/hyperlink" Target="consultantplus://offline/ref=F55853EE47D130F237F1AA4184F85286B6A59C71853586C02CBC34CCC12BE35220459B99086AB1D117CA2CT5eAH" TargetMode="External"/><Relationship Id="rId13" Type="http://schemas.openxmlformats.org/officeDocument/2006/relationships/hyperlink" Target="consultantplus://offline/ref=F55853EE47D130F237F1AA4184F85286B6A59C7182318BC529BC34CCC12BE35220459B99086AB1D117CA27T5eAH" TargetMode="External"/><Relationship Id="rId14" Type="http://schemas.openxmlformats.org/officeDocument/2006/relationships/hyperlink" Target="consultantplus://offline/ref=F55853EE47D130F237F1AA4184F85286B6A59C71833688C22FBC34CCC12BE35220459B99086AB1D117CA2CT5eAH" TargetMode="External"/><Relationship Id="rId15" Type="http://schemas.openxmlformats.org/officeDocument/2006/relationships/hyperlink" Target="consultantplus://offline/ref=F55853EE47D130F237F1AA4184F85286B6A59C7182328BC52ABC34CCC12BE35220459B99086AB1D117CA25T5e6H" TargetMode="External"/><Relationship Id="rId16" Type="http://schemas.openxmlformats.org/officeDocument/2006/relationships/hyperlink" Target="consultantplus://offline/ref=F55853EE47D130F237F1AA4184F85286B6A59C71853188C725BC34CCC12BE35220459B99086AB1D117CB21T5eFH" TargetMode="External"/><Relationship Id="rId17" Type="http://schemas.openxmlformats.org/officeDocument/2006/relationships/hyperlink" Target="consultantplus://offline/ref=F55853EE47D130F237F1AA4184F85286B6A59C71853188C02FBC34CCC12BE35220459B99086AB1D117CA25T5e9H" TargetMode="External"/><Relationship Id="rId18" Type="http://schemas.openxmlformats.org/officeDocument/2006/relationships/hyperlink" Target="consultantplus://offline/ref=F55853EE47D130F237F1AA4184F85286B6A59C71823088C32EBC34CCC12BE35220459B99086AB1D117CA24T5eBH" TargetMode="External"/><Relationship Id="rId19" Type="http://schemas.openxmlformats.org/officeDocument/2006/relationships/hyperlink" Target="consultantplus://offline/ref=F55853EE47D130F237F1AA4184F85286B6A59C71853188C72BBC34CCC12BE35220459B99086AB1D117CA24T5eCH" TargetMode="External"/><Relationship Id="rId20" Type="http://schemas.openxmlformats.org/officeDocument/2006/relationships/hyperlink" Target="consultantplus://offline/ref=F55853EE47D130F237F1AA4184F85286B6A59C71853188CF2CBC34CCC12BE35220459B99086AB1D117CA2CT5e7H" TargetMode="External"/><Relationship Id="rId21" Type="http://schemas.openxmlformats.org/officeDocument/2006/relationships/hyperlink" Target="consultantplus://offline/ref=F55853EE47D130F237F1AA4184F85286B6A59C7185318DC22DBC34CCC12BE35220459B99086AB1D117CA27T5e8H" TargetMode="External"/><Relationship Id="rId22" Type="http://schemas.openxmlformats.org/officeDocument/2006/relationships/hyperlink" Target="consultantplus://offline/ref=F55853EE47D130F237F1AA4184F85286B6A59C7182308FC425BC34CCC12BE35220459B99086AB1D117CA24T5e6H" TargetMode="External"/><Relationship Id="rId23" Type="http://schemas.openxmlformats.org/officeDocument/2006/relationships/hyperlink" Target="consultantplus://offline/ref=F55853EE47D130F237F1AA4184F85286B6A59C71823287C32ABC34CCC12BE35220459B99086AB1D117CA25T5e6H" TargetMode="External"/><Relationship Id="rId24" Type="http://schemas.openxmlformats.org/officeDocument/2006/relationships/hyperlink" Target="consultantplus://offline/ref=F55853EE47D130F237F1AA4184F85286B6A59C71853488CF2CBC34CCC12BE35220459B99086AB1D117CA25T5e6H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4:55:00Z</dcterms:created>
  <dc:creator>Лариса Евгеньевна</dc:creator>
  <dc:description/>
  <cp:keywords/>
  <dc:language>en-US</dc:language>
  <cp:lastModifiedBy>Alexi</cp:lastModifiedBy>
  <cp:lastPrinted>2015-03-10T19:32:00Z</cp:lastPrinted>
  <dcterms:modified xsi:type="dcterms:W3CDTF">2015-03-10T16:32:00Z</dcterms:modified>
  <cp:revision>11</cp:revision>
  <dc:subject/>
  <dc:title/>
</cp:coreProperties>
</file>