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муниципального имущества, предлагаемых к передаче Горским сельским поселением в составе Волотовского муниципального района в собственность Волотовского муниципальн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552"/>
        <w:gridCol w:w="2268"/>
        <w:gridCol w:w="1984"/>
        <w:gridCol w:w="5103"/>
        <w:gridCol w:w="3043"/>
      </w:tblGrid>
      <w:tr>
        <w:trPr>
          <w:trHeight w:val="271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-ние муниципально-го унитарного пред-приятия, муници-пального учрежде-ния, являющихся балансодержателя-ми объектов, пред-лагаемых к переда-че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униципального унитарного пред-приятия, муници-пального учреж-д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а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а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изирующие характеристики  имуществ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артезианской скважин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городская область, Волотовский район, д. Горки Ратицкие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лощадь 13,8 кв.м., кадастровый номер 53:04:0000000:764,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балансовой стоимость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ая башн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городская область, Волотовский район, д. Горки Ратицкие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лощадь 9,0 кв.м., кадастровый номер 53:04:0000000:771,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балансовой стоимость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ные се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городская область, Волотовский район, д. Горки Ратицкие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аллические трубы протяженность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км,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балансовой стоимостью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,00 рубл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Par89"/>
      <w:bookmarkStart w:id="1" w:name="Par89"/>
      <w:bookmarkEnd w:id="1"/>
    </w:p>
    <w:sectPr>
      <w:type w:val="nextPage"/>
      <w:pgSz w:orient="landscape" w:w="16838" w:h="11906"/>
      <w:pgMar w:left="709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36"/>
      <w:szCs w:val="3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36"/>
      <w:szCs w:val="3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7">
    <w:name w:val="xl67"/>
    <w:basedOn w:val="Normal"/>
    <w:qFormat/>
    <w:pPr>
      <w:shd w:fill="FFFFFF" w:val="clear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32"/>
      <w:szCs w:val="3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spacing w:lineRule="auto" w:line="360"/>
      <w:jc w:val="center"/>
    </w:pPr>
    <w:rPr>
      <w:rFonts w:eastAsia="Calibri"/>
      <w:b/>
      <w:bCs/>
      <w:sz w:val="28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8:57:00Z</dcterms:created>
  <dc:creator>КУМИ</dc:creator>
  <dc:description/>
  <dc:language>en-US</dc:language>
  <cp:lastModifiedBy>User</cp:lastModifiedBy>
  <cp:lastPrinted>2015-12-02T15:24:00Z</cp:lastPrinted>
  <dcterms:modified xsi:type="dcterms:W3CDTF">2021-12-07T18:57:00Z</dcterms:modified>
  <cp:revision>2</cp:revision>
  <dc:subject/>
  <dc:title>Российская Федерация</dc:title>
</cp:coreProperties>
</file>