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10.2015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решений Думы Волотовского муниципального район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Волотовского муниципального района от 30.01.2015 № 36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осуществления муниципального земельного контроля на территории Волот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Волотовского муниципального района от 24.07.2015 № 403 «О внесении изменений в решение Думы Волотовского муниципального района от 30.01.2015 № 36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Волотовского муниципального района  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лотовского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муниципаль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Лебедев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4:00Z</dcterms:created>
  <dc:creator>1</dc:creator>
  <dc:description/>
  <cp:keywords/>
  <dc:language>en-US</dc:language>
  <cp:lastModifiedBy>Татьяна Владимировна Малыгина</cp:lastModifiedBy>
  <cp:lastPrinted>2015-03-16T16:28:00Z</cp:lastPrinted>
  <dcterms:modified xsi:type="dcterms:W3CDTF">2015-10-27T08:13:00Z</dcterms:modified>
  <cp:revision>5</cp:revision>
  <dc:subject/>
  <dc:title>№ п/п</dc:title>
</cp:coreProperties>
</file>