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вгородская область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ума Волотовского муниципальн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  <w:t>Р Е Ш Е Н И Е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   31.08.2015    № 405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  <w:szCs w:val="28"/>
        </w:rPr>
        <w:t>п. Волот</w:t>
      </w:r>
    </w:p>
    <w:p>
      <w:pPr>
        <w:pStyle w:val="Normal"/>
        <w:tabs>
          <w:tab w:val="clear" w:pos="709"/>
          <w:tab w:val="left" w:pos="4395" w:leader="none"/>
        </w:tabs>
        <w:ind w:right="74" w:hanging="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9"/>
          <w:tab w:val="left" w:pos="4395" w:leader="none"/>
        </w:tabs>
        <w:ind w:right="74" w:hanging="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9"/>
          <w:tab w:val="left" w:pos="4395" w:leader="none"/>
        </w:tabs>
        <w:ind w:right="4819" w:hanging="7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  <w:szCs w:val="28"/>
        </w:rPr>
        <w:t xml:space="preserve">О платных услугах муниципального бюджетного учреждения культуры </w:t>
      </w:r>
      <w:r>
        <w:rPr>
          <w:rFonts w:cs="Times New Roman"/>
          <w:color w:val="000000"/>
          <w:sz w:val="28"/>
          <w:szCs w:val="28"/>
        </w:rPr>
        <w:t>«Волотовская межпоселенческая централизованная библиотечная система»</w:t>
      </w:r>
    </w:p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hanging="432"/>
        <w:jc w:val="both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</w:t>
      </w:r>
    </w:p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, </w:t>
      </w:r>
    </w:p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Дума Волотовского муниципального района</w:t>
      </w:r>
    </w:p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4395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оложение о порядке и условиях предоставления платных услуг муниципального бюджетного учреждения культуры </w:t>
      </w:r>
      <w:r>
        <w:rPr>
          <w:rFonts w:cs="Times New Roman"/>
          <w:color w:val="000000"/>
          <w:sz w:val="28"/>
          <w:szCs w:val="28"/>
        </w:rPr>
        <w:t>«Волотовская межпоселенческая централизованная библиотечная система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Утвердить прилагаемый Перечень платных услуг и прейскурант цен (тарифов) на платные услуги, оказываемые муниципальным бюджетным учреждением культуры «</w:t>
      </w:r>
      <w:r>
        <w:rPr>
          <w:rFonts w:cs="Times New Roman"/>
          <w:color w:val="000000"/>
          <w:sz w:val="28"/>
          <w:szCs w:val="28"/>
        </w:rPr>
        <w:t>Волотовская межпоселенческая централизованная библиотечная система»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rFonts w:cs="Times New Roman"/>
          <w:color w:val="000000"/>
          <w:sz w:val="28"/>
          <w:szCs w:val="28"/>
        </w:rPr>
        <w:t xml:space="preserve"> Утвердить Перечень категорий потребителей, имеющих право на получение льгот, предоставляемых при оказании платных услуг </w:t>
      </w:r>
      <w:r>
        <w:rPr>
          <w:rFonts w:cs="Times New Roman"/>
          <w:sz w:val="28"/>
          <w:szCs w:val="28"/>
        </w:rPr>
        <w:t>муниципальным бюджетным учреждением культуры «</w:t>
      </w:r>
      <w:r>
        <w:rPr>
          <w:rFonts w:cs="Times New Roman"/>
          <w:color w:val="000000"/>
          <w:sz w:val="28"/>
          <w:szCs w:val="28"/>
        </w:rPr>
        <w:t>Волотовская межпоселенческая централизованная библиотечная система</w:t>
      </w:r>
      <w:r>
        <w:rPr>
          <w:rFonts w:cs="Times New Roman"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bCs/>
          <w:sz w:val="28"/>
          <w:szCs w:val="28"/>
        </w:rPr>
        <w:t xml:space="preserve">Опубликовать настоящее решение в </w:t>
      </w:r>
      <w:r>
        <w:rPr>
          <w:rFonts w:cs="Times New Roman"/>
          <w:sz w:val="28"/>
          <w:szCs w:val="28"/>
        </w:rPr>
        <w:t>муниципальной газете  «Волотовский вестник»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2"/>
        <w:gridCol w:w="4643"/>
        <w:gridCol w:w="28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Глава Волотовского муниципаль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  <w:tab/>
        <w:tab/>
        <w:t>Н.И.Лыжов</w:t>
      </w:r>
    </w:p>
    <w:p>
      <w:pPr>
        <w:pStyle w:val="Heading6"/>
        <w:keepNext w:val="true"/>
        <w:widowControl/>
        <w:numPr>
          <w:ilvl w:val="5"/>
          <w:numId w:val="1"/>
        </w:numPr>
        <w:tabs>
          <w:tab w:val="clear" w:pos="709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00" w:before="0" w:after="28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31» августа 2015г. № 405</w:t>
      </w:r>
    </w:p>
    <w:p>
      <w:pPr>
        <w:pStyle w:val="Heading3"/>
        <w:keepNext w:val="false"/>
        <w:widowControl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ind w:left="0"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3"/>
        <w:keepNext w:val="false"/>
        <w:widowControl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ind w:left="0" w:firstLine="709"/>
        <w:jc w:val="center"/>
        <w:rPr>
          <w:rStyle w:val="StrongEmphasis"/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и условиях предоставления платных услуг</w:t>
      </w:r>
    </w:p>
    <w:p>
      <w:pPr>
        <w:pStyle w:val="Heading3"/>
        <w:keepNext w:val="false"/>
        <w:widowControl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 w:val="false"/>
          <w:iCs/>
          <w:color w:val="000000"/>
          <w:sz w:val="28"/>
          <w:szCs w:val="28"/>
        </w:rPr>
        <w:t xml:space="preserve">муниципального бюджетного учреждения культуры «Волотовская </w:t>
      </w: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Волотовская межпоселенческая централизованная библиотечная система</w:t>
      </w:r>
      <w:r>
        <w:rPr>
          <w:rStyle w:val="StrongEmphasis"/>
          <w:rFonts w:cs="Times New Roman" w:ascii="Times New Roman" w:hAnsi="Times New Roman"/>
          <w:b/>
          <w:bCs w:val="false"/>
          <w:iCs/>
          <w:color w:val="000000"/>
          <w:sz w:val="28"/>
          <w:szCs w:val="28"/>
        </w:rPr>
        <w:t>»</w:t>
      </w:r>
    </w:p>
    <w:p>
      <w:pPr>
        <w:pStyle w:val="Style11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оложение о порядке и условиях предоставления платных услуг муниципального бюджетного учреждения культуры «Волотовская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межпоселенческая централизованная библиотечная система»</w:t>
      </w:r>
      <w:r>
        <w:rPr>
          <w:color w:val="000000"/>
          <w:sz w:val="28"/>
          <w:szCs w:val="28"/>
        </w:rPr>
        <w:t xml:space="preserve"> (далее по тексту «Положение») разработано в соответствии с </w:t>
      </w:r>
      <w:r>
        <w:rPr>
          <w:sz w:val="28"/>
          <w:szCs w:val="28"/>
        </w:rPr>
        <w:t>Гражданским Кодексом Российской Федерации, Бюджетным Кодексом Российской Федерации, Налоговым кодексом Российской Федерации, Кодексом Российской Федерации об административных правонарушениях, Законом Российской Федерации от 9 октября 1992 года N 3612- 1 «Основы законодательства Российской Федерации о культуре», Законом Российской Федерации от 07.02.1992 N 2300-1 «О защите прав потребителей», Федеральным законом от 29.12.1994 N 78-ФЗ «О библиотечном деле», Федеральным законом от 13.03.2006 N 38-ФЗ «О рекламе», Областным законом</w:t>
      </w:r>
      <w:r>
        <w:rPr/>
        <w:t xml:space="preserve"> </w:t>
      </w:r>
      <w:r>
        <w:rPr>
          <w:sz w:val="28"/>
          <w:szCs w:val="28"/>
        </w:rPr>
        <w:t>Новгородской области от 01.12.2008 N 415-ОЗ «О библиотечном деле и обязательном экземпляре документов в Новгородской област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widowControl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ложение распространяется на все сельские </w:t>
      </w:r>
      <w:r>
        <w:rPr>
          <w:rStyle w:val="StrongEmphasis"/>
          <w:b w:val="false"/>
          <w:iCs/>
          <w:color w:val="000000"/>
          <w:sz w:val="28"/>
          <w:szCs w:val="28"/>
        </w:rPr>
        <w:t>библиотеки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оложение определяет единый порядок организации и предоставления платных услуг </w:t>
      </w:r>
      <w:r>
        <w:rPr>
          <w:rStyle w:val="StrongEmphasis"/>
          <w:b w:val="false"/>
          <w:iCs/>
          <w:color w:val="000000"/>
          <w:sz w:val="28"/>
          <w:szCs w:val="28"/>
        </w:rPr>
        <w:t>библиотеками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далее по тексту Библиотекой) и распределения средств, полученных за оказанные платные услуг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тные услуги – это услуги, оказываемые Библиотекой за соответствующую плату физическим и юридическим лицам (далее по тексту Потребители) вводятся в целях наиболее полного удовлетворения потребностей юридических и физических лиц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атные услуги – это услуги, оказываемые Библиотекой в рамках своей основной уставной деятельности на регулярной основе, имеющие социально-культурную значимость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латные услуги направлены на увеличение доходов и расширение спектра предлагаемых услуг, на которые сложился устойчивый рыночный спрос (рыночно ориентированные)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латные услуги запрещается оказывать в рамках или взамен основной деятельности, финансируемой из бюджета, кроме услуг, которые не могут быть оказаны вне рамок основной деятельност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казание платных услуг Библиотекой осуществляется в целях: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права граждан на удовлетворение дополнительных потребностей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комфортности обслуживания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я материальной заинтересованности работников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я материально-технической базы библиотек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иблиотека оказывает платные услуги согласно Перечню платных услуг.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еречень платных услуг составляется с учетом потребительского спроса, возможностей библиотеки и систематически корректируется в контексте текущей рыночной конъюнктуры.</w:t>
      </w:r>
    </w:p>
    <w:p>
      <w:pPr>
        <w:pStyle w:val="Style11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рядок предоставления платных услуг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иблиотека имеет право осуществлять платные услуги в случаях, предусмотренных законодательными и иными нормативными правовыми актами Российской Федерации, </w:t>
      </w:r>
      <w:r>
        <w:rPr>
          <w:rStyle w:val="StrongEmphasis"/>
          <w:b w:val="false"/>
          <w:iCs/>
          <w:color w:val="000000"/>
          <w:sz w:val="28"/>
          <w:szCs w:val="28"/>
        </w:rPr>
        <w:t>Новгородской области и Администрации Волотовского муниципального района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Библиотека имеет право оказывать платные услуги при условии, если данный вид деятельности предусмотрен </w:t>
      </w:r>
      <w:r>
        <w:rPr>
          <w:rStyle w:val="StrongEmphasis"/>
          <w:b w:val="false"/>
          <w:iCs/>
          <w:color w:val="000000"/>
          <w:sz w:val="28"/>
          <w:szCs w:val="28"/>
        </w:rPr>
        <w:t>Уставом учреждения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казание Библиотекой платных услуг возможно при наличии: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ложения о порядке и условиях предоставления платных услуг муниципального бюджетного учреждения культуры «Волотовская межпоселенческая централизованная библиотечная система» (далее - </w:t>
      </w:r>
      <w:r>
        <w:rPr>
          <w:rStyle w:val="StrongEmphasis"/>
          <w:b w:val="false"/>
          <w:iCs/>
          <w:color w:val="000000"/>
          <w:sz w:val="28"/>
          <w:szCs w:val="28"/>
        </w:rPr>
        <w:t>МБУК «Волотовская МЦБС</w:t>
      </w:r>
      <w:r>
        <w:rPr>
          <w:b/>
          <w:color w:val="000000"/>
          <w:sz w:val="28"/>
          <w:szCs w:val="28"/>
        </w:rPr>
        <w:t>»)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я видов услуг, утвержденных решением Думы муниципального района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каза директора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организации работы по оказанию платных услуг;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порядке оплаты труда работников, занятых оказанием платных услуг,  утверждённого собранием трудового коллектива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лата платных услуг производится в соответствии с утвержденным тарифом на платные услуги, оказываемые Библиотекой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лата за платные услуги в Библиотеке осуществляется потребителем наличными деньгами и выдачей сотрудником Библиотеки потребителю квитанции установленного образца (квитанции приходного кассового  ордера)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ккумулирующиеся наличные денежные средства Библиотека сдает в Отделение Сбербанка по квитанции установленного образца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Бухгалтерия ведет раздельный статистический и бухгалтерский учет и отчетность по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color w:val="000000"/>
          <w:sz w:val="28"/>
          <w:szCs w:val="28"/>
        </w:rPr>
        <w:t xml:space="preserve"> в соответствии с требованиями инструкции по бюджетному учету, утвержденной Министерством финансов, Налогового Кодекса РФ и другими нормативно-правовыми актами.</w:t>
      </w:r>
    </w:p>
    <w:p>
      <w:pPr>
        <w:pStyle w:val="Style1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Ценообразование на платные услуги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ны на платные услуги, предоставляемые Библиотекой, устанавливаются в соответствии с действующим законодательством Российской Федерации, субъектов РФ и органов местного самоуправления и на основании расчета стоимости платы в месяц за оказываемые услуг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ны на платные услуги, оказываемые Библиотекой, рассчитываются на основе: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 обоснованной себестоимости услуг с учетом необходимости уплаты налогов и сборов; возможности развития и совершенствования материальной базы учреждения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и работы муниципального учреждения культуры при оказании платных услуг, на которые сложился устойчивый рыночный спрос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формирование стоимости платных услуг оказывают влияние следующие факторы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отребительского спроса и уникальность самих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отенциальных потребителей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х условий выполнения (срочности, приоритетности, сложности и т. д.)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казание услуг, срок окупаемости и экономический эффект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иблиотека не вправе допускать возмещения расходов, связанных с предоставлением платных услуг, за счет бюджетных средств на финансирование основной деятельност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тоимость платных услуг может включаться рентабельность в размере не более 25% себестоимости платной услуг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нованием для пересмотра стоимости платных услуг являются: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отребительского спроса;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(снижение) затрат на оказание услуг, вызванный внешними факторами;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 действующем законодательстве РФ системы, формы и принципа оплаты труда работников, занятых в производстве конкретных услуг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иблиотека вправе предоставлять льготы по оказанию платных услуг отдельным категориям граждан. Возмещение расходов муниципального учреждения, связанных с предоставлением льгот потребителям платных услуг, осуществляется за счет средств от оказания платных услуг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еречень льготных категорий граждан и предоставляемых льгот устанавливается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стоятельно и утверждается директором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гласованию с Учредителем.</w:t>
      </w:r>
    </w:p>
    <w:p>
      <w:pPr>
        <w:pStyle w:val="Style11"/>
        <w:numPr>
          <w:ilvl w:val="2"/>
          <w:numId w:val="1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готы отдельным категориям граждан и наименования предоставляемых льготных услуг могут быть указаны в Перечне платных услуг после установленной расценки на услугу. В этом случае, после наименования услуги, предоставляющей льготы, перечисляются категории граждан, обладающие правом скидки и указывается конкретный % скидки на услугу.</w:t>
      </w:r>
    </w:p>
    <w:p>
      <w:pPr>
        <w:pStyle w:val="Style11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Формирование и исполнение сметы доходов и расходов </w:t>
      </w:r>
    </w:p>
    <w:p>
      <w:pPr>
        <w:pStyle w:val="Style1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латным услугам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сновным плановым документом, определяющим объем платных услуг, целевое направление и поквартальное распределение средств, полученных от приносящей доход деятельности, является смета доходов и расходов, которая является составной частью сметы доходов и расходов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Средства, полученные от оказания платных услуг, используются в первую очередь на восстановление материальных затрат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оритетными направлениями расходования средств, полученных от платных услуг и работ, являются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ое и материально-техническое развитие Библиотек (приобретение технических средств, оборудования, материалов, различных видов изданий); 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оплата труда работников, оказывающих платные услуги или содействующих их оказанию, за фактически выполненный объем работ;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социального характера (премия за выполнения плана по платным услугам)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редельный размер расходов на заработную плату работникам с начислениями на неё, не должен превышать 50% от общего объема дохода. Оставшиеся средства направляются на развитие материально-технической базы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Составление, рассмотрение и утверждение сметы доходов и расходов по платным услугам производится в установленном порядке одновременно с планом финансово-хозяйственной деятельности на содержание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учреждения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ассигнований из средств бюджета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ходы, поступающие от оказания платных услуг, расходуются в строгом соответствии с утвержденной сметой. Расходование средств, полученных от оказания платных услуг, без утвержденной сметы не допускается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сли в процессе исполнения сметы увеличивается или уменьшается доходная или расходная её часть, то в эту смету по мере необходимости вносятся соответствующие изменения.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таток внебюджетных средств предшествующего года подлежит учету в текущем финансовом году как остаток на 1 января текущего года.</w:t>
      </w:r>
    </w:p>
    <w:p>
      <w:pPr>
        <w:pStyle w:val="Style11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Налогообложение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 уплаты налога на добавленную стоимость освобождаются (ст.149 Налогового кодекса Российской Федерации):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 предоставлению напрокат аудио - видеоносителей из фондов библиотеки и книг; услуги по изготовлению копий в учебных целях и учебных пособий, фотокопированию, репродуцированию, ксерокопированию   и документов из фондов библиотеки; услуги по доставке читателям и приему у читателей печатной продукции из фондов библиотеки; услуги по составлению списков,  составляющих фонд библиотеки;  форма которых утверждена в установленном порядке как бланк строгой отчетности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язательным условием предоставления освобождения от уплаты налога на добавленную стоимость является ведение организацией раздельного учета по операциям, облагаемым и необлагаемым налогом на добавленную стоимость.</w:t>
      </w:r>
    </w:p>
    <w:p>
      <w:pPr>
        <w:pStyle w:val="Style11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заимные обязательства и ответственность исполнителя</w:t>
      </w:r>
    </w:p>
    <w:p>
      <w:pPr>
        <w:pStyle w:val="Style11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требителя платных услуг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иблиотека обязана своевременно предоставлять потребителю необходимую и достоверную информацию об оказываемых услугах, соответствующую требованиям ст.10 Закона РФ от 07.02.1992г. №2300-1 «О защите прав потребителя»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иблиотека в удобном для обозрения месте размещает информацию, содержащую следующие сведения: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 юридический адрес учреждения;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Учреждения;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и телефон Учредителя муниципального Учреждения;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латных услуг с указанием стоимости услуги;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льгот и категорий потребителей, имеющих право на эти льготы;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квалификации специалистов, оказывающих платные услуги;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ложение о порядке и условиях предоставления платных услуг </w:t>
      </w:r>
      <w:r>
        <w:rPr>
          <w:rStyle w:val="StrongEmphasis"/>
          <w:b w:val="false"/>
          <w:iCs/>
          <w:color w:val="000000"/>
          <w:sz w:val="28"/>
          <w:szCs w:val="28"/>
        </w:rPr>
        <w:t>МБУК «Волотовская МЦБС</w:t>
      </w:r>
      <w:r>
        <w:rPr>
          <w:b/>
          <w:color w:val="000000"/>
          <w:sz w:val="28"/>
          <w:szCs w:val="28"/>
        </w:rPr>
        <w:t>»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отребители платной услуги обязаны оплатить стоимость услуги согласно Перечню платных услуг, утвержденному</w:t>
      </w:r>
      <w:r>
        <w:rPr>
          <w:rStyle w:val="StrongEmphasis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решением Думы Волотовского муниципального района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тензии и споры, возникающие между потребителями и Библиотекой, разрешаются по соглашению сторон или в судебном порядке в соответствии с законодательством РФ.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над организацией и качеством платных услуг, а также за соблюдением дисциплины цен осуществляет в пределах своей компетенции Администрация  </w:t>
      </w:r>
      <w:r>
        <w:rPr>
          <w:rStyle w:val="StrongEmphasis"/>
          <w:b w:val="false"/>
          <w:iCs/>
          <w:color w:val="000000"/>
          <w:sz w:val="28"/>
          <w:szCs w:val="28"/>
        </w:rPr>
        <w:t>Волотовского муниципального района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При выявлении случаев оказания платных услуг в ущерб основной деятельности Учредитель вправе приостановить деятельность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color w:val="000000"/>
          <w:sz w:val="28"/>
          <w:szCs w:val="28"/>
        </w:rPr>
        <w:t xml:space="preserve"> по оказанию платных услуг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ерсональную ответственность за нецелевое использование денежных средств, полученных от оказания платных услуг, несет директор </w:t>
      </w:r>
      <w:r>
        <w:rPr>
          <w:rStyle w:val="StrongEmphasis"/>
          <w:b w:val="false"/>
          <w:iCs/>
          <w:color w:val="000000"/>
          <w:sz w:val="28"/>
          <w:szCs w:val="28"/>
        </w:rPr>
        <w:t>МЦБС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казании платных услуг Библиотекой в нарушении порядка, установленного настоящим Положением, к руководителю применяются дисциплинарные взыскания в установленном законодательством РФ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widowControl/>
        <w:numPr>
          <w:ilvl w:val="5"/>
          <w:numId w:val="1"/>
        </w:numPr>
        <w:tabs>
          <w:tab w:val="clear" w:pos="709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00" w:before="0" w:after="28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31» августа 2015г. № 405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тных  услуг и прейскурант цен (тарифов)  на оказываемые платные услуги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муниципальным бюджетным учреждением культуры «Волотовская межпоселенческая централизованная библиотечная система».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tbl>
      <w:tblPr>
        <w:tblW w:w="9608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410"/>
        <w:gridCol w:w="1527"/>
      </w:tblGrid>
      <w:tr>
        <w:trPr/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>Виды услуг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>Ед. изм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z w:val="28"/>
              </w:rPr>
              <w:t>руб</w:t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блиотечные, сервисны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ыдача литературы на дом из читального зала на ночь, выходные и праздничные д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</w:rPr>
              <w:t>1 изд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13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Набор и редактирование текста на компьюте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1 стр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 xml:space="preserve">20,04 </w:t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ко-полиграфические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серокопирование документов ф. 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/3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4,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Ксерокопирование документов ф. 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/5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7,7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rPr>
                <w:rFonts w:cs="Times New Roman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  <w:t>Сканирование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 (А 4)/6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8,0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Редактирование текста пользов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. (А4)/5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Брошю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50л/40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53,4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Брошю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00л/80 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6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Распечатка информации на принтере (черно-белая) бум. ксеро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 (ф.А4)/5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6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Распечатка информации на принтере (цветная) бум. ксерок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стр(ф.А4)/8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Распечатка информации на принтере (цветная) фото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</w:rPr>
              <w:t>1 стр(ф.А4)/15ми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20,04</w:t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ментное обслужи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Годовой абонемент на пользование библиоте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</w:t>
            </w:r>
            <w:r>
              <w:rPr>
                <w:rFonts w:cs="Times New Roman"/>
                <w:sz w:val="28"/>
              </w:rPr>
              <w:t>1 формуля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</w:rPr>
              <w:t>10,00</w:t>
            </w:r>
          </w:p>
        </w:tc>
      </w:tr>
    </w:tbl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keepNext w:val="true"/>
        <w:widowControl/>
        <w:numPr>
          <w:ilvl w:val="5"/>
          <w:numId w:val="1"/>
        </w:numPr>
        <w:tabs>
          <w:tab w:val="clear" w:pos="709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00" w:before="0" w:after="28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 «31» августа 2015г. № 405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еречень категорий потребителей, имеющих право на получение льгот, предоставляемых при оказании платных услуг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 предъявлении подтверждающих документов, некоторым категориям граждан предоставляются льготы  при оказании услуг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В размере 100% от стоимости: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никам ВОВ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участникам войны в Афганистане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участникам контртеррористических операции на территории Чеченской республики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инвалидам I и II групп;</w:t>
        <w:br/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 В размере 50% от стоимости: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•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енсионерам</w:t>
      </w:r>
      <w:r>
        <w:rPr>
          <w:rFonts w:cs="Times New Roman"/>
          <w:sz w:val="28"/>
          <w:szCs w:val="28"/>
        </w:rPr>
        <w:t>;</w:t>
        <w:br/>
      </w:r>
      <w:r>
        <w:rPr>
          <w:rFonts w:cs="Times New Roman"/>
          <w:bCs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инвалидам III группы;</w:t>
        <w:br/>
      </w:r>
    </w:p>
    <w:p>
      <w:pPr>
        <w:pStyle w:val="Normal"/>
        <w:tabs>
          <w:tab w:val="clear" w:pos="709"/>
          <w:tab w:val="left" w:pos="17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jc w:val="center"/>
      <w:outlineLvl w:val="0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6">
    <w:name w:val="Заголовок 6 Знак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55:00Z</dcterms:created>
  <dc:creator>библиотека</dc:creator>
  <dc:description/>
  <cp:keywords/>
  <dc:language>en-US</dc:language>
  <cp:lastModifiedBy>Лыжова Ирина Владимировна</cp:lastModifiedBy>
  <cp:lastPrinted>2015-08-31T12:08:00Z</cp:lastPrinted>
  <dcterms:modified xsi:type="dcterms:W3CDTF">2018-06-04T06:59:00Z</dcterms:modified>
  <cp:revision>9</cp:revision>
  <dc:subject/>
  <dc:title/>
</cp:coreProperties>
</file>