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179" w:hRule="atLeast"/>
        </w:trPr>
        <w:tc>
          <w:tcPr>
            <w:tcW w:w="100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Думы Волотовского муниципального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«О бюджете муниципального района на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5 год и на плановый период 2016 и 2017 годов 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285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20,8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96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5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5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0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/>
            </w:pPr>
            <w:r>
              <w:rPr>
                <w:rFonts w:cs="Times New Roman" w:ascii="Times New Roman" w:hAnsi="Times New Roman"/>
              </w:rPr>
              <w:t>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2002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9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9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1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03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3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60303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62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9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94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894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9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бюджетам муниципальных районов  на строительство распределительных газовых сетей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образов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с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21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5690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5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28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28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4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1005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.)</w:t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17"/>
        <w:gridCol w:w="827"/>
        <w:gridCol w:w="1056"/>
        <w:gridCol w:w="817"/>
        <w:gridCol w:w="1236"/>
        <w:gridCol w:w="1236"/>
        <w:gridCol w:w="1356"/>
      </w:tblGrid>
      <w:tr>
        <w:trPr>
          <w:trHeight w:val="6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537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4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0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5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3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441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5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70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2565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17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93,91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52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27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92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20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6,41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7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3 431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 от найм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27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7 133,76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6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1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8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9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34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70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2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9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110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4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41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93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5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47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х органам культур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241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0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3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3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94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247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94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3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12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7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423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83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 к ни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11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888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3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13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12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20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2015 год и на плановый период 2016 и 2017 годов по разделам, подразделам, целевым статьям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программам Волотовского муниципального района и внепрограммным направлениям деятельности</w:t>
      </w:r>
      <w:r>
        <w:rPr>
          <w:rFonts w:cs="Times New Roman" w:ascii="Times New Roman" w:hAnsi="Times New Roman"/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right"/>
        <w:rPr/>
      </w:pPr>
      <w:r>
        <w:rPr>
          <w:rFonts w:cs="Times New Roman" w:ascii="Times New Roman" w:hAnsi="Times New Roman"/>
        </w:rPr>
        <w:t>Сумма(тыс.руб.</w:t>
      </w:r>
      <w:r>
        <w:rPr/>
        <w:t>)</w:t>
      </w:r>
    </w:p>
    <w:tbl>
      <w:tblPr>
        <w:tblW w:w="101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79"/>
        <w:gridCol w:w="547"/>
        <w:gridCol w:w="1056"/>
        <w:gridCol w:w="579"/>
        <w:gridCol w:w="1236"/>
        <w:gridCol w:w="1236"/>
        <w:gridCol w:w="1356"/>
      </w:tblGrid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604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6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69,01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9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54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8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9,1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27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0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1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8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16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9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5,00</w:t>
            </w:r>
          </w:p>
        </w:tc>
      </w:tr>
      <w:tr>
        <w:trPr>
          <w:trHeight w:val="161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78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97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10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2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161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32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2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0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1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7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14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6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609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9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2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6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6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1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15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27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7 133,76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6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316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93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34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51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42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9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2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9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30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6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6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78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93,5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5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892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8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15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8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94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1833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96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957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, приравненных к ни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1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38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93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09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441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441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1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4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44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89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 964,40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тыс.руб.)</w:t>
      </w:r>
    </w:p>
    <w:tbl>
      <w:tblPr>
        <w:tblW w:w="10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140"/>
        <w:gridCol w:w="520"/>
        <w:gridCol w:w="696"/>
        <w:gridCol w:w="700"/>
        <w:gridCol w:w="1240"/>
        <w:gridCol w:w="1240"/>
        <w:gridCol w:w="1356"/>
      </w:tblGrid>
      <w:tr>
        <w:trPr>
          <w:trHeight w:val="5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6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3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4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7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06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96,9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муниципальной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6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0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098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173,53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13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6,5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по организации питьевого режима в образовательных учреж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4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8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 по обслуживанию программного продук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2,30</w:t>
            </w:r>
          </w:p>
        </w:tc>
      </w:tr>
      <w:tr>
        <w:trPr>
          <w:trHeight w:val="44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, оставшихся без попечения родителей,  за счет федераль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,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,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,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9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64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36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5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74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0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2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4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4,7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2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2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38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74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12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47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583,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480,84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4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7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96,23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4,4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7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14,8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й органам культур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34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8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обустройству объектов инфраструктуры парковых рекреационных зон плоскостными сооружениями, уличными тренажерами, площадками ГТО, в том числе приобретение спортивно-развивающего оборуд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 Волот на 2014-2020 годы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5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17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21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99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4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03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88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3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8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6,8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95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15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6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0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33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0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3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8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6,71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7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1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97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00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3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0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7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10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9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 к ни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8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5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14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97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9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8. Абзац 2 пункта 16 изложить в новой редакции: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 на исполнение публичных нормативных обязательств на 2015 год в сумме 16453,89 тыс. рублей, на 2016 год –15836,30  тыс. рублей, на 2017 год – 19479,60 тыс. рублей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9. В приложении 22 пункт 2 изложить в новой редакции:</w:t>
      </w:r>
    </w:p>
    <w:p>
      <w:pPr>
        <w:pStyle w:val="Normal"/>
        <w:tabs>
          <w:tab w:val="clear" w:pos="709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Субсидия на  приобретение коммунальных услуг Программы "Энергосбережение в Волотовском муниципальном районе на 2014-2020 годы",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6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00,0</w:t>
            </w:r>
          </w:p>
        </w:tc>
      </w:tr>
      <w:tr>
        <w:trPr>
          <w:trHeight w:val="13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2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288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22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24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6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firstLine="46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28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2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36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843,5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60,8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203,5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1800,88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lang w:eastAsia="hi-IN" w:bidi="hi-IN"/>
              </w:rPr>
              <w:t xml:space="preserve">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>А.И. Лыж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lang w:eastAsia="hi-IN" w:bidi="hi-IN"/>
              </w:rPr>
              <w:t xml:space="preserve">        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  <w:t>Г.А.Лебеде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center" w:pos="4819" w:leader="none"/>
        </w:tabs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keepNext w:val="true"/>
        <w:keepLines/>
        <w:tabs>
          <w:tab w:val="clear" w:pos="709"/>
          <w:tab w:val="left" w:pos="4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50:00Z</dcterms:created>
  <dc:creator>user</dc:creator>
  <dc:description/>
  <dc:language>en-US</dc:language>
  <cp:lastModifiedBy>User</cp:lastModifiedBy>
  <cp:lastPrinted>2015-12-01T11:40:00Z</cp:lastPrinted>
  <dcterms:modified xsi:type="dcterms:W3CDTF">2021-12-08T02:50:00Z</dcterms:modified>
  <cp:revision>2</cp:revision>
  <dc:subject/>
  <dc:title>Российская Федерация</dc:title>
</cp:coreProperties>
</file>