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чальника пункта полиции по Волотовскому району МОМВД России «Шимский» о состоянии правопорядка и общественной безопасности на  территории Волотовского района за  2014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В  2014 году   оперативно-служебная деятельность пункта полиции по Волотовскому району МОМВД России «Шимский» осуществлялась  в соответствии с приоритетными направлениями, обозначенными  Директивой МВД Российской Федерации № 2 дсп – 2013 года  «О приоритетных направлениях деятельности органов внутренних дел Российской Федерации  и внутренних войск  МВД России в 2014 году» и  решением  Коллегии МВД России от 21.03.2014 года №1км, исполнением Указов Президента РФ от 07.05.2012. </w:t>
      </w:r>
    </w:p>
    <w:p>
      <w:pPr>
        <w:pStyle w:val="ConsPlusTitle"/>
        <w:widowControl/>
        <w:ind w:right="-219" w:firstLine="56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Личный состав был задействован в обеспечении общественного порядка и общественной безопасности при проведении общественно- политических, культурно- массовых, спортивных мероприятий проводимых на территории районов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Указа Президента Российской Федерации от 07.05.2012 в результате проведения оперативно-розыскных и профилактических мероприятий не допущено совершения на обслуживаемой территории террористических актов. </w:t>
      </w:r>
    </w:p>
    <w:p>
      <w:pPr>
        <w:pStyle w:val="ConsPlusTitle"/>
        <w:widowControl/>
        <w:ind w:right="-219" w:firstLine="567"/>
        <w:jc w:val="both"/>
        <w:rPr/>
      </w:pPr>
      <w:r>
        <w:rPr>
          <w:b w:val="false"/>
          <w:sz w:val="27"/>
          <w:szCs w:val="27"/>
        </w:rPr>
        <w:t xml:space="preserve">Сотрудниками пункта полиции по Волотовскому району МОМВД России «Шимский» в Волотовском районе в целях стабилизации криминогенной обстановки, выявления и раскрытия преступлений, проводились такие оперативно-профилактические операции, как «Лесовоз»,  «Заслон»; «Розыск»; «Подросток» и оперативно-профилактические мероприятия «Контрафакт», «Улица», «Школьный автобус», «Нелегальный мигрант» «Надзор»; СОПМ «Лес», «Мак», межведомственная операция «Дети России»; «Условник». При проведении  выше указанных мероприятий были охвачены  все направления оперативно-служебной деятельности полиции.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12 месяцев  2014 года  по приказу МВД РФ №1040 от 31.12.2013 года и 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казу УМВД России по Новгородской области  №54 от 01.02.2014 «Об утверждении системы оценки деятельности территориальных органов МВД по Новгородской области на районном уровне» среди 22  подразделений органов внутренних дел области пункт полиции оценен положительно и занял 7 место. Анализируя оценочные показатели можно сказать, что отсутствовали показатели по следующим критериям оценки:  количество предварительно расследованных преступлений (из числа выявленных сотрудниками ОВД), связанных с незаконным  оборотом наркотических средств, психотропных веществ или их аналого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12 месяцев 2014 года в дежурную часть ПП по Волотовскому району поступило 632 сообщения и иной информации о  происшествиях, преступлениях и об административных правонарушениях (+0,9%), из которых 305  сообщений и заявлений содержали признаки состава преступления и по которым были приняты решения в порядке УПК РФ. По 61 рассмотренным сообщениям принято решение о возбуждении уголовного дела (+26,2%), в 125 случаях в возбуждении уголовного дела отказано (-27,3%), в том числе по 118 – за отсутствием события или состава преступления. По 34 поступившим сообщениям и заявлениям принято решение о возбуждении дела об административном правонарушении ( АППГ-58). 5 сообщений поступили на «телефон доверия». Все сообщения, поступившие на телефон доверия рассмотрены в установленном порядке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>За отчетный период  произошло  увеличение общего количества зарегистрированных преступлений на 20 по сравнению с прошлым годом или на 35,7% и составила 76 преступлений, по области   произошел рост на 982 преступлений или на 8,3%. Рост зарегистрированных преступлений произошел из-за выявления дополнительных составов при расследовании двух уголовных дел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Из общего числа зарегистрированных преступлений 16 относятся к категории тяжких и особо тяжких, по данным составам  так же произошло увеличение  на 4 преступления, с 12 до 16 преступлений или на 33,3%, по области рост на 532 преступления, или на 22%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2014 году криминогенная обстановка на территории обслуживания характеризовалась динамикой увеличения совершения мошенничеств с 0 до 14, преступлений связанные с незаконным оборотом оружия с 1 до 4.  Количество зарегистрированных убийств  осталось на уровне прошлого года. Не регистрировалось вымогательство, изнасилования, насильственные действия сексуального характера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1782445</wp:posOffset>
            </wp:positionV>
            <wp:extent cx="3416300" cy="218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По составам зарегистрировано:  1- покушение на убийство; 2- причинение тяжкого вреда здоровью одно из которых- повлекло смерть потерпевшего; 1- разбой; 12- краж чужого имущества; 14 фактов - мошенничеств ( ст. 159.2 ч. 3 УК РФ); 2- неправомерное завладение автомобилем (угон); 1- умышленного уничтожения или повреждения имущества; 1- хулиганство; незаконный оборот оружия – 4 преступления; 2 причинение вреда здоровью средней тяжести; 12- фактов причинение побоев; 3-  угрозы убийством; 2- факта причинение легкого вреда здоровью; 1 – незаконная рубка деревьев;   1- присвоение и растрата чужого имущества; 11 фактов- фиктивная регистрация иностранных граждан и граждан РФ.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из структуры преступлений показал, что чуть меньше половины  (43%) всех зарегистрированных преступлений  составляют имущественные, в отчетном периоде произошло снижение краж  чужого имущества с 15  до 12, также сократилось и количество краж из квартир им жилых домов с 7 до 4. Раскрыто 8  кражи (-2), приостановлено 3 (-2). Раскрываемость составила 72,7% (+6%), из квартир и домов раскрываемость составила 100%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качестве приоритетного направления деятельности определенного в п.1 Директивы №2дсп-  осуществление на системной основе мониторинга социально-экономической ситуации, проявлений расовой и религиозной дискриминации на обслуживаемой территории для эффективного реагирования на изменения оперативной обстановки. Так в 2014 году не было  допущено проявлений национального и религиозного экстремизма и формирования преступных групп по этническому принципу. В целях обеспечения контроля и надзора за соблюдением иностранными гражданами и лицами без гражданства правил пребывания на территории РФ и правил привлечения и использования иностранных работников в районе проведено 29 мероприятий по фактам нарушения миграционного законодательства. Составлено по главе 18 КоАП РФ и ст.19.27 КоАП РФ 30 протоколов. В отчетном периоде было  совершено 1 преступления иностранными гражданами. В отношении них преступления не регистрировались.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Как недостаток хочу отметить, что за 2014 год не выявлено и не раскрыто преступлений в сфере незаконного оборота наркотических средств. (АППГ-1). На обслуживаемой территории сотрудниками ФСКН преступления не выявлялись.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 12 месяцев  2014 году  в сфере незаконного оборота оружия выявлено 5 преступлений (+4).Раскрываемость составила 100%. Было изъято 7 единиц огнестрельного оружия, 192 грамма взрывчатых веществ.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учете в МОМВД России «Шимский» по Волотовскому району состоит 276 владельцев гражданского оружия. В текущем периоде было проведено 276 проверок  обеспечения сохранности оружия по месту жительства граждан- владельцев оружия. В ходе проверок было выявлено 13 нарушений установленных правил оборота оружия и изъято 30 единиц оружия.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Количество преступлений, совершенных в общественных мес</w:t>
        <w:softHyphen/>
        <w:t>тах не значительно, но уменьшилось с 8 до 7 преступлений.  Все преступления совершены на улицах, из которых 3 на автодороге (автотрассе).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b/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 целях стабилизации оперативной обстановки на улицах и в других общественных местах, активизации профилактической деятельности, повышения эффективности работы личного состава по предупреждению, пресечению и раскрытию преступлений и административных правонарушений на обслуживаемой территории  в текущем году проводились  ОПМ «Сигнал</w:t>
      </w:r>
      <w:r>
        <w:rPr>
          <w:b/>
          <w:sz w:val="27"/>
          <w:szCs w:val="27"/>
        </w:rPr>
        <w:t>».</w:t>
      </w:r>
      <w:r>
        <w:rPr>
          <w:sz w:val="27"/>
          <w:szCs w:val="27"/>
        </w:rPr>
        <w:t xml:space="preserve"> Основными причинами отмеченных негативных тенденций явля</w:t>
        <w:softHyphen/>
        <w:t>ются отсутствие в штате службы ППС, ДПС и вневедомственной охраны. Снижению уровня уличной преступности несомненно может способствовать на</w:t>
        <w:softHyphen/>
        <w:t>ращивание темпов внедрения ведомственных сегментов АПК «Безопас</w:t>
        <w:softHyphen/>
        <w:t>ный город», установка кнопок экстренной связи «гражданин – полиция» и повышения роли дежурной части в управлении на</w:t>
        <w:softHyphen/>
        <w:t xml:space="preserve">рядами. </w:t>
        <w:tab/>
        <w:t xml:space="preserve">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 текущем году наблюдается снижение работы пункта полиции по административной практике всех служб, таким образом, всего составлено 226 административных протокола, против 340 за аналогичный период прошлого года, снижение на 33,5 %.  </w:t>
      </w:r>
    </w:p>
    <w:p>
      <w:pPr>
        <w:pStyle w:val="Normal"/>
        <w:ind w:right="-2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ступлений совершенных в состоянии алкогольного опьянения – 13. Произошло увеличение количества преступлений, совершенных лицами, ранее совершавшими преступления с 17 до 27, удельный вес 42,1%, также произошло  увеличение  количества преступлений, совершенных лицами, ранее судимыми с 4 до 11, из них  1 лицо совершило преступление в период условного осуждения.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Самого пристального внимания всех субъектов профилактики требуют несовершеннолетние правонарушители. В анализируемом периоде совершено 1 преступление  несовершеннолетним в составе группы лиц по предварительному сговору со взрослыми участниками совершения преступления. (АППГ – 0).  </w:t>
      </w:r>
    </w:p>
    <w:p>
      <w:pPr>
        <w:pStyle w:val="Normal"/>
        <w:ind w:right="-219" w:firstLine="567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 xml:space="preserve">На учете в ПДН состоят 5 несовершеннолетних. За совершение общественно-опасного деяния-1 лицо, 1 за совершение тяжкого преступления (Хоненко А.К.) и 3 - за совершения административного правонарушения. 11 родителей, не выполняющие родительские обязанности, по воспитанию н/л детей. </w:t>
      </w:r>
    </w:p>
    <w:p>
      <w:pPr>
        <w:pStyle w:val="TextBody"/>
        <w:tabs>
          <w:tab w:val="clear" w:pos="708"/>
          <w:tab w:val="right" w:pos="0" w:leader="none"/>
        </w:tabs>
        <w:ind w:right="-219" w:firstLine="567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о линии обеспечения безопасности дорожного движения за отчетный период на территории Волотовского района зарегистрировано 3 дорожно-транспортных происшествий (АППГ-4).  На дорогах района погиб-1человек (АППГ-1) и  2 (АППГ-4) человека, получили телесные повреждения. 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ыявлено 261 административных правонарушений,  допущенное водителями ТС, пешеходами и должностными лицами. Из них 45 водителя, управляющий транспортными средствами с признаками опьянения. На обслуживаемой территории сотрудниками ОГИБДД МОМВД России «Шимский»  было проведено  только 4  специализированных мероприятий направленные на выявления грубых нарушений ПДД РФ и стабилизации оперативной обстановки.  </w:t>
      </w:r>
    </w:p>
    <w:p>
      <w:pPr>
        <w:pStyle w:val="Normal"/>
        <w:ind w:right="-219" w:firstLine="567"/>
        <w:jc w:val="both"/>
        <w:rPr/>
      </w:pPr>
      <w:r>
        <w:rPr>
          <w:sz w:val="27"/>
          <w:szCs w:val="27"/>
        </w:rPr>
        <w:t xml:space="preserve">С целью выстраивания четкой системы подготовки реализации управленческих решений  и доведения  их до системы готовности обеспечивающей адресность, обоснованность и актуальность  определенных Директивой МВД РФ в пункте полиции по Волотовскому району МОМВД России «Шимский» в 2014 году было организовано взаимодействие с органами государственной власти, органами законодательной и исполнительной власти, местного самоуправления по вопросам борьбы с преступностью, укрепления правопорядка. 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На базе МОМВД России «Шимский» ведется конструктивный диалог с институтами гражданского общества. С</w:t>
      </w:r>
      <w:r>
        <w:rPr>
          <w:bCs/>
          <w:sz w:val="27"/>
          <w:szCs w:val="27"/>
        </w:rPr>
        <w:t>формированный    общественный совет при МОМВД России «Шимский» под председательством Николаева О.Н. о</w:t>
      </w:r>
      <w:r>
        <w:rPr>
          <w:sz w:val="27"/>
          <w:szCs w:val="27"/>
        </w:rPr>
        <w:t>казывает помощь в работе  отдела и пункта полиции и принимает активное участие во всех запланированных  мероприятиях. В</w:t>
      </w:r>
      <w:r>
        <w:rPr>
          <w:bCs/>
          <w:sz w:val="27"/>
          <w:szCs w:val="27"/>
        </w:rPr>
        <w:t xml:space="preserve"> районной газете «Вперед»  в  2014 году  был опубликовано  41 материал. Пункт полиции по Волотовскому району</w:t>
      </w:r>
      <w:r>
        <w:rPr>
          <w:sz w:val="27"/>
          <w:szCs w:val="27"/>
        </w:rPr>
        <w:t xml:space="preserve"> МОМВД России «Шимский» отчитался на расширенном заседании Думы Волотовского муниципального района о состоянии правопорядка и общественной безопасности на территории  района за 2013 год и 1 полугодие 2014</w:t>
      </w:r>
      <w:r>
        <w:rPr>
          <w:bCs/>
          <w:sz w:val="27"/>
          <w:szCs w:val="27"/>
        </w:rPr>
        <w:t>.</w:t>
      </w:r>
      <w:r>
        <w:rPr>
          <w:sz w:val="27"/>
          <w:szCs w:val="27"/>
        </w:rPr>
        <w:t xml:space="preserve"> УУП совместно с руководством пункта полиции отчиталось  перед населением в каждом городском и сельских поселениях на обслуживаемой территории.  </w:t>
      </w:r>
    </w:p>
    <w:p>
      <w:pPr>
        <w:pStyle w:val="Normal"/>
        <w:ind w:right="-219" w:firstLine="567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Так одна из  задач  которая поставлена перед органами внутренних дел обеспечение доступности и качество государственных услуг, оказываемых в сфере внутренних дел. Для этого в пункте полиции поддерживается в актуальном состоянии  информация для граждан об оказании государственных услуг на стендах в здании пункта полиции, а также  на сайте МОМВД. За 2014 год заявлений граждан и юридических лиц по предоставлению государственных услуг в электронном виде не поступало. </w:t>
      </w:r>
    </w:p>
    <w:p>
      <w:pPr>
        <w:pStyle w:val="TextBodyIndent"/>
        <w:ind w:right="-219" w:firstLine="567"/>
        <w:rPr/>
      </w:pPr>
      <w:r>
        <w:rPr>
          <w:sz w:val="27"/>
          <w:szCs w:val="27"/>
        </w:rPr>
        <w:t xml:space="preserve">Одно из направлений определенных Директивой МВД России №2дсп материально-техническое обеспечение органов внутренних дел. В пункте полиции по Волотовскому району МОМВД России «Шимский» имеется 5 единиц автотранспорта. Из УМВД по Новгородской области получено 4 компьютера, 2 принтера, 2 многофункциональных копировальных аппарата. Получена 1 единица автотранспорта для участковых уполномоченных полиции. 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Важнейшим условием повышения результатов оперативно-служебной деятельности является совершенствование работы с кадрами, сохранение их профессионального ядра, укрепление дисциплины и законности.  Штатная численность пункта полиции по Волотовскому району МОМВД России «Шимский» по состоянию на 01.01.2015 года составляет 20 единиц аттестованного состава и 2 должности работников.  1 должность о/у УР вакантная. 1 сотрудник уволен со службы в связи с выслугой лет.  </w:t>
      </w:r>
    </w:p>
    <w:p>
      <w:pPr>
        <w:pStyle w:val="Normal"/>
        <w:ind w:right="-219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В заключении своего выступления хочу поблагодарить вас за содействие оказываемое нам в работе, выразить надежду на  дальнейшее плодотворное сотрудничество. Только совместными действиями общественности и полиции мы сможем эффективно противостоять преступности, обеспечить охрану общественного порядка и общественной безопасности, тем самым обеспечить соблюдение конституционных прав граждан.</w:t>
        <w:tab/>
      </w:r>
    </w:p>
    <w:p>
      <w:pPr>
        <w:pStyle w:val="Normal"/>
        <w:ind w:right="-219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</w:t>
      </w:r>
    </w:p>
    <w:p>
      <w:pPr>
        <w:pStyle w:val="Normal"/>
        <w:ind w:right="-219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32:00Z</dcterms:created>
  <dc:creator>mvd</dc:creator>
  <dc:description/>
  <dc:language>en-US</dc:language>
  <cp:lastModifiedBy>User</cp:lastModifiedBy>
  <cp:lastPrinted>2015-03-03T17:12:00Z</cp:lastPrinted>
  <dcterms:modified xsi:type="dcterms:W3CDTF">2021-12-08T03:32:00Z</dcterms:modified>
  <cp:revision>2</cp:revision>
  <dc:subject/>
  <dc:title/>
</cp:coreProperties>
</file>