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>Дума Волотов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30.01.2015   №  370</w:t>
      </w:r>
    </w:p>
    <w:p>
      <w:pPr>
        <w:pStyle w:val="Normal"/>
        <w:rPr/>
      </w:pPr>
      <w:r>
        <w:rPr/>
        <w:t>п. Вол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лана   работы</w:t>
      </w:r>
    </w:p>
    <w:p>
      <w:pPr>
        <w:pStyle w:val="Normal"/>
        <w:rPr/>
      </w:pPr>
      <w:r>
        <w:rPr/>
        <w:t>Контрольно-счетной      палаты</w:t>
      </w:r>
    </w:p>
    <w:p>
      <w:pPr>
        <w:pStyle w:val="Normal"/>
        <w:rPr/>
      </w:pPr>
      <w:r>
        <w:rPr/>
        <w:t xml:space="preserve">Волотовского муниципального </w:t>
      </w:r>
    </w:p>
    <w:p>
      <w:pPr>
        <w:pStyle w:val="Normal"/>
        <w:rPr/>
      </w:pPr>
      <w:r>
        <w:rPr/>
        <w:t>района на 201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оответствии со статьей 12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</w:p>
    <w:p>
      <w:pPr>
        <w:pStyle w:val="Normal"/>
        <w:rPr/>
      </w:pPr>
      <w:r>
        <w:rPr/>
        <w:t xml:space="preserve">            </w:t>
      </w:r>
      <w:r>
        <w:rPr/>
        <w:t>Дума Волотовского муниципального района</w:t>
      </w:r>
    </w:p>
    <w:p>
      <w:pPr>
        <w:pStyle w:val="Normal"/>
        <w:rPr/>
      </w:pPr>
      <w:r>
        <w:rPr/>
        <w:t>РЕШИЛ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Утвердить план работы Контрольно-счетной палаты Волотовского</w:t>
      </w:r>
    </w:p>
    <w:p>
      <w:pPr>
        <w:pStyle w:val="Normal"/>
        <w:jc w:val="both"/>
        <w:rPr/>
      </w:pPr>
      <w:r>
        <w:rPr/>
        <w:t>муниципального района на 2015 год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Опубликовать настоящее решение в муниципальной  газете «Волот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лава Волотовского муниципа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а  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                                      </w:t>
            </w:r>
            <w:r>
              <w:rPr/>
              <w:t>А.И.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Председатель Думы Волотовского муниципального район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                                  </w:t>
            </w:r>
            <w:r>
              <w:rPr/>
              <w:t>В.П.Гаври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решением Думы Волот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от  30.01.2015 №  37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лан работы Контрольно-счетной палаты Волотовского муниципального района на 2015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558"/>
        <w:gridCol w:w="1847"/>
        <w:gridCol w:w="236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включения в план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Проведение экспертно - аналитических мероприят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и подготовка заключений на проекты муниципальных правовых актов, предусматривающих расходы, покрываемые за счёт местного бюджета, или влияющих на его формирование и исполне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в Контрольно-счетную палату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5 Положения о Контрольно-счетной палате Волотовского муниципального района</w:t>
            </w:r>
          </w:p>
        </w:tc>
      </w:tr>
      <w:tr>
        <w:trPr>
          <w:trHeight w:val="202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и подготовка заключений на проекты муниципальных правовых актов по вопросам управления и распоряжения муниципальным имущество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в Контрольно-счетную палату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5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и подготовка заключений на проекты решений Думы Волотовского муниципального района «О внесении изменений в решение Думы Волотовского муниципального района «О бюджете Волотовского муниципального района на 2015 год и плановый период 2016 и 2017 годов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в Контрольно-счетную палату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57 БК РФ</w:t>
            </w:r>
          </w:p>
        </w:tc>
      </w:tr>
      <w:tr>
        <w:trPr>
          <w:trHeight w:val="663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и подготовка заключений на проекты решений:</w:t>
            </w:r>
          </w:p>
          <w:p>
            <w:pPr>
              <w:pStyle w:val="Normal"/>
              <w:jc w:val="both"/>
              <w:rPr/>
            </w:pPr>
            <w:r>
              <w:rPr/>
              <w:t>- Совета депутатов Горского сельского поселения «О внесении изменений в решение «О бюджете  Горского сельского поселения на 2015 год и плановый период 2016 и 2017 годов»;</w:t>
            </w:r>
          </w:p>
          <w:p>
            <w:pPr>
              <w:pStyle w:val="Normal"/>
              <w:jc w:val="both"/>
              <w:rPr/>
            </w:pPr>
            <w:r>
              <w:rPr/>
              <w:t>- Совета депутатов Славитинского сельского поселения «О внесении изменений в решение «О бюджете  Славитинского сельского поселения на 2015 год и плановый период 2016 и 2017 годов»;</w:t>
            </w:r>
          </w:p>
          <w:p>
            <w:pPr>
              <w:pStyle w:val="Normal"/>
              <w:jc w:val="both"/>
              <w:rPr/>
            </w:pPr>
            <w:r>
              <w:rPr/>
              <w:t>-Совета депутатов  сельского поселения Волот «О внесении изменений в решение «О бюджете  сельского поселения Волот на 2015 год и плановый период 2016 и 2017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в Контрольно-счетную палату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57 БК РФ, соглашение о передаче полномоч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и подготовка заключений на проект решения Думы Волотовского муниципального района  «О бюджете Волотовского муниципального района на 2016 год и плановый период 2017 и 2018 годов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57 БК РФ</w:t>
            </w:r>
          </w:p>
        </w:tc>
      </w:tr>
      <w:tr>
        <w:trPr>
          <w:trHeight w:val="44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и подготовка заключений на проекты решений Советов депутатов сельских поселений:</w:t>
            </w:r>
          </w:p>
          <w:p>
            <w:pPr>
              <w:pStyle w:val="Normal"/>
              <w:jc w:val="both"/>
              <w:rPr/>
            </w:pPr>
            <w:r>
              <w:rPr/>
              <w:t>- «О бюджете Горского  сельского поселения на 2016 год и плановый период 2017 и 2018 годов»;</w:t>
            </w:r>
          </w:p>
          <w:p>
            <w:pPr>
              <w:pStyle w:val="Normal"/>
              <w:jc w:val="both"/>
              <w:rPr/>
            </w:pPr>
            <w:r>
              <w:rPr/>
              <w:t>-  «О бюджете Славитинского  сельского поселения на 2016 год и плановый период 2017 и 2018 годов»;</w:t>
            </w:r>
          </w:p>
          <w:p>
            <w:pPr>
              <w:pStyle w:val="Normal"/>
              <w:jc w:val="both"/>
              <w:rPr/>
            </w:pPr>
            <w:r>
              <w:rPr/>
              <w:t>- «О бюджете сельского поселения Волот на 2016 год и плановый период 2017 и 2018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57 БК РФ, соглашение о передаче полномочий</w:t>
            </w:r>
          </w:p>
        </w:tc>
      </w:tr>
      <w:tr>
        <w:trPr>
          <w:trHeight w:val="221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проектов муниципальных целевых програм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в Контрольно-счетную палату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157 БК РФ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Внешняя проверка годовой бюджетной отчетност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нешней проверки бюджетной отчётности главных администраторов бюджетных средств за 2014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квартал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264.4 БК РФ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нешней проверки отчёта об исполнении бюджета Волотовского муниципального района за 2014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квартал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264.4 БК РФ</w:t>
            </w:r>
          </w:p>
        </w:tc>
      </w:tr>
      <w:tr>
        <w:trPr>
          <w:trHeight w:val="152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нешней проверки отчётов об исполнении бюджетов Горского, Славитинского  сельских поселений и сельского поселения Волот за 2014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квартал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264.4 БК РФ, соглашение о передаче полномочий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Проведение контрольных мероприят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областных субсидий, выделенных на укрепление материально-технической базы, проведение ремонтов и переподготовку кадров муниципальных учреждений, подведомственных органам местного самоуправления муниципальных районов, реализующих полномочия в сфере культуры в рамках долгосрочной целевой программы «Культура Новгородской области на 2011-2013 годы» за 2012-2013 годы в МБУК «Волотовская МЦБС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(февраль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Комитета финансов Администрации Волотовского муниципальн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целевого и эффективного  использования средств областного бюджета, выделенных в рамках областной целевой программы «Государственная поддержка развития местного самоуправления в Новгородской области на 2012-2014 годы» на переподготовку кадров за  2012-2014 годы в сельских поселения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  <w:t>(май - июнь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5.1 Положения о Контрольно-счетной палате Волот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целевого и эффективного использования средств бюджета по областной целевой программе «Охрана окружающей среды и экологической безопасности области  на 2011-2013 годы » за 2012 - 2013 годы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jc w:val="center"/>
              <w:rPr/>
            </w:pPr>
            <w:r>
              <w:rPr/>
              <w:t>(июль-август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5.1 Положения о Контрольно-счетной палате Волот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аконности и результативности использования средств дорожного фонда Новгородской области, муниципальных дорожных фондов за 2014 год и истекший период 2015 г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jc w:val="center"/>
              <w:rPr/>
            </w:pPr>
            <w:r>
              <w:rPr/>
              <w:t>(октябрь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е (параллельное) мероприятие со Счетной палатой Новгородской област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плановые проверки по поручению Главы Волотовского муниципального района, Думы Волотовского муниципального райо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5.1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Другие вопросы деятельности Контрольно-счетной палат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в Думу Волотовского муниципального района отчета о работе Контрольно-счетной палаты Волотовского муниципального района за 2014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й (отчетов) о результатах проведенных контрольных мероприятий Контрольно-счетной палатой  Волотовского муниципального райо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6.1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еминарах и заседаниях, организуемых Счетной палатой Новгородской области и Ассоциацией «Совет муниципальных образований Новгородской област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четной палаты Новгородской области, Совета муниципальных образований Новгородской област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заключений или письменных ответов по поступающим запросам и письмам в Контрольно-счетную  палату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лана работы Контрольно-счетной палаты на 2016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4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6.2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Думы Волотовского муниципального района и работе Советов депутатов сельских поселен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;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5:13:00Z</dcterms:created>
  <dc:creator>OEM</dc:creator>
  <dc:description/>
  <cp:keywords/>
  <dc:language>en-US</dc:language>
  <cp:lastModifiedBy>Alexi</cp:lastModifiedBy>
  <cp:lastPrinted>2015-02-04T16:30:00Z</cp:lastPrinted>
  <dcterms:modified xsi:type="dcterms:W3CDTF">2015-02-04T13:30:00Z</dcterms:modified>
  <cp:revision>64</cp:revision>
  <dc:subject/>
  <dc:title>Проект</dc:title>
</cp:coreProperties>
</file>