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01.2016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  внесении изменений   в      решение </w:t>
      </w:r>
    </w:p>
    <w:p>
      <w:pPr>
        <w:pStyle w:val="Normal"/>
        <w:tabs>
          <w:tab w:val="clear" w:pos="708"/>
          <w:tab w:val="left" w:pos="3119" w:leader="none"/>
          <w:tab w:val="left" w:pos="5740" w:leader="none"/>
        </w:tabs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Волотовского муниципального района от 30.11.2015 №22</w:t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N 178-ФЗ «О приватизации государственного и муниципального имущества»,   Дума Волотовского муниципального района, Уставом Волотовского муниципального района, Положением о порядке владения, пользования и распоряжения муниципальной собственностью Волотовского муниципального района, утвержденным решением Думы Волотовского муниципального района от 31.10.2008 года №249</w:t>
      </w:r>
    </w:p>
    <w:p>
      <w:pPr>
        <w:pStyle w:val="Normal"/>
        <w:shd w:fill="FFFFFF" w:val="clear"/>
        <w:ind w:left="708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ума Волот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>1.Внести в пункт 2 решения Думы Волотовского муниципального района от 30.11.2015 №22 «О прогнозном  плане (программе) приватизации  муниципального имущества на 2016 год» изменения, слова «комитету по управлению муниципальным имуществом и земельным вопросам» заменить словами «комитету по управлению муниципальным имуществом, земельным вопросам и градостроительной деятельности».</w:t>
        <w:tab/>
        <w:tab/>
        <w:tab/>
        <w:tab/>
        <w:tab/>
        <w:t>2.Внести в Прогнозный план (программу) приватизации имущества, находящегося в муниципальной собственности Волотовского муниципального района на 2016 год, утвержденный решением Думы Волотовского муниципального района от 30.11.2015 №22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раздел 3 «Перечень муниципального имущества, подлежащего приватизации в 2016 году», изложить в новой редакции: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униципального имущества, подлежащего приватизации в 2016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56"/>
        <w:gridCol w:w="3260"/>
        <w:gridCol w:w="283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Раглицкого сельского клуба, 1985 года постройки, общей площадью 109,3 кв.м. и земельный участок с кадастровым номером 53:04:0051401: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Раглицы, ул. Волотовская, д.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Здание скотного двора, 1980 года постройки, общей площадью 1805,8 кв.м., с кадастровым номером 53:04:0000000:1282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общей площадью 91851 кв. м., с кадастровым номером  53:04:0050303:17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1965 года постройки, общей площадью 52,1 кв.м., земельный участок с кадастровым номером 53:04:0010502:35, площадью 37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, ул. Школьная, д.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волотовский.рф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ind w:firstLine="33"/>
      <w:jc w:val="both"/>
    </w:pPr>
    <w:rPr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03:00Z</dcterms:created>
  <dc:creator>КУМИ</dc:creator>
  <dc:description/>
  <cp:keywords/>
  <dc:language>en-US</dc:language>
  <cp:lastModifiedBy>Иванова Ирина Владимировна</cp:lastModifiedBy>
  <cp:lastPrinted>2016-02-04T11:01:00Z</cp:lastPrinted>
  <dcterms:modified xsi:type="dcterms:W3CDTF">2016-09-15T06:13:00Z</dcterms:modified>
  <cp:revision>6</cp:revision>
  <dc:subject/>
  <dc:title>Российская Федерация</dc:title>
</cp:coreProperties>
</file>