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3016"/>
        <w:gridCol w:w="1126"/>
      </w:tblGrid>
      <w:tr>
        <w:trPr>
          <w:trHeight w:val="45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4060000000004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изложить в ново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3016"/>
        <w:gridCol w:w="1126"/>
      </w:tblGrid>
      <w:tr>
        <w:trPr>
          <w:trHeight w:val="45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4060000000004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»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5 Решения изложить в новой редакции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right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 </w:t>
      </w:r>
      <w:r>
        <w:rPr>
          <w:szCs w:val="28"/>
        </w:rPr>
        <w:t>Приложение  5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решению Думы Волотов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муниципального </w:t>
      </w:r>
    </w:p>
    <w:p>
      <w:pPr>
        <w:pStyle w:val="TextBody"/>
        <w:jc w:val="right"/>
        <w:rPr/>
      </w:pPr>
      <w:r>
        <w:rPr>
          <w:szCs w:val="28"/>
        </w:rPr>
        <w:t xml:space="preserve">района на  2016 год </w:t>
      </w:r>
      <w:r>
        <w:rPr>
          <w:color w:val="000000"/>
          <w:szCs w:val="28"/>
        </w:rPr>
        <w:t xml:space="preserve"> »</w:t>
      </w:r>
    </w:p>
    <w:p>
      <w:pPr>
        <w:pStyle w:val="TextBody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еречень главных  администраторов доходов бюджета Волотовского муниципального района</w:t>
      </w:r>
    </w:p>
    <w:p>
      <w:pPr>
        <w:pStyle w:val="TextBody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2858"/>
        <w:gridCol w:w="6067"/>
      </w:tblGrid>
      <w:tr>
        <w:trPr>
          <w:trHeight w:val="4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008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тет финансов Администрации Волотовского муниципального район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02995 05 0000  1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8050 05 0000 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 01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 05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100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1003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892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5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0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216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36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4025 05 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  муниципальных   районов  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7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88 05 0002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89 05 0002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78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50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 02215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1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4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13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1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4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6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2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2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11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99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4014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404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7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4999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межбюджетные   трансферты, передаваем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9024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 бюдже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 районов  от   бюджетов   субъ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3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8  05000 05 0000 180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1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1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2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 0500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дминистрация Волотовского муниципального района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7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63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4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4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артамент природных ресурсов и экологии Новгородской области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4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» 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риложение 3 Решения  в части погашения задолженности и перерасчетов по отмененным налогам, сборам и иным обязательным платежам</w:t>
      </w:r>
      <w:r>
        <w:rPr/>
        <w:t xml:space="preserve">, дополнить строкой следующего содержания: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420"/>
        <w:gridCol w:w="900"/>
        <w:gridCol w:w="1361"/>
        <w:gridCol w:w="1220"/>
      </w:tblGrid>
      <w:tr>
        <w:trPr>
          <w:trHeight w:val="48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д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отчислений, (%)</w:t>
            </w:r>
          </w:p>
        </w:tc>
      </w:tr>
      <w:tr>
        <w:trPr>
          <w:trHeight w:val="15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</w:t>
            </w:r>
          </w:p>
        </w:tc>
      </w:tr>
      <w:tr>
        <w:trPr>
          <w:trHeight w:val="42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ного район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19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  <w:t>1090403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льзователей автомобильных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6 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Строки</w:t>
      </w:r>
      <w:r>
        <w:rPr/>
        <w:t xml:space="preserve"> следующего содержания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22"/>
        <w:gridCol w:w="759"/>
        <w:gridCol w:w="1581"/>
        <w:gridCol w:w="622"/>
        <w:gridCol w:w="1444"/>
      </w:tblGrid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71,94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81,2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 318,58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425,12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61,1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61,1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6,7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47,30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9,9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22"/>
        <w:gridCol w:w="759"/>
        <w:gridCol w:w="1581"/>
        <w:gridCol w:w="622"/>
        <w:gridCol w:w="1444"/>
      </w:tblGrid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68,88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78,14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66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 221,64</w:t>
            </w:r>
          </w:p>
        </w:tc>
      </w:tr>
      <w:tr>
        <w:trPr>
          <w:trHeight w:val="3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328,18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64,1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64,1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9,7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28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54,80</w:t>
            </w:r>
          </w:p>
        </w:tc>
      </w:tr>
      <w:tr>
        <w:trPr>
          <w:trHeight w:val="5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2,4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Дополнить строк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23"/>
        <w:gridCol w:w="759"/>
        <w:gridCol w:w="1581"/>
        <w:gridCol w:w="623"/>
        <w:gridCol w:w="1257"/>
      </w:tblGrid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5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 Исключить ст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22"/>
        <w:gridCol w:w="759"/>
        <w:gridCol w:w="1581"/>
        <w:gridCol w:w="622"/>
        <w:gridCol w:w="1259"/>
      </w:tblGrid>
      <w:tr>
        <w:trPr>
          <w:trHeight w:val="78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7 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Строки</w:t>
      </w:r>
      <w:r>
        <w:rPr/>
        <w:t xml:space="preserve"> следующего содержания 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720"/>
        <w:gridCol w:w="1419"/>
      </w:tblGrid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6,7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47,3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7,4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новой редакции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720"/>
        <w:gridCol w:w="1419"/>
      </w:tblGrid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9,76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54,8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9,9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 Дополнить строкой следующего содержания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883"/>
        <w:gridCol w:w="1256"/>
      </w:tblGrid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1.5.3 Исключить строку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883"/>
        <w:gridCol w:w="1256"/>
      </w:tblGrid>
      <w:tr>
        <w:trPr>
          <w:trHeight w:val="48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8 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6.1 Строки следующего содержа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616"/>
        <w:gridCol w:w="496"/>
        <w:gridCol w:w="496"/>
        <w:gridCol w:w="636"/>
        <w:gridCol w:w="1336"/>
      </w:tblGrid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59,4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82,0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9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32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616"/>
        <w:gridCol w:w="496"/>
        <w:gridCol w:w="496"/>
        <w:gridCol w:w="636"/>
        <w:gridCol w:w="1336"/>
      </w:tblGrid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56,3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78,9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8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 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774"/>
        <w:gridCol w:w="541"/>
        <w:gridCol w:w="542"/>
        <w:gridCol w:w="693"/>
        <w:gridCol w:w="965"/>
      </w:tblGrid>
      <w:tr>
        <w:trPr>
          <w:trHeight w:val="438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е образ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1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5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/>
        <w:t>1.6.3 Исключ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616"/>
        <w:gridCol w:w="496"/>
        <w:gridCol w:w="496"/>
        <w:gridCol w:w="636"/>
        <w:gridCol w:w="1126"/>
      </w:tblGrid>
      <w:tr>
        <w:trPr>
          <w:trHeight w:val="55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Абзац 1 пункта 17  Решения изложить в новой редакции :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Утвердить распределение межбюджетных трансфертов  бюджетам сельских поселений муниципального района на 2016 год    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ям   9-11,20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8 Дополнить  Решение приложением 20 следующего содержания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  20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 на 2016 год»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в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по возмещению затрат по содержанию штатных единиц, осуществляющих отдельные полномочия области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  918007028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16"/>
        <w:gridCol w:w="2327"/>
      </w:tblGrid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я числен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рское сельское посел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авитинское сельское посел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9 Приложение 19 изложить в новой редакции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  19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Думы Волотовского 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района «О бюджете 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/>
      </w:pPr>
      <w:r>
        <w:rPr>
          <w:color w:val="000000"/>
          <w:szCs w:val="28"/>
        </w:rPr>
        <w:t>муниципального района  на 2016 год»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6 год</w:t>
      </w:r>
    </w:p>
    <w:p>
      <w:pPr>
        <w:pStyle w:val="Normal"/>
        <w:tabs>
          <w:tab w:val="clear" w:pos="709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убсидия  на ремонт спортивного зала общеобразовательной организации в рамках муниципальной программы Волотовского района Развитие образования и молодежной политике в Волотовском муниципальном районе на 2014- 2020 годы,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4-2020 годы»,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22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00,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8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22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00,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400,00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3:02:00Z</dcterms:created>
  <dc:creator>user</dc:creator>
  <dc:description/>
  <dc:language>en-US</dc:language>
  <cp:lastModifiedBy>User</cp:lastModifiedBy>
  <cp:lastPrinted>2016-02-01T10:02:00Z</cp:lastPrinted>
  <dcterms:modified xsi:type="dcterms:W3CDTF">2021-12-06T13:02:00Z</dcterms:modified>
  <cp:revision>2</cp:revision>
  <dc:subject/>
  <dc:title>Российская Федерация</dc:title>
</cp:coreProperties>
</file>