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м Дум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лотовского муниципального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  от  31.10.2016  №  105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пределения арендной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униципальное недвижимое имуще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стоящая Методика устанавливает порядок расчета арендной платы за пользование муниципальным недвижимым имуществом (нежилыми помещениями, зданиями, строениями, сооружениям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ая арендная плата за пользование муниципальным недвижимым имуществом рассчитывается по формул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пл=Абаз х К1 х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 – годовая арендная пл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з – базовая ставка за 1 кв.м.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 – коэффициент вида деятельности арендатора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/>
        <w:t xml:space="preserve"> – общая площадь недвижимого имущества, сдаваемая в аренду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2187"/>
      </w:tblGrid>
      <w:tr>
        <w:trPr>
          <w:trHeight w:val="31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>
          <w:trHeight w:val="62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осударственных и муниципальных учреждений, не приносящая им дох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4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щественных объединений и иных некоммерческих организаций, не приносящая им дох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59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ледующих сфера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общественного питания в системе образования, здравоохранения, сельскохозяйственного производства, оказывающих ветеринарные услуг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28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ледующих сферах: предоставление услуг: федеральной почтовой связи, строительства, ремонта и содержания автомобильных дорог, жилищно-коммунальны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5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фере промышленного производства, обслуживания абонентов сотовой связ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5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фере торговли промышленными и продовольственными товарами *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2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хозяйствующих субъектов в сфере торговли лекарственными средствам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64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хозяйствующих субъектов в страховой, банковской и риэлторской сфере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фере бытового обслуживания населения любых форм собственности, в которых удельный вес оказываемых населению бытовых услуг (ремонт, индивидуальный пошив обуви и одежды, химчистка, парикмахерские, косметические услуги) составляет не менее 70% от общего объема реализации работ, услу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4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деятель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Style15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римечание:                                                       </w:t>
      </w:r>
    </w:p>
    <w:p>
      <w:pPr>
        <w:pStyle w:val="Style15"/>
        <w:ind w:firstLine="18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* За предоставление в аренду помещений в  муниципальных учреждениях  от 1 до 5 суток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организациям, любых организационно-правовых форм, предпринимателям для осуществления коммерческой и иной деятельности</w:t>
      </w:r>
      <w:r>
        <w:rPr>
          <w:rFonts w:cs="Times New Roman;Times New Roman" w:ascii="Times New Roman;Times New Roman" w:hAnsi="Times New Roman;Times New Roman"/>
          <w:color w:val="FF0000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именять повышающий коэффициент  в размере 30,0  за 1 сутки.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Волотовского муниципального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от   31.10.2016  №  105  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Базовые ставки арендной платы за пользование муниципальным недвижимым имуществом (нежилые помещения, здания) на 2017 год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За 1 кв.м. общей площади в год  - 945 рублей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при плате за вспомогательную площадь применяется понижающий коэффициент – 0,7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Волотовского муниципального</w:t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от   31.10.2016  №  105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арендной 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униципальное движимое имущество, сдаваемое в аренду в виде основных фондов и оборотных средств на 2017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балансовая стоимость арендованного имущества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ка арендной платы от первоначальной балансовой стоимости арендованного имуществ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7:43:00Z</dcterms:created>
  <dc:creator>КУМИ</dc:creator>
  <dc:description/>
  <dc:language>en-US</dc:language>
  <cp:lastModifiedBy>User</cp:lastModifiedBy>
  <cp:lastPrinted>2016-11-10T09:19:00Z</cp:lastPrinted>
  <dcterms:modified xsi:type="dcterms:W3CDTF">2021-12-07T17:43:00Z</dcterms:modified>
  <cp:revision>2</cp:revision>
  <dc:subject/>
  <dc:title>Российская Федерация</dc:title>
</cp:coreProperties>
</file>