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26.12.2016  №  122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86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 избрании  Главы Волотовског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района и дате  вступления в должность  Главы Волотовского  муниципального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131-ФЗ «Об общих принципах организации местного самоуправления в Российской Федерации», частью 1-1 статьи 4 областного закона от 02.12.2014 № 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решением Думы Волотовского муниципального района от   28.07.2016  № 80  «Об утверждении Порядка проведения конкурса по отбору кандидатур на должность Главы Волотовского муниципального района и избрания Главы Волотовского муниципального района, установлении  общего числа членов конкурсной комиссии по отбору кандидатур на должность Главы Волотовского муниципального райо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Избрать Главой Волотовского муниципального района Лыжова Александра Иван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Установить дату вступления в должность Главы Волотовского муниципального района  на  28 декабря 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илагаемый порядок вступления в должность Главы Волот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eastAsia="en-US"/>
        </w:rPr>
        <w:t>Опубликовать решение в муниципальной газете «Волотовский вестник» и разместить на официальном сайте Администрации Волотовского муниципальн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Волот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ab/>
        <w:t xml:space="preserve">        Г.А.Леб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ешением Думы Волотовского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26.12.2016  № 12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Порядок вступления в должность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Волотовского муниципального района</w:t>
      </w:r>
    </w:p>
    <w:p>
      <w:pPr>
        <w:pStyle w:val="ListParagraph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Вступление в должность Главы Волотовского муниципального района осуществляется путём  принятия  распоряжения Администрации Волотовского муниципального района, подписанное Главой Волотовского муниципального района в день, установленный решением Думы Волотовского муниципального района, как дата вступления в должность Главы Волотов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Торжественное мероприятие (церемонию), посвящённое вступлению в должность Глава Волотовского муниципального района, организует и проводит Администрация Волотов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3.Дату  проведения торжественного мероприятия (церемонии), посвящённого вступлению в должность Главы Волотовского муниципального района,  устанавливает Глава Волотов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Формирование списка приглашённых лиц,  их приглашение на торжественное мероприятие (церемонию), посвящённую вступлению в должность Главы Волотовского муниципального района,  осуществляет Администрация района по согласованию с Главой Волотов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5.Глава Волотовского муниципального района в ходе  проведения торжественного мероприятия (церемонии), посвящённого вступлению в должность Главы Волотовского муниципального района,  произносит присягу, утвержденную решением Думы Волотовского 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36:00Z</dcterms:created>
  <dc:creator>User</dc:creator>
  <dc:description/>
  <cp:keywords/>
  <dc:language>en-US</dc:language>
  <cp:lastModifiedBy>Лыжов Ирина Владимировна</cp:lastModifiedBy>
  <cp:lastPrinted>2016-12-29T16:06:00Z</cp:lastPrinted>
  <dcterms:modified xsi:type="dcterms:W3CDTF">2016-12-29T13:07:00Z</dcterms:modified>
  <cp:revision>9</cp:revision>
  <dc:subject/>
  <dc:title>проект</dc:title>
</cp:coreProperties>
</file>