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722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11.2016  №  1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  утверждении       тек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яги Главы Волот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 район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частью 4 статьи 18 Устава Волотовского муниципального района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ма  Волотов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right="0" w:firstLine="709"/>
        <w:rPr>
          <w:szCs w:val="28"/>
        </w:rPr>
      </w:pPr>
      <w:r>
        <w:rPr/>
        <w:t>1.Утвердить текст присяги, принимаемой Главой Волотовского муниципального района при вступлении в должно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СЯГ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тупая в должность Главы Волотовского муниципального района, при осуществлении своих полномочий, клянус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людать Конституцию Российской Федерации, законы, нормативные правовые акты  Российской Федерации и Новгородской области, Устав и муниципальные правовые акты Волотовского  муниципаль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ажать и охранять права и свободы человека и гражданина, следовать принципам  законности и справедливост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исполнять полномочия Главы Волотовского муниципальн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щищать интересы населения  и действовать на благо процветания Волотовского муниципального района и его ж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Признать утратившим силу решение Думы Волотовского муниципального района от  15.12.2011 №99  «Об  утверждении  текста  присяги Главы Волотовского  муниципального 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Глава     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right="-483" w:firstLine="28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5:37:00Z</dcterms:created>
  <dc:creator>КУМИ</dc:creator>
  <dc:description/>
  <cp:keywords/>
  <dc:language>en-US</dc:language>
  <cp:lastModifiedBy>Иванова Ирина Владимировна</cp:lastModifiedBy>
  <cp:lastPrinted>2011-12-16T14:58:00Z</cp:lastPrinted>
  <dcterms:modified xsi:type="dcterms:W3CDTF">2016-12-06T08:17:00Z</dcterms:modified>
  <cp:revision>8</cp:revision>
  <dc:subject/>
  <dc:title>                                    Российская Федерация</dc:title>
</cp:coreProperties>
</file>