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 28.11.2016  №  116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 от 31.03.2016 №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4 статьи 39.11 Земельного кодекса Российской Федерации, статьей 2 Федерального закона от 03.07.2016 N 334-ФЗ "О внесении изменений в Земельный кодекс Российской Федерации и отдельные законодательные акты Российской Федерации", Приказом Минэкономразвития от 01.09.2014 № 540 "Об утверждении классификатора видов разрешенного использования земельных участков", постановлением Правительства Новгородской области от 04.12.2015 № 479 «Об утверждении Порядка определения цены продажи земельных участков, находящихся в собственности Новгородской области или государственная собственность на которые не разграничена, предоставляемых без проведения торгов на территории Новгородской области»,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ума Волотовского муниципального района 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Внести следующие изменения в решение Думы Волотовского муниципального района от 31.03.2016 № 65 «Об установлении начальной цены предмета аукциона»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В пункте 1.2. после слов «в муниципальной собственности Волотовского муниципального района» дополнить словами «</w:t>
      </w:r>
      <w:r>
        <w:rPr>
          <w:color w:val="000000"/>
          <w:sz w:val="28"/>
          <w:szCs w:val="28"/>
        </w:rPr>
        <w:t>и земельного участка государственная собственность на который не разграничена</w:t>
      </w:r>
      <w:r>
        <w:rPr>
          <w:sz w:val="28"/>
          <w:szCs w:val="28"/>
        </w:rPr>
        <w:t>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Дополнить пункт 1.2. абзацем следующего содержания «При расчете начальной цены предмета аукциона для видов разрешенного использования, к которым в соответствии с решением Думы Волотовского муниципального района «Об установлении коэффициентов для расчета арендной платы за земельные участки» установлен коэффициент менее 1,5%, применяется коэффициент равный 1,5%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Настоящее решение вступает в силу с момента его опубликования и распространяется на правоотношения, возникшие с 1 января 2017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муниципальной газете «Воло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118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Глава      Волотовского</w:t>
            </w: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 xml:space="preserve"> муниципального района 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pacing w:val="-6"/>
                <w:sz w:val="28"/>
                <w:szCs w:val="28"/>
                <w:lang w:eastAsia="en-US"/>
              </w:rPr>
              <w:t>А.И.Лыжов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редседатель   Думы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Волотовского муниципального района                          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48:00Z</dcterms:created>
  <dc:creator>1</dc:creator>
  <dc:description/>
  <cp:keywords/>
  <dc:language>en-US</dc:language>
  <cp:lastModifiedBy>Иванова Ирина Владимировна</cp:lastModifiedBy>
  <cp:lastPrinted>2016-12-06T11:53:00Z</cp:lastPrinted>
  <dcterms:modified xsi:type="dcterms:W3CDTF">2016-12-12T08:49:00Z</dcterms:modified>
  <cp:revision>7</cp:revision>
  <dc:subject/>
  <dc:title>№ п/п</dc:title>
</cp:coreProperties>
</file>