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31.10.2016 №  104 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Волот</w:t>
      </w:r>
    </w:p>
    <w:p>
      <w:pPr>
        <w:pStyle w:val="Normal"/>
        <w:widowControl/>
        <w:autoSpaceDE w:val="true"/>
        <w:spacing w:lineRule="auto" w:line="276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гнозном  плане (программе)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атизации     муниципального </w:t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а на 2017 год</w:t>
      </w:r>
    </w:p>
    <w:p>
      <w:pPr>
        <w:pStyle w:val="Normal"/>
        <w:shd w:fill="FFFFFF" w:val="clear"/>
        <w:spacing w:lineRule="auto" w:line="276"/>
        <w:ind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 декабря 2001 года N 178-ФЗ "О приватизации государственного и муниципального имущества",   Дума Волотовского муниципального района, Уставом Волотовского муниципального района, Положением о порядке владения, пользования и распоряжения муниципальной собственностью Волотовского муниципального района, утвержденным решением Думы Волотовского муниципального района от 31.10.2008 года №249,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Волотовского муниципального района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</w:t>
      </w:r>
      <w:hyperlink w:anchor="sub_1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агаемый прогнозный пла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ограмму) приватизации имущества, находящегося в муниципальной собственности Волотовского муниципального района, на 2017 год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Комитету по управлению муниципальным имуществом, земельным вопросам и градостроительной деятельности  Администрации Волотовского муниципального района обеспечить в установленном порядке реализацию прогнозного плана (программы) приватизации имущества, находящегося в муниципальной собственности Волотовского муниципального района, на 2017 год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bookmarkStart w:id="0" w:name="sub_3"/>
      <w:r>
        <w:rPr>
          <w:rFonts w:cs="Times New Roman" w:ascii="Times New Roman" w:hAnsi="Times New Roman"/>
          <w:sz w:val="28"/>
          <w:szCs w:val="28"/>
        </w:rPr>
        <w:t>3.</w:t>
      </w:r>
      <w:bookmarkEnd w:id="0"/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муниципальной газете «Волотовский вестник» и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товского муниципального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йона</w:t>
              <w:tab/>
              <w:tab/>
              <w:t xml:space="preserve">             А.И.Лыж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товского муниципального  района                            Г.А.Лебедева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firstLine="4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Думы </w:t>
      </w:r>
    </w:p>
    <w:p>
      <w:pPr>
        <w:pStyle w:val="Normal"/>
        <w:ind w:firstLine="4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отовского муниципального </w:t>
      </w:r>
    </w:p>
    <w:p>
      <w:pPr>
        <w:pStyle w:val="Normal"/>
        <w:ind w:firstLine="4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 от  31.10.2016  № 104 </w:t>
      </w:r>
    </w:p>
    <w:p>
      <w:pPr>
        <w:pStyle w:val="Normal"/>
        <w:ind w:firstLine="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hanging="0"/>
        <w:contextualSpacing/>
        <w:jc w:val="center"/>
        <w:outlineLvl w:val="0"/>
        <w:rPr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ный план</w:t>
        <w:br/>
        <w:t>(программа) приватизации имущества, находящегося в муниципальной собственности Волотовского муниципального района, на 2017 год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hanging="36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й план (программа) приватизации имущества, находящегося в муниципальной собственности Волотовского муниципального района, на 2017 год (далее Программа) разработан в соответствии с федеральным законом от 21 декабря 2001 года N 178-ФЗ "О приватизации государственного и муниципального имущества", от 29 июля 1998 года № 135-ФЗ «Об оценочной деятельности в Российской Федерации», решением  Думы Волотовского муниципального района от 31.10.2008 №249 «Об утверждении Положения о порядке владения, пользования и распоряжения муниципальной собственностью Волотовского муниципального района»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hanging="36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задачи приватизации в 2017 году и прогноз поступлений в бюджет Волотовского муниципального района доходов от продажи муниципального имущества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1.Настоящий прогнозный план устанавливает основные  цели, задачи приватизации муниципального имущества в Волотовском муниципальном районе, конкретный перечень муниципального имущества, подлежащего приватизации, и мероприятия по его реализаци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реализации настоящего Прогнозного плана являются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повышение эффективности использования муниципальной собственности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ение социальной направленности приватизации;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обеспечение планомерности процесса  приватизации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ых целей приватизация муниципального имущества будет направлена на решение следующих задач: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ватизация муниципального имущества, которое не обеспечивает выполнение муниципальных  функций и полномочий района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труктуры муниципальной собственности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инвестиций в процесс приватизации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циональное пополнение доходов муниципального района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редпродажной подготовки с привлечением аудиторов, оценщиков, финансовых и юридических  консультантов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контроля за выполнением обязательств собственниками приватизируемого имущества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Исходя из оценки прогнозируемой стоимости предлагаемых к приватизации объектов в 2017 году ожидаются поступления в муниципальный бюджет доходов от приватизации муниципального имущества в размере 500,0 тысяч рублей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0" w:hanging="360"/>
        <w:contextualSpacing/>
        <w:jc w:val="center"/>
        <w:outlineLvl w:val="0"/>
        <w:rPr/>
      </w:pPr>
      <w:bookmarkStart w:id="1" w:name="sub_102"/>
      <w:bookmarkEnd w:id="1"/>
      <w:r>
        <w:rPr/>
        <w:t>Перечень муниципального имущества, подлежащего приватизации в 2017 году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56"/>
        <w:gridCol w:w="3260"/>
        <w:gridCol w:w="2835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нахождения объекта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атизации                   имущества</w:t>
            </w:r>
          </w:p>
        </w:tc>
      </w:tr>
      <w:tr>
        <w:trPr>
          <w:trHeight w:val="102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Раглицкого сельского клуба, 1985 года постройки, общей площадью 109,3 кв.м. и земельный участок с кадастровым номером 53:04:0051401: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городская область, Волотовский район,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тицкое сельское поселение, д. Раглицы, ул. Волотовская, д.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конторы, 1979 года постройки, общей площадью 186,5 кв. м и земельный участок с кадастровым номером 53:04:0040202:1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городская область, Волотовский район, Ратицкое сельское поселение, д. Городцы, ул. Центральная, д.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</w:tbl>
    <w:p>
      <w:pPr>
        <w:pStyle w:val="Normal"/>
        <w:spacing w:before="0" w:after="0"/>
        <w:ind w:firstLine="709"/>
        <w:contextualSpacing/>
        <w:rPr/>
      </w:pPr>
      <w:bookmarkStart w:id="2" w:name="sub_102"/>
      <w:bookmarkEnd w:id="2"/>
      <w:r>
        <w:rPr>
          <w:rFonts w:cs="Times New Roman" w:ascii="Times New Roman" w:hAnsi="Times New Roman"/>
          <w:sz w:val="28"/>
          <w:szCs w:val="28"/>
        </w:rPr>
        <w:t xml:space="preserve">В рамках реализации задач по приватизации муниципального имущества в 2017 году необходимо осуществить продажу объектов недвижимости согласно </w:t>
      </w:r>
      <w:hyperlink w:anchor="sub_1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ъектов недвижимости, подлежащих приватизации в 2017 году. Вышеуказанный перечень не является окончательным и может дополняться по мере оптимизации структуры муниципальной собственности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" w:name="sub_103"/>
      <w:r>
        <w:rPr>
          <w:rFonts w:cs="Times New Roman" w:ascii="Times New Roman" w:hAnsi="Times New Roman"/>
          <w:b/>
          <w:bCs/>
          <w:sz w:val="28"/>
          <w:szCs w:val="28"/>
        </w:rPr>
        <w:t>Основные мероприятия по реализации Программы</w:t>
      </w:r>
      <w:bookmarkEnd w:id="3"/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Программы предусматривается проведение следующих мероприятий: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регистрация права муниципальной собственности на объекты недвижимости, подлежащие приватизации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емельных участков, занимаемых подлежащими приватизации объектами недвижимости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муниципального имущества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обеспечение приватизации муниципального имущества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проведение конкурсов и аукционов по продаже муниципального имущества;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регистрация перехода права собственности к новому собственнику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4" w:name="sub_104"/>
      <w:r>
        <w:rPr>
          <w:rFonts w:cs="Times New Roman" w:ascii="Times New Roman" w:hAnsi="Times New Roman"/>
          <w:b/>
          <w:bCs/>
          <w:sz w:val="28"/>
          <w:szCs w:val="28"/>
        </w:rPr>
        <w:t>Определение цены подлежащего приватизации муниципального имущества</w:t>
      </w:r>
      <w:bookmarkEnd w:id="4"/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цена приватизируемого муниципального имущества устанавливается в случаях, предусмотренных законом, на основании отчета независимого оценщика об оценке муниципального имущества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ки купли -  продажи приватизируемого муниципального имущества облагаются налогом на добавленную стоимость.</w:t>
      </w:r>
    </w:p>
    <w:p>
      <w:pPr>
        <w:pStyle w:val="Normal"/>
        <w:numPr>
          <w:ilvl w:val="0"/>
          <w:numId w:val="0"/>
        </w:numPr>
        <w:spacing w:before="0" w:after="0"/>
        <w:ind w:hanging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5" w:name="sub_105"/>
      <w:r>
        <w:rPr>
          <w:rFonts w:cs="Times New Roman" w:ascii="Times New Roman" w:hAnsi="Times New Roman"/>
          <w:b/>
          <w:bCs/>
          <w:sz w:val="28"/>
          <w:szCs w:val="28"/>
        </w:rPr>
        <w:t>6. Отчуждение земельных участков</w:t>
      </w:r>
      <w:bookmarkEnd w:id="5"/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изация зданий, строений и сооружений, а также объектов, строительство которых не завершено и которые признаны самостоятельными объектами недвижимости, осуществляется одновременно с отчуждением лицу, приобретающему такое имущество, земельных участков, занимаемых таким имуществом и необходимых для его использования, если иное не предусмотрено законодательством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ватизации расположенных на неделимом земельном участке частей строений и сооружений, признаваемых самостоятельными объектами недвижимости, с покупателями заключаются договоры аренды земельного участка с множественностью лиц на стороне арендатора в порядке, установленном законодательством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и расположенных на неделимом земельном участке объектов  недвижимости вправе одновременно приобрести в общую долевую собственность земельный  участок  после приватизации всех частей здания, строения, сооружения к общей площади здания, строения, сооружения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принятием решения об отчуждении земельного участка при необходимости принимается решение об установлении публичных сервитутов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и отчуждении земельных участков право собственности не переходит на объекты инженерной инфраструктуры, находящиеся в государственной или муниципальной собственности и не используемые исключительно для обеспечения объектов недвижимости, расположенных на указанных земельных участках</w:t>
      </w:r>
      <w:r>
        <w:rPr/>
        <w:t>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рганизация контроля за проведением приватизации муниципального имущества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контроля за проведением приватизации муниципального имущества является уменьшение рисков в отношении использования муниципального имущества, безусловная реализация новыми собственниками инвестиционных и социальных обязательств, гарантированное получение средств от приватизации в планируемых объемах  и в установленные сроки.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ыполнения настоящего Прогнозного плана возлагается на Администрацию Волотовского муниципального района.</w:t>
      </w:r>
    </w:p>
    <w:p>
      <w:pPr>
        <w:pStyle w:val="Normal"/>
        <w:spacing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езультатах приватизации муниципального имущества за 2017 год представляется до 1 марта 2018 года  в Думу Волотовского муниципального район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Маркированный список"/>
    <w:basedOn w:val="Normal"/>
    <w:qFormat/>
    <w:pPr>
      <w:widowControl/>
      <w:autoSpaceDE w:val="true"/>
      <w:ind w:firstLine="33"/>
    </w:pPr>
    <w:rPr>
      <w:rFonts w:ascii="Times New Roman" w:hAnsi="Times New Roman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24:00Z</dcterms:created>
  <dc:creator>OEM-i865PE</dc:creator>
  <dc:description/>
  <cp:keywords/>
  <dc:language>en-US</dc:language>
  <cp:lastModifiedBy>Иванова Ирина Владимировна</cp:lastModifiedBy>
  <cp:lastPrinted>2016-11-04T16:50:00Z</cp:lastPrinted>
  <dcterms:modified xsi:type="dcterms:W3CDTF">2016-11-10T06:17:00Z</dcterms:modified>
  <cp:revision>12</cp:revision>
  <dc:subject/>
  <dc:title>Решение Думы Волотовского муниципального района</dc:title>
</cp:coreProperties>
</file>