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Волотов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от 29.01.2016 №  49  </w:t>
      </w:r>
    </w:p>
    <w:p>
      <w:pPr>
        <w:pStyle w:val="Normal"/>
        <w:rPr/>
      </w:pPr>
      <w:r>
        <w:rPr/>
        <w:t>п. Вол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 годового отчета о </w:t>
      </w:r>
    </w:p>
    <w:p>
      <w:pPr>
        <w:pStyle w:val="Normal"/>
        <w:rPr/>
      </w:pPr>
      <w:r>
        <w:rPr/>
        <w:t>работе Контрольно-счетной палаты</w:t>
      </w:r>
    </w:p>
    <w:p>
      <w:pPr>
        <w:pStyle w:val="Normal"/>
        <w:rPr/>
      </w:pPr>
      <w:r>
        <w:rPr/>
        <w:t xml:space="preserve">Волотовского        муниципального </w:t>
      </w:r>
    </w:p>
    <w:p>
      <w:pPr>
        <w:pStyle w:val="Normal"/>
        <w:rPr/>
      </w:pPr>
      <w:r>
        <w:rPr/>
        <w:t>района за 2015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о статьей 19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    муниципальных образований», </w:t>
      </w:r>
    </w:p>
    <w:p>
      <w:pPr>
        <w:pStyle w:val="Normal"/>
        <w:ind w:firstLine="708"/>
        <w:jc w:val="both"/>
        <w:rPr/>
      </w:pPr>
      <w:r>
        <w:rPr/>
        <w:t>Дума Волотовского муниципального района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8"/>
        <w:rPr>
          <w:b/>
          <w:b/>
        </w:rPr>
      </w:pPr>
      <w:r>
        <w:rPr/>
        <w:t>1.Утвердить годовой отчет о работе Контрольно-счетной палаты Волотовского муниципального района за 2015 год;</w:t>
      </w:r>
    </w:p>
    <w:p>
      <w:pPr>
        <w:pStyle w:val="Normal"/>
        <w:ind w:firstLine="708"/>
        <w:rPr>
          <w:b/>
          <w:b/>
        </w:rPr>
      </w:pPr>
      <w:r>
        <w:rPr/>
        <w:t>2.Признать работу Контрольно-счетной палаты Волотовского муниципального района  удовлетворительн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rPr/>
            </w:pPr>
            <w:r>
              <w:rPr>
                <w:b/>
              </w:rPr>
              <w:t xml:space="preserve">Глава Волотовского муниципального района    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rPr/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А.И.Лыж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едседатель Думы Волот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</w:t>
            </w:r>
            <w:r>
              <w:rPr>
                <w:b/>
              </w:rPr>
              <w:t>Г.А. Лебедева</w:t>
            </w:r>
          </w:p>
        </w:tc>
      </w:tr>
    </w:tbl>
    <w:p>
      <w:pPr>
        <w:pStyle w:val="Normal"/>
        <w:tabs>
          <w:tab w:val="clear" w:pos="708"/>
          <w:tab w:val="left" w:pos="6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решением Думы Волотовского муниципального района</w:t>
      </w:r>
    </w:p>
    <w:p>
      <w:pPr>
        <w:pStyle w:val="Normal"/>
        <w:jc w:val="right"/>
        <w:rPr/>
      </w:pPr>
      <w:r>
        <w:rPr/>
        <w:t>от  29.01.2016  № 4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довой отчет о работе Контрольно-счетной палаты Волотовского муниципального района за 2015 год</w:t>
      </w:r>
    </w:p>
    <w:p>
      <w:pPr>
        <w:pStyle w:val="Normal"/>
        <w:ind w:firstLine="708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19 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Волотовского муниципального района,  Думой муниципального района было принято решение от 27.12.2011 года № 120 о создании Контрольно-счетной палаты Волотовского муниципального района (далее - Контрольно-счетная палата) и утверждении положения о Контрольно-счетной палате Волотовского муниципального района (далее – Положение о Контрольно-счетной палате). Штатная численность определена в количестве одной единицы – председателя Контрольно-счетной палаты.</w:t>
      </w:r>
    </w:p>
    <w:p>
      <w:pPr>
        <w:pStyle w:val="Normal"/>
        <w:ind w:firstLine="708"/>
        <w:jc w:val="both"/>
        <w:rPr/>
      </w:pPr>
      <w:r>
        <w:rPr/>
        <w:t xml:space="preserve">В своей деятельности Контрольно-счетная палата руководствуется Федеральным 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; Положением о Контрольно-счетной палате, которое  определяет правовой  статус, порядок создания и деятельности Контрольно-счетной палаты; утвержденным регламентом Контрольно-счетной палаты, который определяет внутренние вопросы деятельности Контрольно-счетной палаты, порядок ведения документации, порядок подготовки и проведение контрольных и экспертно-аналитических мероприятий; Бюджетным кодексом Российской Федерации (далее </w:t>
      </w:r>
      <w:r>
        <w:rPr>
          <w:b/>
        </w:rPr>
        <w:t>-</w:t>
      </w:r>
      <w:r>
        <w:rPr/>
        <w:t xml:space="preserve"> БК РФ)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 пунктом 6.4.  Положения о Контрольно-счетной палате,  председатель Контрольно-счетной палаты представляет Думе Волотовского муниципального района  ежегодный отчет о деятельности Контрольно-счетной палаты, результатах контрольных и экспертно-аналитических мероприятиях. </w:t>
      </w:r>
    </w:p>
    <w:p>
      <w:pPr>
        <w:pStyle w:val="Normal"/>
        <w:ind w:firstLine="708"/>
        <w:jc w:val="both"/>
        <w:rPr/>
      </w:pPr>
      <w:r>
        <w:rPr/>
        <w:t>В соответствии с утвержденным планом работы Контрольно-счетной палаты на 2015 год были проведены экспертно-аналитические мероприятия, внешняя проверка годовой бюджетной отчетности, проведены контрольные мероприятия, осуществлялись другие вопросы деятельности.</w:t>
      </w:r>
    </w:p>
    <w:p>
      <w:pPr>
        <w:pStyle w:val="Normal"/>
        <w:ind w:firstLine="708"/>
        <w:jc w:val="both"/>
        <w:rPr/>
      </w:pPr>
      <w:r>
        <w:rPr/>
        <w:t>В соблюдение требований статьи 1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информация о деятельности Контрольно-счетной палаты  размещается на официальном сайте Администрации Волотов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экспертно-аналитической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Экспертно - аналитическая деятельность Контрольно-счетной палаты заключалась в проведении экспертизы и подготовки заключений на изменения в бюджеты сельских поселений Волотовского муниципального района на 2015 год и плановый период 2016-2017 годов и в бюджет муниципального района на 2015 год и плановый период 2016-2017 годов, на проекты местных бюджетов на 2016 год сельских поселений и муниципального района, а также иных проектов нормативно - правовых актов, касающихся расходных обязательств муниципального района и сельских поселени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щее количество экспертно - аналитических мероприятий, проведенных  в 2015 году – 42 (36 заключений на изменения в бюджеты сельских поселений и района, 4 заключения на проекты бюджетов, 2 заключения на муниципальные программы). В 2014 году общее количество экспертно-аналитических мероприятий было 28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 результатам экспертно – аналитической деятельности выявлялись следующие нарушения: </w:t>
      </w:r>
    </w:p>
    <w:p>
      <w:pPr>
        <w:pStyle w:val="Normal"/>
        <w:jc w:val="both"/>
        <w:rPr>
          <w:b/>
          <w:b/>
        </w:rPr>
      </w:pPr>
      <w:r>
        <w:rPr>
          <w:b/>
        </w:rPr>
        <w:t>-</w:t>
      </w:r>
      <w:r>
        <w:rPr/>
        <w:t>не соблюдался принцип полноты отражения доходов, расходов и источников дефицита бюджета согласно статьи 32 БК РФ;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>не соблюдался  принцип сбалансированности бюджетов, предусмотренный статьей 33 БК РФ;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>нарушался пункт 3 статьи 184.1БК РФ;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>в связи с созданием дефицита бюджета в Проектах решений  о бюджетах  не  устанавливался перечень главных администраторов источников финансирования дефицита бюджета, что является нарушением статьи 184.1 БК РФ;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в текстовой части Проектов решений о бюджетах не утверждался дефицит бюджета (нарушение статьи 92.1 БК РФ).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 внешней проверки годовой бюджетной отчетности за 2014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Одним из направлений деятельности Контрольно-счетной палаты является внешняя проверка годового отчета об исполнении бюджета муниципального района, годовых отчетов об исполнении бюджетов сельских поселений и главных администраторов бюджетных средств. Внешняя проверка является особым видом экспертно-аналитического мероприятия, в ходе которого анализируется информация о качественных и количественных характеристиках исполнения бюджетов за предшествующий финансовый год, что позволяет подтвердить достоверность годовой бюджетной отчетности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Количество проведенных мероприятий по внешней проверки годовых отчетов об исполнении бюджетной отчетности  и бюджетной отчетности главных администраторов бюджетных средств за 2014 год составило 5 проверок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Во исполнение статьи 264.4 БК РФ Контрольно-счетная палата проведена 1 экспертиза проекта решения Думы Волотовского муниципального района «Об исполнении бюджета муниципального района за 2014год».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Заключение на отчет об исполнении бюджета муниципального района за 2014 год, отчеты о внешней проверки  бюджетной отчетности  за 2014 год были направлены в Думу муниципального  района, в Комитет финансов, в Администрацию Волотовского муниципального района, в Советы депутатов сельских поселений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контрольной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2015 году проведены следующие контрольные мероприятия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проверка областных субсидий, выделенных на укрепление материально-технической базы, проведение ремонтов зданий и профессиональную подготовку по программам высшего профессионального образования и повышения квалификации специалистов муниципальных учреждений, подведомственных органам местного самоуправления муниципальных районов, реализующих полномочия в сфере культуры в рамках областной программы «Культура Новгородской области » в муниципальном бюджетном учреждении культуры «Волотовская межпоселенческая централизованная библиотечная система» за 2012-2014 годы (далее – ОЦП «Культура»)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проверка  целевого и эффективного использования средств бюджета по областной целевой программе «Охрана окружающей среды и экологической безопасности области  на 2011-2013 годы » за 2012 - 2013 годы в Администрации Волотовского муниципального района (далее – ОЦП «Охрана окружающей среды);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 xml:space="preserve">проверка целевого и эффективного  использования средств областного бюджета, выделенных в рамках областной целевой программы «Государственная поддержка развития местного самоуправления в Новгородской области на 2012-2014 годы»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  за  2012 - 2014 годы в Горском и Славитинском сельских поселениях (далее - ОЦП «Государственная поддержка развития органов местного самоуправления»).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бъем проверенных средств составил </w:t>
      </w:r>
      <w:r>
        <w:rPr>
          <w:b/>
          <w:u w:val="single"/>
        </w:rPr>
        <w:t>770,8</w:t>
      </w:r>
      <w:r>
        <w:rPr/>
        <w:t xml:space="preserve"> тыс. рублей (ОЦП «Государственная поддержка развития органов местного самоуправления» </w:t>
      </w:r>
      <w:r>
        <w:rPr>
          <w:b/>
        </w:rPr>
        <w:t xml:space="preserve">– </w:t>
      </w:r>
      <w:r>
        <w:rPr>
          <w:b/>
          <w:u w:val="single"/>
        </w:rPr>
        <w:t>16,3</w:t>
      </w:r>
      <w:r>
        <w:rPr/>
        <w:t xml:space="preserve"> тыс. рублей, ОЦП «Культура» – </w:t>
      </w:r>
      <w:r>
        <w:rPr>
          <w:b/>
          <w:u w:val="single"/>
        </w:rPr>
        <w:t>554,5</w:t>
      </w:r>
      <w:r>
        <w:rPr/>
        <w:t xml:space="preserve"> тыс. рублей, ОЦП «Охрана окружающей среды» </w:t>
      </w:r>
      <w:r>
        <w:rPr>
          <w:b/>
        </w:rPr>
        <w:t>-</w:t>
      </w:r>
      <w:r>
        <w:rPr/>
        <w:t xml:space="preserve"> </w:t>
      </w:r>
      <w:r>
        <w:rPr>
          <w:b/>
          <w:u w:val="single"/>
        </w:rPr>
        <w:t>200,0</w:t>
      </w:r>
      <w:r>
        <w:rPr/>
        <w:t xml:space="preserve"> тыс. рублей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результате проверок нецелевого использования бюджетных средств не выявлено. Нарушения и недостатки другого характера составили 231,8 тыс. рублей (нарушение Федерального закона от 06.12.2011 № 402-ФЗ «О бухгалтерском учете» и Приказа Минфина РФ от 01.12.2010 № 157н «Об утверждении Единого плана счетов бухгалтерского учета для государственных органов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 при   ведении бухгалтерского учета, статьи 34 БК РФ по принципу результативности и эффективности использования бюджетных средств, статьи 86 БК РФ по расходным обязательствам муниципального образования).</w:t>
      </w:r>
      <w:r>
        <w:rPr>
          <w:b/>
        </w:rPr>
        <w:t xml:space="preserve">   </w:t>
      </w:r>
      <w:r>
        <w:rPr>
          <w:rFonts w:cs="Calibri"/>
        </w:rPr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тчеты о результатах проверки были направлены в Комитет финансов Администрации Волотовского муниципального района, в Думу Волотовского муниципального района, Главам Администраций сельских поселений, руководителям проверяемых учреж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заимодействие со Счетной палатой Новгородской области, иными органами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онтрольно-счетная палата Волотовского муниципального района входит в состав контрольно-счетных органов муниципальных образований Новгородской области, созданного в 2012 году при  Ассоциации «Совет муниципальных образований Новгородской области». Сотрудничает со Счетной палатой Новгородской области в рамках обмена информацией и проведения совместных (контрольных) мероприятий, с Прокуратурой Волотовского района. Контрольно-счетная палата оказывала содействие по вопросам обращения граждан и организаций по недопущению недостатков и наруше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езультаты деятельности Контрольно-счетной палаты освещались на официальном сайте администрации Волотовского муниципального района </w:t>
      </w:r>
      <w:r>
        <w:rPr>
          <w:color w:val="000000"/>
        </w:rPr>
        <w:t>www.admvolot.ne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left="2832" w:firstLine="708"/>
        <w:jc w:val="center"/>
        <w:rPr/>
      </w:pPr>
      <w:r>
        <w:rPr/>
        <w:t xml:space="preserve">       </w:t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к годовому отчету о работе</w:t>
      </w:r>
    </w:p>
    <w:p>
      <w:pPr>
        <w:pStyle w:val="Normal"/>
        <w:jc w:val="right"/>
        <w:rPr/>
      </w:pPr>
      <w:r>
        <w:rPr/>
        <w:t>Контрольно-счетной палаты</w:t>
      </w:r>
    </w:p>
    <w:p>
      <w:pPr>
        <w:pStyle w:val="Normal"/>
        <w:jc w:val="right"/>
        <w:rPr/>
      </w:pPr>
      <w:r>
        <w:rPr/>
        <w:t xml:space="preserve">Волотовского муниципального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района за 2015 год</w:t>
      </w:r>
    </w:p>
    <w:p>
      <w:pPr>
        <w:pStyle w:val="Normal"/>
        <w:jc w:val="right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Основные показатели деятельности </w:t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b/>
          <w:b/>
          <w:bCs/>
        </w:rPr>
      </w:pPr>
      <w:r>
        <w:rPr>
          <w:b/>
          <w:bCs/>
        </w:rPr>
        <w:t>Контрольно-счетной палаты Волотовского муниципального района</w:t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  2015 году </w:t>
      </w:r>
    </w:p>
    <w:p>
      <w:pPr>
        <w:pStyle w:val="Normal"/>
        <w:tabs>
          <w:tab w:val="clear" w:pos="708"/>
          <w:tab w:val="left" w:pos="12495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97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620"/>
        <w:gridCol w:w="1276"/>
      </w:tblGrid>
      <w:tr>
        <w:trPr>
          <w:trHeight w:val="6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rPr>
                <w:b/>
                <w:b/>
              </w:rPr>
            </w:pPr>
            <w:r>
              <w:rPr>
                <w:b/>
              </w:rPr>
              <w:t xml:space="preserve">Правовой статус Контрольно-счетного органа, численность </w:t>
            </w:r>
          </w:p>
          <w:p>
            <w:pPr>
              <w:pStyle w:val="Normal"/>
              <w:spacing w:lineRule="exact" w:line="280"/>
              <w:ind w:left="420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и профессиональная подготовка сотрудни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Юридическое лицо в структуре органов местного самоуправления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КСО в составе представительного органа муниципального образования 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Фактическая численность сотрудников КСО по состоянию на конец отчёт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Численность сотрудников, имеющих высшее профессиона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</w:rPr>
              <w:t>Численность сотрудников, имеющих средне - специа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Численность сотрудников, прошедших обучение по программе повышения квалификации за последние три год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1.6.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в отчетном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280"/>
              <w:ind w:left="0" w:hanging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.    Контрольная деятельность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Количество проведенных контроль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1.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в том числе по внешней проверке отчёта об исполнении бюджета и           бюджетной отчётности главных администраторов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Количество объектов, охваченных при проведении контрольных мероприятий (с данными по внешней проверке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2.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2.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2.3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муниципальных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2.4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>проч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Объем проверенных бюджетных средств, всего, тыс. руб.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83540,9</w:t>
            </w:r>
          </w:p>
        </w:tc>
      </w:tr>
      <w:tr>
        <w:trPr>
          <w:trHeight w:val="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3.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объем проверенных бюджетных средств по внешней проверке отчета об исполнении бюджет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75760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2.3.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 xml:space="preserve">           </w:t>
            </w:r>
            <w:r>
              <w:rPr>
                <w:bCs/>
              </w:rPr>
              <w:t>объем проверенных бюджетных средств при проведении контрольных мероприятий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70,8</w:t>
            </w:r>
          </w:p>
        </w:tc>
      </w:tr>
      <w:tr>
        <w:trPr/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правочно:</w:t>
            </w:r>
          </w:p>
        </w:tc>
      </w:tr>
      <w:tr>
        <w:trPr>
          <w:trHeight w:val="2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Объем расходных обязательств, утвержденных в бюджете муниципального образования на 2015 год, тыс. руб. (решение Думы от 17.12.2015 № 3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93476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4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Выявлено нарушений и недостатков при проведении контрольных мероприятий, всего, тыс. руб.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31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4.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           </w:t>
            </w:r>
            <w:r>
              <w:rPr/>
              <w:t>нецелевое использование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4.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           </w:t>
            </w:r>
            <w:r>
              <w:rPr/>
              <w:t>неэффективное использование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5,5</w:t>
            </w:r>
          </w:p>
        </w:tc>
      </w:tr>
      <w:tr>
        <w:trPr>
          <w:trHeight w:val="2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.4.3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           </w:t>
            </w:r>
            <w:r>
              <w:rPr/>
              <w:t>нарушение бюджетного законо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6,3</w:t>
            </w:r>
          </w:p>
        </w:tc>
      </w:tr>
      <w:tr>
        <w:trPr>
          <w:trHeight w:val="143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0"/>
              <w:rPr>
                <w:b/>
                <w:b/>
              </w:rPr>
            </w:pPr>
            <w:r>
              <w:rPr>
                <w:b/>
              </w:rPr>
              <w:t>3.Экспертно-аналитическая деятельнос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личество проведенных экспертно-аналитических мероприятий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3.1.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/>
              <w:t>подготовлено заключений по проектам нормативных правовых актов органов местного самоуправления,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3.1.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/>
              <w:t xml:space="preserve">           </w:t>
            </w:r>
            <w:r>
              <w:rPr/>
              <w:t xml:space="preserve">количество подготовленных КСО предлож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3.1.3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/>
              <w:t xml:space="preserve">           </w:t>
            </w:r>
            <w:r>
              <w:rPr/>
              <w:t>количество предложений КСО, учтенных при принятии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9</w:t>
            </w:r>
          </w:p>
        </w:tc>
      </w:tr>
      <w:tr>
        <w:trPr>
          <w:trHeight w:val="170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4. Реализация результатов контрольных и экспертно-аналитических мероприятий</w:t>
            </w:r>
          </w:p>
        </w:tc>
      </w:tr>
      <w:tr>
        <w:trPr>
          <w:trHeight w:val="1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en-US"/>
              </w:rPr>
            </w:pPr>
            <w:r>
              <w:rPr/>
              <w:t>4.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/>
              <w:t xml:space="preserve">Направлено представ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4.1.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снято с контроля предста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4.2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Направлено предпис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4.2.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24"/>
                <w:szCs w:val="24"/>
              </w:rPr>
            </w:pPr>
            <w:r>
              <w:rPr/>
              <w:t xml:space="preserve">              </w:t>
            </w:r>
            <w:r>
              <w:rPr/>
              <w:t>снято с контроля предпис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4.3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странено финансовых нарушений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, выявленных в отчетном году, тыс. руб.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5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4.3.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змещено средств в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4.3.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змещено средств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5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4.3.3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ыполнено работ, оказано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4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4.4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странено финансовых нарушений, выявленных в периоды, предшествующие отчетному году тыс. руб.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29,5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4.5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влечено к дисциплинарной ответственности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4.6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правлено материалов в правоохранительные орг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4.7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24"/>
                <w:szCs w:val="24"/>
              </w:rPr>
            </w:pPr>
            <w:r>
              <w:rPr/>
              <w:t>Возбуждено уголовных дел по материалам прове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>
          <w:trHeight w:val="157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. Гласнос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5.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Количество публикаций в СМИ, отражающих деятельность К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/>
              <w:t xml:space="preserve">       </w:t>
            </w:r>
            <w:r>
              <w:rPr/>
              <w:t>5.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</w:rPr>
              <w:t>Наличие собственного информационного сайта или страницы на сайте представительного органа, регионального КСО, регионального объединения МКСО (</w:t>
            </w:r>
            <w:r>
              <w:rPr/>
              <w:t>Официальный сайт Администрации Волотовского муниципального 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www.admvolot.net</w:t>
            </w:r>
          </w:p>
        </w:tc>
      </w:tr>
      <w:tr>
        <w:trPr>
          <w:trHeight w:val="302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инансовое обеспечение деятельности контрольно-счетного орга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  <w:lang w:val="en-US"/>
              </w:rPr>
            </w:pPr>
            <w:r>
              <w:rPr/>
              <w:t>6.</w:t>
            </w:r>
            <w:r>
              <w:rPr>
                <w:lang w:val="en-US"/>
              </w:rPr>
              <w:t>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Затраты на содержание контрольно-счетного органа в 2015 году (факт), тыс. руб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411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6.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Запланировано средств на содержание контрольно-счетного органа в бюджете на 2016 год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405,0</w:t>
            </w:r>
          </w:p>
        </w:tc>
      </w:tr>
      <w:tr>
        <w:trPr>
          <w:trHeight w:val="200" w:hRule="atLeast"/>
        </w:trPr>
        <w:tc>
          <w:tcPr>
            <w:tcW w:w="9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/>
              <w:t xml:space="preserve">      </w:t>
            </w:r>
            <w:r>
              <w:rPr>
                <w:b/>
              </w:rPr>
              <w:t>7.</w:t>
            </w:r>
            <w:r>
              <w:rPr/>
              <w:t xml:space="preserve"> </w:t>
            </w:r>
            <w:r>
              <w:rPr>
                <w:b/>
              </w:rPr>
              <w:t>Справочно:</w:t>
            </w:r>
          </w:p>
        </w:tc>
      </w:tr>
      <w:tr>
        <w:trPr>
          <w:trHeight w:val="1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.1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</w:rPr>
            </w:pPr>
            <w:r>
              <w:rPr>
                <w:bCs/>
              </w:rPr>
              <w:t>Количество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7.2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Количество заключенных соглашений о передаче полномочий с сельскими посел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</w:tbl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41:00Z</dcterms:created>
  <dc:creator>USER</dc:creator>
  <dc:description/>
  <cp:keywords/>
  <dc:language>en-US</dc:language>
  <cp:lastModifiedBy>Мозговая Виктория Николаевна</cp:lastModifiedBy>
  <cp:lastPrinted>2016-02-04T10:54:00Z</cp:lastPrinted>
  <dcterms:modified xsi:type="dcterms:W3CDTF">2016-02-04T07:54:00Z</dcterms:modified>
  <cp:revision>6</cp:revision>
  <dc:subject/>
  <dc:title>проект</dc:title>
</cp:coreProperties>
</file>