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ind w:firstLine="709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rPr>
          <w:sz w:val="28"/>
        </w:rPr>
      </w:pPr>
      <w:r>
        <w:rPr>
          <w:sz w:val="28"/>
        </w:rPr>
        <w:t>от  28.07.2016    №  78</w:t>
      </w:r>
    </w:p>
    <w:p>
      <w:pPr>
        <w:pStyle w:val="Normal"/>
        <w:rPr>
          <w:sz w:val="28"/>
        </w:rPr>
      </w:pPr>
      <w:r>
        <w:rPr>
          <w:sz w:val="28"/>
        </w:rPr>
        <w:t>п. Воло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449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рогнозный план (программу) приватизации муниципального имущества на 2016 год</w:t>
      </w:r>
    </w:p>
    <w:p>
      <w:pPr>
        <w:pStyle w:val="Normal"/>
        <w:shd w:fill="FFFFFF" w:val="clear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 декабря 2001 года N 178-ФЗ "О приватизации государственного и муниципального имущества",   Уставом Волотовского муниципального района, Положением о порядке владения, пользования и распоряжения муниципальной собственностью Волотовского муниципального района, утвержденным решением Думы Волотовского муниципального района от 31.10.2008 года №249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Внести в Прогнозный план (программу) приватизации имущества, находящегося в муниципальной собственности Волотовского муниципального района на 2016 год, утвержденный решением Думы Волотовского муниципального района от 30.11.2015 №22 следующие изменения, добавив в раздел 3 «Перечень муниципального имущества, подлежащего приватизации в 2016 году», строку следующего содержания</w:t>
      </w:r>
      <w:r>
        <w:rPr/>
        <w:t>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56"/>
        <w:gridCol w:w="3260"/>
        <w:gridCol w:w="2835"/>
      </w:tblGrid>
      <w:tr>
        <w:trPr>
          <w:trHeight w:val="98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е средство, марка ВАЗ 21214, год изготовления 2008,  идентификационный номер ХТА 21214081896941, регистрационный номер Р 192 РР 5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Новгородская область, Волотовский     район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Волот, п. Воло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соответствии с действующим     законодательством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Абзац 1 раздела 3 изложить в новой редакции «В рамках реализации задач по приватизации муниципального имущества в 2016 году необходимо осуществить продажу объектов недвижимости и движимого имущества, согласно перечню объектов недвижимости и движимого имущества, подлежащих приватизации в 2016 году. Вышеуказанный перечень не является окончательным и может дополняться по мере оптимизации структуры муниципальной собственности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настоящее решение в муниципальной газете «Волотовский вестник»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волотовский.рф/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муниципального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йона                      А.И. Лыж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Думы Волотовского муниципального района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А. Лебеде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ированный список"/>
    <w:basedOn w:val="Normal"/>
    <w:qFormat/>
    <w:pPr>
      <w:ind w:firstLine="33"/>
      <w:jc w:val="both"/>
    </w:pPr>
    <w:rPr>
      <w:sz w:val="28"/>
      <w:szCs w:val="28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7:44:00Z</dcterms:created>
  <dc:creator>КУМИ</dc:creator>
  <dc:description/>
  <cp:keywords/>
  <dc:language>en-US</dc:language>
  <cp:lastModifiedBy>Иванова Ирина Владимировна</cp:lastModifiedBy>
  <cp:lastPrinted>2016-07-27T16:00:00Z</cp:lastPrinted>
  <dcterms:modified xsi:type="dcterms:W3CDTF">2016-08-09T08:52:00Z</dcterms:modified>
  <cp:revision>9</cp:revision>
  <dc:subject/>
  <dc:title>Российская Федерация</dc:title>
</cp:coreProperties>
</file>