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 29.01.2016 №   50</w:t>
      </w:r>
    </w:p>
    <w:p>
      <w:pPr>
        <w:pStyle w:val="Normal"/>
        <w:rPr/>
      </w:pPr>
      <w:r>
        <w:rPr/>
        <w:t>п. Вол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лана   работы</w:t>
      </w:r>
    </w:p>
    <w:p>
      <w:pPr>
        <w:pStyle w:val="Normal"/>
        <w:rPr/>
      </w:pPr>
      <w:r>
        <w:rPr/>
        <w:t>Контрольно-счетной       палаты</w:t>
      </w:r>
    </w:p>
    <w:p>
      <w:pPr>
        <w:pStyle w:val="Normal"/>
        <w:rPr/>
      </w:pPr>
      <w:r>
        <w:rPr/>
        <w:t xml:space="preserve">Волотовского  муниципального </w:t>
      </w:r>
    </w:p>
    <w:p>
      <w:pPr>
        <w:pStyle w:val="Normal"/>
        <w:rPr/>
      </w:pPr>
      <w:r>
        <w:rPr/>
        <w:t>района на 201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12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</w:p>
    <w:p>
      <w:pPr>
        <w:pStyle w:val="Normal"/>
        <w:ind w:firstLine="708"/>
        <w:jc w:val="both"/>
        <w:rPr/>
      </w:pPr>
      <w:r>
        <w:rPr/>
        <w:t>Дума Волотовского муниципального района</w:t>
      </w:r>
    </w:p>
    <w:p>
      <w:pPr>
        <w:pStyle w:val="Normal"/>
        <w:ind w:firstLine="708"/>
        <w:jc w:val="both"/>
        <w:rPr/>
      </w:pPr>
      <w:r>
        <w:rPr>
          <w:b/>
        </w:rPr>
        <w:t>РЕШИЛА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1)Утвердить план работы Контрольно-счетной палаты Волотовского</w:t>
      </w:r>
    </w:p>
    <w:p>
      <w:pPr>
        <w:pStyle w:val="Normal"/>
        <w:jc w:val="both"/>
        <w:rPr/>
      </w:pPr>
      <w:r>
        <w:rPr/>
        <w:t>муниципального района на 2016 год.</w:t>
      </w:r>
    </w:p>
    <w:p>
      <w:pPr>
        <w:pStyle w:val="Normal"/>
        <w:ind w:firstLine="708"/>
        <w:jc w:val="both"/>
        <w:rPr/>
      </w:pPr>
      <w:r>
        <w:rPr/>
        <w:t>2)Опубликовать настоящее решение в муниципальной  газете «Волотовский вестник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Волотовского муниципального района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А.И.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Думы Волотовского муниципального райо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Г.А. Лебед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Думы Волотов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 29.01.2016    №  5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работы Контрольно-счетной палаты Волотовского муниципального района на 2016 год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257"/>
        <w:gridCol w:w="1787"/>
        <w:gridCol w:w="2001"/>
      </w:tblGrid>
      <w:tr>
        <w:trPr>
          <w:trHeight w:val="12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снование для включения в план</w:t>
            </w:r>
          </w:p>
        </w:tc>
      </w:tr>
      <w:tr>
        <w:trPr>
          <w:trHeight w:val="354" w:hRule="atLeast"/>
        </w:trPr>
        <w:tc>
          <w:tcPr>
            <w:tcW w:w="9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1.Проведение экспертно - аналитических мероприятий</w:t>
            </w:r>
          </w:p>
        </w:tc>
      </w:tr>
      <w:tr>
        <w:trPr>
          <w:trHeight w:val="249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</w:rPr>
              <w:t>Экспертиза проектов решений и иных нормативных актов, выносимых на рассмотрение: Думы Волотовского муниципального района, Советов депутатов Горского, Славитинского сельских поселений и сельского поселения Волот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5 Положения о Контрольно-счетной палате Волотовского муниципального района</w:t>
            </w:r>
          </w:p>
        </w:tc>
      </w:tr>
      <w:tr>
        <w:trPr>
          <w:trHeight w:val="206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роведение экспертизы и подготовка заключений на проекты решений Думы Волотовского муниципального района «О внесении изменений в решение Думы Волотовского муниципального района «О бюджете Волотовского муниципального района на 2016 год»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.157 БК РФ</w:t>
            </w:r>
          </w:p>
        </w:tc>
      </w:tr>
      <w:tr>
        <w:trPr>
          <w:trHeight w:val="41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экспертизы и подготовка заключений на проекты решений:</w:t>
            </w:r>
          </w:p>
          <w:p>
            <w:pPr>
              <w:pStyle w:val="Normal"/>
              <w:jc w:val="both"/>
              <w:rPr/>
            </w:pPr>
            <w:r>
              <w:rPr/>
              <w:t>- Совета депутатов Горского сельского поселения «О внесении изменений в решение «О бюджете  Горского сельского поселения на  2016 год»;</w:t>
            </w:r>
          </w:p>
          <w:p>
            <w:pPr>
              <w:pStyle w:val="Normal"/>
              <w:jc w:val="both"/>
              <w:rPr/>
            </w:pPr>
            <w:r>
              <w:rPr/>
              <w:t>-Совета депутатов Славитинского сельского поселения «О внесении изменений в решение «О бюджете  Славитинского сельского поселения на 2016 год»;</w:t>
            </w:r>
          </w:p>
          <w:p>
            <w:pPr>
              <w:pStyle w:val="Normal"/>
              <w:jc w:val="both"/>
              <w:rPr/>
            </w:pPr>
            <w:r>
              <w:rPr/>
              <w:t>-Совета депутатов  сельского поселения Волот «О внесении изменений в решение «О бюджете  сельского поселения Волот на 2016 год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 мере поступления в Контрольно-счетную палату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.157 БК РФ, соглашение о передаче полномочий</w:t>
            </w:r>
          </w:p>
        </w:tc>
      </w:tr>
      <w:tr>
        <w:trPr>
          <w:trHeight w:val="1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экспертизы и подготовка заключений на проект решения Думы Волотовского муниципального района  «О бюджете Волотовского муниципального района на 2017 год и плановый период 2018 и 2019 год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 кварта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.157 БК РФ</w:t>
            </w:r>
          </w:p>
        </w:tc>
      </w:tr>
      <w:tr>
        <w:trPr>
          <w:trHeight w:val="380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экспертизы и подготовка заключений на проекты решений Советов депутатов сельских поселений:</w:t>
            </w:r>
          </w:p>
          <w:p>
            <w:pPr>
              <w:pStyle w:val="Normal"/>
              <w:jc w:val="both"/>
              <w:rPr/>
            </w:pPr>
            <w:r>
              <w:rPr/>
              <w:t>-«О бюджете Горского  сельского поселения на 2017 год и плановый период 2018 и 2019 годов»;</w:t>
            </w:r>
          </w:p>
          <w:p>
            <w:pPr>
              <w:pStyle w:val="Normal"/>
              <w:jc w:val="both"/>
              <w:rPr/>
            </w:pPr>
            <w:r>
              <w:rPr/>
              <w:t>-«О бюджете Славитинского  сельского поселения на 2017 год и плановый период 2018 и 2019 годов»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«О бюджете сельского поселения Волот на 2017 год и плановый период 2018 и 2019 годо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 кварта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.157 БК РФ, соглашение о передаче полномочий</w:t>
            </w:r>
          </w:p>
        </w:tc>
      </w:tr>
      <w:tr>
        <w:trPr>
          <w:trHeight w:val="19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.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/>
              <w:t>Экспертиза проектов муниципальных программ Волотовского муниципального района, сельского поселения Волот, Горского и Славитинского сельских посел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/>
              <w:t xml:space="preserve">По мере поступления в Контрольно-счетную палату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/>
              <w:t>Ст. 157 БК РФ</w:t>
            </w:r>
          </w:p>
        </w:tc>
      </w:tr>
      <w:tr>
        <w:trPr>
          <w:trHeight w:val="162" w:hRule="atLeast"/>
        </w:trPr>
        <w:tc>
          <w:tcPr>
            <w:tcW w:w="9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2.Внешняя проверка годовой бюджетной отчетности</w:t>
            </w:r>
          </w:p>
        </w:tc>
      </w:tr>
      <w:tr>
        <w:trPr>
          <w:trHeight w:val="1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внешней проверки бюджетной отчётности главных администраторов бюджетных средств за 2015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-2 квартал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.264.4 БК РФ</w:t>
            </w:r>
          </w:p>
        </w:tc>
      </w:tr>
      <w:tr>
        <w:trPr>
          <w:trHeight w:val="1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внешней проверки отчёта об исполнении бюджета Волотовского муниципального района за 2015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-2 квартал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/>
              <w:t>Ст.264.4 БК РФ</w:t>
            </w:r>
          </w:p>
        </w:tc>
      </w:tr>
      <w:tr>
        <w:trPr>
          <w:trHeight w:val="16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.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ведение внешней проверки отчётов об исполнении бюджетов Горского, Славитинского  сельских поселений и сельского поселения Волот за 2015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-2 квартал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/>
              <w:t>Ст.264.4 БК РФ, соглашение о передаче полномочий</w:t>
            </w:r>
          </w:p>
        </w:tc>
      </w:tr>
      <w:tr>
        <w:trPr>
          <w:trHeight w:val="162" w:hRule="atLeast"/>
        </w:trPr>
        <w:tc>
          <w:tcPr>
            <w:tcW w:w="9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3.Проведение контрольных мероприятий</w:t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.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/>
              <w:t>Проверка областных субсидий, выделенных на укрепление материально-технической базы, проведение ремонтов зданий и профессиональную подготовку по программам высшего профессионального образования и повышения квалификации специалистов муниципальных учреждений, подведомственных органам местного самоуправления муниципальных районов, реализующих полномочия в сфере культуры в рамках муниципальной программы «Развитие культуры на 2014-2017 годы» за 2014-2015 годы и текущий период 2016 года в МБОУ ДОД «Волотовская детская школа искусств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lang w:eastAsia="en-US"/>
              </w:rPr>
            </w:pPr>
            <w:r>
              <w:rPr/>
              <w:t>2 квартал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lang w:eastAsia="en-US"/>
              </w:rPr>
            </w:pPr>
            <w:r>
              <w:rPr/>
              <w:t>(май-июнь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5.1 Положения о Контрольно-счетной палате Волотовского муниципальн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верка расходов на благоустройство в сельских поселениях за 2015 год и текущий период 2016 г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(май-июнь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5.1 Положения о Контрольно-счетной палате Волотовского муниципального района</w:t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верка эффективности использования бюджетных средств, выделенных молодым семьям на приобретение (строительства) жилья за 2015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3 квартал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(июль-август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е мероприятие со Счетной палатой Новгородской области</w:t>
            </w:r>
          </w:p>
        </w:tc>
      </w:tr>
      <w:tr>
        <w:trPr>
          <w:trHeight w:val="39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неплановые проверки по поручению Главы Волотовского муниципального района, Думы Волотовского муниципального райо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5.1 Положения о Контрольно-счетной палате Волотовского муниципального района</w:t>
            </w:r>
          </w:p>
        </w:tc>
      </w:tr>
      <w:tr>
        <w:trPr>
          <w:trHeight w:val="162" w:hRule="atLeast"/>
        </w:trPr>
        <w:tc>
          <w:tcPr>
            <w:tcW w:w="9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>4.Другие вопросы деятельности Контрольно-счетной палаты</w:t>
            </w:r>
          </w:p>
        </w:tc>
      </w:tr>
      <w:tr>
        <w:trPr>
          <w:trHeight w:val="1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1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дготовка и представление в Думу Волотовского муниципального района отчета о работе Контрольно-счетной палаты Волотовского муниципального района за 2015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кварта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>
          <w:trHeight w:val="1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дготовка информаций (отчетов) о результатах проведенных контрольных мероприятий Контрольно-счетной палатой  Волотовского муниципального райо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  го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1 Положения о Контрольно-счетной палате Волотовского муниципального района</w:t>
            </w:r>
          </w:p>
        </w:tc>
      </w:tr>
      <w:tr>
        <w:trPr>
          <w:trHeight w:val="1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2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частие в семинарах и заседаниях, организуемых Счетной палатой Новгородской области и Ассоциацией «Совет муниципальных образований Новгородской области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  го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ложения Счетной палаты Новгородской области, Совета муниципальных образований Новгородской области</w:t>
            </w:r>
          </w:p>
        </w:tc>
      </w:tr>
      <w:tr>
        <w:trPr>
          <w:trHeight w:val="1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3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Подготовка заключений или письменных ответов по поступающим запросам и письмам в Контрольно-счетную  палату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о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>
          <w:trHeight w:val="1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4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одготовка плана работы Контрольно-счетной палаты на 2017 г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екабрь 2016 го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2 Положения о Контрольно-счетной палате Волотовского муниципального района</w:t>
            </w:r>
          </w:p>
        </w:tc>
      </w:tr>
      <w:tr>
        <w:trPr>
          <w:trHeight w:val="1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5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Участие в работе Думы Волотовского муниципального района и работе Советов депутатов сельских поселен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 го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>
          <w:trHeight w:val="1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6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3" w:after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исходящими и входящими документам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 го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>
          <w:trHeight w:val="1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7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3" w:after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архивом Контрольно-счетной палаты Волотовского муниципального район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квартал 2016 го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  <w:tr>
        <w:trPr>
          <w:trHeight w:val="1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.8.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3" w:after="3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нормативных актов Российской Федерации, Новгородской области, решений Думы Волотовского муниципального района, методических указаний, норм и нормативов контрольной и экспертно–аналитической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 течение год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ункт 6.4 Положения о Контрольно-счетной палате Волотовского муниципального райо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;Arial Unicode MS"/>
      <w:kern w:val="2"/>
      <w:sz w:val="24"/>
      <w:szCs w:val="24"/>
    </w:rPr>
  </w:style>
  <w:style w:type="paragraph" w:styleId="Style17">
    <w:name w:val="Обычный (веб)"/>
    <w:basedOn w:val="Normal"/>
    <w:qFormat/>
    <w:pPr>
      <w:spacing w:before="33" w:after="3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45:00Z</dcterms:created>
  <dc:creator>OEM</dc:creator>
  <dc:description/>
  <cp:keywords/>
  <dc:language>en-US</dc:language>
  <cp:lastModifiedBy>Мозговая Виктория Николаевна</cp:lastModifiedBy>
  <cp:lastPrinted>2016-02-01T11:46:00Z</cp:lastPrinted>
  <dcterms:modified xsi:type="dcterms:W3CDTF">2016-02-04T07:55:00Z</dcterms:modified>
  <cp:revision>8</cp:revision>
  <dc:subject/>
  <dc:title>Проект</dc:title>
</cp:coreProperties>
</file>