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9.01.2016 № 43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10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олотовского муниципального района на 2015 год (далее Программа) утверждена решением Думы Волотовского муниципального района от 30.10.2014 года № 331. Решениями Думы Волотовского муниципального района от 20.03.2015 №383, от 01.09.2015 №406, от 30.11.2015 №21  в Программу были внесены  изменения.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5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; здание столярных мастерских, 1983 года постройки, общей площадью 206,5 кв.м.; здание водонапорной башни, 1980 года постройки, площадью 1,2 кв.м., земельный участок с кадастровым номером 53:04:0040201:136 площадью 36068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</w:tbl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2"/>
      <w:bookmarkStart w:id="2" w:name="sub_102"/>
      <w:bookmarkEnd w:id="2"/>
    </w:p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  <w:t>2.Из 6 объектов, включенных в Программу, реализовано 4 объекта.</w:t>
      </w:r>
    </w:p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5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; здание столярных мастерских, 1983 года постройки, общей площадью 206,5 кв.м.; здание водонапорной башни, 1980 года постройки, площадью 1,2 кв.м., земельный участок с кадастровым номером 53:04:0040201:136 площадью 36068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7" w:hanging="0"/>
        <w:jc w:val="both"/>
        <w:rPr/>
      </w:pPr>
      <w:r>
        <w:rPr>
          <w:sz w:val="28"/>
          <w:szCs w:val="28"/>
        </w:rPr>
        <w:t>Остались нереализованными 2 объекта.</w:t>
      </w:r>
    </w:p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т приватизации муниципального имущества в 2015 году в бюджет Волотовского муниципального района поступило 1552,9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ind w:firstLine="3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5:00Z</dcterms:created>
  <dc:creator>дмитриева</dc:creator>
  <dc:description/>
  <dc:language>en-US</dc:language>
  <cp:lastModifiedBy>User</cp:lastModifiedBy>
  <cp:lastPrinted>2016-02-02T08:57:00Z</cp:lastPrinted>
  <dcterms:modified xsi:type="dcterms:W3CDTF">2021-12-06T13:05:00Z</dcterms:modified>
  <cp:revision>2</cp:revision>
  <dc:subject/>
  <dc:title/>
</cp:coreProperties>
</file>