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1.2016  № 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б итог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ения   прогнозного   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ограммы)             приват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          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5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N 178-ФЗ "О приватизации государственного и муниципального имущества",  прогнозным  планом (программой) приватизации муниципального имущества на 2015 год», утвержденным решением Думы Волотовского муниципального района от 30.10.2014 №331 (в ред. от 20.03.2015 года, 01.09.2015 года, 30.11.2015 год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Волотовского муниципального района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1.Утвердить </w:t>
      </w:r>
      <w:hyperlink w:anchor="sub_100">
        <w:r>
          <w:rPr>
            <w:rStyle w:val="InternetLink"/>
            <w:sz w:val="28"/>
            <w:szCs w:val="28"/>
          </w:rPr>
          <w:t>прилагаемый отчет об итогах выполнения прогнозного план</w:t>
        </w:r>
      </w:hyperlink>
      <w:r>
        <w:rPr>
          <w:sz w:val="28"/>
          <w:szCs w:val="28"/>
        </w:rPr>
        <w:t>а (программы) приватизации имущества, находящегося в муниципальной собственности Волотовского муниципального района в 2015 году.</w:t>
      </w:r>
      <w:bookmarkStart w:id="0" w:name="sub_3"/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bookmarkEnd w:id="0"/>
      <w:r>
        <w:rPr>
          <w:sz w:val="28"/>
          <w:szCs w:val="28"/>
        </w:rPr>
        <w:t>Опубликовать настоящее решение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волотовский.рф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10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</w:t>
            </w:r>
            <w:r>
              <w:rPr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Решением Думы Волотовского муниципальн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29.01.2016 № 43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выполнения прогнозного плана (программы) приватизации имущества, находящегося в муниципальной собственности Волотовского муниципального района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10"/>
        <w:jc w:val="both"/>
        <w:rPr/>
      </w:pPr>
      <w:r>
        <w:rPr>
          <w:sz w:val="28"/>
          <w:szCs w:val="28"/>
        </w:rPr>
        <w:t>Прогнозный план (программа) приватизации муниципального имущества Волотовского муниципального района на 2015 год (далее Программа) утверждена решением Думы Волотовского муниципального района от 30.10.2014 года № 331. Решениями Думы Волотовского муниципального района от 20.03.2015 №383, от 01.09.2015 №406, от 30.11.2015 №21  в Программу были внесены  изменения.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10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униципального имущества, 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ежащего приватизации в 2015 год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2693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  <w:p>
            <w:pPr>
              <w:pStyle w:val="Normal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1979 года постройки, общей площадью 186,5 кв.м. и земельный участок площадью 947 кв.м., с кадастровым номером 53:04:0040202:1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, ул. Центральная, д. 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елятника, 1979 года постройки, общей площадью 619,5 кв.м.; здание столярных мастерских, 1983 года постройки, общей площадью 206,5 кв.м.; здание водонапорной башни, 1980 года постройки, площадью 1,2 кв.м., земельный участок с кадастровым номером 53:04:0040201:136 площадью 36068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1965 года постройки, общей площадью 52,1 кв.м., земельный участок с кадастровым номером 53:04:0010502:35, площадью 375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олот, п. Волот, ул. Школьная, д. 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4,9 кв.м.,  земельный участок площадью 68 кв.м., с кадастровым номером 53:04:0602103:8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оловье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1,4 кв.м.,  земельный участок площадью 57 кв.м., с кадастровым номером 53:04:0400202: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0,6 кв.м., земельный участок площадью 59 кв.м., с кадастровым номером 53:04:0201903: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д. Взгля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</w:tbl>
    <w:p>
      <w:pPr>
        <w:pStyle w:val="Normal"/>
        <w:ind w:firstLine="43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2"/>
      <w:bookmarkStart w:id="3" w:name="sub_102"/>
      <w:bookmarkEnd w:id="3"/>
    </w:p>
    <w:p>
      <w:pPr>
        <w:pStyle w:val="Normal"/>
        <w:ind w:firstLine="431"/>
        <w:jc w:val="both"/>
        <w:rPr>
          <w:sz w:val="28"/>
          <w:szCs w:val="28"/>
        </w:rPr>
      </w:pPr>
      <w:r>
        <w:rPr>
          <w:sz w:val="28"/>
          <w:szCs w:val="28"/>
        </w:rPr>
        <w:t>2.Из 6 объектов, включенных в Программу, реализовано 4 объекта.</w:t>
      </w:r>
    </w:p>
    <w:p>
      <w:pPr>
        <w:pStyle w:val="Normal"/>
        <w:ind w:firstLine="4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униципального имущества, </w:t>
      </w:r>
    </w:p>
    <w:p>
      <w:pPr>
        <w:pStyle w:val="Heading1"/>
        <w:spacing w:before="0" w:after="0"/>
        <w:ind w:left="43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атизированного в 2015 году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елятника, 1979 года постройки, общей площадью 619,5 кв.м.; здание столярных мастерских, 1983 года постройки, общей площадью 206,5 кв.м.; здание водонапорной башни, 1980 года постройки, площадью 1,2 кв.м., земельный участок с кадастровым номером 53:04:0040201:136 площадью 36068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4,9 кв.м.,  земельный участок площадью 68 кв.м., с кадастровым номером 53:04:0602103: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лавитинское сельское поселение, д. Соловье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1,4 кв.м.,  земельный участок площадью 57 кв.м., с кадастровым номером 53:04:0400202: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Горское сельское поселение, д. Город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  <w:tr>
        <w:trPr>
          <w:trHeight w:val="111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АТС, 1975 года постройки, общей площадью 20,6 кв.м., земельный участок площадью 59 кв.м., с кадастровым номером 53:04:0201903: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 сельское поселение Волот, д. Взгля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-вом</w:t>
            </w:r>
          </w:p>
        </w:tc>
      </w:tr>
    </w:tbl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7" w:hanging="0"/>
        <w:jc w:val="both"/>
        <w:rPr/>
      </w:pPr>
      <w:r>
        <w:rPr>
          <w:sz w:val="28"/>
          <w:szCs w:val="28"/>
        </w:rPr>
        <w:t>Остались нереализованными 2 объекта.</w:t>
      </w:r>
    </w:p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623"/>
        <w:gridCol w:w="3260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иму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е нахождения объекта</w:t>
            </w:r>
          </w:p>
          <w:p>
            <w:pPr>
              <w:pStyle w:val="Normal"/>
              <w:ind w:left="-46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изации                   имущества</w:t>
            </w:r>
          </w:p>
        </w:tc>
      </w:tr>
      <w:tr>
        <w:trPr>
          <w:trHeight w:val="102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оры, 1979 года постройки, общей площадью 186,5 кв.м. и земельный участок площадью 947 кв.м., с кадастровым номером 53:04:0040202:1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ое сельское поселение, д. Городцы, ул. Центральная, д.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  <w:tr>
        <w:trPr>
          <w:trHeight w:val="98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, 1965 года постройки, общей площадью 52,1 кв.м., земельный участок с кадастровым номером 53:04:0010502:35, площадью 375 кв.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городская область, Волотов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олот, п. Волот, ул. Школьная,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соответствии                  с действующим                              законодательством</w:t>
            </w:r>
          </w:p>
        </w:tc>
      </w:tr>
    </w:tbl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От приватизации муниципального имущества в 2015 году в бюджет Волотовского муниципального района поступило 1552,9 тысячи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ind w:firstLine="3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42:00Z</dcterms:created>
  <dc:creator>дмитриева</dc:creator>
  <dc:description/>
  <cp:keywords/>
  <dc:language>en-US</dc:language>
  <cp:lastModifiedBy>Мозговая Виктория Николаевна</cp:lastModifiedBy>
  <cp:lastPrinted>2016-02-02T08:57:00Z</cp:lastPrinted>
  <dcterms:modified xsi:type="dcterms:W3CDTF">2016-03-10T12:40:00Z</dcterms:modified>
  <cp:revision>6</cp:revision>
  <dc:subject/>
  <dc:title> </dc:title>
</cp:coreProperties>
</file>