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360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31.10.2016  № 105 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bCs/>
          <w:sz w:val="28"/>
        </w:rPr>
      </w:pPr>
      <w:r>
        <w:rPr>
          <w:sz w:val="28"/>
        </w:rPr>
        <w:t>Об установлении ставок арендной платы за пользование муниципальным имуществом на 2017 год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Волотовского муниципального района,</w:t>
      </w:r>
      <w:r>
        <w:rPr>
          <w:sz w:val="28"/>
          <w:szCs w:val="28"/>
        </w:rPr>
        <w:t xml:space="preserve">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 октября 2008 года №249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1.Утвердить прилагаемы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1.1.Методику определения арендной платы за муниципальное недвижимое имущество (далее – Методик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1.2.Базовые ставки арендной платы за пользование муниципальным имуществом (нежилые помещения, здания, строения сооружения) на 2017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1.3.Ставки арендной платы за пользование муниципальным движимым имуществом, для сдачи в аренду в виде основных фондов и оборотных средств на 2017 го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2.Установить, что при сдаче арендатором в субаренду арендуемого имущества, ставка арендной платы применяется в двойном размер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>Установить, что при сдаче в аренду муниципального имущества по рыночной стоимости арендной платы применить индекс инфляции (индекс-дефлятор) при определении размера арендной платы на очередной финансовый год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 Установить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4.1. Льготу в виде 30 процентов арендной платы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юридическим и физическим лицам, в деятельности которых не менее 70 процентов составляют бытовые услуги населению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занимающимся производством и реализацией сельскохозяйственной продукции, удельный вес которой в общем объеме реализации составляет не менее 70 %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Размер арендной платы в час за предоставление помещений  муниципального недвижимого имущества для проведения различных мероприятий  равной базовой ставки арендной пл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5.Настоящее решение вступает в законную силу с 1 января 2017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6.</w:t>
      </w:r>
      <w:r>
        <w:rPr>
          <w:sz w:val="28"/>
          <w:szCs w:val="28"/>
        </w:rPr>
        <w:t>Опубликовать настоящее решение в муниципальной газете «Волотовский вестник» и разместить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Волотовского муниципального района  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умы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лотовского</w: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муниципальн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>А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  <w:sz w:val="28"/>
                <w:szCs w:val="28"/>
              </w:rPr>
              <w:t>Лебедев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м Думы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олотовского муниципального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  от  31.10.2016  №  105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пределения арендной пл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униципальное недвижимое имуще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стоящая Методика устанавливает порядок расчета арендной платы за пользование муниципальным недвижимым имуществом (нежилыми помещениями, зданиями, строениями, сооружениями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довая арендная плата за пользование муниципальным недвижимым имуществом рассчитывается по формуле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л=Абаз х К1 х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л – годовая арендная пла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з – базовая ставка за 1 кв.м.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1 – коэффициент вида деятельности арендатора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/>
        <w:t xml:space="preserve"> – общая площадь недвижимого имущества, сдаваемая в аренду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3"/>
        <w:gridCol w:w="2187"/>
      </w:tblGrid>
      <w:tr>
        <w:trPr>
          <w:trHeight w:val="31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</w:tc>
      </w:tr>
      <w:tr>
        <w:trPr>
          <w:trHeight w:val="62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ударственных и муниципальных учреждений, не приносящая им дох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4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бщественных объединений и иных некоммерческих организаций, не приносящая им дохо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9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ледующих сфера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, общественного питания в системе образования, здравоохранения, сельскохозяйственного производства, оказывающих ветеринарные услуг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28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ледующих сферах: предоставление услуг: федеральной почтовой связи, строительства, ремонта и содержания автомобильных дорог, жилищно-коммунальные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5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фере промышленного производства, обслуживания абонентов сотовой связ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5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фере торговли промышленными и продовольственными товарами *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62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хозяйствующих субъектов в сфере торговли лекарственными средствами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640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хозяйствующих субъектов в страховой, банковской и риэлторской сфере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5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хозяйствующих субъектов в сфере бытового обслуживания населения любых форм собственности, в которых удельный вес оказываемых населению бытовых услуг (ремонт, индивидуальный пошив обуви и одежды, химчистка, парикмахерские, косметические услуги) составляет не менее 70% от общего объема реализации работ, услу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43" w:hRule="atLeast"/>
        </w:trPr>
        <w:tc>
          <w:tcPr>
            <w:tcW w:w="7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иды деятельност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                                                      </w:t>
      </w:r>
    </w:p>
    <w:p>
      <w:pPr>
        <w:pStyle w:val="Style15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* За предоставление в аренду помещений в  муниципальных учреждениях  от 1 до 5 суток </w:t>
      </w:r>
      <w:r>
        <w:rPr>
          <w:rFonts w:cs="Times New Roman" w:ascii="Times New Roman" w:hAnsi="Times New Roman"/>
          <w:sz w:val="22"/>
          <w:szCs w:val="22"/>
        </w:rPr>
        <w:t>организациям, любых организационно-правовых форм, предпринимателям для осуществления коммерческой и иной деятельности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овышающий коэффициент  в размере 30,0  за 1 сутк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Волотовского муниципального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от   31.10.2016  №  105  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/>
          <w:sz w:val="28"/>
          <w:szCs w:val="28"/>
        </w:rPr>
        <w:t>Базовые ставки арендной платы за пользование муниципальным недвижимым имуществом (нежилые помещения, здания) на 2017 год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За 1 кв.м. общей площади в год  - 945 рублей</w:t>
      </w:r>
    </w:p>
    <w:p>
      <w:pPr>
        <w:pStyle w:val="Normal"/>
        <w:ind w:left="180" w:hanging="0"/>
        <w:jc w:val="center"/>
        <w:rPr/>
      </w:pPr>
      <w:r>
        <w:rPr>
          <w:sz w:val="28"/>
          <w:szCs w:val="28"/>
        </w:rPr>
        <w:t>при плате за вспомогательную площадь применяется понижающий коэффициент – 0,7.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ind w:left="52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Волотовского муниципального</w:t>
      </w:r>
    </w:p>
    <w:p>
      <w:pPr>
        <w:pStyle w:val="Normal"/>
        <w:ind w:left="522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от   31.10.2016  №  105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ки арендной пл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муниципальное движимое имущество, сдаваемое в аренду в виде основных фондов и оборотных средств на 2017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балансовая стоимость арендованного имущества (тыс. руб.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вка арендной платы от первоначальной балансовой стоимости арендованного имущества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14:00Z</dcterms:created>
  <dc:creator>КУМИ</dc:creator>
  <dc:description/>
  <cp:keywords/>
  <dc:language>en-US</dc:language>
  <cp:lastModifiedBy>Иванова Ирина Владимировна</cp:lastModifiedBy>
  <cp:lastPrinted>2016-11-10T09:19:00Z</cp:lastPrinted>
  <dcterms:modified xsi:type="dcterms:W3CDTF">2016-11-10T06:19:00Z</dcterms:modified>
  <cp:revision>15</cp:revision>
  <dc:subject/>
  <dc:title>Российская Федерация</dc:title>
</cp:coreProperties>
</file>