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0" r="-8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9.2016  №  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43" w:hanging="0"/>
        <w:jc w:val="both"/>
        <w:rPr>
          <w:sz w:val="28"/>
        </w:rPr>
      </w:pPr>
      <w:r>
        <w:rPr>
          <w:sz w:val="28"/>
        </w:rPr>
        <w:t>О назначении 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Волотов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убличные слушания по проекту решения о внесении изменений и дополнений в Устав Волотовского муниципального района на 17 октября 2016 года в 10.00 в здании Администрации Волотов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едложения, замечания, дополнения на проект решения о внесении изменений и дополнений в Устав Волотовского муниципального района принимаются Администрацией муниципального района с 30 сентября 2016 года по 17 октября 2016 года с 9 час.00 мин. до 17 час. 00 мин. в комитете правовой и организационной работы  Администрации по тел. 8(81662) 61-086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значить ответственного за проведение публичных слушаний по вышеуказанному проекту Управляющего делами Морозову Л.Е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Опубликовать настоящее решение в газете «Волотов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Волотовского муниципального района</w:t>
              <w:tab/>
              <w:tab/>
              <w:tab/>
              <w:t xml:space="preserve">               А.И. Лыж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Волотовского муниципальн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Г.А.Лебед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17:00Z</dcterms:created>
  <dc:creator>АЛЛА</dc:creator>
  <dc:description/>
  <cp:keywords/>
  <dc:language>en-US</dc:language>
  <cp:lastModifiedBy>Иванова Ирина Владимировна</cp:lastModifiedBy>
  <cp:lastPrinted>2015-01-04T17:42:00Z</cp:lastPrinted>
  <dcterms:modified xsi:type="dcterms:W3CDTF">2016-10-06T13:34:00Z</dcterms:modified>
  <cp:revision>4</cp:revision>
  <dc:subject/>
  <dc:title>ПРОЕКТ</dc:title>
</cp:coreProperties>
</file>