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годовому отчету о работе</w:t>
      </w:r>
    </w:p>
    <w:p>
      <w:pPr>
        <w:pStyle w:val="Normal"/>
        <w:jc w:val="right"/>
        <w:rPr/>
      </w:pPr>
      <w:r>
        <w:rPr/>
        <w:t>Контрольно-счетной палаты</w:t>
      </w:r>
    </w:p>
    <w:p>
      <w:pPr>
        <w:pStyle w:val="Normal"/>
        <w:jc w:val="right"/>
        <w:rPr/>
      </w:pPr>
      <w:r>
        <w:rPr/>
        <w:t xml:space="preserve">Волотовского муниципального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айона за 2015 год</w:t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сновные показатели деятельности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но-счетной палаты Волотовского муниципального района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 2015 году </w:t>
      </w:r>
    </w:p>
    <w:p>
      <w:pPr>
        <w:pStyle w:val="Normal"/>
        <w:tabs>
          <w:tab w:val="clear" w:pos="708"/>
          <w:tab w:val="left" w:pos="1249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20"/>
        <w:gridCol w:w="1276"/>
      </w:tblGrid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Правовой статус Контрольно-счетного органа, численность </w:t>
            </w:r>
          </w:p>
          <w:p>
            <w:pPr>
              <w:pStyle w:val="Normal"/>
              <w:spacing w:lineRule="exact" w:line="280"/>
              <w:ind w:left="42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 профессиональная подготовка сотруд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СО в составе представительного органа муниципального образования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Численность сотрудников, имеющих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Численность сотрудников, имеющих средне - специ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   Контрольная деятельность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контро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 (с данными по внешней проверке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ъем проверенных бюджетных средств, всего, тыс. руб.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3540,9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объем проверенных бюджетных средств по внешней проверке отчета об исполнении бюдже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576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объем проверенных бюджетных средств при проведении контрольных мероприят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70,8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равочно: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ъем расходных обязательств, утвержденных в бюджете муниципального образования на 2015 год, тыс. руб. (решение Думы от 17.12.2015 № 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3476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явлено нарушений и недостатков при проведении контрольных мероприятий, всего, тыс. руб.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ецелевое использ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арушение бюджет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b/>
                <w:b/>
              </w:rPr>
            </w:pPr>
            <w:r>
              <w:rPr>
                <w:b/>
              </w:rPr>
              <w:t>3.Экспертно-аналитическая деятель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/>
              <w:t xml:space="preserve">количество подготовленных КСО предло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/>
              <w:t>количество предложений КСО, учтенных при принятии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>
          <w:trHeight w:val="17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4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Направлено представ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снято с контроля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ранено финансовых нарушений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выявленных в отчетном году, тыс. руб.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о средств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о средств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олнено работ, оказано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транено финансовых нарушений, выявленных в периоды, предшествующие отчетному году тыс. руб.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29,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о к дисциплинарной ответственности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о материалов в правоохранительные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/>
              <w:t>Возбуждено уголовных дел по материалам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 Глас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Количество публикаций в СМИ, отражающих деятельность К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5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</w:t>
            </w:r>
            <w:r>
              <w:rPr/>
              <w:t>Официальный сайт Администрации Волотов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www.admvolot.net</w:t>
            </w:r>
          </w:p>
        </w:tc>
      </w:tr>
      <w:tr>
        <w:trPr>
          <w:trHeight w:val="302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Затраты на содержание контрольно-счетного органа в 2015 году (факт), 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1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Запланировано средств на содержание контрольно-счетного органа в бюджете на 2016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05,0</w:t>
            </w:r>
          </w:p>
        </w:tc>
      </w:tr>
      <w:tr>
        <w:trPr>
          <w:trHeight w:val="20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b/>
              </w:rPr>
              <w:t>Справочно:</w:t>
            </w:r>
          </w:p>
        </w:tc>
      </w:tr>
      <w:tr>
        <w:trPr>
          <w:trHeight w:val="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7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Количество заключенных соглашений о передаче полномочий с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16:00Z</dcterms:created>
  <dc:creator>USER</dc:creator>
  <dc:description/>
  <dc:language>en-US</dc:language>
  <cp:lastModifiedBy>User</cp:lastModifiedBy>
  <cp:lastPrinted>2016-02-04T10:54:00Z</cp:lastPrinted>
  <dcterms:modified xsi:type="dcterms:W3CDTF">2021-12-06T13:16:00Z</dcterms:modified>
  <cp:revision>2</cp:revision>
  <dc:subject/>
  <dc:title>проект</dc:title>
</cp:coreProperties>
</file>