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abic Typesetting" w:hAnsi="Arabic Typesetting" w:cs="Arabic Typesetting"/>
          <w:b/>
          <w:b/>
          <w:sz w:val="28"/>
          <w:szCs w:val="28"/>
        </w:rPr>
      </w:pPr>
      <w:r>
        <w:rPr>
          <w:rFonts w:cs="Arabic Typesetting" w:ascii="Arabic Typesetting" w:hAnsi="Arabic Typesetting"/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лотовского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rPr>
          <w:rFonts w:ascii="Arabic Typesetting" w:hAnsi="Arabic Typesetting" w:cs="Arabic Typesetting"/>
          <w:b/>
          <w:b/>
          <w:sz w:val="28"/>
          <w:szCs w:val="28"/>
        </w:rPr>
      </w:pPr>
      <w:r>
        <w:rPr>
          <w:rFonts w:cs="Arabic Typesetting" w:ascii="Arabic Typesetting" w:hAnsi="Arabic Typesetting"/>
          <w:b/>
          <w:sz w:val="28"/>
          <w:szCs w:val="28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Arabic Typesetting" w:ascii="Arabic Typesetting" w:hAnsi="Arabic Typesetting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</w:t>
      </w:r>
    </w:p>
    <w:p>
      <w:pPr>
        <w:pStyle w:val="Normal"/>
        <w:keepNext w:val="true"/>
        <w:keepLines/>
        <w:rPr>
          <w:rFonts w:ascii="Arabic Typesetting" w:hAnsi="Arabic Typesetting" w:cs="Arabic Typesetting"/>
          <w:b/>
          <w:b/>
          <w:sz w:val="28"/>
          <w:szCs w:val="28"/>
        </w:rPr>
      </w:pPr>
      <w:r>
        <w:rPr>
          <w:rFonts w:cs="Arabic Typesetting" w:ascii="Arabic Typesetting" w:hAnsi="Arabic Typesetting"/>
          <w:b/>
          <w:sz w:val="28"/>
          <w:szCs w:val="28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11.2017 № 181</w:t>
      </w:r>
    </w:p>
    <w:p>
      <w:pPr>
        <w:pStyle w:val="Normal"/>
        <w:keepNext w:val="true"/>
        <w:keepLines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Волот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гнозном  плане (программе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    муниципальн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 на 2018 -2020 гг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декабря 2001 года N 178-ФЗ "О приватизации государственного и муниципального имущества", от 29 июля 1998 года № 135-ФЗ «Об оценочной деятельности в Российской Федерации», Уставом Волотовского муниципального района, Положением о порядке управления и распоряжения  муниципальным имуществом Волотовского муниципального района, утвержденным решением Думы Волотовского муниципального района от 27.01.2017 № 128.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hyperlink w:anchor="sub_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агаемый прогнозный 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ограмму) приватизации имущества, находящегося в муниципальной собственности Волотовского муниципального района, на 2018-2020 г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тету по управлению муниципальным имуществом, земельным вопросам и градостроительной деятельности  Волотовского муниципального района обеспечить в установленном порядке реализацию прогнозного плана (программы) приватизации имущества, находящегося в муниципальной собственности Волотовского муниципального района, на 2018-2020 годы.</w:t>
      </w:r>
    </w:p>
    <w:p>
      <w:pPr>
        <w:pStyle w:val="Normal"/>
        <w:ind w:firstLine="709"/>
        <w:rPr/>
      </w:pPr>
      <w:bookmarkStart w:id="0" w:name="sub_3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End w:id="0"/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волотовский.рф/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И. Лыжов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А. Лебедев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4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firstLine="4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ешением Думы Волотовского</w:t>
      </w:r>
    </w:p>
    <w:p>
      <w:pPr>
        <w:pStyle w:val="Normal"/>
        <w:ind w:firstLine="4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ind w:firstLine="48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3.11.2017 № 181 </w:t>
      </w:r>
    </w:p>
    <w:p>
      <w:pPr>
        <w:pStyle w:val="Normal"/>
        <w:ind w:firstLine="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ный план</w:t>
        <w:br/>
        <w:t>(программа) приватизации имущества, находящегося в муниципальной собственности Волотовского муниципального района, на 2018-2020 года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Введение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план (программа) приватизации имущества, находящегося в муниципальной собственности Волотовского муниципального района, на 2018- 2020 годы (далее Программа) разработан в соответствии с федеральным законом от 21 декабря 2001 года N 178-ФЗ "О приватизации государственного и муниципального имущества", от 29 июля 1998 года № 135-ФЗ «Об оценочной деятельности в Российской Федерации», Федеральный закон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Федеральный закон от 21.12.2001 N 178-ФЗ "О приватизации государственного и муниципального имущества", Постановление Правительства РФ от 12.08.2002 N 585  "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", Положением о порядке управления и распоряжения  муниципальным имуществом Волотовского муниципального района, утвержденным решением Думы Волотовского муниципального района от 27.01.2017 № 128 с учетом основных задач социально –экономического развития Волотовского муниципального района в среднесрочной и долгосрочной перспективах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Основные задачи приватизации в 2018-2020 годах и прогноз поступлений в бюджет Волотовского муниципального района доходов от продажи муниципального имущества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гнозный план устанавливает основные  цели, задачи приватизации муниципального имущества в Волотовском муниципальном районе, конкретный перечень муниципального имущества, подлежащего приватизации, и мероприятия по его реализаци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реализации настоящего Прогнозного плана являются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спользования муниципальной собственности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социальной направленности приватизаци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беспечение планомерности процесса  приватизации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приватизация муниципального имущества будет направлена на решение следующих задач: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ватизация муниципального имущества, которое не обеспечивает выполнение муниципальных  функций и полномочий района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труктуры муниципальной собственности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инвестиций в процесс приватизации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циональное пополнение доходов муниципального района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едпродажной подготовки с привлечением аудиторов, оценщиков, финансовых и юридических  консультантов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онтроля за выполнением обязательств собственниками приватизируемого имущества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Исходя из оценки прогнозируемой стоимости предлагаемых к приватизации объектов в 2018-2020 годах ожидаются поступления в муниципальный бюджет доходов от приватизации муниципального имущества в размере 500,0 тысяч рублей.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0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02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3.1.Перечень муниципального имущества, подлежащего приватизации в 2018 год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56"/>
        <w:gridCol w:w="3260"/>
        <w:gridCol w:w="283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                  имущества</w:t>
            </w:r>
          </w:p>
        </w:tc>
      </w:tr>
      <w:tr>
        <w:trPr>
          <w:trHeight w:val="102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Ф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ая обл., Волотовский район, Ратицкое поселение, д. Уч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детского сада №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ая обл., Волотовский район, п. Волот, ул. Комсомольская, д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</w:tbl>
    <w:p>
      <w:pPr>
        <w:pStyle w:val="Normal"/>
        <w:rPr/>
      </w:pPr>
      <w:r>
        <w:rPr/>
      </w:r>
      <w:bookmarkStart w:id="2" w:name="sub_102"/>
      <w:bookmarkStart w:id="3" w:name="sub_102"/>
      <w:bookmarkEnd w:id="3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Перечень муниципального имущества, подлежащего приватизации в 2019 год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56"/>
        <w:gridCol w:w="3260"/>
        <w:gridCol w:w="283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                  имущества</w:t>
            </w:r>
          </w:p>
        </w:tc>
      </w:tr>
      <w:tr>
        <w:trPr>
          <w:trHeight w:val="102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ухня с котельно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йская  Федерация, Новгородская область, Волотовский муниципальный район, Славитинское сельское поселение,  д. Ильино, ул. Дорожная, д. 3а общей площадь 64,9 кв.м, кадастровый номер 53:04:0089201:13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  <w:tr>
        <w:trPr>
          <w:trHeight w:val="98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оенное помещение (больниц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йская Федерация, Новгородская область, Волотовский район, Славитинское сельское поселение, д. Ильино, ул. Дорожная, д. 3, помещение № 1, общей площадь 179,4 кв.м, кадастровый номер 53:04:0089201:9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  <w:tr>
        <w:trPr>
          <w:trHeight w:val="98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оенное помещение (амбулатор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йская Федерация, Новгородская область, Волотовский район, Славитинское сельское поселение, д. Ильино, ул. Дорожная, д. 3, помещение № 2, общей площадь 147,8 кв.м, кадастровый номер 53:04:0089201:10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  <w:tr>
        <w:trPr>
          <w:trHeight w:val="98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 (прачечна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йская Федерация, Новгородская область, Волотовский район, Славитинское сельское поселение, д. Ильино, ул. Дорожная, д. 3б, общей площадь 19,7 кв.м, кадастровый номер 53:04:0089201:13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  <w:tr>
        <w:trPr>
          <w:trHeight w:val="98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втогараж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йская Федерация, Новгородская область, Волотовский район, Славитинское сельское поселение, д. Ильино, ул. Дорожная, д.3в,  общей площадь 27,5 кв.м, кадастровый номер 53:04:0089201:13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  <w:tr>
        <w:trPr>
          <w:trHeight w:val="98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 (бан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йская Федерация, Новгородская область, Волотовский район, Славитинское сельское поселение, д. Ильино, ул. Дорожная, д. 3г., общей площадь 20,6 кв.м, кадастровый номер 53:04:0089201:13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  <w:tr>
        <w:trPr>
          <w:trHeight w:val="98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йская Федерация, Новгородская область, Волотовский район, Славитинское сельское поселение, д. Ильино, ул. Дорожная, уч. № 3, общей площадь 3166,00 кв.м, кадастровый номер 53:04:0089201:1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Перечень муниципального имущества, подлежащего приватизации в 2020год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56"/>
        <w:gridCol w:w="3260"/>
        <w:gridCol w:w="283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                  имущества</w:t>
            </w:r>
          </w:p>
        </w:tc>
      </w:tr>
      <w:tr>
        <w:trPr>
          <w:trHeight w:val="102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ая обл., Волотовский муниципальный район, д. Верехн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ая область, Волотовский район, п. Волот, ул. Володарского, д. 4, общей площадь 194,8 кв.м, кадастровый номер 53:04:0010505: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ая область, Волотовский район, п. Волот, ул. Володарского, д. 4, з/уч. 4в, общей площадь 756,0 кв.м, кадастровый номер 53:04:0010505: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задач по приватизации муниципального имущества на 2018-2020 годы необходимо осуществить продажу объектов недвижимости согласно </w:t>
      </w:r>
      <w:hyperlink w:anchor="sub_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ъектов недвижимости, подлежащих приватизации в 2018-2020 годах. Вышеуказанный перечень не является окончательным и может дополняться по мере оптимизации структуры муниципальной собственност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708"/>
        <w:contextualSpacing/>
        <w:jc w:val="both"/>
        <w:rPr/>
      </w:pPr>
      <w:bookmarkStart w:id="4" w:name="sub_103"/>
      <w:r>
        <w:rPr>
          <w:rFonts w:cs="Times New Roman" w:ascii="Times New Roman" w:hAnsi="Times New Roman"/>
          <w:color w:val="000000"/>
          <w:sz w:val="28"/>
          <w:szCs w:val="28"/>
        </w:rPr>
        <w:t>4. Основные мероприятия по реализации Программы</w:t>
      </w:r>
      <w:bookmarkEnd w:id="4"/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рограммы предусматривается проведение следующих мероприятий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емельных участков, занимаемых подлежащими приватизации объектами недвижим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муниципального иму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приватизации муниципального иму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оведение конкурсов и аукционов по продаже муниципального иму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ерехода права собственности к новому собственни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8"/>
        <w:contextualSpacing/>
        <w:jc w:val="both"/>
        <w:rPr/>
      </w:pPr>
      <w:bookmarkStart w:id="5" w:name="sub_104"/>
      <w:r>
        <w:rPr>
          <w:rFonts w:cs="Times New Roman" w:ascii="Times New Roman" w:hAnsi="Times New Roman"/>
          <w:color w:val="000000"/>
          <w:sz w:val="28"/>
          <w:szCs w:val="28"/>
        </w:rPr>
        <w:t>5. Определение цены подлежащего приватизации муниципального имущества</w:t>
      </w:r>
      <w:bookmarkEnd w:id="5"/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приватизируемого муниципального имущества устанавливается в случаях, предусмотренных законом, на основании отчета независимого оценщик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ки купли -  продажи приватизируемого муниципального имущества облагаются налогом на добавленную стоим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8"/>
        <w:contextualSpacing/>
        <w:jc w:val="both"/>
        <w:rPr/>
      </w:pPr>
      <w:bookmarkStart w:id="6" w:name="sub_105"/>
      <w:r>
        <w:rPr>
          <w:rFonts w:cs="Times New Roman" w:ascii="Times New Roman" w:hAnsi="Times New Roman"/>
          <w:color w:val="000000"/>
          <w:sz w:val="28"/>
          <w:szCs w:val="28"/>
        </w:rPr>
        <w:t>6. Отчуждение земельных участков</w:t>
      </w:r>
      <w:bookmarkEnd w:id="6"/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приватизации расположенных на неделимом земельном участке частей строений и сооружений, признаваемых самостоятельными объектами недвижимости, с покупателями заключаются договоры аренды земельного участка с множественностью лиц на стороне арендатора в порядке, установленно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и расположенных на неделимом земельном участке объектов  недвижимости вправе одновременно приобрести в общую долевую собственность земельный  участок  после приватизации всех частей здания, строения, сооружения к общей площади здания, строения, сооружения. Размер доли в праве собственности на земельный участок определяется пропорционально отношению площади соответствующей части здания, строения, сооружения в общей площади здания, строения, соору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принятием решения об отчуждении земельного участка при необходимости принимается решение об установлении публичных сервиту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отчуждении земельных участков право собственности не переходит на объекты инженерной инфраструктуры, находящиеся в государственной или муниципальной собственности и не используемые исключительно для обеспечения объектов недвижимости, расположенных на указанных земельных участках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Земельные участки подлежат отчуждению по цене, установленной в соответствии с действующим законодательство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7. Финансовое обеспечение выполнение Прогнозного план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основных мероприятий  по реализации Прогнозного плана осуществляется за счет средств бюджета муниципального район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8. Организация контроля за проведением приватизации муниципального имущ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 социальных обязательств, гарантированное получение средств от приватизации в планируемых объемах  и в установленные сро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еспечение выполнения настоящего Прогнозного плана возлагается на комитет по управлению муниципальным имуществом, земельным вопросам и градостроительной деятельности Администрации Волотовского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зультатах приватизации муниципального имущества за 2018-2020 года представляется в Думу Волотовского муниципального района до 1 апреля следующего за отчетным годом.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Маркированный список"/>
    <w:basedOn w:val="Normal"/>
    <w:qFormat/>
    <w:pPr>
      <w:widowControl/>
      <w:autoSpaceDE w:val="true"/>
      <w:ind w:firstLine="33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07:00Z</dcterms:created>
  <dc:creator>OEM-i865PE</dc:creator>
  <dc:description/>
  <cp:keywords/>
  <dc:language>en-US</dc:language>
  <cp:lastModifiedBy>Лыжова Ирина Владимировна</cp:lastModifiedBy>
  <cp:lastPrinted>2016-10-24T11:13:00Z</cp:lastPrinted>
  <dcterms:modified xsi:type="dcterms:W3CDTF">2017-12-01T06:56:00Z</dcterms:modified>
  <cp:revision>4</cp:revision>
  <dc:subject/>
  <dc:title>Решение Думы Волотовского муниципального района</dc:title>
</cp:coreProperties>
</file>