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619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имен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812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769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6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2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1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3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4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4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135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5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94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 В приложении 2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4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7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5  В приложении 5 исключить строку</w:t>
      </w:r>
      <w:r>
        <w:rPr/>
        <w:t xml:space="preserve">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5954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892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9999 05 725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/>
              <w:t>Прочие субсидии бюджетам муниципальных район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20"/>
        <w:gridCol w:w="720"/>
        <w:gridCol w:w="1480"/>
        <w:gridCol w:w="672"/>
        <w:gridCol w:w="1151"/>
        <w:gridCol w:w="1151"/>
        <w:gridCol w:w="1151"/>
      </w:tblGrid>
      <w:tr>
        <w:trPr>
          <w:trHeight w:val="8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56,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68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70,53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64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5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75,24</w:t>
            </w:r>
          </w:p>
        </w:tc>
      </w:tr>
      <w:tr>
        <w:trPr>
          <w:trHeight w:val="55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70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27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1011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83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019,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455,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50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864,46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58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355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355,56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77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509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509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8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8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9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62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176,2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9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5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7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4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9560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403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4031,9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9522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328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328,6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265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5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51,20</w:t>
            </w:r>
          </w:p>
        </w:tc>
      </w:tr>
      <w:tr>
        <w:trPr>
          <w:trHeight w:val="70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833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43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02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721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1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1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4667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103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441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392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8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10202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526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17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171,9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231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S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3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8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12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9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8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688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88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342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33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250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166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4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259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1202S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5054,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378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755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15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158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2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696,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700170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8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36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9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86,40</w:t>
            </w:r>
          </w:p>
        </w:tc>
      </w:tr>
      <w:tr>
        <w:trPr>
          <w:trHeight w:val="24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502R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 34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2886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8388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7 Приложение 8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280" w:after="0"/>
        <w:ind w:firstLine="708"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9915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"/>
        <w:gridCol w:w="540"/>
        <w:gridCol w:w="1440"/>
        <w:gridCol w:w="720"/>
        <w:gridCol w:w="1260"/>
        <w:gridCol w:w="1260"/>
        <w:gridCol w:w="1260"/>
      </w:tblGrid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1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8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9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68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5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53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0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0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8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3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7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13,8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4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1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26,2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8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00,3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9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6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4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58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3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52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2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28,6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26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83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1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66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0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034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4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5,2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52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12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8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42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3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16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5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муниципальной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5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75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69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27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9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6,40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88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838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8 Приложение 9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137" w:type="dxa"/>
        <w:jc w:val="left"/>
        <w:tblInd w:w="-7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548"/>
        <w:gridCol w:w="516"/>
        <w:gridCol w:w="547"/>
        <w:gridCol w:w="660"/>
        <w:gridCol w:w="1322"/>
        <w:gridCol w:w="1323"/>
        <w:gridCol w:w="1432"/>
      </w:tblGrid>
      <w:tr>
        <w:trPr>
          <w:trHeight w:val="82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40,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18,9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20,53</w:t>
            </w:r>
          </w:p>
        </w:tc>
      </w:tr>
      <w:tr>
        <w:trPr>
          <w:trHeight w:val="261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18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62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7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93,23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23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8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 026,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319,3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209,48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7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11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378,5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04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04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2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33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6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737,7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96,7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4,5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4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3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7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39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547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12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232,5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66,9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59,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муниципальной программы Волотовского района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71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69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69,22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48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10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19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0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тий муниципальной программы в области водоснабжения и водоотведения в рамках государственной программы "Улучшение жилищных условий граждан и повышение качества жилищно-коммунальных услуг в Новгородской области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в рамках государственной программы " Улучшение жилищных условий граждан и повышение качества жилищно-коммунальных услуг в новгородской области на 2014-2018 годы и на плановый период до 2020 года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756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521,6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521,67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883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173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198,9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93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15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87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4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94,8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52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55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6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9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0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2 886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8 388,3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7 707,95»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9 В приложение 20 :</w:t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9.1. Абзацы 10,12 изложить в следующей редакции: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10.Субсидия на укрепление материально технической базы муниципальны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учреждений культуры в рамках муниципальной программы "Развитие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культур</w:t>
      </w:r>
      <w:r>
        <w:rPr/>
        <w:t>ы и туризма  на 2014-2020 годы»,руб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32"/>
        <w:gridCol w:w="1658"/>
        <w:gridCol w:w="1391"/>
        <w:gridCol w:w="1391"/>
        <w:gridCol w:w="1391"/>
        <w:gridCol w:w="1181"/>
      </w:tblGrid>
      <w:tr>
        <w:trPr>
          <w:trHeight w:val="708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рограмма Сохранение и развитие традиционной культуры Волотовского района ( на ремонт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Развитие библиотечного дела в Волотовском район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 на материально-техническую базу)</w:t>
            </w:r>
          </w:p>
        </w:tc>
      </w:tr>
      <w:tr>
        <w:trPr>
          <w:trHeight w:val="111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ий МСКК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84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68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95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ая МЦБС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8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0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2.  </w:t>
      </w:r>
      <w:r>
        <w:rPr>
          <w:color w:val="000000"/>
          <w:sz w:val="28"/>
          <w:szCs w:val="28"/>
        </w:rPr>
        <w:t>Субсидия на обучение культработников в рамках муниципальной Программы "Развитие культуры на 2014-2020 годы"</w:t>
      </w:r>
      <w:r>
        <w:rPr>
          <w:sz w:val="28"/>
          <w:szCs w:val="28"/>
        </w:rPr>
        <w:t>-12600,00руб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552"/>
        <w:gridCol w:w="2233"/>
      </w:tblGrid>
      <w:tr>
        <w:trPr>
          <w:trHeight w:val="7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рограмма Сохранение и развитие традиционной культуры Волотовского района</w:t>
            </w:r>
          </w:p>
        </w:tc>
      </w:tr>
      <w:tr>
        <w:trPr>
          <w:trHeight w:val="11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ий МСК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1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0,00</w:t>
            </w:r>
          </w:p>
        </w:tc>
      </w:tr>
    </w:tbl>
    <w:p>
      <w:pPr>
        <w:pStyle w:val="Normal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1.9.2 Исключить абзац 11.</w:t>
      </w:r>
    </w:p>
    <w:p>
      <w:pPr>
        <w:pStyle w:val="Normal"/>
        <w:spacing w:lineRule="auto" w:line="276"/>
        <w:ind w:left="720" w:hanging="720"/>
        <w:rPr/>
      </w:pPr>
      <w:r>
        <w:rPr>
          <w:sz w:val="28"/>
          <w:szCs w:val="28"/>
        </w:rPr>
        <w:t>1.9.3. Дополнить  абзацами следующего содержания:</w:t>
      </w:r>
    </w:p>
    <w:p>
      <w:pPr>
        <w:pStyle w:val="Normal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13.Субсидия на поддержку лучших муниципальных учреждений культуры находящихся на территории сельских поселений</w:t>
      </w:r>
      <w:r>
        <w:rPr/>
        <w:t>-100000,00руб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4501"/>
      </w:tblGrid>
      <w:tr>
        <w:trPr>
          <w:trHeight w:val="7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Развитие библиотечного дела в Волотовском районе</w:t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федераль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ая МЦБС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4.Субсидия на комплектование книжных фондов библиотек муниципальных образований Программы "Развитие культуры на 2014-2020 годы"-69</w:t>
      </w:r>
      <w:r>
        <w:rPr/>
        <w:t>00,00 руб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649"/>
        <w:gridCol w:w="1630"/>
        <w:gridCol w:w="1751"/>
        <w:gridCol w:w="1153"/>
      </w:tblGrid>
      <w:tr>
        <w:trPr>
          <w:trHeight w:val="70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Развитие библиотечного дела в Волотовском районе</w:t>
            </w:r>
          </w:p>
        </w:tc>
      </w:tr>
      <w:tr>
        <w:trPr>
          <w:trHeight w:val="11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ая МЦБС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5.  «Субсидия на обслуживание водоочистного оборудования, установленного на пищеблоках образовательных учреждений»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10069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000"/>
        <w:gridCol w:w="2356"/>
        <w:gridCol w:w="2720"/>
      </w:tblGrid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 №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983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60,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587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70,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273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70,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6843,0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TextBodyIndent"/>
        <w:spacing w:lineRule="auto" w:line="276"/>
        <w:ind w:right="-185" w:hanging="0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18:00Z</dcterms:created>
  <dc:creator>user</dc:creator>
  <dc:description/>
  <dc:language>en-US</dc:language>
  <cp:lastModifiedBy>User</cp:lastModifiedBy>
  <cp:lastPrinted>2017-09-07T10:28:00Z</cp:lastPrinted>
  <dcterms:modified xsi:type="dcterms:W3CDTF">2021-12-05T19:18:00Z</dcterms:modified>
  <cp:revision>2</cp:revision>
  <dc:subject/>
  <dc:title/>
</cp:coreProperties>
</file>