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980" cy="1032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0.07.2017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еречень объектов залогового фонда Волотовского муниципального района 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г. № 131-ФЗ "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изменения в Перечень объектов залогового фонда Волотовского муниципального района, утвержденный решением Думы Волотовского муниципального района от 26.09.2014 №325, исключив строку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 xml:space="preserve">Глава            Волотов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муниципального    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 xml:space="preserve">                            </w:t>
            </w:r>
            <w:r>
              <w:rPr>
                <w:b/>
                <w:sz w:val="28"/>
                <w:szCs w:val="24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Председатель Думы Волотовского муниципального                   района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                                       </w:t>
            </w:r>
            <w:r>
              <w:rPr>
                <w:b/>
                <w:sz w:val="28"/>
                <w:szCs w:val="24"/>
              </w:rPr>
              <w:t xml:space="preserve">Г.А.Лебедева 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4:00Z</dcterms:created>
  <dc:creator>КУМИ</dc:creator>
  <dc:description/>
  <cp:keywords/>
  <dc:language>en-US</dc:language>
  <cp:lastModifiedBy>Лыжова Ирина Владимировна</cp:lastModifiedBy>
  <cp:lastPrinted>2017-07-26T12:29:00Z</cp:lastPrinted>
  <dcterms:modified xsi:type="dcterms:W3CDTF">2017-07-26T09:29:00Z</dcterms:modified>
  <cp:revision>6</cp:revision>
  <dc:subject/>
  <dc:title>К О М П Л Е К С</dc:title>
</cp:coreProperties>
</file>