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2416"/>
        <w:gridCol w:w="821"/>
        <w:gridCol w:w="601"/>
        <w:gridCol w:w="711"/>
      </w:tblGrid>
      <w:tr>
        <w:trPr>
          <w:trHeight w:val="34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«Субсидии бюджетам на реализацию федеральных целевых програм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000202200510000001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78,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000202200510500001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78,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616"/>
        <w:gridCol w:w="1236"/>
        <w:gridCol w:w="1236"/>
        <w:gridCol w:w="1236"/>
      </w:tblGrid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оходы, ВСЕГО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6032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8386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7706,15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6 493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98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6 493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98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 06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 931,4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16"/>
        <w:gridCol w:w="1236"/>
        <w:gridCol w:w="1236"/>
        <w:gridCol w:w="1296"/>
      </w:tblGrid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, ВСЕГО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6611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838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7706,1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7072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984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7072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984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647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 931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 931,40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В приложении 2 строк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7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23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23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изложить в следующей редакц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4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30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30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  <w:sz w:val="28"/>
          <w:szCs w:val="28"/>
        </w:rPr>
        <w:t>1.5 Приложение 3  «В части прочих неналоговых доходов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полнить строко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361"/>
        <w:gridCol w:w="866"/>
        <w:gridCol w:w="1250"/>
        <w:gridCol w:w="1282"/>
      </w:tblGrid>
      <w:tr>
        <w:trPr>
          <w:trHeight w:val="60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11705050050000 18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1.6 Приложение 5 дополнить строкой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«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color w:val="000000"/>
              </w:rPr>
            </w:pPr>
            <w:r>
              <w:rPr/>
              <w:t>1 08 07174 01 0000 1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»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7 Приложение 7 изложить в следующей редакции:</w:t>
      </w:r>
    </w:p>
    <w:p>
      <w:pPr>
        <w:pStyle w:val="Normal"/>
        <w:spacing w:before="0" w:after="0"/>
        <w:contextualSpacing/>
        <w:jc w:val="right"/>
        <w:rPr/>
      </w:pPr>
      <w:r>
        <w:rPr/>
        <w:t>«Приложение 7</w:t>
      </w:r>
    </w:p>
    <w:p>
      <w:pPr>
        <w:pStyle w:val="Normal"/>
        <w:spacing w:before="0" w:after="0"/>
        <w:contextualSpacing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7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8 и 2019 годов</w:t>
      </w:r>
      <w:r>
        <w:rPr>
          <w:b/>
          <w:bCs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района на 2017 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Сумма (тыс. рублей)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12"/>
        <w:gridCol w:w="647"/>
        <w:gridCol w:w="1250"/>
        <w:gridCol w:w="655"/>
        <w:gridCol w:w="1231"/>
        <w:gridCol w:w="1231"/>
        <w:gridCol w:w="1231"/>
      </w:tblGrid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047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368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69,73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4,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5,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75,24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42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134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28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деятельности комитет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39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11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38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5 706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 018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8 836,42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263,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550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864,46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539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55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55,56</w:t>
            </w:r>
          </w:p>
        </w:tc>
      </w:tr>
      <w:tr>
        <w:trPr>
          <w:trHeight w:val="123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98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4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8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7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90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и природного и техногенного характера на 2016-2021 год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Минимизация последствий чрезвычайных ситуаций природного и техногенного характер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068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62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176,2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2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0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7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и природного и техногенного характера на 2016-2021 год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Аппаратно-программный комплекс» «Безопасный город» построение и развитие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97,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5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8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89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9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7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информационного общества и формирование электронного правительства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21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на 2014-2020 годы» муниципальная Программы Волотовского муниципального района «Улучшение жилищных условий граждан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монт муниципальных жилых помещений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Капитальный ремонт общего имущества в многоквартирных домах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3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 128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 03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6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8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8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42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51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51,2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125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125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0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9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1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818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03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034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32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5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5,2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обще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9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9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24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7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3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4,8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1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4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120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96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47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114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250,5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«Развитие культуры на 2014-2020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Развитие библиотечного дела в Волотовском районе» муниципальной программы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 Содержание учрежд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969,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78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868,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158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8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за счет средств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6,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льным категориям гражда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6,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39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е к ни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91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28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61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1,2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36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9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86,40</w:t>
            </w:r>
          </w:p>
        </w:tc>
      </w:tr>
      <w:tr>
        <w:trPr>
          <w:trHeight w:val="256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73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14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10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льным категориям гражда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6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65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1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4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Волотовского муниципального района на 2014 - 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 754,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8 386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 706,15»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.8 Приложение 8 изложить в следующей редакции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/>
        <w:t>«Приложение 8</w:t>
      </w:r>
    </w:p>
    <w:p>
      <w:pPr>
        <w:pStyle w:val="Normal"/>
        <w:spacing w:before="0" w:after="0"/>
        <w:contextualSpacing/>
        <w:jc w:val="right"/>
        <w:rPr/>
      </w:pPr>
      <w:r>
        <w:rPr/>
        <w:t>к решению Думы Волотов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муниципального района « О </w:t>
      </w:r>
    </w:p>
    <w:p>
      <w:pPr>
        <w:pStyle w:val="Normal"/>
        <w:spacing w:before="0" w:after="0"/>
        <w:contextualSpacing/>
        <w:jc w:val="right"/>
        <w:rPr/>
      </w:pPr>
      <w:r>
        <w:rPr/>
        <w:t>бюджете муниципального района</w:t>
      </w:r>
    </w:p>
    <w:p>
      <w:pPr>
        <w:pStyle w:val="Normal"/>
        <w:spacing w:before="0" w:after="0"/>
        <w:contextualSpacing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b/>
          <w:sz w:val="28"/>
          <w:szCs w:val="28"/>
        </w:rPr>
        <w:t xml:space="preserve">), группам и подгруппам видов расходов классификации расходов   бюджета  муниципального района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contextualSpacing/>
        <w:jc w:val="right"/>
        <w:rPr>
          <w:sz w:val="20"/>
        </w:rPr>
      </w:pPr>
      <w:r>
        <w:rPr>
          <w:sz w:val="20"/>
        </w:rPr>
        <w:t>Сумма (тыс. 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512"/>
        <w:gridCol w:w="532"/>
        <w:gridCol w:w="1250"/>
        <w:gridCol w:w="516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7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 127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286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 239,70</w:t>
            </w:r>
          </w:p>
        </w:tc>
      </w:tr>
      <w:tr>
        <w:trPr>
          <w:trHeight w:val="95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21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48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2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6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11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9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4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63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45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453,50</w:t>
            </w:r>
          </w:p>
        </w:tc>
      </w:tr>
      <w:tr>
        <w:trPr>
          <w:trHeight w:val="12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87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96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1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53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0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7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41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8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7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85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67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3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92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1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4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13,80</w:t>
            </w:r>
          </w:p>
        </w:tc>
      </w:tr>
      <w:tr>
        <w:trPr>
          <w:trHeight w:val="110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245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деятельности комитет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62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86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6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1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69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11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й природного и техногенного характера на 2016-2021 год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Минимизация последствий чрезвычайных ситуаций природного и техногенного характер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и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8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912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226,20</w:t>
            </w:r>
          </w:p>
        </w:tc>
      </w:tr>
      <w:tr>
        <w:trPr>
          <w:trHeight w:val="128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2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 «Формирование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68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2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0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69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67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7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10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72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«Сервисный центр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13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</w:tr>
      <w:tr>
        <w:trPr>
          <w:trHeight w:val="12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65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8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1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34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ой ситуации природного и техногенного характера на 2016-2021 год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Аппаратно-программный комплекс «Безапасный город» построение и развитие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2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97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5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1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78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82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51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44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70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2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3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информационного общества и формирование электронного правительства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68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на 2014-2020 годы» муниципальная Программы Волотовского муниципального района  «Улучшение жилищных условий граждан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монт муниципальных жилых помещен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1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3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Капитальный ремонт общего имущества в многоквартирных домах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7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4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за исключением субсий государственным (муниципальным) учреждениям),индивидуальным предпринимателям, а также физически лицам- производителям товаров, работ,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 145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 03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6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8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8,60</w:t>
            </w:r>
          </w:p>
        </w:tc>
      </w:tr>
      <w:tr>
        <w:trPr>
          <w:trHeight w:val="8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4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51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51,20</w:t>
            </w:r>
          </w:p>
        </w:tc>
      </w:tr>
      <w:tr>
        <w:trPr>
          <w:trHeight w:val="16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8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2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10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125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6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125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109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3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0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3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9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11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29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108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1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6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21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2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818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0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034,00</w:t>
            </w:r>
          </w:p>
        </w:tc>
      </w:tr>
      <w:tr>
        <w:trPr>
          <w:trHeight w:val="98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3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5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5,20</w:t>
            </w:r>
          </w:p>
        </w:tc>
      </w:tr>
      <w:tr>
        <w:trPr>
          <w:trHeight w:val="15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общего образова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12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69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118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2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10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68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34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59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36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1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18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4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14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69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2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4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3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4,80</w:t>
            </w:r>
          </w:p>
        </w:tc>
      </w:tr>
      <w:tr>
        <w:trPr>
          <w:trHeight w:val="95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72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64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23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2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69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1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31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142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184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8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40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2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последствий террористических акт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«Профилактикаправонарушений в Волотовском муниципальном районе на 2016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4,50</w:t>
            </w:r>
          </w:p>
        </w:tc>
      </w:tr>
      <w:tr>
        <w:trPr>
          <w:trHeight w:val="130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»,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108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63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78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84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41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3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8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3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112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3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250,50</w:t>
            </w:r>
          </w:p>
        </w:tc>
      </w:tr>
      <w:tr>
        <w:trPr>
          <w:trHeight w:val="14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9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6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Сохранение и развитие традиционной народной культуры Волотовского район» муниципальной программы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и продвижение конкурентноспособных продуктов и услуг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39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1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68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5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Развитие библиотечного дела в Волотовском районе» муниципальной программы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8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41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14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969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78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868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158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158,00</w:t>
            </w:r>
          </w:p>
        </w:tc>
      </w:tr>
      <w:tr>
        <w:trPr>
          <w:trHeight w:val="106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8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жилья за счет средств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9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1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6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11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льным категориям гражда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6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68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30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7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9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11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6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7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59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6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7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7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8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61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1,2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36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9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86,40</w:t>
            </w:r>
          </w:p>
        </w:tc>
      </w:tr>
      <w:tr>
        <w:trPr>
          <w:trHeight w:val="21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0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70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12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82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70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17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11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99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66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104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3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Волотовского муниципального района на 2014 - 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6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3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13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9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55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 754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8 386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 706,15»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9 Приложение 9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spacing w:before="0" w:after="0"/>
        <w:contextualSpacing/>
        <w:jc w:val="both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spacing w:before="0" w:after="0"/>
        <w:contextualSpacing/>
        <w:jc w:val="both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на 2017 год и на плановый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2"/>
          <w:szCs w:val="28"/>
        </w:rPr>
        <w:t>период 2018 и 2019 годов</w:t>
      </w:r>
      <w:r>
        <w:rPr>
          <w:sz w:val="22"/>
          <w:szCs w:val="28"/>
        </w:rPr>
        <w:t>»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7 год и на плановый период 2018 и 2019 годов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8"/>
        <w:gridCol w:w="1226"/>
        <w:gridCol w:w="569"/>
        <w:gridCol w:w="553"/>
        <w:gridCol w:w="494"/>
        <w:gridCol w:w="1003"/>
        <w:gridCol w:w="1095"/>
        <w:gridCol w:w="1145"/>
      </w:tblGrid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7 го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122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997,4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318,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19,73</w:t>
            </w:r>
          </w:p>
        </w:tc>
      </w:tr>
      <w:tr>
        <w:trPr>
          <w:trHeight w:val="216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8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 «Обеспечение деятельности комитет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73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29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6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78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262,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9,9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92,43</w:t>
            </w:r>
          </w:p>
        </w:tc>
      </w:tr>
      <w:tr>
        <w:trPr>
          <w:trHeight w:val="76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7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5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2,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2,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2,03</w:t>
            </w:r>
          </w:p>
        </w:tc>
      </w:tr>
      <w:tr>
        <w:trPr>
          <w:trHeight w:val="68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24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4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38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37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8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6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39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9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65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2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1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 164,5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 319,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 209,48</w:t>
            </w:r>
          </w:p>
        </w:tc>
      </w:tr>
      <w:tr>
        <w:trPr>
          <w:trHeight w:val="143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57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7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72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83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27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70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общего образова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14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3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6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1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4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9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3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йствие в организации каникулярного образовательного отдыха, здорового образа жизни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88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3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128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196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696,6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396,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396,08</w:t>
            </w:r>
          </w:p>
        </w:tc>
      </w:tr>
      <w:tr>
        <w:trPr>
          <w:trHeight w:val="66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696,6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396,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396,08</w:t>
            </w:r>
          </w:p>
        </w:tc>
      </w:tr>
      <w:tr>
        <w:trPr>
          <w:trHeight w:val="25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22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30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0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30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0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3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0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33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9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23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2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36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68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5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61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64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7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79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30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6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3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6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31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149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3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71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44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</w:tr>
      <w:tr>
        <w:trPr>
          <w:trHeight w:val="48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6,80</w:t>
            </w:r>
          </w:p>
        </w:tc>
      </w:tr>
      <w:tr>
        <w:trPr>
          <w:trHeight w:val="14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79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31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3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20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20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2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1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3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16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28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44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2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48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6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4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06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69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82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21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7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38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39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9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02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5,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66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», «Улучшение жилищных условий граждан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Финансовое обеспечение мероприятий» Подпрограммы «Обеспечение жильем молодых семей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жилья за счет средств обла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на 2014-2020 годы» муниципальная Программы Волотовского муниципального района  «Улучшение жилищных условий граждан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монт муниципальных жилых помещений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Капитальный ремонт общего имущества в многоквартирных домах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78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42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312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312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232,50</w:t>
            </w:r>
          </w:p>
        </w:tc>
      </w:tr>
      <w:tr>
        <w:trPr>
          <w:trHeight w:val="14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62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1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4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2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Развитие библиотечного дела в Волотовском районе» муниципальной программы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31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8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129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</w:tr>
      <w:tr>
        <w:trPr>
          <w:trHeight w:val="175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32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89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27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Волотовского муниципального района на 2014 - 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60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32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0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99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6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информационного общества и формирование электронного правительства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61,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0,3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09,92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3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68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34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22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67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8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71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62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31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7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122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69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30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43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2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6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9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27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7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2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81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19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66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58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126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5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7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«Профилактика правонарушений в Волотовском муниципальном районе на 2016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и природного и техногенного характера на 2016-2021 год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Минимизация последствий чрезвычайных ситуаций природного и техногенного характер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Минимизация последствий чрезвычайных ситуаций природного и техногенного характер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Аппаратно-программный комплекс «Безапасный город» построение и развитие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5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87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26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66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3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172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97,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97,97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132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63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93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18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15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1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1,6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65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87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7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71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33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12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63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67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20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20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141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70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37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65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99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15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1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за исключением субсий государственным (муниципальным) учреждениям),индивидуальным предпринимателям, а также физически лицам- производителям товаров, работ,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08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3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2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73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3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24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2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25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24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 754,3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8 386,5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 706,15»</w:t>
            </w:r>
          </w:p>
        </w:tc>
      </w:tr>
    </w:tbl>
    <w:p>
      <w:pPr>
        <w:pStyle w:val="TextBodyIndent"/>
        <w:spacing w:lineRule="auto" w:line="276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.</w:t>
      </w:r>
    </w:p>
    <w:p>
      <w:pPr>
        <w:pStyle w:val="TextBodyIndent"/>
        <w:spacing w:lineRule="auto" w:line="276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       Волотовского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Лебедева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spacing w:lineRule="auto" w:line="240" w:before="0" w:after="0"/>
        <w:ind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8:40:00Z</dcterms:created>
  <dc:creator>user</dc:creator>
  <dc:description/>
  <dc:language>en-US</dc:language>
  <cp:lastModifiedBy>User</cp:lastModifiedBy>
  <cp:lastPrinted>2017-04-04T13:52:00Z</cp:lastPrinted>
  <dcterms:modified xsi:type="dcterms:W3CDTF">2021-12-05T18:40:00Z</dcterms:modified>
  <cp:revision>2</cp:revision>
  <dc:subject/>
  <dc:title/>
</cp:coreProperties>
</file>