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880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3.11.2017 № 186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еме  полномочий контрольно – счетной комиссии Ратиц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исполнение контрольно – счетной палатой  Волотовского муниципального района полномочия контрольно – счетной комиссии Ратицкого сельского посе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твердить объем субвенций на 2018 год, необходимых для осуществления передаваемых полномочий, в размере   </w:t>
      </w:r>
      <w:r>
        <w:rPr>
          <w:spacing w:val="-4"/>
          <w:sz w:val="28"/>
          <w:szCs w:val="28"/>
        </w:rPr>
        <w:t>103266</w:t>
      </w:r>
      <w:r>
        <w:rPr>
          <w:sz w:val="28"/>
          <w:szCs w:val="28"/>
        </w:rPr>
        <w:t xml:space="preserve">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 с 0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лотовского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 от  23.11.2017 № 186 </w:t>
      </w:r>
      <w:bookmarkStart w:id="0" w:name="_GoBack"/>
      <w:bookmarkEnd w:id="0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лномочий контрольно – счетной комиссии Ратицкого 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Контроль за исполнением бюджета Рат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Экспертиза проектов бюджета Рат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нешняя проверка годового отчета об исполнении бюджета Рат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Ратицкого сельского поселения, а также средств, получаемых бюджетом Ратиц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соблюдением установленного порядка управления и распоряжения имуществом, находящимся в собственности Ратицкого сельского поселения, в том числе охраняемыми результатами интеллектуальной деятельности и средствами индивидуализации, принадлежащими Ратицкому сельскому посе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Оценка эффективности предоставления налоговых и иных льгот и преимуществ, бюджетных кредитов за счет средств Рат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Ратицкого сельского поселения  и имущества, находящего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Анализ бюджетного процесса в Ратицком сельском поселении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Подготовка информации о ходе исполнения бюджета Ратиц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Ратицкого сельского поселения   и Главе Рат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Ратицкого сельского поселения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4:00Z</dcterms:created>
  <dc:creator>АЛЛА</dc:creator>
  <dc:description/>
  <cp:keywords/>
  <dc:language>en-US</dc:language>
  <cp:lastModifiedBy>Лыжова Ирина Владимировна</cp:lastModifiedBy>
  <cp:lastPrinted>2017-12-01T10:02:00Z</cp:lastPrinted>
  <dcterms:modified xsi:type="dcterms:W3CDTF">2017-12-01T07:02:00Z</dcterms:modified>
  <cp:revision>9</cp:revision>
  <dc:subject/>
  <dc:title/>
</cp:coreProperties>
</file>