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 муниципального            район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20.07.2017 № 158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hyperlink w:anchor="P40">
        <w:bookmarkStart w:id="0" w:name="P4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платы за право размещения нестационарных торговых объектов на земельных участках, находящихся в собственности Волотовского  муниципального района, или на земельных участках, государственная собственность на которые не разграниче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определения размера платы за право размещения нестационарного торгового объекта на площадках (земельных участках), находящихся в собственности Волотовского муниципального района, или на площадках (земельных участках), государственная собственность на которые не разгранич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чис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размера платы за право размещения нестационарного торгового объекта на территории муниципального района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, 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 - цена приобретаемого права на заключение договора на  размещение нестационарного торгового объекта за период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1 кв. м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территориальное расположение нестационарного торгового объекта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площадь нестационарного торгового объекта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пециализацию нестационарного торгового объекта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, на которое предоставляется место для размещения нестационарного торгов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платы за размещение нестационарного торгового объекта, на который не установлена кадастровая стоимость земли, применяется средний уровень кадастровой стоимости 1 кв. м земель населенных пунктов в разрезе поселений муниципального района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83"/>
      <w:bookmarkEnd w:id="1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ывающий территориальное рас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ционарного торгового объ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территориальное расположение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п. Волот (Ул. Вокзальная, пр. Советский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. Волот  (на всех остальных улицах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селенные пункты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jc w:val="center"/>
        <w:rPr/>
      </w:pPr>
      <w:bookmarkStart w:id="2" w:name="P111"/>
      <w:bookmarkEnd w:id="2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ющий площадь нестационарного торгового объе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0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площадь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менее 10 кв.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от 10 кв.м. и до 25 кв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более 25 кв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42"/>
      <w:bookmarkEnd w:id="3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ющий специализацию нестационарного торгового объе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специализацию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п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рские продукты (от производителя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това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принадлежно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бытового обслужив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това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, овощи-фрук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 группы товар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12:00Z</dcterms:created>
  <dc:creator>Крынина Татьяна Владимировна</dc:creator>
  <dc:description/>
  <dc:language>en-US</dc:language>
  <cp:lastModifiedBy>User</cp:lastModifiedBy>
  <cp:lastPrinted>2017-07-26T12:49:00Z</cp:lastPrinted>
  <dcterms:modified xsi:type="dcterms:W3CDTF">2021-12-05T19:12:00Z</dcterms:modified>
  <cp:revision>2</cp:revision>
  <dc:subject/>
  <dc:title/>
</cp:coreProperties>
</file>