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2.09.2017   № 161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проведения мониторинга муниципальных нормативных правовых актов Думы Волотов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17.07.2009 N 172-ФЗ "Об антикоррупционной экспертизе нормативных правовых актов и проектов нормативных правовых актов"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Положение о порядке проведения мониторинга муниципальных нормативных правовых актов Думы Волото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 и на официальном сайте Администрации Волотовского муниципального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муниципального        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22.09.2017 № 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мониторинга  муниципальных нормативных правовых актов Думы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ониторинг нормативных правовых актов (далее мониторинг) предусматривает комплексную и плановую деятельность, осуществляемую органами местного самоуправления  в пределах своих полномочий, по сбору, обобщению, анализу и оценке информации для обеспечения принятия, изменения или признания утратившими силу (отмены) муниципальных нормативных правовых актов Думы Волот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ониторинг проводится Думой Волот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Целями проведения мониторинг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ведения в соответствие с  нормами федерального и регионального законодательства  муниципальной нормативной баз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ыявление потребности в принятии, изменении или признании утратившими силу муниципальных правовых 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устранения коллизий, противоречий пробелов в муниципальном законодатель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ыявление коррупционных факторов в муниципальных правовых а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эффективности правоприме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ониторинг включает в себя  сбор, обобщение, анализ и оценку практики применения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снованиями  проведения мониторинг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несение изменения в федеральное и региональное законодатель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Анализ применения нормативных правовых актов Думы Волото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ращения граждан и юридических лиц о несовершенстве муниципаль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 осуществлении мониторинга  для обеспечения принятия (издания) изменения или признания  утратившими силу (отмены) муниципальных нормативных правовых актов анализируется, обобщается и оценивается  информация о практике их  применения по следующим критер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соблюдение гарантированных прав, свобод и законных интересов человека и граждани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личие нормативных правовых актов, предусматривающих  необходимость принятия  правых актов, имеющих меньшую юридическую си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есоблюдение компетенции  органа местного самоуправления при издании муниципального нормативного правового а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аличие   в муниципальном нормативном правовом акте коррупциогенных фак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коллизия норм пра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скажение смысла  положений  нормативного правового акта при его примен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неправомерные или необоснованные решения, действия (бездействие) при применении муниципального нормативного правового 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ние норм, позволяющих расширительно толковать  компетенцию  органа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личие (отсутствие)  единообразной практики применения нормативных правовых а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о  результатам проведения мониторинга Думой Волотовского муниципального района разрабатываются проекты муниципальных правовых актов, вносятся предложения  в планы нормотворческой  деятельности  Думы Волот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 внесении изменений, требующих внесение  изменений  в муниципальные нормативные правовые акты, мониторинг проводится в течение 30 дней с момента издания  федерального или регионального зак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снованиями  для проведения  мониторинга послужили  обращения граждан, юридических лиц  мониторинг осуществляется в течение 30 дней со дня  их поступления. О результатах мониторинга  сообщается заявит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6657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01:00Z</dcterms:created>
  <dc:creator>User</dc:creator>
  <dc:description/>
  <cp:keywords/>
  <dc:language>en-US</dc:language>
  <cp:lastModifiedBy>Малыгина Татьяна Владимировна</cp:lastModifiedBy>
  <cp:lastPrinted>2017-09-25T08:54:00Z</cp:lastPrinted>
  <dcterms:modified xsi:type="dcterms:W3CDTF">2017-09-26T09:51:00Z</dcterms:modified>
  <cp:revision>8</cp:revision>
  <dc:subject/>
  <dc:title> </dc:title>
</cp:coreProperties>
</file>