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980" cy="1032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7.2017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на 2017 год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г. № 131-ФЗ "Об общих принципах организации местного самоуправления в Российской  Федерации», Федеральным законом от 21.12.2001г. № 178-ФЗ "О приватизации государственного и муниципального имущества", Уставом Волотовского муниципального района, </w:t>
      </w:r>
      <w:r>
        <w:rPr>
          <w:sz w:val="28"/>
        </w:rPr>
        <w:t>Положением о порядке управления и распоряжения муниципальным имуществом Волотовского муниципального района, утвержденным решением Думы Волотовского муниципального района от 27.01.2017г. № 12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огнозный план (программу) приватизации имущества, находящегося в муниципальной собственности Волотовского муниципального района на 2017 год, утвержденный решением Думы Волотовского муниципального района от 31.10.2016г. № 104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ополнить раздел 3 «Перечень муниципального имущества, подлежащего приватизации в 2017 году», строкой следующего содержания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81"/>
        <w:gridCol w:w="2977"/>
        <w:gridCol w:w="2552"/>
      </w:tblGrid>
      <w:tr>
        <w:trPr>
          <w:trHeight w:val="1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, марка УАЗ 2206, год изготовления 1999,  идентификационный номер ХТТ220600Х0033958, регистрационный номер Н893 РТ 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п. Воло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бзац 1 раздела 3 изложить в следующей редакции «В рамках реализации задач по приватизации муниципального имущества в 2017 году необходимо осуществить продажу объектов недвижимости и движимого имущества, согласно перечню объектов недвижимости и движимого имущества, подлежащих приватизации в 2017 году. Вышеуказанный перечень не является окончательным и может дополняться по мере оптимизации структуры муниципальной собств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Глава          Волотов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ого    райо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Председатель Думы Волотовского муниципального                  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</w:t>
            </w:r>
            <w:r>
              <w:rPr>
                <w:b/>
                <w:sz w:val="28"/>
              </w:rPr>
              <w:t xml:space="preserve">Г.А.Лебедев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15:00Z</dcterms:created>
  <dc:creator>КУМИ</dc:creator>
  <dc:description/>
  <cp:keywords/>
  <dc:language>en-US</dc:language>
  <cp:lastModifiedBy>Лыжова Ирина Владимировна</cp:lastModifiedBy>
  <cp:lastPrinted>2017-07-26T12:36:00Z</cp:lastPrinted>
  <dcterms:modified xsi:type="dcterms:W3CDTF">2017-07-26T09:36:00Z</dcterms:modified>
  <cp:revision>6</cp:revision>
  <dc:subject/>
  <dc:title>Российская Федерация</dc:title>
</cp:coreProperties>
</file>