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2.09.2017  № 162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5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             муниципального района   от  19.12.2016 № 120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. Внести в решение Думы Волотовского муниципального района от 19.12.2016 № 120 « </w:t>
      </w:r>
      <w:r>
        <w:rPr>
          <w:color w:val="000000"/>
          <w:sz w:val="28"/>
          <w:szCs w:val="28"/>
        </w:rPr>
        <w:t>О бюджете    муниципальн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1.1 В пункте 1 подпункты 1),2),3) изложить в следующей редакци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прогнозируемый общий объем доходов бюджета муниципального района в сумме    142 812,13 тыс. рублей, в том числе  собственные доходы в сумме 39 769,53 тыс. руб.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общий объем расходов бюджета муниципального  района в сумме  142886,93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3)прогнозируемый дефицит бюджета муниципального района в сумме  74,80  тыс. рублей или   0,45 % к объёму доходов бюджета муниципального района без учета утвержденного объема безвозмездных и поступлений налоговых доходов по дополнительным нормативам отчислений</w:t>
      </w:r>
      <w:r>
        <w:rPr>
          <w:rFonts w:cs="Arial"/>
          <w:sz w:val="28"/>
          <w:szCs w:val="28"/>
        </w:rPr>
        <w:t>».</w:t>
      </w:r>
    </w:p>
    <w:p>
      <w:pPr>
        <w:pStyle w:val="ConsPlusNormal"/>
        <w:widowControl/>
        <w:spacing w:before="0" w:after="0"/>
        <w:ind w:right="-185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Пункт 13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3.Утвердить объем межбюджетных трансфертов, получаемых из других бюджетов бюджетной системы Российской Федерации, на 2017 год в сумме    103042,60</w:t>
      </w:r>
      <w:r>
        <w:rPr/>
        <w:t xml:space="preserve"> </w:t>
      </w:r>
      <w:r>
        <w:rPr>
          <w:sz w:val="28"/>
          <w:szCs w:val="28"/>
        </w:rPr>
        <w:t>тыс. рублей, на 2018 год  в сумме 88 986.10 тыс. руб., на 2019 год – в сумме 87 458.40 тыс. рублей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1.3 Приложение 1 изложить в следующей редакци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619"/>
        <w:gridCol w:w="1296"/>
        <w:gridCol w:w="1236"/>
        <w:gridCol w:w="1236"/>
      </w:tblGrid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Наимен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 год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812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8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07,9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769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0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49,5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86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6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2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2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7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5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7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6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52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15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201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3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2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10011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31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2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1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35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1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2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25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11406313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55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2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0011633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4300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042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042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3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2021500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135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5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5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1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5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74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674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942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8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50,8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1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1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 В приложении 2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851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41,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01,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01,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изложить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851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74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34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34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5  В приложении 5 исключить строку</w:t>
      </w:r>
      <w:r>
        <w:rPr/>
        <w:t xml:space="preserve">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824"/>
        <w:gridCol w:w="5954"/>
      </w:tblGrid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892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 29999 05 725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/>
              <w:t>Прочие субсидии бюджетам муниципальных районов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>Приложение 7 изложить в следующей редакции:</w:t>
      </w:r>
    </w:p>
    <w:p>
      <w:pPr>
        <w:pStyle w:val="Normal"/>
        <w:jc w:val="right"/>
        <w:rPr/>
      </w:pPr>
      <w:r>
        <w:rPr/>
        <w:t>«Приложение 7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«О бюджете муниципального района на 201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д </w:t>
      </w:r>
      <w:r>
        <w:rPr>
          <w:bCs/>
        </w:rPr>
        <w:t>и на плановый период 2018 и 2019 годов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района на 2017 год </w:t>
      </w:r>
      <w:r>
        <w:rPr>
          <w:b/>
          <w:bCs/>
          <w:sz w:val="28"/>
          <w:szCs w:val="28"/>
        </w:rPr>
        <w:t>и на плановый период 2018 и 2019 годо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ма (тыс. рублей)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20"/>
        <w:gridCol w:w="720"/>
        <w:gridCol w:w="1480"/>
        <w:gridCol w:w="672"/>
        <w:gridCol w:w="1151"/>
        <w:gridCol w:w="1151"/>
        <w:gridCol w:w="1151"/>
      </w:tblGrid>
      <w:tr>
        <w:trPr>
          <w:trHeight w:val="8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56,7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368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70,53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64,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35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75,24</w:t>
            </w:r>
          </w:p>
        </w:tc>
      </w:tr>
      <w:tr>
        <w:trPr>
          <w:trHeight w:val="55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70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27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9,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9,1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6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 48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830,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019,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837,42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455,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550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4864,46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68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8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8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16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8587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7355,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7355,56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77,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7509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531,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531,56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7509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531,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6531,56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8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5,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,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200010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94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62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176,2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6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4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3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4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 69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0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0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7,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5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1,25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45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54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4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67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1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1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149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93011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9305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1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0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0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59560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54031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54031,9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9522,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8328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8328,6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7265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551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551,20</w:t>
            </w:r>
          </w:p>
        </w:tc>
      </w:tr>
      <w:tr>
        <w:trPr>
          <w:trHeight w:val="70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833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10102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66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43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0026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21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304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34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5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13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77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4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0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201017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4667,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103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1034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441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3925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3925,2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86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 75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0526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0171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0171,9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7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95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627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6295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6295,4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231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30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87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112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59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41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41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8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7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6889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309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3010,5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6889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309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3010,5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 7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3426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33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250,5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166,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4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259,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 Подпрограммы "Развитие библиотечного дела в Волотовском районе"муниципальной программы Волотовского района 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5054,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378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2768,5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45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4755,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4158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4158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4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4000706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27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2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9203L0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социальных выплат молодым семьям на приобретение ( строительство)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9203R0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16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696,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745,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745,12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 57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3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73,5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700170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 977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284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61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051,2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36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296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186,40</w:t>
            </w:r>
          </w:p>
        </w:tc>
      </w:tr>
      <w:tr>
        <w:trPr>
          <w:trHeight w:val="24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65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6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43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34,00</w:t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1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602700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60270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238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15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34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27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2886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8388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7707,9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7 Приложение 8 изложить в следующей редакции 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8</w:t>
      </w:r>
    </w:p>
    <w:p>
      <w:pPr>
        <w:pStyle w:val="Normal"/>
        <w:jc w:val="right"/>
        <w:rPr/>
      </w:pPr>
      <w:r>
        <w:rPr/>
        <w:t>к решению Думы Волот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« О </w:t>
      </w:r>
    </w:p>
    <w:p>
      <w:pPr>
        <w:pStyle w:val="Normal"/>
        <w:jc w:val="right"/>
        <w:rPr/>
      </w:pPr>
      <w:r>
        <w:rPr/>
        <w:t>бюджете муниципального райо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на 2017 год и на плановый </w:t>
      </w:r>
    </w:p>
    <w:p>
      <w:pPr>
        <w:pStyle w:val="Normal"/>
        <w:jc w:val="right"/>
        <w:rPr/>
      </w:pPr>
      <w:r>
        <w:rPr>
          <w:bCs/>
          <w:color w:val="000000"/>
        </w:rPr>
        <w:t>период 2018 и 2019 годов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</w:t>
      </w:r>
      <w:r>
        <w:rPr>
          <w:b/>
          <w:bCs/>
          <w:color w:val="000000"/>
          <w:sz w:val="28"/>
          <w:szCs w:val="28"/>
        </w:rPr>
        <w:t>муниципальным программам Волотовского муниципального района и непрограммным направлениям деятельности</w:t>
      </w:r>
      <w:r>
        <w:rPr>
          <w:b/>
          <w:sz w:val="28"/>
          <w:szCs w:val="28"/>
        </w:rPr>
        <w:t xml:space="preserve">), группам и подгруппам видов расходов классификации расходов   бюджета  муниципального района </w:t>
      </w:r>
      <w:r>
        <w:rPr>
          <w:b/>
          <w:bCs/>
          <w:color w:val="000000"/>
          <w:sz w:val="28"/>
          <w:szCs w:val="28"/>
        </w:rPr>
        <w:t>на 2017 год и на плановый период 2018 и 2019 годов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280" w:after="0"/>
        <w:ind w:firstLine="708"/>
        <w:jc w:val="right"/>
        <w:rPr>
          <w:sz w:val="20"/>
        </w:rPr>
      </w:pPr>
      <w:r>
        <w:rPr>
          <w:sz w:val="20"/>
        </w:rPr>
        <w:t>Сумма (тыс. рублей)</w:t>
      </w:r>
    </w:p>
    <w:tbl>
      <w:tblPr>
        <w:tblW w:w="9915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40"/>
        <w:gridCol w:w="540"/>
        <w:gridCol w:w="1440"/>
        <w:gridCol w:w="720"/>
        <w:gridCol w:w="1260"/>
        <w:gridCol w:w="1260"/>
        <w:gridCol w:w="1260"/>
      </w:tblGrid>
      <w:tr>
        <w:trPr>
          <w:trHeight w:val="8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1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86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39,7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 16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6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68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45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453,5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,94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9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7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0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53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531,56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50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3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31,56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68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3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 77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13,8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27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8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1105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9,1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4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1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226,2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8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00,3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9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 Аппаратно-программный комплекс " Безапасный город" построение и развити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1,2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45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6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80007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14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4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585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3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52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32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328,6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26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83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6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43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2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2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30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1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66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 0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 034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41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2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25,2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8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52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27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7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23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3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24,8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8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98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5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4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4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112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«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9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4,5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8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9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88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09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42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33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250,5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166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25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 Подпрограммы "Развитие библиотечного дела в Волотовском районе"муниципальной программы Волотовского района 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5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8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75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15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158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27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социальных выплат молодым семьям на приобретение ( строительство)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69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2745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745,12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3,50</w:t>
            </w:r>
          </w:p>
        </w:tc>
      </w:tr>
      <w:tr>
        <w:trPr>
          <w:trHeight w:val="227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4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28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16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51,2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3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9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86,40</w:t>
            </w:r>
          </w:p>
        </w:tc>
      </w:tr>
      <w:tr>
        <w:trPr>
          <w:trHeight w:val="24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4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34,0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55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52,4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64,8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27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8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16,8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2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255" w:hRule="atLeast"/>
        </w:trPr>
        <w:tc>
          <w:tcPr>
            <w:tcW w:w="6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2886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838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7707,9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8 Приложение 9 изложить в следующей редакции 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8"/>
        </w:rPr>
        <w:t>«Приложение 9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ешению Думы Волотовского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муниципального района «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бюджете муниципального района</w:t>
      </w:r>
    </w:p>
    <w:p>
      <w:pPr>
        <w:pStyle w:val="Normal"/>
        <w:jc w:val="right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на 2017 год и на плановый 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8"/>
        </w:rPr>
        <w:t>период 2018 и 2019 годов</w:t>
      </w:r>
      <w:r>
        <w:rPr>
          <w:sz w:val="22"/>
          <w:szCs w:val="28"/>
        </w:rPr>
        <w:t>»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муниципального района на 2017 год и на плановый период 2018 и 2019 годов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137" w:type="dxa"/>
        <w:jc w:val="left"/>
        <w:tblInd w:w="-7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548"/>
        <w:gridCol w:w="516"/>
        <w:gridCol w:w="547"/>
        <w:gridCol w:w="660"/>
        <w:gridCol w:w="1322"/>
        <w:gridCol w:w="1323"/>
        <w:gridCol w:w="1432"/>
      </w:tblGrid>
      <w:tr>
        <w:trPr>
          <w:trHeight w:val="82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40,7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18,9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20,53</w:t>
            </w:r>
          </w:p>
        </w:tc>
      </w:tr>
      <w:tr>
        <w:trPr>
          <w:trHeight w:val="261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18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88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27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1,4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1,1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9,4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9,1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6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52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262,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30,7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93,23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87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50,4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523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6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8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4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содержание муниципального жилищного фонд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10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 026,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319,3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209,48</w:t>
            </w:r>
          </w:p>
        </w:tc>
      </w:tr>
      <w:tr>
        <w:trPr>
          <w:trHeight w:val="41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7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72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72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48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66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36,1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82,6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37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11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2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6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4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34,0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 378,5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,3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304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004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004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304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004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004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26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21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04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7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7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2,4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,8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04,2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47,9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4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40</w:t>
            </w:r>
          </w:p>
        </w:tc>
      </w:tr>
      <w:tr>
        <w:trPr>
          <w:trHeight w:val="133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9,1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0,80</w:t>
            </w:r>
          </w:p>
        </w:tc>
      </w:tr>
      <w:tr>
        <w:trPr>
          <w:trHeight w:val="16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8,30</w:t>
            </w:r>
          </w:p>
        </w:tc>
      </w:tr>
      <w:tr>
        <w:trPr>
          <w:trHeight w:val="111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4,88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3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5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5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4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737,7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795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795,4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гашение кредиторской задолженн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8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795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795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795,4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2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26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26,8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4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,8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200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200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200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77,4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,5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0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6,9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08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2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96,7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4,5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0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,8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00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42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3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77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7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,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9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25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0,7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9,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L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социальных выплат молодым семьям на приобретение ( строительство)жиль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1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1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1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6,40</w:t>
            </w:r>
          </w:p>
        </w:tc>
      </w:tr>
      <w:tr>
        <w:trPr>
          <w:trHeight w:val="111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1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39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4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547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312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232,5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 муниципальной программы Волотовского района"Развитие культуры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166,9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06,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1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80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59,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 Подпрограммы "Развитие библиотечного дела в Волотовском районе"муниципальной программы Волотовского района "Развитие культуры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2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1,0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L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5R519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39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6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2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</w:tr>
      <w:tr>
        <w:trPr>
          <w:trHeight w:val="41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27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08,8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7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8,8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171,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169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169,22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3,5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3,50</w:t>
            </w:r>
          </w:p>
        </w:tc>
      </w:tr>
      <w:tr>
        <w:trPr>
          <w:trHeight w:val="248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,5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7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110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60</w:t>
            </w:r>
          </w:p>
        </w:tc>
      </w:tr>
      <w:tr>
        <w:trPr>
          <w:trHeight w:val="119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2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5,10</w:t>
            </w:r>
          </w:p>
        </w:tc>
      </w:tr>
      <w:tr>
        <w:trPr>
          <w:trHeight w:val="41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15,1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2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1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2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3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5,22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26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2,7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77,7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4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0 годы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0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тий муниципальной программы в области водоснабжения и водоотведения в рамках государственной программы "Улучшение жилищных условий граждан и повышение качества жилищно-коммунальных услуг в Новгородской области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,8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8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8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в рамках государственной программы " Улучшение жилищных условий граждан и повышение качества жилищно-коммунальных услуг в новгородской области на 2014-2018 годы и на плановый период до 2020 года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1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«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0010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</w:tr>
      <w:tr>
        <w:trPr>
          <w:trHeight w:val="55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756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521,6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521,67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68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,6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,8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5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55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883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,3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,3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,3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3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173,2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198,9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198,97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05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93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18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118,9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715,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41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41,6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87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09,6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7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43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5,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5,65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9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3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7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6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5,46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4,46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4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567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94,8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52,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55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,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0,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9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306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6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 336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50,30</w:t>
            </w:r>
          </w:p>
        </w:tc>
      </w:tr>
      <w:tr>
        <w:trPr>
          <w:trHeight w:val="782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 491,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 40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 416,9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10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10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10,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 624,1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92,8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сходы по погашению кредиторской задолжен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000714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42 886,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28 388,3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27 707,95»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9 В приложение 20 :</w:t>
      </w:r>
    </w:p>
    <w:p>
      <w:pPr>
        <w:pStyle w:val="Normal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9.1. Абзацы 10,12 изложить в следующей редакции: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sz w:val="28"/>
          <w:szCs w:val="28"/>
        </w:rPr>
        <w:t>10.Субсидия на укрепление материально технической базы муниципальны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sz w:val="28"/>
          <w:szCs w:val="28"/>
        </w:rPr>
        <w:t>учреждений культуры в рамках муниципальной программы "Развитие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sz w:val="28"/>
          <w:szCs w:val="28"/>
        </w:rPr>
        <w:t>культур</w:t>
      </w:r>
      <w:r>
        <w:rPr/>
        <w:t>ы и туризма  на 2014-2020 годы»,руб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732"/>
        <w:gridCol w:w="1658"/>
        <w:gridCol w:w="1391"/>
        <w:gridCol w:w="1391"/>
        <w:gridCol w:w="1391"/>
        <w:gridCol w:w="1181"/>
      </w:tblGrid>
      <w:tr>
        <w:trPr>
          <w:trHeight w:val="708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/п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режде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рограмма Сохранение и развитие традиционной культуры Волотовского района ( на ремонт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Развитие библиотечного дела в Волотовском район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 на материально-техническую базу)</w:t>
            </w:r>
          </w:p>
        </w:tc>
      </w:tr>
      <w:tr>
        <w:trPr>
          <w:trHeight w:val="111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местного бюджет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БУК «Волотовский МСКК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84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68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95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БУК «Волотовская МЦБС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8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700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2.  </w:t>
      </w:r>
      <w:r>
        <w:rPr>
          <w:color w:val="000000"/>
          <w:sz w:val="28"/>
          <w:szCs w:val="28"/>
        </w:rPr>
        <w:t>Субсидия на обучение культработников в рамках муниципальной Программы "Развитие культуры на 2014-2020 годы"</w:t>
      </w:r>
      <w:r>
        <w:rPr>
          <w:sz w:val="28"/>
          <w:szCs w:val="28"/>
        </w:rPr>
        <w:t>-12600,00руб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2552"/>
        <w:gridCol w:w="2233"/>
      </w:tblGrid>
      <w:tr>
        <w:trPr>
          <w:trHeight w:val="7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реждения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рограмма Сохранение и развитие традиционной культуры Волотовского района</w:t>
            </w:r>
          </w:p>
        </w:tc>
      </w:tr>
      <w:tr>
        <w:trPr>
          <w:trHeight w:val="11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местно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БУК «Волотовский МСК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1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00,00</w:t>
            </w:r>
          </w:p>
        </w:tc>
      </w:tr>
    </w:tbl>
    <w:p>
      <w:pPr>
        <w:pStyle w:val="Normal"/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1.9.2 Исключить абзац 11.</w:t>
      </w:r>
    </w:p>
    <w:p>
      <w:pPr>
        <w:pStyle w:val="Normal"/>
        <w:spacing w:lineRule="auto" w:line="276"/>
        <w:ind w:left="720" w:hanging="720"/>
        <w:rPr/>
      </w:pPr>
      <w:r>
        <w:rPr>
          <w:sz w:val="28"/>
          <w:szCs w:val="28"/>
        </w:rPr>
        <w:t>1.9.3. Дополнить  абзацами следующего содержания:</w:t>
      </w:r>
    </w:p>
    <w:p>
      <w:pPr>
        <w:pStyle w:val="Normal"/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13.Субсидия на поддержку лучших муниципальных учреждений культуры находящихся на территории сельских поселений</w:t>
      </w:r>
      <w:r>
        <w:rPr/>
        <w:t>-100000,00руб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4501"/>
      </w:tblGrid>
      <w:tr>
        <w:trPr>
          <w:trHeight w:val="7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режде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Развитие библиотечного дела в Волотовском районе</w:t>
            </w:r>
          </w:p>
        </w:tc>
      </w:tr>
      <w:tr>
        <w:trPr>
          <w:trHeight w:val="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федерально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БУК «Волотовская МЦБС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4.Субсидия на комплектование книжных фондов библиотек муниципальных образований Программы "Развитие культуры на 2014-2020 годы"-69</w:t>
      </w:r>
      <w:r>
        <w:rPr/>
        <w:t>00,00 руб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649"/>
        <w:gridCol w:w="1630"/>
        <w:gridCol w:w="1751"/>
        <w:gridCol w:w="1153"/>
      </w:tblGrid>
      <w:tr>
        <w:trPr>
          <w:trHeight w:val="708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/п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реждения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Развитие библиотечного дела в Волотовском районе</w:t>
            </w:r>
          </w:p>
        </w:tc>
      </w:tr>
      <w:tr>
        <w:trPr>
          <w:trHeight w:val="11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средств местного бюджет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БУК «Волотовская МЦБС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5.  «Субсидия на обслуживание водоочистного оборудования, установленного на пищеблоках образовательных учреждений»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10069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000"/>
        <w:gridCol w:w="2356"/>
        <w:gridCol w:w="2720"/>
      </w:tblGrid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 №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едства муниципального бюджета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1983,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60,00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4587,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70,00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0273,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70,00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6843,00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000,00</w:t>
            </w:r>
          </w:p>
        </w:tc>
      </w:tr>
    </w:tbl>
    <w:p>
      <w:pPr>
        <w:pStyle w:val="TextBodyIndent"/>
        <w:spacing w:lineRule="auto" w:line="276"/>
        <w:ind w:right="-185" w:hanging="0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5:00Z</dcterms:created>
  <dc:creator>user</dc:creator>
  <dc:description/>
  <cp:keywords/>
  <dc:language>en-US</dc:language>
  <cp:lastModifiedBy>Малыгина Татьяна Владимировна</cp:lastModifiedBy>
  <cp:lastPrinted>2017-09-07T10:28:00Z</cp:lastPrinted>
  <dcterms:modified xsi:type="dcterms:W3CDTF">2017-09-26T10:00:00Z</dcterms:modified>
  <cp:revision>511</cp:revision>
  <dc:subject/>
  <dc:title> </dc:title>
</cp:coreProperties>
</file>