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14.12.2017  №  189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     муниципального района   от  19.12.2016 № 120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9.12.2016 № 120 « </w:t>
      </w:r>
      <w:r>
        <w:rPr>
          <w:color w:val="000000"/>
          <w:sz w:val="28"/>
          <w:szCs w:val="28"/>
        </w:rPr>
        <w:t>О бюджете   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1 В пункте 1 подпункты 1),2),3)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прогнозируемый общий объем доходов бюджета муниципального района в сумме    144 772,33 тыс. рублей, в том числе  собственные доходы в сумме 39 783,9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муниципального  района в сумме  144 988,81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3)прогнозируемый дефицит бюджета муниципального района в сумме  216,48  тыс. рублей или  1,30 % к объё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</w:t>
      </w:r>
      <w:r>
        <w:rPr>
          <w:rFonts w:cs="Arial"/>
          <w:sz w:val="28"/>
          <w:szCs w:val="28"/>
        </w:rPr>
        <w:t>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Пункт 1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объем межбюджетных трансфертов, получаемых из других бюджетов бюджетной системы Российской Федерации, на 2017 год в сумме    104988,43</w:t>
      </w:r>
      <w:r>
        <w:rPr/>
        <w:t xml:space="preserve"> </w:t>
      </w:r>
      <w:r>
        <w:rPr>
          <w:sz w:val="28"/>
          <w:szCs w:val="28"/>
        </w:rPr>
        <w:t>тыс. рублей, на 2018 год  в сумме 88 986.10 тыс. руб., на 2019 год – в сумме 87 458.40 тыс. рублей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4.Утвердить общий объем бюджетных ассигнований на исполнение публичных нормативных обязательств на 2017 год в сумм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238,1 тыс. рублей, на 2018 год  в сумме 20370,2 тыс. руб., на 2019 год – в сумме 19459,3 тыс. рублей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>Пункт 19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Установить размер резервного фонда   на 2017 год в сумме 0,00 тыс. рубле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>Пункт 18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8.Утвердить объем бюджетных ассигнований дорожного фонда Волотовского муниципального района на 2017 год  в сумме 615,13  тыс. руб. и на плановый период 2018 год -384,96 тыс. руб., на 2019 год- 416,25 тыс. рублей.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 Абзац 1</w:t>
      </w:r>
      <w:r>
        <w:rPr>
          <w:rFonts w:cs="Times New Roman" w:ascii="Times New Roman" w:hAnsi="Times New Roman"/>
          <w:sz w:val="28"/>
          <w:szCs w:val="28"/>
        </w:rPr>
        <w:t>пункта 35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36. Утвердить верхний предел муниципального внутреннего долга муниципального района </w:t>
      </w:r>
      <w:r>
        <w:rPr>
          <w:color w:val="000000"/>
          <w:sz w:val="28"/>
          <w:szCs w:val="28"/>
        </w:rPr>
        <w:t>на  1 января 2018 года  в сумме  1900 тыс. рублей, на 1 января 2019 года – 640,0 на 1 января 2020 года  384 тыс. рублей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Пункт 41 дополнить абзацами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«в случае изменения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, изменением подведомственности распорядителей (получателей) бюджетных средств и при осуществлении органами исполнительной власти (органами местного самоуправления) бюджетных полномочий, предусмотр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19702/dcc2076a0d3a77c78ca86b0a9fdb00203d0debba/" \l "dst10363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5 статьи 15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Бюджетного Кодекса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в случае исполнения судебных актов, предусматривающих обращение взыскания</w:t>
      </w:r>
      <w:r>
        <w:rPr>
          <w:color w:val="000000"/>
          <w:sz w:val="28"/>
          <w:szCs w:val="28"/>
          <w:shd w:fill="FFFFFF" w:val="clear"/>
        </w:rPr>
        <w:t xml:space="preserve">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лучае изменения типа (подведомственности) государственных (муниципальных) учреждений и организационно-правовой формы государственных (муниципальных) унитарных предприяти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8 Приложение 1 изложить в следующей редакции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616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 год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7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07,9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78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49,5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102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25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69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2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1020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2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7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5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37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6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52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7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2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50201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3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4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402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3010011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13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7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7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9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904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904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0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1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2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3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4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2995050000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38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0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3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0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1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3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6013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602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25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6313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3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303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, установленные Уголов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за уклонение от уплаты налогов и (или) сборов, сокрытие денежных средств либо имущества организации или индивидуального предпринимателя, за счет которых должно производиться взыскание налогов и (или) сборов, а также за неисполнение обязанностей налогового аген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08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55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0802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16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1800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76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18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2506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33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43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90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7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705050000000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988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988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03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1500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1500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273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005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005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551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555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12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12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45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0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0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5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5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20235082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2023508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5118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511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512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512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30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6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9 . В приложении 2 строк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1266"/>
        <w:gridCol w:w="1144"/>
        <w:gridCol w:w="1073"/>
      </w:tblGrid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rPr/>
            </w:pPr>
            <w:r>
              <w:rPr/>
            </w:r>
          </w:p>
          <w:p>
            <w:pPr>
              <w:pStyle w:val="Normal"/>
              <w:ind w:right="165" w:hanging="0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изложить в следующей редакци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1.10. </w:t>
      </w:r>
      <w:r>
        <w:rPr>
          <w:sz w:val="28"/>
          <w:szCs w:val="28"/>
        </w:rPr>
        <w:t>Приложение 7 изложить в следующей редакции:</w:t>
      </w:r>
    </w:p>
    <w:p>
      <w:pPr>
        <w:pStyle w:val="Normal"/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«О бюджете муниципального района на 20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д </w:t>
      </w:r>
      <w:r>
        <w:rPr>
          <w:bCs/>
        </w:rPr>
        <w:t>и на плановый период 2018 и 2019 годов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района на 2017 год </w:t>
      </w: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а (тыс. рублей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8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9"/>
        <w:gridCol w:w="525"/>
        <w:gridCol w:w="719"/>
        <w:gridCol w:w="1089"/>
        <w:gridCol w:w="719"/>
        <w:gridCol w:w="1097"/>
        <w:gridCol w:w="1097"/>
        <w:gridCol w:w="1092"/>
      </w:tblGrid>
      <w:tr>
        <w:trPr>
          <w:trHeight w:val="56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П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Р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6,2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8,9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0,53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5,6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24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261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Обеспечение деятельности комитет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1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922,5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19,4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37,42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6,6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50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4,46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6,5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5,5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5,56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8,6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5,7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9,1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7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8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0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2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6,2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5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25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44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9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Ремонт муниципальных жилых помещений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5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5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897,2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31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31,9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8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8,6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3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Развитие дошкольно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3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8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9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3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07,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34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34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886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дошкольно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обще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5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5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08,3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1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4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4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4,8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1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9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5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1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1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7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75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5,4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Содержание учреждения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4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9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68,5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6,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8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8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61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жиль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536,9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,9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153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7,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4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1,20</w:t>
            </w:r>
          </w:p>
        </w:tc>
      </w:tr>
      <w:tr>
        <w:trPr>
          <w:trHeight w:val="235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82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0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26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28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31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1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2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1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7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78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88,8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388,3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07,95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11 Приложение 8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8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 О </w:t>
      </w:r>
    </w:p>
    <w:p>
      <w:pPr>
        <w:pStyle w:val="Normal"/>
        <w:jc w:val="right"/>
        <w:rPr/>
      </w:pPr>
      <w:r>
        <w:rPr/>
        <w:t>бюджете муниципального райо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</w:rPr>
        <w:t>период 2018 и 2019 годов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</w:t>
      </w:r>
      <w:r>
        <w:rPr>
          <w:b/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b/>
          <w:sz w:val="28"/>
          <w:szCs w:val="28"/>
        </w:rPr>
        <w:t xml:space="preserve">), группам и подгруппам видов расходов классификации расходов   бюджета  муниципального района </w:t>
      </w:r>
      <w:r>
        <w:rPr>
          <w:b/>
          <w:bCs/>
          <w:color w:val="000000"/>
          <w:sz w:val="28"/>
          <w:szCs w:val="28"/>
        </w:rPr>
        <w:t>на 2017 год и на плановый период 2018 и 2019 годов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280" w:after="0"/>
        <w:ind w:firstLine="708"/>
        <w:jc w:val="right"/>
        <w:rPr>
          <w:sz w:val="20"/>
        </w:rPr>
      </w:pPr>
      <w:r>
        <w:rPr>
          <w:sz w:val="20"/>
        </w:rPr>
        <w:t>Сумма (тыс. рублей)</w:t>
      </w:r>
    </w:p>
    <w:tbl>
      <w:tblPr>
        <w:tblW w:w="970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820"/>
        <w:gridCol w:w="1120"/>
        <w:gridCol w:w="820"/>
        <w:gridCol w:w="1240"/>
        <w:gridCol w:w="1240"/>
        <w:gridCol w:w="1240"/>
      </w:tblGrid>
      <w:tr>
        <w:trPr>
          <w:trHeight w:val="8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20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6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39,7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4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3,5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8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7 488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5,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9,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1,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80</w:t>
            </w:r>
          </w:p>
        </w:tc>
      </w:tr>
      <w:tr>
        <w:trPr>
          <w:trHeight w:val="27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деятельности комитет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6,2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7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3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</w:tr>
      <w:tr>
        <w:trPr>
          <w:trHeight w:val="19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5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Ремонт муниципальных жилых помещений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32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3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8,6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3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дошкольно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3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4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9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07,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34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дошкольно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обще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5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5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4,8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5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9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0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5,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Содержание учрежде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6,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8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7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жиль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,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,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150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1,20</w:t>
            </w:r>
          </w:p>
        </w:tc>
      </w:tr>
      <w:tr>
        <w:trPr>
          <w:trHeight w:val="24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8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32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23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1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88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388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07,95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12. Приложение 9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8"/>
        </w:rPr>
        <w:t>«Приложение 9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ешению Думы Волотовского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муниципального района «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бюджете муниципального района</w:t>
      </w:r>
    </w:p>
    <w:p>
      <w:pPr>
        <w:pStyle w:val="Normal"/>
        <w:jc w:val="right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8"/>
        </w:rPr>
        <w:t>период 2018 и 2019 годов</w:t>
      </w:r>
      <w:r>
        <w:rPr>
          <w:sz w:val="22"/>
          <w:szCs w:val="28"/>
        </w:rPr>
        <w:t>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района на 2017 год и на плановый период 2018 и 2019 год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а (тыс. рублей)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5"/>
        <w:gridCol w:w="1144"/>
        <w:gridCol w:w="813"/>
        <w:gridCol w:w="813"/>
        <w:gridCol w:w="1235"/>
        <w:gridCol w:w="1235"/>
        <w:gridCol w:w="1232"/>
      </w:tblGrid>
      <w:tr>
        <w:trPr>
          <w:trHeight w:val="82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134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8,2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8,9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0,53</w:t>
            </w:r>
          </w:p>
        </w:tc>
      </w:tr>
      <w:tr>
        <w:trPr>
          <w:trHeight w:val="261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деятельности комитет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2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0,7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23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8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83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9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муниципального жилищного фонд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101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82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19,3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09,48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7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72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дошкольного образова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0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8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8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8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Развитие общего образова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61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30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6,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6,08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30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6,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6,08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3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4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3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4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9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4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2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31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261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75,7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5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5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огашение кредиторской задолженн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3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5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5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8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0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00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,7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5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7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жиль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Ремонт муниципальных жилых помещений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управляющим организациям на проведение капитального ремонта общего имущества в многоквартирных дома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10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4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2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2,5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561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L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R55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7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75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7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5,4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7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2S25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L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R51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 Содержание учреждения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4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7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51,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9,6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9,22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91,7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0,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9,92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7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0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1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56,6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1,6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1,67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44,5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98,9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98,97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44,5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98,9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98,97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1,5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8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8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4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1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1,6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5,7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9,1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7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1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567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,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06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44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6,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9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9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огашению кредиторской задолжен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714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88,8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388,3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07,95»</w:t>
            </w:r>
          </w:p>
        </w:tc>
      </w:tr>
    </w:tbl>
    <w:p>
      <w:pPr>
        <w:pStyle w:val="TextBodyIndent"/>
        <w:spacing w:lineRule="auto" w:line="276"/>
        <w:ind w:right="-185" w:firstLine="708"/>
        <w:rPr/>
      </w:pPr>
      <w:r>
        <w:rPr/>
        <w:t>1.13. Приложение 5 дополнить строкам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550"/>
        <w:gridCol w:w="6097"/>
      </w:tblGrid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«9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1 05013 05 0000 1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4 06013 05 0000 43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</w:t>
            </w:r>
          </w:p>
        </w:tc>
      </w:tr>
    </w:tbl>
    <w:p>
      <w:pPr>
        <w:pStyle w:val="TextBodyIndent"/>
        <w:spacing w:lineRule="auto" w:line="276"/>
        <w:ind w:right="-185" w:firstLine="708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FF6600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3EE2C38D192D67BB454CCDF41BA191285515C09872ABB06BE81C3F3Cm0i3J" TargetMode="External"/><Relationship Id="rId4" Type="http://schemas.openxmlformats.org/officeDocument/2006/relationships/hyperlink" Target="consultantplus://offline/ref=903EE2C38D192D67BB454CCDF41BA19128541CC09476ABB06BE81C3F3Cm0i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3:00Z</dcterms:created>
  <dc:creator>user</dc:creator>
  <dc:description/>
  <cp:keywords/>
  <dc:language>en-US</dc:language>
  <cp:lastModifiedBy>Лыжова Ирина Владимировна</cp:lastModifiedBy>
  <cp:lastPrinted>2017-12-18T12:52:00Z</cp:lastPrinted>
  <dcterms:modified xsi:type="dcterms:W3CDTF">2018-04-13T06:21:00Z</dcterms:modified>
  <cp:revision>12</cp:revision>
  <dc:subject/>
  <dc:title> </dc:title>
</cp:coreProperties>
</file>