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7.10.2017  № 170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1 В пункте 1 подпункты 1),2),3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43 829,43 тыс. рублей, в том числе  собственные доходы в сумме 39 769,53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44108,17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3)прогнозируемый дефицит бюджета муниципального района в сумме  278,74  тыс. рублей или  1,68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</w:t>
      </w:r>
      <w:r>
        <w:rPr>
          <w:rFonts w:cs="Arial"/>
          <w:sz w:val="28"/>
          <w:szCs w:val="28"/>
        </w:rPr>
        <w:t>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ъем межбюджетных трансфертов, получаемых из других бюджетов бюджетной системы Российской Федерации, на 2017 год в сумме    104059,90</w:t>
      </w:r>
      <w:r>
        <w:rPr/>
        <w:t xml:space="preserve"> </w:t>
      </w:r>
      <w:r>
        <w:rPr>
          <w:sz w:val="28"/>
          <w:szCs w:val="28"/>
        </w:rPr>
        <w:t>тыс. рублей, на 2018 год  в сумме 88 986.10 тыс. руб., на 2019 год – в сумме 87 458.40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3 Приложение 1 изложить в следующей редак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619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29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69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6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2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6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6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3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Уголов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за уклонение от уплаты налогов и (или) сборов, с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, а также за неисполнение обязанностей налогового аген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1800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7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18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705050000000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0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135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5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0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8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8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 В приложении 2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085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085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78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81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881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5  В приложении 5 дополнить строкой</w:t>
      </w:r>
      <w:r>
        <w:rPr/>
        <w:t xml:space="preserve"> следующего содерж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2"/>
        <w:gridCol w:w="2520"/>
        <w:gridCol w:w="6258"/>
      </w:tblGrid>
      <w:tr>
        <w:trPr>
          <w:trHeight w:val="3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«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20"/>
        <w:gridCol w:w="832"/>
        <w:gridCol w:w="1573"/>
        <w:gridCol w:w="681"/>
        <w:gridCol w:w="1117"/>
        <w:gridCol w:w="1117"/>
        <w:gridCol w:w="1117"/>
      </w:tblGrid>
      <w:tr>
        <w:trPr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6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68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70,53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64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5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75,2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41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9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51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50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864,46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66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355,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355,56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95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 27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62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76,2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180010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69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56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30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00101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28,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031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031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1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2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328,60</w:t>
            </w:r>
          </w:p>
        </w:tc>
      </w:tr>
      <w:tr>
        <w:trPr>
          <w:trHeight w:val="2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63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782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27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27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84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08,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2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1122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34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7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дорового образа жиз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88,9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745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745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110210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85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9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179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 946,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158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00070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7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4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8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3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70017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 07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08,1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88,3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7 Приложение 8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280" w:after="0"/>
        <w:ind w:firstLine="708"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418"/>
        <w:gridCol w:w="708"/>
        <w:gridCol w:w="1134"/>
        <w:gridCol w:w="1134"/>
        <w:gridCol w:w="1134"/>
      </w:tblGrid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8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8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9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66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4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453,5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4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4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9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3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413,8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3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26,2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3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00,3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00S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5000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76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95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3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328,6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2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551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8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 5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4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1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78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0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451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39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63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0171,9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7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2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3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250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1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94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1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158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28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8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19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6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7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7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8 Приложение 9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7"/>
        <w:gridCol w:w="533"/>
        <w:gridCol w:w="540"/>
        <w:gridCol w:w="763"/>
        <w:gridCol w:w="1134"/>
        <w:gridCol w:w="1134"/>
        <w:gridCol w:w="1134"/>
      </w:tblGrid>
      <w:tr>
        <w:trPr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ав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8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0,53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99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31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209,4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8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53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3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396,0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0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6004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0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6004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7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7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795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7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7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795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5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жиль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2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 капитальный ремонт зданий муниципальных учреждений культуры за счет средств резервного фонда Президента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5612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9,22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6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6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609,92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7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2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21,67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815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19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198,97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0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72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9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0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55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7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6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07,95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3EE2C38D192D67BB454CCDF41BA191285515C09872ABB06BE81C3F3Cm0i3J" TargetMode="External"/><Relationship Id="rId4" Type="http://schemas.openxmlformats.org/officeDocument/2006/relationships/hyperlink" Target="consultantplus://offline/ref=903EE2C38D192D67BB454CCDF41BA19128541CC09476ABB06BE81C3F3Cm0i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5:00Z</dcterms:created>
  <dc:creator>user</dc:creator>
  <dc:description/>
  <cp:keywords/>
  <dc:language>en-US</dc:language>
  <cp:lastModifiedBy>Лыжова Ирина Владимировна</cp:lastModifiedBy>
  <cp:lastPrinted>2017-10-19T10:30:00Z</cp:lastPrinted>
  <dcterms:modified xsi:type="dcterms:W3CDTF">2017-11-03T08:08:00Z</dcterms:modified>
  <cp:revision>577</cp:revision>
  <dc:subject/>
  <dc:title> </dc:title>
</cp:coreProperties>
</file>