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городская область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Дума Волотов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32"/>
          <w:szCs w:val="32"/>
          <w:lang w:eastAsia="ar-SA"/>
        </w:rPr>
        <w:t>Р Е Ш Е Н И 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0.07.2017 № 156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szCs w:val="28"/>
          <w:lang w:eastAsia="ar-SA"/>
        </w:rPr>
        <w:t>п. Волот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74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74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4819" w:hanging="0"/>
        <w:jc w:val="both"/>
        <w:rPr/>
      </w:pPr>
      <w:r>
        <w:rPr>
          <w:sz w:val="28"/>
          <w:szCs w:val="28"/>
          <w:lang w:eastAsia="ar-SA"/>
        </w:rPr>
        <w:t>Об утверждении отчета муниципального автономного учреждения «Сервисный центр» Волотовского муниципального района об итогах работы за 2016 год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Волотовского муниципального района, Дума Волотовского муниципального район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ИЛА: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прилагаемый отчет муниципального автономного учреждения «Сервисный центр» Волотовского муниципального района об итогах работы за 2016 год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 Признать работу муниципального автономного учреждения «Сервисный центр» Волотовского муниципального района удовлетворительной.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Глава             Волотовского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ого      райо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            </w:t>
            </w:r>
            <w:r>
              <w:rPr>
                <w:b/>
                <w:sz w:val="28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Председатель Думы Волотовского муниципального                  райо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</w:t>
            </w:r>
            <w:r>
              <w:rPr>
                <w:b/>
                <w:sz w:val="28"/>
              </w:rPr>
              <w:t xml:space="preserve">Г.А.Лебедев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tyle51"/>
        <w:widowControl/>
        <w:spacing w:lineRule="auto" w:line="240"/>
        <w:rPr>
          <w:spacing w:val="10"/>
          <w:sz w:val="28"/>
          <w:szCs w:val="18"/>
        </w:rPr>
      </w:pPr>
      <w:r>
        <w:rPr>
          <w:spacing w:val="10"/>
          <w:sz w:val="28"/>
          <w:szCs w:val="18"/>
        </w:rPr>
      </w:r>
    </w:p>
    <w:p>
      <w:pPr>
        <w:pStyle w:val="Normal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Воло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          райо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7.2017 № 15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автономного учреждения «Сервисный цент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товского муниципального района об итогах работы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униципальное автономное учреждение «Сервисный центр» Волотовского муниципального района (далее - МАУ «СЦ») создано в соответствии с решением Думы Волотовского муниципального района от 19 апреля 2010 года для качественного и доступного обслуживания населения и организаций на территории района путем выполнения работ, оказания услуг, а так же качественного выполнения заданий и поручений учредителя в целях осуществления полномочий Волотовского муниципального района по решению вопросов местного значения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вид деятельности – предоставление транспортных услуг органам местного самоуправления, муниципальным учреждениям в соответствии с заданием учредителя, заключенными соглашениями, а также сторонним юридическим лицам и гражданам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, не являющимися основными: оказание услуг по ремонту и техническое обслуживанию автотранспорта, бытовой и оргтехники; осуществление хозяйственно-технического обслуживания зданий; предоставление копировально-множительных машинописных и оформительских услуг; организация охраны, уборки, текущего ремонта помещений; обеспечение соблюдения правил пожарной безопасности и осуществление пропускного и внутриобъектового режима в помещениях, занимаемых Администрацией муниципального района; оказание услуг по ремонту помещений; выполнение работ по благоустройству и содержанию дорог местного значения; организация строительно-монтажных и ремонтно-строительных работ; предоставление услуг по вывозу жидких бытовых отходов; оказание методического сопровождения муниципальным образовательным учреждениям; сбор, очистка и распределение воды; распределение пара и горячей воды (тепловой энергии); производство электромонтажных, отделочных, столярных и плотнических, стекольных работ; управление эксплуатацией жилого фонда; деятельность по проведению дезинфекционных, дезинсекционных и дератизационных работ; физкультурно-оздоровительная деятельност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У «СЦ» обеспечивает 22 юридических лица - потребителя услуг: Администрация - услуги по обслуживанию здания и территории, автотранспортные услуги, вывоз ЖБО; Комитеты Администрации - автотранспортные услуги, услуги по обслуживанию здания и территории; Волотовская средняя школа - услуги по вывозу ЖБО, услуги по ремонту электросетей; детские сады - услуги по вывозу ЖБО, услуги по обслуживанию котельной, услуги по ремонту электросетей; детская школа искусств - услуги по вывозу ЖБО, услуги по ремонту электросетей; Волотовский межпоселенческий социально- культурный комплекс - услуги по вывозу ЖБО, услуги по обслуживанию здания и территории, автотранспортные услуги; ГОБУЗ Старорусская ЦРБ - услуги по вывозу ЖБО; Управление ПФ РФ - услуги по вывозу ЖБО; Управление судебного департамента - услуги по вывозу ЖБО; МБУ ФСК имени Якова Иванова - услуги по вывозу ЖБО, услуги по ремонту электросетей; ОБУ Волотовская ветеринарная станция - услуги по вывозу ЖБО, услуги по ремонту электросет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ОО «ТехСтар», ПО «Волотхлеб», Волотовское Райпо, ООО «Бивер», ООО «Производственный комбинат «Волотовский», ООО «Полиформ», ОАО «НордЭнерго», ООО «ЭВЕРЕСТ» оказываем услуги по вывозу ЖБ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осуществляет свою деятельность на основании Устава муниципального автономного учреждения «Сервисный центр» Волотов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У «СЦ» предоставляет следующие платные услуги: услуги по сбору, вывозу и выгрузке жидких бытовых отходов (ЖБО) (3,6 м3), автотранспортные услуги, услуги электрика, услуги рабочего по хозяйственно-техническому обслуживанию зданий, услуги по скашиванию травы, услуги по уборке снега снегоуборочной машиной. Перечень платных услуг и прейскурант цены (тарифов) на оказываемые платные услуги МАУ «СЦ» утвержден решением Думы Волотовского муниципального района от 28.12.2015 года № 35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16 году среднесписочная численность работников МАУ «СЦ» составила 22 человека. Для осуществления хозяйственно - технического обслуживания зданий, занимаемых органами местного самоуправления Волотовского муниципального района, муниципальными учреждениями и выполнения своих функций в 2016 году было задействовано технического персонала: 4 уборщицы, 4 водителя, 1 рабочий, 1 электрик. Оплата труда в 2016 году составила 2779,9 тыс. рублей, начисления - 800,5 тыс. рублей. Средняя заработная плата по учреждению составила в 2016 году 12417,46 рублей, а в 2015 году средняя заработная плата составляла 13096,60 рублей. Уменьшение средней заработной платы связано с возрастанием затрат на содержание автопарка и в соответствии с этим уменьшения суммы премирования по итогам работы за кварта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ъем средств на исполнение обязательств по выполнению муниципального задания в 2016 году освоен в размере 96,7 %, в сумме 5230,9 тыс. рублей (запланировано 5409,4 тыс. рублей), из них оплата труда – 2779,9 тыс. рублей, начисления – 800,5 тыс. рублей, коммунальные услуги – 946,2 тыс. рублей. По целевым средствам запланировано финансовое обеспечение в сумме: 60 тыс. рублей, на промывку и опрессовку системы отопления и выполнен на 100 %. Недоосвоение показателей вызвано уменьшением объема средств, выделяемых  на статьи по коммунальным услуга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полученных от оказания платных услуг составил: 1067,5 тыс. рублей (в 2015 году – 928 тыс. рублей); из них: аренда нежилых помещений – 26,1 тыс. рублей (в 2015 году - 11,7 тыс. рублей); вывоз жидких бытовых отходов - 747,3 тыс. рублей (в 2015 году – 675,4 тыс. рублей) ; выполнение работ по ремонту электросетей и оборудования на сумму: 16,8 тыс. рублей ( в 2015 году – 6,4 тыс. рублей); выполнение работ по скашиванию травы на частных участках – 3 тыс. рублей (в 2015 году – 3,8 тыс. рублей); услуги рабочего – 1,3 тыс. рублей (в 2015 году – 6,7 тыс. рублей); услуги кочегара – 164 тыс. рублей (в 2015 году – 170,3 тыс. рублей); транспортные услуги на сумму: 43,5 тыс. рублей; за организацию подготовки площадки для проведения розничной ярмарки – 65,5 тыс. рублей. Все средства от предоставления платных услуг потрачены на финансирование текущей деятельности МАУ «СЦ»: содержание, страхование, тех. осмотр и ремонт автомобилей, приобретение материалов для обслуживающего персонала, приобретение материалов для обслуживания зданий и территории, начисления и оплата труда секретарю и водителю ГАЗ КО- 503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своих функций Администрацией Волотовского муниципального района передано на праве оперативного управления МАУ «СЦ» 8 единиц недвижимого имущества общей балансовой (остаточной)  стоимостью 8510321,51 руб.: здание интерната (общей площадью 812,9 кв.м.), административное здание (общей площадью 668,6 кв.м.), встроенное помещение (общей площадью 318,3 кв.м.), гараж для автомашины в количестве 5 единиц (общей площадью 307,1 кв.м.). Также передано три земельных участка под административными зданиями и прилегающей территорией, балансовой (остаточной) стоимостью 2491093,35 руб. и движимое имущество общей балансовой (остаточной) стоимостью 3137134,28 руб., из них: пять легковых автомобилей, один автобус, вакуумная машина КО – 503 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казания транспортных услуг в 2016 году передан в казну Волотовского муниципального района автомобиль ВАЗ 212140(Нива) балансовая стоимость 320 тыс. рублей, за МАУ «СЦ» закреплен на праве оперативного управления автомобиль ВАЗ – 21074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2107 балансовая стоимость 157 тыс. рублей. 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709"/>
        <w:rPr>
          <w:spacing w:val="10"/>
          <w:sz w:val="28"/>
          <w:szCs w:val="18"/>
        </w:rPr>
      </w:pPr>
      <w:r>
        <w:rPr>
          <w:spacing w:val="10"/>
          <w:sz w:val="28"/>
          <w:szCs w:val="1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7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72"/>
      <w:ind w:firstLine="86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jc w:val="right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6:19:00Z</dcterms:created>
  <dc:creator>Светлана</dc:creator>
  <dc:description/>
  <cp:keywords/>
  <dc:language>en-US</dc:language>
  <cp:lastModifiedBy>Лыжова Ирина Владимировна</cp:lastModifiedBy>
  <cp:lastPrinted>2017-07-26T12:40:00Z</cp:lastPrinted>
  <dcterms:modified xsi:type="dcterms:W3CDTF">2017-07-26T09:41:00Z</dcterms:modified>
  <cp:revision>8</cp:revision>
  <dc:subject/>
  <dc:title>проект</dc:title>
</cp:coreProperties>
</file>