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880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23.11.2017 № 187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еме  полномочий контрольно – счетной комиссии Славити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олотов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исполнение контрольно – счетной палатой  Волотовского муниципального района полномочия контрольно – счетной комиссии Славитинского сельского поселения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Утвердить объем субвенций на 2018 год, необходимых для осуществления передаваемых полномочий, в размере   </w:t>
      </w:r>
      <w:r>
        <w:rPr>
          <w:spacing w:val="-4"/>
          <w:sz w:val="28"/>
          <w:szCs w:val="28"/>
        </w:rPr>
        <w:t>103266</w:t>
      </w:r>
      <w:r>
        <w:rPr>
          <w:sz w:val="28"/>
          <w:szCs w:val="28"/>
        </w:rPr>
        <w:t xml:space="preserve">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 настоящее решение в газете «Волот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 с 0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лотовского муниципаль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 от 23.11.2017 № </w:t>
      </w:r>
      <w:bookmarkStart w:id="0" w:name="_GoBack"/>
      <w:bookmarkEnd w:id="0"/>
      <w:r>
        <w:rPr>
          <w:sz w:val="26"/>
          <w:szCs w:val="26"/>
        </w:rPr>
        <w:t>18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лномочий контрольно – счетной комиссии Славитинского  сельского поселения, принимаемых на исполнение контрольно – счетной палатой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Контроль за исполнением бюджета Славит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Экспертиза проектов бюджета Славит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нешняя проверка годового отчета об исполнении бюджета Славит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рганизация и осуществление контроля за законностью, результативностью, эффективностью и экономностью использования средств бюджета Славитинского сельского поселения, а также средств, получаемых бюджетом Славитинс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соблюдением установленного порядка управления и распоряжения имуществом, находящимся в собственности Славитинского сельского поселения, в том числе охраняемыми результатами интеллектуальной деятельности и средствами индивидуализации, принадлежащими Славитинскому сельскому посе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Оценка эффективности предоставления налоговых и иных льгот и преимуществ, бюджетных кредитов за счет средств Славит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лавитинского сельского поселения  и имущества, находящегося 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 Анализ бюджетного процесса в Славитинском сельском поселении и подготовка предложений, направленных на его совершенствовани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Подготовка информации о ходе исполнения бюджета Славитинского сельского поселения, о результатах проведенных контрольных и экспертно – аналитических мероприятий и предоставления такой информации в Совет депутатов Славитинского сельского поселения   и Главе Славит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Славитинского сельского поселения.</w:t>
      </w:r>
    </w:p>
    <w:sectPr>
      <w:type w:val="nextPage"/>
      <w:pgSz w:w="11906" w:h="16838"/>
      <w:pgMar w:left="158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38" w:leader="none"/>
        <w:tab w:val="left" w:pos="7088" w:leader="none"/>
      </w:tabs>
      <w:spacing w:lineRule="exact" w:line="240"/>
    </w:pPr>
    <w:rPr>
      <w:rFonts w:ascii="Times New Roman CYR" w:hAnsi="Times New Roman CYR" w:cs="Times New Roman CYR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15:00Z</dcterms:created>
  <dc:creator>АЛЛА</dc:creator>
  <dc:description/>
  <cp:keywords/>
  <dc:language>en-US</dc:language>
  <cp:lastModifiedBy>Лыжова Ирина Владимировна</cp:lastModifiedBy>
  <cp:lastPrinted>2017-11-22T17:13:00Z</cp:lastPrinted>
  <dcterms:modified xsi:type="dcterms:W3CDTF">2017-12-01T07:02:00Z</dcterms:modified>
  <cp:revision>8</cp:revision>
  <dc:subject/>
  <dc:title/>
</cp:coreProperties>
</file>