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27.12.2017  №  193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лате материальной помощи председателю Контрольно-счетной палаты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ложением о порядке определения денежного содержания и материальном стимулировании председателя и аудиторов Контрольно-счетной палаты Волотовского муниципального района, утвержденного решением Думы Волотовского муниципального района от 29.02.2012 № 137,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ить Бутылиной Елене Владимировне, председателю Контрольно – счетной палаты Волотовского муниципального района, материальную помощь, за счет экономии по фонду оплаты труда, в размере 11850,00 (Одиннадцать тысяч  восемьсот пятьдесят) рублей 00 копеек.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Г.А. 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3:00Z</dcterms:created>
  <dc:creator>ОРГОТДЕЛ</dc:creator>
  <dc:description/>
  <cp:keywords/>
  <dc:language>en-US</dc:language>
  <cp:lastModifiedBy>Лыжова Ирина Владимировна</cp:lastModifiedBy>
  <cp:lastPrinted>2018-01-16T08:34:00Z</cp:lastPrinted>
  <dcterms:modified xsi:type="dcterms:W3CDTF">2018-01-16T05:35:00Z</dcterms:modified>
  <cp:revision>5</cp:revision>
  <dc:subject/>
  <dc:title>Проект</dc:title>
</cp:coreProperties>
</file>