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3 Приложение 1  изложить в следующей редакции</w:t>
      </w:r>
      <w:r>
        <w:rPr/>
        <w:t xml:space="preserve">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620"/>
        <w:gridCol w:w="1236"/>
        <w:gridCol w:w="1236"/>
        <w:gridCol w:w="1236"/>
      </w:tblGrid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32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6,15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9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9,55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3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5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0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2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1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56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001163305005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93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93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06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6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6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5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49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1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1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2 строк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1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 1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7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3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3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5 В приложение 7 внести следующие изменения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5.1 Дополнить строкам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76"/>
        <w:gridCol w:w="456"/>
        <w:gridCol w:w="456"/>
        <w:gridCol w:w="1430"/>
        <w:gridCol w:w="576"/>
        <w:gridCol w:w="876"/>
        <w:gridCol w:w="876"/>
        <w:gridCol w:w="996"/>
      </w:tblGrid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02S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02S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3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3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/>
              <w:t>Предоставление жилых помещений детям-сирот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502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502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5.2 Строки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63"/>
        <w:gridCol w:w="435"/>
        <w:gridCol w:w="10"/>
        <w:gridCol w:w="445"/>
        <w:gridCol w:w="1422"/>
        <w:gridCol w:w="562"/>
        <w:gridCol w:w="1265"/>
        <w:gridCol w:w="1265"/>
        <w:gridCol w:w="1383"/>
      </w:tblGrid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0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68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69,73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4 362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 717,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 529,77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794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</w:tr>
      <w:tr>
        <w:trPr>
          <w:trHeight w:val="63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87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</w:tr>
      <w:tr>
        <w:trPr>
          <w:trHeight w:val="220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49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34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0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220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7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2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596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</w:tr>
      <w:tr>
        <w:trPr>
          <w:trHeight w:val="197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197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4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0 171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97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17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</w:tr>
      <w:tr>
        <w:trPr>
          <w:trHeight w:val="196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7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112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71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88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 930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88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3377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82,1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55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49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64,8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39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84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35393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 085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 399,5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60"/>
        <w:gridCol w:w="443"/>
        <w:gridCol w:w="443"/>
        <w:gridCol w:w="1414"/>
        <w:gridCol w:w="560"/>
        <w:gridCol w:w="1200"/>
        <w:gridCol w:w="1201"/>
        <w:gridCol w:w="1317"/>
      </w:tblGrid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1 047,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68,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69,73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60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018,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36,42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1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7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7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95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64,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</w:tr>
      <w:tr>
        <w:trPr>
          <w:trHeight w:val="191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 942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220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125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9 832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0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125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220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2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7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6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95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818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97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32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197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 179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41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 179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5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 302,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 302,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44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44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8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0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08,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7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7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3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4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4,80</w:t>
            </w:r>
          </w:p>
        </w:tc>
      </w:tr>
      <w:tr>
        <w:trPr>
          <w:trHeight w:val="196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11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71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88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3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 224,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 224,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89,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68,5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84,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61,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51,2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8,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96,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86,4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16,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43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4,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8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,7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8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,7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107,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8386,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706,1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6 В приложение 8 внести следующие изменения:</w:t>
      </w:r>
    </w:p>
    <w:p>
      <w:pPr>
        <w:pStyle w:val="Normal"/>
        <w:ind w:left="720" w:hanging="720"/>
        <w:rPr/>
      </w:pPr>
      <w:r>
        <w:rPr/>
        <w:t>1.6.1 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59"/>
        <w:gridCol w:w="459"/>
        <w:gridCol w:w="1440"/>
        <w:gridCol w:w="580"/>
        <w:gridCol w:w="883"/>
        <w:gridCol w:w="883"/>
        <w:gridCol w:w="1003"/>
      </w:tblGrid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02S2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02S2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10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10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3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3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/>
              <w:t>Предоставление жилых помещений детям-сирот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5025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5025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0»</w:t>
            </w:r>
          </w:p>
        </w:tc>
      </w:tr>
    </w:tbl>
    <w:p>
      <w:pPr>
        <w:pStyle w:val="Normal"/>
        <w:ind w:left="720" w:hanging="720"/>
        <w:rPr/>
      </w:pPr>
      <w:r>
        <w:rPr/>
        <w:t>1.6.2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9"/>
        <w:gridCol w:w="458"/>
        <w:gridCol w:w="1464"/>
        <w:gridCol w:w="578"/>
        <w:gridCol w:w="1298"/>
        <w:gridCol w:w="1299"/>
        <w:gridCol w:w="1421"/>
      </w:tblGrid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«Национальная экономи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794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871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49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10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596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</w:tr>
      <w:tr>
        <w:trPr>
          <w:trHeight w:val="1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132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132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132,60</w:t>
            </w:r>
          </w:p>
        </w:tc>
      </w:tr>
      <w:tr>
        <w:trPr>
          <w:trHeight w:val="1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71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17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7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11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7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8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988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37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382,1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39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8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39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8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 393,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 085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 399,50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8"/>
        <w:gridCol w:w="459"/>
        <w:gridCol w:w="1464"/>
        <w:gridCol w:w="581"/>
        <w:gridCol w:w="1244"/>
        <w:gridCol w:w="1280"/>
        <w:gridCol w:w="1365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«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7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7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 11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6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</w:tr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 9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125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125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7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9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2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81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97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3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197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 17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41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 17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97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 30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 30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4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4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8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0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08,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3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4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4,80</w:t>
            </w:r>
          </w:p>
        </w:tc>
      </w:tr>
      <w:tr>
        <w:trPr>
          <w:trHeight w:val="196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1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71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88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 22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 22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4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8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6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51,2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96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86,4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1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43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4,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8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,7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8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,7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107,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838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706,15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7 В приложение 9 внести следующие изменения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7.1 Дополнить строкам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1430"/>
        <w:gridCol w:w="456"/>
        <w:gridCol w:w="456"/>
        <w:gridCol w:w="576"/>
        <w:gridCol w:w="876"/>
        <w:gridCol w:w="876"/>
        <w:gridCol w:w="876"/>
      </w:tblGrid>
      <w:tr>
        <w:trPr>
          <w:trHeight w:val="228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</w:rPr>
              <w:t>«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7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5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S1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S1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S1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S1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/>
        <w:t>1.7.2. Строк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430"/>
        <w:gridCol w:w="456"/>
        <w:gridCol w:w="456"/>
        <w:gridCol w:w="576"/>
        <w:gridCol w:w="1236"/>
        <w:gridCol w:w="1236"/>
        <w:gridCol w:w="1356"/>
      </w:tblGrid>
      <w:tr>
        <w:trPr>
          <w:trHeight w:val="35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«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980,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18,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19,73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05,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907,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23,08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396,0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0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</w:tr>
      <w:tr>
        <w:trPr>
          <w:trHeight w:val="3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 00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</w:tr>
      <w:tr>
        <w:trPr>
          <w:trHeight w:val="51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8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50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9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47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9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28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5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5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4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3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54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33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</w:tr>
      <w:tr>
        <w:trPr>
          <w:trHeight w:val="52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</w:tr>
      <w:tr>
        <w:trPr>
          <w:trHeight w:val="50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90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,1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</w:tr>
      <w:tr>
        <w:trPr>
          <w:trHeight w:val="54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</w:tr>
      <w:tr>
        <w:trPr>
          <w:trHeight w:val="52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53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3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53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393,0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85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99,50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430"/>
        <w:gridCol w:w="456"/>
        <w:gridCol w:w="456"/>
        <w:gridCol w:w="576"/>
        <w:gridCol w:w="1236"/>
        <w:gridCol w:w="1236"/>
        <w:gridCol w:w="1356"/>
      </w:tblGrid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«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97,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18,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19,73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134,8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 319,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 209,48</w:t>
            </w:r>
          </w:p>
        </w:tc>
      </w:tr>
      <w:tr>
        <w:trPr>
          <w:trHeight w:val="8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696,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30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</w:tr>
      <w:tr>
        <w:trPr>
          <w:trHeight w:val="3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30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</w:tr>
      <w:tr>
        <w:trPr>
          <w:trHeight w:val="51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50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06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47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95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28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4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3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54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33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</w:tr>
      <w:tr>
        <w:trPr>
          <w:trHeight w:val="52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</w:tr>
      <w:tr>
        <w:trPr>
          <w:trHeight w:val="50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,40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,25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,25</w:t>
            </w:r>
          </w:p>
        </w:tc>
      </w:tr>
      <w:tr>
        <w:trPr>
          <w:trHeight w:val="54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,25</w:t>
            </w:r>
          </w:p>
        </w:tc>
      </w:tr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,25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,25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53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3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53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07,4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86,5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06,15»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8. В Приложение 20 внести следующие изменени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1.8.1. В пункте 1 цифры «144300,00» заменить цифрами « 144100,00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8.2. Дополнить пунктами следующего содержания:</w:t>
      </w:r>
    </w:p>
    <w:p>
      <w:pPr>
        <w:pStyle w:val="Normal"/>
        <w:spacing w:before="0" w:after="0"/>
        <w:ind w:left="-1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6.Субсидия на обеспечение пожарной безопасности муниципальных учреждений культуры в рамках Подпрограмма «Сохранение и развитие традиционной народной культуры Волотовского района» муниципальной программы «Развитие культуры на 2014-2020годы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02"/>
        <w:gridCol w:w="4578"/>
      </w:tblGrid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7.Субсидия на укрепление материально технической базы муниципальных учреждений культуры в рамках муниципальной программы «Развитие культуры на 2014-2020 годы</w:t>
      </w:r>
      <w:r>
        <w:rPr/>
        <w:t>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800"/>
        <w:gridCol w:w="1440"/>
      </w:tblGrid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Развитие библиотечного дела в Волотовском районе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8.Субсидия на мероприятия по проведению ремонтов зданий муниципальных учреждений культуры в рамках муниципальной программы «Развитие культуры на 2014-2020 годы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800"/>
        <w:gridCol w:w="1440"/>
      </w:tblGrid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Развитие библиотечного дела в Волотовском районе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9. Субсидия на обучение культработников в рамках муниципальной программы «Развитие культуры на 2014-2020 годы</w:t>
      </w:r>
      <w:r>
        <w:rPr/>
        <w:t>», руб.</w:t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04"/>
        <w:gridCol w:w="2819"/>
        <w:gridCol w:w="3059"/>
      </w:tblGrid>
      <w:tr>
        <w:trPr>
          <w:trHeight w:val="315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МСК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,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»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 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ъем межбюджетных трансфертов, получаемых из других бюджетов бюджетной системы Российской Федерации, на 2017 год в сумме    96 493.43 тыс. рублей, на 2018 год  в сумме 88 984.30 тыс. руб., на 2019 год – в сумме 87 456.60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0. Пункт 1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.Утвердить объем бюджетных ассигнований дорожного фонда Волотовского муниципального района на 2017 год  в сумме 600.96  тыс. руб.,  на 2018 год в сумме 384.96 тыс. руб., на 2019 год –в сумме  416,25 тыс. рублей».  </w:t>
      </w:r>
    </w:p>
    <w:p>
      <w:pPr>
        <w:pStyle w:val="TextBodyIndent"/>
        <w:spacing w:lineRule="auto" w:line="240" w:before="0" w:after="0"/>
        <w:ind w:right="-185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8:37:00Z</dcterms:created>
  <dc:creator>user</dc:creator>
  <dc:description/>
  <dc:language>en-US</dc:language>
  <cp:lastModifiedBy>User</cp:lastModifiedBy>
  <cp:lastPrinted>2017-02-22T11:29:00Z</cp:lastPrinted>
  <dcterms:modified xsi:type="dcterms:W3CDTF">2021-12-05T18:37:00Z</dcterms:modified>
  <cp:revision>2</cp:revision>
  <dc:subject/>
  <dc:title/>
</cp:coreProperties>
</file>