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23.11.2017  № 17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   в Положение о комитете по социальной защите населения Администрации Волотовского муниципального райо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Внести в Положение о Комитете по социальной защите населения Администрации Волотовского муниципального района,</w:t>
      </w:r>
      <w:r>
        <w:rPr>
          <w:rFonts w:eastAsia="SimSun;宋体" w:cs="Mangal"/>
          <w:kern w:val="2"/>
          <w:sz w:val="28"/>
          <w:lang w:eastAsia="hi-IN" w:bidi="hi-IN"/>
        </w:rPr>
        <w:t xml:space="preserve"> утвержденное решением Думы Волотовского муниципального района от 20.03.2015 № 378 (далее - Полож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1. В  пункте 3.1. раздела 3. Полномочия Комитета слова «от 02.06.2010 №768-ОЗ «О государственной социальной помощи малоимущим семьям, малоимущим одиноко проживающим гражданам и социальной поддержке лицам, оказавшимся в трудной жизненной ситуации на территории Новгородской области» заменить словами «</w:t>
      </w:r>
      <w:r>
        <w:rPr>
          <w:bCs/>
          <w:sz w:val="28"/>
          <w:szCs w:val="28"/>
        </w:rPr>
        <w:t xml:space="preserve">  от 27.03.2015 № 740-ОЗ «</w:t>
      </w:r>
      <w:r>
        <w:rPr>
          <w:sz w:val="28"/>
          <w:szCs w:val="28"/>
        </w:rPr>
        <w:t xml:space="preserve">О государственной социальной помощи малоимущим семьям, малоимущим одиноко проживающим гражданам, социальной поддержке отдельным категориям граждан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 xml:space="preserve">лицам, оказавшимся в трудной жизненной ситуации, и </w:t>
      </w:r>
      <w:r>
        <w:rPr>
          <w:bCs/>
          <w:sz w:val="28"/>
          <w:szCs w:val="28"/>
        </w:rPr>
        <w:t>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лова «от 05.05.2010 №749-ОЗ «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 заменить словами «</w:t>
      </w:r>
      <w:r>
        <w:rPr>
          <w:sz w:val="28"/>
          <w:szCs w:val="28"/>
        </w:rPr>
        <w:t>от 25.03.2015 г. №750-ОЗ « 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т 01.12.2014  N 658-ОЗ «О единовременном пособии одиноким матерям, проживающим на территории Новгородской области при рождении ребенка в 2015 - 2016 годах»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12.2014  N 671-ОЗ «О дополнительных мерах социальной поддержки отдельных категорий граждан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в 2015 году"» исключить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дпункте 3.2.2.  пункта 3.2. раздела 3 Полномочия Комитета исключить сло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ежемесячного», «единовременного пособия одинокой матери» «ежемесячного пособия на ребенка военнослужащего по призыву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пункты 3.2.3, 3.2.4 </w:t>
      </w:r>
      <w:r>
        <w:rPr>
          <w:rFonts w:cs="Times New Roman" w:ascii="Times New Roman" w:hAnsi="Times New Roman"/>
          <w:sz w:val="28"/>
        </w:rPr>
        <w:t>пункта 3.2. раздела 3. Полномочия Комитета изложить в следующей редак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3.2.3. Присвоение статуса многодетной семьи и выдача удостоверения, подтверждающего статус многодетной семьи, предоставление мер социальной поддержки многодетным семь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2.4. </w:t>
      </w:r>
      <w:r>
        <w:rPr>
          <w:rFonts w:cs="Times New Roman" w:ascii="Times New Roman" w:hAnsi="Times New Roman"/>
          <w:sz w:val="28"/>
          <w:szCs w:val="28"/>
        </w:rPr>
        <w:t>Возмещение организациям и индивидуальным предпринимателям расходов по предоставлению меры социальной поддержки, в виде бесплатного проезда на автомобильном транспорте общего пользования (автобус, троллейбус) в городском и пригородном сообщении для обучающихся общеобразовательных организаций в пределах Новгородской области  из  многодетных  сем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Подпункты  3.2.8., 3.2.9. пункта 3.2. раздела 3. Полномочия Комитета изложить в следующей 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«3.2.8. Выдача справок многодетной семье на предоставление мер социальной поддержки, на бесплатный проезд на автомобильном транспорте общего пользования (автобус, троллейбус) в городском и пригородном сообщении в пределах Новгородской области детям из многодетных семей, </w:t>
      </w:r>
      <w:r>
        <w:rPr>
          <w:spacing w:val="-2"/>
          <w:sz w:val="28"/>
          <w:szCs w:val="28"/>
        </w:rPr>
        <w:t>обучающимся в общеобразовательных организациях, для бесплатного проез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2.9. </w:t>
      </w:r>
      <w:r>
        <w:rPr>
          <w:sz w:val="28"/>
        </w:rPr>
        <w:t xml:space="preserve">Подготовка документов на </w:t>
      </w:r>
      <w:r>
        <w:rPr>
          <w:color w:val="000000"/>
          <w:sz w:val="28"/>
          <w:szCs w:val="28"/>
        </w:rPr>
        <w:t>оказание государственной социальной помощи малоимущим семьям, малоимущим одиноко проживающим гражданам, социальной поддержки лицам, оказавшимся в трудной жизненной ситуации на рассмотрение районной комиссией по социальной защите населения.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одпункте 3.2.10. пункта 3.2. раздела 3. Полномочия Комитета слово «адресной» заменить  словом  «социальн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одпункте 3.2.13. пункта 3.2. раздела 3. Полномочия Комитета слова «вдова умершего участника Великой Отечественной войны, «членам семьи погибших военнослужащих», «многодетной семьи» исключит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Исключить подпункты  3.2.14, 3.2.15, 3.2.16, 3.2.18  пункта 3.2.  раздела 3. Полномочия Комит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Подпункты 3.2.17., 3.2.19., 3.2.20., 3.2.21., 3.2.22., 3.2.23., 3.2.24., 3.2.25  раздела 3. Полномочия Комитета  считать  подпунктами   3.2.14., 3.2.15., 3.2.16., 3.2.17., 3.2.18., 3.2.19., 3.2.20., 3.2.21.  соответственно</w:t>
      </w:r>
      <w:r>
        <w:rPr>
          <w:color w:val="0000FF"/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9. </w:t>
      </w:r>
      <w:r>
        <w:rPr>
          <w:sz w:val="28"/>
        </w:rPr>
        <w:t>В пункте 5.5. раздела 5. Организация деятельности Комитета  заменить цифры «149,89» цифрами «142,90», цифры «26,94» цифрами «19,95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0. Уполномочить Дергачёву Светлану Ивановну, председателя комитета по социальной защите населения Администрации Волотовского муниципального района, выступить заявителем при государственной регистрации изменений в Положение Комитет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11. Опубликовать настоящее решение в  муниципальной газете «Волотовский вестник» и разместить в информационно-телекоммуникационной сети «Интернет» на официальном сайте Администрации Волотовского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12. Настоящее решение вступает в законную силу после опубликования.  </w:t>
      </w:r>
    </w:p>
    <w:p>
      <w:pPr>
        <w:pStyle w:val="Normal"/>
        <w:widowControl w:val="false"/>
        <w:suppressAutoHyphens w:val="true"/>
        <w:ind w:left="928" w:hanging="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left="928" w:hanging="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Волотов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18:00Z</dcterms:created>
  <dc:creator>USER</dc:creator>
  <dc:description/>
  <cp:keywords/>
  <dc:language>en-US</dc:language>
  <cp:lastModifiedBy>Лыжова Ирина Владимировна</cp:lastModifiedBy>
  <cp:lastPrinted>2017-11-27T16:33:00Z</cp:lastPrinted>
  <dcterms:modified xsi:type="dcterms:W3CDTF">2017-11-27T13:35:00Z</dcterms:modified>
  <cp:revision>8</cp:revision>
  <dc:subject/>
  <dc:title>А д м и н и с т р а ц и я  В о л о т о в с к о г о  р а й о н а</dc:title>
</cp:coreProperties>
</file>