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2619"/>
        <w:gridCol w:w="1296"/>
        <w:gridCol w:w="1236"/>
        <w:gridCol w:w="1236"/>
      </w:tblGrid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Наимен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7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8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9 год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ВСЕГО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 829,4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88,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707,95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0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 769,5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02,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49,55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1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05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05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741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10200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05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05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741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010201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86,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98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669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10202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,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010203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 xml:space="preserve"> Налогового кодекса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10204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25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3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7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4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3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5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9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5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37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6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,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,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,52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8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87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200002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150,00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001050201002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001050300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001050301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400002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402002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8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80300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803010011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 в государственной и муниципальной собственност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1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5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000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1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4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0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ная плата за земли, находящие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100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860,00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131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860,00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700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7505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90000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1090400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904505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латежи при пользовании природными ресурсами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0001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1001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2001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3001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9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7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4001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27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500500004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530500004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600000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601000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832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40601310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2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40602000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602505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1140631305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трафы, санкции, возмещение ущерба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6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4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60301000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60303000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, установленные Уголовным </w:t>
            </w:r>
            <w:hyperlink r:id="rId3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 за уклонение от уплаты налогов и (или) сборов, сокрытие денежных средств либо имущества организации или индивидуального предпринимателя, за счет которых должно производиться взыскание налогов и (или) сборов, а также за неисполнение обязанностей налогового агент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0801000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1559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0802000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716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61800000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76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61805005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2506001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001163305005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4300001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9005005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705050000000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0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059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98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 458,4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059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98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 458,4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1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303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5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676,2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15001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42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5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676,2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15001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142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5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676,2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20215002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2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 135,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0051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,9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0051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,9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551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5558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9999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74,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999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674,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05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8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50,8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13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13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1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3,3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1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3,3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4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83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30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93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4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83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30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93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7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0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1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7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0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1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29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3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2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3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20235082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6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4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20235082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6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4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118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,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118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,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25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1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13,5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250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13,5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999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99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4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5,5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40014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40014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4999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3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4 В приложении 2 строк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1124"/>
        <w:gridCol w:w="1144"/>
        <w:gridCol w:w="851"/>
      </w:tblGrid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Источники внутреннего</w:t>
            </w:r>
          </w:p>
          <w:p>
            <w:pPr>
              <w:pStyle w:val="Normal"/>
              <w:rPr/>
            </w:pPr>
            <w:r>
              <w:rPr/>
              <w:t xml:space="preserve">финансирования дефицитов </w:t>
            </w:r>
          </w:p>
          <w:p>
            <w:pPr>
              <w:pStyle w:val="Normal"/>
              <w:rPr/>
            </w:pPr>
            <w:r>
              <w:rPr/>
              <w:t xml:space="preserve">бюджет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74,8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</w:t>
            </w:r>
          </w:p>
          <w:p>
            <w:pPr>
              <w:pStyle w:val="Normal"/>
              <w:rPr/>
            </w:pPr>
            <w:r>
              <w:rPr/>
              <w:t>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1085,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 прочих остатков средств </w:t>
            </w:r>
          </w:p>
          <w:p>
            <w:pPr>
              <w:pStyle w:val="Normal"/>
              <w:rPr/>
            </w:pPr>
            <w:r>
              <w:rPr/>
              <w:t>бюджета субъекта Российской</w:t>
            </w:r>
          </w:p>
          <w:p>
            <w:pPr>
              <w:pStyle w:val="Normal"/>
              <w:rPr/>
            </w:pPr>
            <w:r>
              <w:rPr/>
              <w:t>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5 02 01 05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1085,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 2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800,0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изложить в следующей редакци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1124"/>
        <w:gridCol w:w="1144"/>
        <w:gridCol w:w="851"/>
      </w:tblGrid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«Источники внутреннего</w:t>
            </w:r>
          </w:p>
          <w:p>
            <w:pPr>
              <w:pStyle w:val="Normal"/>
              <w:rPr/>
            </w:pPr>
            <w:r>
              <w:rPr/>
              <w:t xml:space="preserve">финансирования дефицитов </w:t>
            </w:r>
          </w:p>
          <w:p>
            <w:pPr>
              <w:pStyle w:val="Normal"/>
              <w:rPr/>
            </w:pPr>
            <w:r>
              <w:rPr/>
              <w:t xml:space="preserve">бюджет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278,7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</w:t>
            </w:r>
          </w:p>
          <w:p>
            <w:pPr>
              <w:pStyle w:val="Normal"/>
              <w:rPr/>
            </w:pPr>
            <w:r>
              <w:rPr/>
              <w:t>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881,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5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 прочих остатков средств </w:t>
            </w:r>
          </w:p>
          <w:p>
            <w:pPr>
              <w:pStyle w:val="Normal"/>
              <w:rPr/>
            </w:pPr>
            <w:r>
              <w:rPr/>
              <w:t>бюджета субъекта Российской</w:t>
            </w:r>
          </w:p>
          <w:p>
            <w:pPr>
              <w:pStyle w:val="Normal"/>
              <w:rPr/>
            </w:pPr>
            <w:r>
              <w:rPr/>
              <w:t>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5 02 01 05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881,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 2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800,0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>1.5  В приложении 5 дополнить строкой</w:t>
      </w:r>
      <w:r>
        <w:rPr/>
        <w:t xml:space="preserve"> следующего содержания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2"/>
        <w:gridCol w:w="2520"/>
        <w:gridCol w:w="6258"/>
      </w:tblGrid>
      <w:tr>
        <w:trPr>
          <w:trHeight w:val="39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«9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8050 05 0000  14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 xml:space="preserve">1.6. </w:t>
      </w:r>
      <w:r>
        <w:rPr>
          <w:sz w:val="28"/>
          <w:szCs w:val="28"/>
        </w:rPr>
        <w:t>Приложение 7 изложить в следующей редакции:</w:t>
      </w:r>
    </w:p>
    <w:p>
      <w:pPr>
        <w:pStyle w:val="Normal"/>
        <w:jc w:val="right"/>
        <w:rPr/>
      </w:pPr>
      <w:r>
        <w:rPr/>
        <w:t>«Приложение 7</w:t>
      </w:r>
    </w:p>
    <w:p>
      <w:pPr>
        <w:pStyle w:val="Normal"/>
        <w:jc w:val="right"/>
        <w:rPr/>
      </w:pPr>
      <w:r>
        <w:rPr/>
        <w:t>к решению Думы Волотовского  муниципа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йона «О бюджете муниципального района на 2017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од </w:t>
      </w:r>
      <w:r>
        <w:rPr>
          <w:bCs/>
        </w:rPr>
        <w:t>и на плановый период 2018 и 2019 годов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домственная структура расходов бюджета муниципального района на 2017 год </w:t>
      </w:r>
      <w:r>
        <w:rPr>
          <w:b/>
          <w:bCs/>
          <w:sz w:val="28"/>
          <w:szCs w:val="28"/>
        </w:rPr>
        <w:t>и на плановый период 2018 и 2019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умма (тыс. рублей)</w:t>
      </w:r>
    </w:p>
    <w:tbl>
      <w:tblPr>
        <w:tblW w:w="10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720"/>
        <w:gridCol w:w="832"/>
        <w:gridCol w:w="1573"/>
        <w:gridCol w:w="681"/>
        <w:gridCol w:w="1117"/>
        <w:gridCol w:w="1117"/>
        <w:gridCol w:w="1117"/>
      </w:tblGrid>
      <w:tr>
        <w:trPr>
          <w:trHeight w:val="8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7 год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финансов Администрации Волотов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66,2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68,9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70,53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1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64,1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735,6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75,24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7,9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7,9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7,94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2702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2702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716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587,6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227,3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4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11,4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1,1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48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19,4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9,1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1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1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1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1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89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701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701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1202511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Волотов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041,9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019,4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837,42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4518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550,9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4864,46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97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главы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94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94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2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2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566,5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355,5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355,56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3,8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3,8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676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676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695,7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709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709,6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971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043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043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5,4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5,6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5,65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9,2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,9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,95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64,4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64,4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64,46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14,8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6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6,5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седатель контрольно-счетной па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5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7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2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2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,3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,5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4,2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Храниение и обновление материального резерва предназначенного для ликвидации чрезвычайных ситу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3100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3100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278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862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176,2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4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5000100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4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7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7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погашение кредиторской задолженн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0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0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22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Условно-утвержден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36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50,3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36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50,3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85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85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огашению кредиторской задолж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71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8,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71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8,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714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714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3200101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3200101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97,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65,9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71,25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1691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5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0,7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4,9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16,25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8000100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,7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0100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9,7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100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0100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3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3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</w:tr>
      <w:tr>
        <w:trPr>
          <w:trHeight w:val="563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1,8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3,9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5,25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8000S15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1,8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3,9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5,25</w:t>
            </w:r>
          </w:p>
        </w:tc>
      </w:tr>
      <w:tr>
        <w:trPr>
          <w:trHeight w:val="307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вязь и информа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чие мероприятие программы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67,9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36,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содержание муниципального жилищного фон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101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1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й ремонт муниципального жилищного фонда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1102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1102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5101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5101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числение платежей за счет регионального оператора на капитальный ремон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5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5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31,5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6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за исключением субсидий государственным (муниципальным) учреждениям),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Ф винограда), выполнения работ, оказания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5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5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9728,7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4031,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4031,9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551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328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328,60</w:t>
            </w:r>
          </w:p>
        </w:tc>
      </w:tr>
      <w:tr>
        <w:trPr>
          <w:trHeight w:val="2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648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466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536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536,1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182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182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182,6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погашение кредиторской задолж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1714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8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714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714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на ремонты зданий муниципальных образовательных учреждений   основного мероприятия « Развитие дошкольного обра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1S20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S20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 Развитие дошкольного обра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,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26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708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708,7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721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539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539,2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304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169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169,50</w:t>
            </w:r>
          </w:p>
        </w:tc>
      </w:tr>
      <w:tr>
        <w:trPr>
          <w:trHeight w:val="639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82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5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6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1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7,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7,4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60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40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40,5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10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36,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36,9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42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40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2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,8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,5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2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782,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034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034,0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погашение кредиторской задолж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737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37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714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714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Развитие общего обра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1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1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278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295,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295,4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278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295,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295,40</w:t>
            </w:r>
          </w:p>
        </w:tc>
      </w:tr>
      <w:tr>
        <w:trPr>
          <w:trHeight w:val="847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08,3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304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304,2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3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52,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47,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47,90</w:t>
            </w:r>
          </w:p>
        </w:tc>
      </w:tr>
      <w:tr>
        <w:trPr>
          <w:trHeight w:val="189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4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</w:tr>
      <w:tr>
        <w:trPr>
          <w:trHeight w:val="1122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оступа к информационно-телекоммуникационной сети "Интернет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</w:tr>
      <w:tr>
        <w:trPr>
          <w:trHeight w:val="21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4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4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погашение кредиторской задолженн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4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4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я на замену окон в муниципальных общеобразовательных организациях из обла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18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700072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18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из местного бюджета на замену окон в муниципальных общеобразовательных организац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7000S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7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7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,9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,9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734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424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424,8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36,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36,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погашение кредиторской задолж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171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71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1714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714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70007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20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3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3,6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0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5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Развитие культуры на 2014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83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83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по погашению кредиторской задолж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271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71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8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8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71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рганизация каникулярного образовательного отдых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здорового образа жизн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6101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6101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рганизация информирования граждан о действиях при угрозе возникновения террористических актов в местах массового пребывания, изготовление и размещения наглядной агитации по муниципальной программе 2Профилактика правонарушений. терроризма и экстремизма в Волотовском муниципальном районе на 2016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101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101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рганизация,проведение в каникулярное время военно-патриотических лагерей и осуществление трудоустройством выпускников в период летних куникул в рамках подпрограммы Профилактикаправонарушений в Волотовском муниципальном районе на 2016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88,9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44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44,5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6,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,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,4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рганизация семинаров, стажировки, профессиональной переподготовки, курсов повышения квалификации выборных должностных лиц, служащих и  муниципальных служащих Новгород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000722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00722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4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4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4,7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2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2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2,6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745,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090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010,5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745,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090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010,5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2102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102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на капитальный ремонт зданий муниципальных учреждений культуры за счет средств резервного фонда Президент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25612F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56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5612F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56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2L558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L558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2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2R558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75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R558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5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11103714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06,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3714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06,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7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3715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3715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на обучение культработник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3S15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3S15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880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880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999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2725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2725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держка отрасли культуры в рамках Подпрограммы "Развитие библиотечного дела в Волотовском районе" муниципальной программы Волотовского района "Развитие культуры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2R51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2R51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й по укрепление материально- технической базы муниципальных учреждений (за исключением муниципальных домов культуры), реализующие полномочия в сфере культуры за счет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2S25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2S25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71,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1,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на комплектование книжных фондов муниципальных общедоступных библиотек муниципальных образований области за счет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5L51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5L51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плектование книжных фондов муниципальных общедоступных библиотек муниципальных образовани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11205R51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5R51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библиоте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139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139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4 254,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огашению кредиторской задолж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671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5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671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5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179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789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22768,5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99,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10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99,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10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99,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10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 946,2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158,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158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27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3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3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 264,8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едоставление молодым семьям социальной выплаты на приобретение (строительство) жилья за счет средств муниципаль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203L020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0,4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203L020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,4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социальных выплат молодым семьям на приобретение (строительство)жил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78,9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78,9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2703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703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525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14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13,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13,5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525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525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74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73,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73,50</w:t>
            </w:r>
          </w:p>
        </w:tc>
      </w:tr>
      <w:tr>
        <w:trPr>
          <w:trHeight w:val="4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82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61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61,5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8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7,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7,9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1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1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556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2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75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55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55,1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35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15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15,1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2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0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270,1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0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</w:tr>
      <w:tr>
        <w:trPr>
          <w:trHeight w:val="189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85,2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85,2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85,22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и граждан приравненых к ни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977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977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977,7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4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49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49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49,8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4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1,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1,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1,9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 074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161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051,20</w:t>
            </w:r>
          </w:p>
        </w:tc>
      </w:tr>
      <w:tr>
        <w:trPr>
          <w:trHeight w:val="189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35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28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38,7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35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28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38,7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81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81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омпенсация части  родительской 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23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23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6602701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60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49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49,1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21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10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10,8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38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 238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38,3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Единовременное пособие одинокой матер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 559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2702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2702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26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26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26,5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2702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2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2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2,8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87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2 616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16,8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87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16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16,8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70007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17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17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по погашению кредиторской задолж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71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71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714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7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71410</w:t>
            </w:r>
          </w:p>
        </w:tc>
        <w:tc>
          <w:tcPr>
            <w:tcW w:w="68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80</w:t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108,1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388,36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707,95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1.7 Приложение 8 изложить в следующей редакции :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Приложение 8</w:t>
      </w:r>
    </w:p>
    <w:p>
      <w:pPr>
        <w:pStyle w:val="Normal"/>
        <w:jc w:val="right"/>
        <w:rPr/>
      </w:pPr>
      <w:r>
        <w:rPr/>
        <w:t>к решению Думы Волото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района « О </w:t>
      </w:r>
    </w:p>
    <w:p>
      <w:pPr>
        <w:pStyle w:val="Normal"/>
        <w:jc w:val="right"/>
        <w:rPr/>
      </w:pPr>
      <w:r>
        <w:rPr/>
        <w:t>бюджете муниципального района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на 2017 год и на плановый </w:t>
      </w:r>
    </w:p>
    <w:p>
      <w:pPr>
        <w:pStyle w:val="Normal"/>
        <w:jc w:val="right"/>
        <w:rPr/>
      </w:pPr>
      <w:r>
        <w:rPr>
          <w:bCs/>
          <w:color w:val="000000"/>
        </w:rPr>
        <w:t>период 2018 и 2019 годов</w:t>
      </w:r>
      <w:r>
        <w:rPr/>
        <w:t>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</w:t>
      </w:r>
      <w:r>
        <w:rPr>
          <w:b/>
          <w:bCs/>
          <w:color w:val="000000"/>
          <w:sz w:val="28"/>
          <w:szCs w:val="28"/>
        </w:rPr>
        <w:t>муниципальным программам Волотовского муниципального района и непрограммным направлениям деятельности</w:t>
      </w:r>
      <w:r>
        <w:rPr>
          <w:b/>
          <w:sz w:val="28"/>
          <w:szCs w:val="28"/>
        </w:rPr>
        <w:t xml:space="preserve">), группам и подгруппам видов расходов классификации расходов   бюджета  муниципального района </w:t>
      </w:r>
      <w:r>
        <w:rPr>
          <w:b/>
          <w:bCs/>
          <w:color w:val="000000"/>
          <w:sz w:val="28"/>
          <w:szCs w:val="28"/>
        </w:rPr>
        <w:t>на 2017 год и на плановый период 2018 и 2019 годов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before="280" w:after="0"/>
        <w:ind w:firstLine="708"/>
        <w:jc w:val="right"/>
        <w:rPr>
          <w:sz w:val="20"/>
        </w:rPr>
      </w:pPr>
      <w:r>
        <w:rPr>
          <w:sz w:val="20"/>
        </w:rPr>
        <w:t>Сумма (тыс. рублей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67"/>
        <w:gridCol w:w="567"/>
        <w:gridCol w:w="1418"/>
        <w:gridCol w:w="708"/>
        <w:gridCol w:w="1134"/>
        <w:gridCol w:w="1134"/>
        <w:gridCol w:w="1134"/>
      </w:tblGrid>
      <w:tr>
        <w:trPr>
          <w:trHeight w:val="8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8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8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39,7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9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9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 13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9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9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872,6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9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8664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745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7453,5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7,94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7,94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2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2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7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824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7488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653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6531,56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7488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653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6531,56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6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8 7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6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69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70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709,6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9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0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043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5,65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95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6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6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64,46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918007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13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77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413,8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71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58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227,3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Обеспечение деятельности комит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5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1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8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227,3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1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1,1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9,1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1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1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1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6,5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6,5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едседатель контрольно-счетной па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на 2016-2021 г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 Минимизация последствий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раниение и обновление материального резерва предназначенного для ликвидации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3100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3100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езервные фонды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32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91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226,2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5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8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8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2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0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погашение кредиторской задолженн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38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700,3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7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7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3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50,3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3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2 650,3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77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8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2 624,1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8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по погашению кредиторской задолж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7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7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7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7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26,0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1202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8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55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на 2016-2021 г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 Аппаратно-программный комплекс " Безапасный город" построение и развит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3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3200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3200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1,25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16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45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16,25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16,25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0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0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0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0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5,25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5,25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ие мероприятие программы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7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3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содержание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2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 Ремонт муниципальных жилых помещ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апитальный ремонт муниципального жилищного фонда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1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Капитальный ремонт общего имущества в многоквартирных дом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5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5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5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еречисление платежей за счет регионального оператора на капитальный ремо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5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5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3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вышение качества жилищно-коммунальных услуг в Волотовском муниципальном районе на 2017-2020 годы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за исключением субсидий государственным (муниципальным) учреждениям),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Ф винограда), выполнения работ, оказания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1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201017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976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403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4031,9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955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832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8328,6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5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729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655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6551,2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 Развитие дошко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83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64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46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53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536,1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610102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18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18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182,6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погашение кредиторской задолж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7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7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7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на ремонты зданий муниципальных образовательных учреждений   основного мероприятия « Развитие дошко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S2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S2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 Развитие дошко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045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83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832,5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002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70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708,7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72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53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539,2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66027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30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16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169,5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66027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4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21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7,4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7,4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6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4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40,5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1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93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36,9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4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3478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310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31034,0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5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24517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2392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23925,2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 Развитие дошко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погашение кредиторской задолж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 Развитие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83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3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3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7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7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Развитие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2063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2017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20171,9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627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629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6295,4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627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629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6295,4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408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30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304,2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3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5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2 74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47,9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94,70</w:t>
            </w:r>
          </w:p>
        </w:tc>
      </w:tr>
      <w:tr>
        <w:trPr>
          <w:trHeight w:val="21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333,3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023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погашение кредиторской задолженн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я на замену окон в муниципальных общеобразовательных организациях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из местного бюджета на замену окон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73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42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424,8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9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" Создание условий для повышения качественного уровня оказания услуг дополнительного образования детей,  проведения комплекса мероприятий по внедрению новых условий их ре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6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3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3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погашение кредиторской задолж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7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7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7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7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2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3,6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 "Развитие культуры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04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4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21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Развитие культуры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по погашению кредиторской задолж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7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7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7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5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 Формирование целостности системы выявления, продвижения и поддержки одаренных детей, инициативной талантливой молодеж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6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6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6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Профилактика правонарушений, терроризма и экстремизма в Волотовском муниципальном районе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ероприятия по усиление антитеррористической защищённости мест массового пребывания граждан и объектов жизнеобеспечения, минимизация и ликвидация  последствий террористически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информирования граждан о действиях при угрозе возникновения террористических актов в местах массового пребывания, изготовление и размещения наглядной агитации по муниципальной программе 2Профилактика правонарушений. терроризма и экстремизма в Волотовском муниципальном районе на 2016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101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01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ероприятие  по совершенствованию системы профилактики правонарушений, направленных на сокращение количества преступлений и преступности среди несовершеннолетних на территории Волото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2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уникул в рамках подпрограммы Профилактикаправонарушений в Волотовском муниципальном районе на 2016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2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4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44,50</w:t>
            </w:r>
          </w:p>
        </w:tc>
      </w:tr>
      <w:tr>
        <w:trPr>
          <w:trHeight w:val="3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5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,4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семинаров, стажировки, профессиональной переподготовки, курсов повышения квалификации выборных должностных лиц, служащих и  муниципальных служащих Нов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0072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0072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4,7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,6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74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09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010,5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774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309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3010,5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5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 "Развитие культуры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428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033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0250,5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 капитальный ремонт зданий муниципальных учреждений культуры за счет средств резервного фонда Президен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5612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5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5612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5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L55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L55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21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R55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R55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3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1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37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0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7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0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371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71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на обучение культ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3S1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S1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 Создание и продвижение конкурентноспособных продуктов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7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88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88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88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Укрепление материально-технической базы библиоте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272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72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держка отрасли культуры в рамках Подпрограммы "Развитие библиотечного дела в Волотовском районе" муниципальной программы Волотовского района "Развитие культуры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2R5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R5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й по укрепление материально- технической базы муниципальных учреждений (за исключением муниципальных домов культуры), реализующие полномочия в сфере культуры за счет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2S2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S2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3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7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на комплектование книжных фондов муниципальных общедоступных библиотек муниципальных образований области за счет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5L5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5L5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муниципальных общедоступных библиотек муниципальных образовани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5R5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5R5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 Содержание учрежд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6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24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13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13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по погашению кредиторской задолж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67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67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7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8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68,5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9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1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9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1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9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1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9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494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415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4158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</w:tr>
      <w:tr>
        <w:trPr>
          <w:trHeight w:val="27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0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Финансовое обеспечение мероприятий Подпрограммы «Обеспечение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203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Предоставление молодым семьям социальной выплаты на приобретение (строительство) жилья за счет средств муницип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203L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L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социальных выплат молодым семьям на приобретение (строительство)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7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7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 "Развитие культуры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7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7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288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274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2745,12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ероприятия по исполнению обязательств муниципального района по предоставлению мер социальной поддержки отдео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288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274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2745,12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5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1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1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13,5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5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5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7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7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73,50</w:t>
            </w:r>
          </w:p>
        </w:tc>
      </w:tr>
      <w:tr>
        <w:trPr>
          <w:trHeight w:val="19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8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6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61,5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7,9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5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55,1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3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1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15,10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8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8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85,22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и граждан приравненых к н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97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97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977,7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9,8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1,9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07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16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051,2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19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29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186,4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 Ресурсное и материально-техническое обеспечение процесса социализации детей сирот, а также лиц из числа детей-сир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1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24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134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3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2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38,7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3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2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38,7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8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8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05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052,4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пенсация части  родительской 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2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6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4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49,1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2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1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10,8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3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3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38,30</w:t>
            </w:r>
          </w:p>
        </w:tc>
      </w:tr>
      <w:tr>
        <w:trPr>
          <w:trHeight w:val="3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7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6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64,8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исполнению обязательств муниципального района по предоставлению мер социальной поддержки отдео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7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6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64,8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Единовременное пособие одинокой мате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4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ресурсному обеспечению деятельности комитета по реализации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2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2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2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2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26,5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2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2,8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8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6,8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8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1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16,8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42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40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408,8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по погашению кредиторской задолж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7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7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7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7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исполнения долговых обязательств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Выравнивание уровня бюджетной обеспеченности сельских поселений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10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38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707,95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1.8 Приложение 9 изложить в следующей редакции :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8"/>
        </w:rPr>
        <w:t>«Приложение 9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ешению Думы Волотовского</w:t>
      </w:r>
    </w:p>
    <w:p>
      <w:pPr>
        <w:pStyle w:val="Normal"/>
        <w:jc w:val="right"/>
        <w:rPr/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 xml:space="preserve">муниципального района «О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бюджете муниципального района</w:t>
      </w:r>
    </w:p>
    <w:p>
      <w:pPr>
        <w:pStyle w:val="Normal"/>
        <w:jc w:val="right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 xml:space="preserve">на 2017 год и на плановый 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8"/>
        </w:rPr>
        <w:t>период 2018 и 2019 годов</w:t>
      </w:r>
      <w:r>
        <w:rPr>
          <w:sz w:val="22"/>
          <w:szCs w:val="28"/>
        </w:rPr>
        <w:t>»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пределение бюджетных ассигнований 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8"/>
          <w:szCs w:val="28"/>
        </w:rPr>
        <w:t>по целевым статьям (муниципальным программам Волотовского муниципального района и непрограммным направлениям деятельности),  группам и подгруппам видов расходов классификации расходо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8"/>
          <w:szCs w:val="28"/>
        </w:rPr>
        <w:t>бюджета муниципального района на 2017 год и на плановый период 2018 и 2019 годов</w:t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447"/>
        <w:gridCol w:w="533"/>
        <w:gridCol w:w="540"/>
        <w:gridCol w:w="763"/>
        <w:gridCol w:w="1134"/>
        <w:gridCol w:w="1134"/>
        <w:gridCol w:w="1134"/>
      </w:tblGrid>
      <w:tr>
        <w:trPr>
          <w:trHeight w:val="8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ав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88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1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20,53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исполнения долговых обязательств муниципального района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Обеспечение деятельности комитета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5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71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58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227,3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1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1,1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1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1,1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1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1,1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9,1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1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1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Выравнивание уровня бюджетной обеспеченности сельских поселений райо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201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4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202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4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4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42,83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202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2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2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2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5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1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содержание муниципального жилищного фонд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101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101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1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1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9994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831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8209,48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 Развитие дошкольного образова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101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88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64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64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64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46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53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536,1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18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18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182,6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погашение кредиторской задолженн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101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1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финансирование на ремонты зданий муниципальных образовательных учреждений   основного мероприятия « Развитие дошкольного образова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101S20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1S20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S20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S20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 Развитие дошкольного образова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 Развитие общего образова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102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83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73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73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3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3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102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Развитие общего образова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сновное мероприятие " Создание условий для повышения качественного уровня оказания услуг дополнительного образования детей,  проведения комплекса мероприятий по внедрению новых условий их реализ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201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6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3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3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3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3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погашение кредиторской задолженн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201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1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201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1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205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 Формирование целостности системы выявления, продвижения и поддержки одаренных детей, инициативной талантливой молодежи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206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206101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6101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6101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6101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 Ресурсное и материально-техническое обеспечение процесса социализации детей сирот, а также лиц из числа детей-сиро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502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1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24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134,00</w:t>
            </w:r>
          </w:p>
        </w:tc>
      </w:tr>
      <w:tr>
        <w:trPr>
          <w:trHeight w:val="18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63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2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38,7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3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2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38,7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3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2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38,7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3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2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38,7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8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8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8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35342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3439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34396,08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Компенсация части  родительской пла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2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2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2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2630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2600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26004,1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2630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2600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26004,1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002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70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708,7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72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53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539,2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30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16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169,5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627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629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6295,4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627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629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6295,4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63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50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502,4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63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50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502,4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408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30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304,2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3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5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4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47,9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,4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56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54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549,1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6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4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49,1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6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4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49,1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2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1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10,8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3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3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38,30</w:t>
            </w:r>
          </w:p>
        </w:tc>
      </w:tr>
      <w:tr>
        <w:trPr>
          <w:trHeight w:val="27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3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3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3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3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</w:tr>
      <w:tr>
        <w:trPr>
          <w:trHeight w:val="18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</w:tr>
      <w:tr>
        <w:trPr>
          <w:trHeight w:val="21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873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379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3795,4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погашение кредиторской задолженн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я на замену окон в муниципальных общеобразовательных организациях из областного бюдж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72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379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379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3795,4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2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2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26,8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20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20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200,6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7,4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6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4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40,5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1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3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36,9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2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3,6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финансирование из местного бюджета на замену окон в муниципальных общеобразовательных организация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S2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49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54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0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4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16,25</w:t>
            </w:r>
          </w:p>
        </w:tc>
      </w:tr>
      <w:tr>
        <w:trPr>
          <w:trHeight w:val="55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00100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100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0100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0100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00100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100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0100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0100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7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25,25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5,25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5,25</w:t>
            </w:r>
          </w:p>
        </w:tc>
      </w:tr>
      <w:tr>
        <w:trPr>
          <w:trHeight w:val="27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5,25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Финансовое обеспечение мероприятий Подпрограммы «Обеспечение жильем молодых сем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203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0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едоставление молодым семьям социальной выплаты на приобретение ( строительство) жилья за счет средств муниципального бюдж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203L02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203L02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203L02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L02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Софинансирование социальных выплат молодым семьям на приобретение (строительство)жиль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7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7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7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7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 Ремонт муниципальных жилых помещений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301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Капитальный ремонт муниципального жилищного фонда за счет средств местного бюдж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301102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1102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1102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102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 Капитальный ремонт общего имущества в многоквартирных домах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305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305101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5101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5101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5101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числение платежей за счет регионального оператора на капитальный ремон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305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5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5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5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</w:tr>
      <w:tr>
        <w:trPr>
          <w:trHeight w:val="55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Волотовского района  "Развитие культуры на 2014-2020 годы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0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1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32,5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102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18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го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102102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2102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102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102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на капитальный ремонт зданий муниципальных учреждений культуры за счет средств резервного фонда Президента Российской Федер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1025612F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5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25612F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5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5612F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5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5612F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5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102L558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2L558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L558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L558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21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102R558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7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2R558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7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R558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R558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103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1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103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30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3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0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3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0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0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20 го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103715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3715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3715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715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финансирование на обучение культработник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103S15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3S15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3S15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S15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 Создание и продвижение конкурентноспособных продуктов и услу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104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107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88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88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88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88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88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Укрепление материально-технической базы библиотек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202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202725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2725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2725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725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оддержка отрасли культуры в рамках Подпрограммы "Развитие библиотечного дела в Волотовском районе" муниципальной программы Волотовского района "Развитие культуры на 2014-2020 годы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202R519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2R519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2R519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R519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мероприятий по укрепление материально- технической базы муниципальных учреждений (за исключением муниципальных домов культуры), реализующие полномочия в сфере культуры за счет местного бюдж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202S25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2S25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2S25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S25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203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7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7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7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финансирование на комплектование книжных фондов муниципальных общедоступных библиотек муниципальных образований области за счет местного бюдж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205L519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5L519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5L519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5L519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муниципальных общедоступных библиотек муниципальных образований обла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205R519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5R519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5R519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5R519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 Содержание учрежде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206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24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библиоте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13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13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13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13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огашению кредиторской задолженн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206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6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6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6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302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12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82,00</w:t>
            </w:r>
          </w:p>
        </w:tc>
      </w:tr>
      <w:tr>
        <w:trPr>
          <w:trHeight w:val="21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Развитие культуры на 2014-2020 го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302703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2703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703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703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огашению кредиторской задолженн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302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2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семинаров, стажировки, профессиональной переподготовки, курсов повышения квалификации выборных должностных лиц, служащих и  муниципальных служащих Новгородской обла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00072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00072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0072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0072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42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40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408,8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огашению кредиторской задолженн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00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00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чие мероприятие программы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вязь и информа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2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16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169,22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исполнению обязательств муниципального района по предоставлению мер социальной поддержки отдеоьным категориям граждан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001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 76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 61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 609,92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001525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71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1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13,5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525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1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1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13,5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525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1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1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13,5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525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525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7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7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73,50</w:t>
            </w:r>
          </w:p>
        </w:tc>
      </w:tr>
      <w:tr>
        <w:trPr>
          <w:trHeight w:val="21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8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6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61,5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8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6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61,5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8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6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61,5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7,9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001701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1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1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1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001702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5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55,1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2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5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55,1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5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55,1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3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1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15,1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001702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2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2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</w:tr>
      <w:tr>
        <w:trPr>
          <w:trHeight w:val="18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8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8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85,22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жемесячное пособие на ребен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8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8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и граждан приравненых к ни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97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97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977,7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001704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4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9,8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001704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4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1,9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диновременное пособие одинокой матер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ресурсному обеспечению деятельности комитета по реализации программ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002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002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2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2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2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2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2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26,5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2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2,8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вышение качества жилищно-коммунальных услуг в Волотовском муниципальном районе на 2017-2020 годы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9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за исключением субсидий государственным (муниципальным) учреждениям),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Ф винограда), выполнения работ, оказания услу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«Профилактика правонарушений, терроризма и экстремизма в Волотовском муниципальном районе на 2016-2020 годы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ероприятия по усиление антитеррористической защищённости мест массового пребывания граждан и объектов жизнеобеспечения, минимизация и ликвидация  последствий террористических ак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101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информирования граждан о действиях при угрозе возникновения террористических актов в местах массового пребывания, изготовление и размещения наглядной агитации по муниципальной программе «Профилактика правонарушений. терроризма и экстремизма в Волотовском муниципальном районе на 2016-2020 годы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101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101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101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01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ероприятие  по совершенствованию системы профилактики правонарушений, направленных на сокращение количества преступлений и преступности среди несовершеннолетних на территории Волотовского муниципального райо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201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уникул в рамках подпрограммы Профилактикаправонарушений в Волотовском муниципальном районе на 2016-2020 го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на 2016-2021 года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" Минимизация последствий чрезвычайных ситуаций природного и техногенного характера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31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раниение и обновление материального резерва предназначенного для ликвидации чрезвычайных ситуац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31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31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31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31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" Аппаратно-программный комплекс " Безапасный город" построение и развитие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32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320010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320010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320010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320010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764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52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521,67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11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9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9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9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9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9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12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1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6,5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едседатель контрольно-счетной пала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8152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7198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7198,97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6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6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6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6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10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11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118,9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72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74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741,6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69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70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709,6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9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0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043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5,65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95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4,7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,6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6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6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64,46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08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5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755,3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9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1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9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1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9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1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9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езервные фонды муниципального райо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701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701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701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701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78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Условно-утвержденные расхо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33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50,3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3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50,3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3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50,3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3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50,3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56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41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416,9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4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41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416,9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8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8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8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огашению кредиторской задолженн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10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38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707,95</w:t>
            </w:r>
          </w:p>
        </w:tc>
      </w:tr>
    </w:tbl>
    <w:p>
      <w:pPr>
        <w:pStyle w:val="TextBodyIndent"/>
        <w:spacing w:lineRule="auto" w:line="240"/>
        <w:ind w:right="-185" w:firstLine="708"/>
        <w:rPr/>
      </w:pPr>
      <w:r>
        <w:rPr>
          <w:color w:val="000000"/>
          <w:sz w:val="28"/>
          <w:szCs w:val="28"/>
        </w:rPr>
        <w:t>2. Настоящее решение  опубликовать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TextBodyInden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>
          <w:trHeight w:val="1334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А.И. Лыжов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Г.А.Лебедева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bCs/>
      <w:color w:val="FF6600"/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3EE2C38D192D67BB454CCDF41BA191285515C09872ABB06BE81C3F3Cm0i3J" TargetMode="External"/><Relationship Id="rId3" Type="http://schemas.openxmlformats.org/officeDocument/2006/relationships/hyperlink" Target="consultantplus://offline/ref=903EE2C38D192D67BB454CCDF41BA19128541CC09476ABB06BE81C3F3Cm0i3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9:32:00Z</dcterms:created>
  <dc:creator>user</dc:creator>
  <dc:description/>
  <dc:language>en-US</dc:language>
  <cp:lastModifiedBy>User</cp:lastModifiedBy>
  <cp:lastPrinted>2017-10-19T10:30:00Z</cp:lastPrinted>
  <dcterms:modified xsi:type="dcterms:W3CDTF">2021-12-05T19:32:00Z</dcterms:modified>
  <cp:revision>2</cp:revision>
  <dc:subject/>
  <dc:title/>
</cp:coreProperties>
</file>