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22.09.2017 № 165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огнозный план (программу) приватизации муниципального имущества на 2017 год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06.10.2003 N 131-ФЗ "Об общих принципах организации местного самоуправления в Российской  Федерации», с Федеральным законом от 21 декабря 2001 года N 178-ФЗ "О приватизации государственного и муниципального имущества",   Уставом Волотовского муниципального района, </w:t>
      </w:r>
      <w:r>
        <w:rPr>
          <w:sz w:val="28"/>
        </w:rPr>
        <w:t>Положением о порядке управления  и распоряжения  муниципальным имуществом  Волотовского муниципального района, утвержденным решением Думы Волотовского муниципального района от 27.01.2017 № 12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рогнозный план (программу) приватизации имущества, находящегося в муниципальной собственности Волотовского муниципального района на 2017 год, утвержденный решением Думы Волотовского муниципального района от 31.10.2016 №104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олнить раздел 3 «Перечень муниципального имущества, подлежащего приватизации в 2017 году», строками следующего содержания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56"/>
        <w:gridCol w:w="3260"/>
        <w:gridCol w:w="2835"/>
      </w:tblGrid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астерских, 1975 года постройки, площадью 455кв.м и земельный участок с кадастровым номером 53:04:0040201: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Городцы, ул. Центральная, д.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под цемент, 1982 года постройки, площадью 93кв.м и земельный участок с кадастровым номером 53:04:0050301: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Волот, ул. Победы, д.2а, стр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под хранение пиломатериалов (ангар), 1983 года постройки, площадью 356,5кв.м и земельный участок с кадастровым номе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:04: 0050301: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Волот, ул. Победы, д.2а, стр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лад под хранение зерна, 1982 года постройки, площадью 390кв.м и земельный участок с кадастровым номе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:04: 0050301: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Волот, ул. Победы, д.2а, стр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дание столярки, 1983 года постройки, площадью 105,5кв.м и земельный участок с кадастровым номе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:04: 0050301: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Волот, ул. Победы, д.2а, стр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ие констр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цкое сельское поселение, д. Городцы, ул. Ветеранов, д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SimSun;宋体" w:cs="Mangal"/>
                <w:b/>
                <w:b/>
                <w:kern w:val="2"/>
                <w:sz w:val="28"/>
                <w:lang w:eastAsia="hi-IN" w:bidi="hi-IN"/>
              </w:rPr>
            </w:pPr>
            <w:r>
              <w:rPr>
                <w:b/>
                <w:sz w:val="28"/>
              </w:rPr>
              <w:t xml:space="preserve">Глава        Волотовского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</w:t>
            </w:r>
            <w:r>
              <w:rPr>
                <w:b/>
                <w:sz w:val="28"/>
              </w:rPr>
              <w:t>А.И. Лыжов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b/>
                <w:b/>
                <w:kern w:val="2"/>
                <w:sz w:val="28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28"/>
                <w:lang w:eastAsia="hi-IN" w:bidi="hi-IN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eastAsia="SimSun;宋体" w:cs="Mangal"/>
                <w:b/>
                <w:b/>
                <w:kern w:val="2"/>
                <w:sz w:val="28"/>
                <w:lang w:eastAsia="hi-IN" w:bidi="hi-IN"/>
              </w:rPr>
            </w:pPr>
            <w:r>
              <w:rPr>
                <w:b/>
                <w:sz w:val="28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</w:t>
            </w:r>
            <w:r>
              <w:rPr>
                <w:b/>
                <w:sz w:val="28"/>
              </w:rPr>
              <w:t xml:space="preserve">Г.А.Лебедева 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b/>
                <w:b/>
                <w:kern w:val="2"/>
                <w:sz w:val="28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28"/>
                <w:lang w:eastAsia="hi-IN" w:bidi="hi-I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ированный список"/>
    <w:basedOn w:val="Normal"/>
    <w:qFormat/>
    <w:pPr>
      <w:ind w:firstLine="33"/>
      <w:jc w:val="both"/>
    </w:pPr>
    <w:rPr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42:00Z</dcterms:created>
  <dc:creator>КУМИ</dc:creator>
  <dc:description/>
  <cp:keywords/>
  <dc:language>en-US</dc:language>
  <cp:lastModifiedBy>Иванова Юлия Александровна</cp:lastModifiedBy>
  <cp:lastPrinted>2017-09-28T12:12:00Z</cp:lastPrinted>
  <dcterms:modified xsi:type="dcterms:W3CDTF">2017-10-06T08:02:00Z</dcterms:modified>
  <cp:revision>10</cp:revision>
  <dc:subject/>
  <dc:title>Российская Федерация</dc:title>
</cp:coreProperties>
</file>