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980" cy="1032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 Е Ш Е Н И Е</w:t>
      </w:r>
    </w:p>
    <w:p>
      <w:pPr>
        <w:pStyle w:val="ConsPlusTitle"/>
        <w:jc w:val="center"/>
        <w:rPr>
          <w:rFonts w:ascii="Arial" w:hAnsi="Arial" w:eastAsia="Times New Roman" w:cs="Arial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Arial" w:ascii="Arial" w:hAnsi="Arial"/>
          <w:b w:val="false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0.07.2017 № 1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. Вол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 утверждении Порядка расчета размера платы за право размещения нестационарных торговых объектов на земельных участках, находящихся в собственности Волотовского  муниципального района, или на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uppressAutoHyphens w:val="true"/>
        <w:spacing w:lineRule="auto" w:line="240" w:before="0" w:after="0"/>
        <w:ind w:left="0" w:right="-3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Федеральными законами от 06.10.2003г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от 28.12.2009г. № 381-ФЗ "Об основах государственного регулирования торговой деятельности в Российской Федерации", в целях упорядочения размещения нестационарных торговых объектов на территории Волотовского муниципального района, создания условий для улучшения организации и качества торгового обслуживания населения муниципального района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ума Волотовского муниципального района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размера платы за право размещения нестационарных торговых объектов на земельных участках, находящихся в собственности Волотовского муниципального района, или на земельных участках, государственная собственность на которые не разграничена.</w:t>
      </w:r>
    </w:p>
    <w:p>
      <w:pPr>
        <w:pStyle w:val="22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муниципальной газете «Волотовский вестник» и разместить на официальном сайте Администрации Волотов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ru-RU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5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             Волотовского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     район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 Лыж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Думы Волотовского муниципального                 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.А.Лебедев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Думы Волотовского муниципального            района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20.07.2017 № 158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hyperlink w:anchor="P40">
        <w:bookmarkStart w:id="0" w:name="P40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размера платы за право размещения нестационарных торговых объектов на земельных участках, находящихся в собственности Волотовского  муниципального района, или на земельных участках, государственная собственность на которые не разграничен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определения размера платы за право размещения нестационарного торгового объекта на площадках (земельных участках), находящихся в собственности Волотовского муниципального района, или на площадках (земельных участках), государственная собственность на которые не разграниче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исчис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е размера платы за право размещения нестационарного торгового объекта на территории муниципального района рассчитыва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= С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т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, 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 - цена приобретаемого права на заключение договора на  размещение нестационарного торгового объекта за период 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показатель кадастровой стоимости 1 кв. м земельного участ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т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территориальное расположение нестационарного торгового объекта </w:t>
      </w:r>
      <w:hyperlink w:anchor="P8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площадь нестационарного торгового объекта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специализацию нестационарного торгового объекта </w:t>
      </w:r>
      <w:hyperlink w:anchor="P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, на которое предоставляется место для размещения нестационарного торгового о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размера платы за размещение нестационарного торгового объекта, на который не установлена кадастровая стоимость земли, применяется средний уровень кадастровой стоимости 1 кв. м земель населенных пунктов в разрезе поселений муниципального района.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83"/>
      <w:bookmarkEnd w:id="1"/>
      <w:r>
        <w:rPr>
          <w:rFonts w:cs="Times New Roman" w:ascii="Times New Roman" w:hAnsi="Times New Roman"/>
          <w:b/>
          <w:sz w:val="28"/>
          <w:szCs w:val="28"/>
        </w:rPr>
        <w:t>Коэффициент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ывающий территориальное рас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тационарного торгового объ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расположение нестационарного торгового объек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учитывающий территориальное расположение нестационарного торгового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м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тре п. Волот (Ул. Вокзальная, пр. Советский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. Волот  (на всех остальных улицах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аселенные пункты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jc w:val="center"/>
        <w:rPr/>
      </w:pPr>
      <w:bookmarkStart w:id="2" w:name="P111"/>
      <w:bookmarkEnd w:id="2"/>
      <w:r>
        <w:rPr>
          <w:rFonts w:cs="Times New Roman" w:ascii="Times New Roman" w:hAnsi="Times New Roman"/>
          <w:b/>
          <w:sz w:val="28"/>
          <w:szCs w:val="28"/>
        </w:rPr>
        <w:t>Коэффициент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ывающий площадь нестационарного торгового объект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01"/>
        <w:gridCol w:w="40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естационарного торгового объек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учитывающий площадь нестационарного торгового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стационарный торговый 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ю менее 10 кв.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стационарный торговый 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ю от 10 кв.м. и до 25 кв.м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стационарный торговый 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ю более 25 кв.м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142"/>
      <w:bookmarkEnd w:id="3"/>
      <w:r>
        <w:rPr>
          <w:rFonts w:cs="Times New Roman" w:ascii="Times New Roman" w:hAnsi="Times New Roman"/>
          <w:b/>
          <w:sz w:val="28"/>
          <w:szCs w:val="28"/>
        </w:rPr>
        <w:t>Коэффициент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ывающий специализацию нестационарного торгового объект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 нестационарного торгового объек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учитывающий специализацию нестационарного торгового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пе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мерские продукты (от производителя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енир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товар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 продукц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ые принадлежност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бытового обслужива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общественного пита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товар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и хлебобулочные изделия, овощи-фрукт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ые группы товар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2E309483026DC6D92E592D0BF399DFD2B8302DFFFD80071D2EFC5F30C1927596A3A1099DFBCr3P5P" TargetMode="External"/><Relationship Id="rId4" Type="http://schemas.openxmlformats.org/officeDocument/2006/relationships/hyperlink" Target="consultantplus://offline/ref=D2E309483026DC6D92E592D0BF399DFD2B8302D6FCD80071D2EFC5F30C1927596A3A1099DFB531B3r4P4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47:00Z</dcterms:created>
  <dc:creator>Крынина Татьяна Владимировна</dc:creator>
  <dc:description/>
  <cp:keywords/>
  <dc:language>en-US</dc:language>
  <cp:lastModifiedBy>Лыжова Ирина Владимировна</cp:lastModifiedBy>
  <cp:lastPrinted>2017-07-26T12:49:00Z</cp:lastPrinted>
  <dcterms:modified xsi:type="dcterms:W3CDTF">2017-07-26T09:50:00Z</dcterms:modified>
  <cp:revision>8</cp:revision>
  <dc:subject/>
  <dc:title/>
</cp:coreProperties>
</file>