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оссийская Федераци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овгородская область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ума Волотовского муниципального района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 Е Ш Е Н И Е</w:t>
      </w:r>
    </w:p>
    <w:p>
      <w:pPr>
        <w:pStyle w:val="Normal"/>
        <w:keepNext w:val="true"/>
        <w:keepLines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keepNext w:val="true"/>
        <w:keepLines/>
        <w:rPr>
          <w:rFonts w:eastAsia="Calibri"/>
        </w:rPr>
      </w:pPr>
      <w:r>
        <w:rPr>
          <w:rFonts w:eastAsia="Calibri"/>
        </w:rPr>
        <w:t>от  27.01.2017  № 134</w:t>
      </w:r>
    </w:p>
    <w:p>
      <w:pPr>
        <w:pStyle w:val="Normal"/>
        <w:keepNext w:val="true"/>
        <w:keepLines/>
        <w:rPr>
          <w:rFonts w:eastAsia="Calibri"/>
        </w:rPr>
      </w:pPr>
      <w:r>
        <w:rPr>
          <w:rFonts w:eastAsia="Calibri"/>
        </w:rPr>
        <w:t>п. Волот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  работы</w:t>
      </w:r>
    </w:p>
    <w:p>
      <w:pPr>
        <w:pStyle w:val="Normal"/>
        <w:rPr/>
      </w:pPr>
      <w:r>
        <w:rPr/>
        <w:t>Контрольно-счетной       палаты</w:t>
      </w:r>
    </w:p>
    <w:p>
      <w:pPr>
        <w:pStyle w:val="Normal"/>
        <w:rPr/>
      </w:pPr>
      <w:r>
        <w:rPr/>
        <w:t xml:space="preserve">Волотовского муниципального </w:t>
      </w:r>
    </w:p>
    <w:p>
      <w:pPr>
        <w:pStyle w:val="Normal"/>
        <w:rPr/>
      </w:pPr>
      <w:r>
        <w:rPr/>
        <w:t>района на 2017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соответствии со статьей 12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ума Волотовс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Утвердить план работы Контрольно-счетной палаты Волотовского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униципального района на 2017 г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Опубликовать настоящее решение в муниципальной  газете «Волотовский вестник» и разместить на официальном сайте Администрации муниципального района в информационно-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Г.А.Лебеде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решением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Волотовского муниципального</w:t>
      </w:r>
    </w:p>
    <w:p>
      <w:pPr>
        <w:pStyle w:val="Normal"/>
        <w:jc w:val="right"/>
        <w:rPr/>
      </w:pPr>
      <w:r>
        <w:rPr/>
        <w:t>района  от  27.01.12017№ 1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лан работы Контрольно-счетной палаты Волотовског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558"/>
        <w:gridCol w:w="1847"/>
        <w:gridCol w:w="236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снование для включения в план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.Проведение экспертно - аналитических мероприят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Экспертиза проектов решений и иных нормативных актов, выносимых на рассмотрение: Думы Волотовского муниципального района, Советов депутатов Горского, Славитинского сельских поселений и сельского поселения Воло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мере поступления в Контрольно-счетную палат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5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экспертизы и подготовка заключений на проекты решений Думы Волотовского муниципального района «О внесении изменений в решение Думы Волотовского муниципального района «О бюджете Волотовского муниципального района на 2017 год и на плановый период 2018 и 2019 годов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мере поступления в Контрольно-счетную палат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157 БК РФ</w:t>
            </w:r>
          </w:p>
        </w:tc>
      </w:tr>
      <w:tr>
        <w:trPr>
          <w:trHeight w:val="51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экспертизы и подготовка заключений на проекты решений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та депутатов Ратицкого сельского поселения «О внесении изменений в решение «О бюджете  Ратицкого сельского поселения на  2017 год и на плановый период 2018 и 2019 годов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та депутатов Славитинского сельского поселения «О внесении изменений в решение «О бюджете  Славитинского сельского поселения на 2017 год и на плановый период 2018 и 2019 годов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Совета депутатов  сельского поселения Волот «О внесении изменений в решение «О бюджете  сельского поселения Волот на 2017 год и на плановый период 2018 и 2019 годов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мере поступления в Контрольно-счетную палат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157 БК РФ, соглашение о передаче полномоч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экспертизы и подготовка заключений на проект решения Думы Волотовского муниципального района  «О бюджете Волотовского муниципального района на 2018 год и на плановый период 2019 и 2020 годов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157 БК РФ</w:t>
            </w:r>
          </w:p>
        </w:tc>
      </w:tr>
      <w:tr>
        <w:trPr>
          <w:trHeight w:val="33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экспертизы и подготовка заключений на проекты решений Советов депутатов сельских поселений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О бюджете Ратицкого  сельского поселения на 2018 год и на плановый период 2019 и 2020 годов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«О бюджете Славитинского  сельского поселения на 2018 год и на плановый период 2019 и 2020 годов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«О бюджете сельского поселения Волот на 2018 год и на плановый период 2019 и 2020 годов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157 БК РФ, соглашение о передаче полномочий</w:t>
            </w:r>
          </w:p>
        </w:tc>
      </w:tr>
      <w:tr>
        <w:trPr>
          <w:trHeight w:val="14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кспертиза проектов муниципальных программ Волотовского муниципального района, сельского поселения Волот, Ратицкого и Славитинского сельских посел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мере поступления в Контрольно-счетную палат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 157 БК РФ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.Внешняя проверка годовой бюджетной отчетност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внешней проверки бюджетной отчётности главных администраторов бюджетных средств за 2016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-2 квартал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264.4 БК РФ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внешней проверки отчёта об исполнении бюджета Волотовского муниципального района за 2016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-2 квартал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264.4 БК РФ</w:t>
            </w:r>
          </w:p>
        </w:tc>
      </w:tr>
      <w:tr>
        <w:trPr>
          <w:trHeight w:val="12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внешней проверки отчётов об исполнении бюджетов Ратицкого, Славитинского  сельских поселений и сельского поселения Волот за 2016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-2 квартал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264.4 БК РФ, соглашение о передаче полномочи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.Проведение контрольных мероприятий</w:t>
            </w:r>
          </w:p>
        </w:tc>
      </w:tr>
      <w:tr>
        <w:trPr>
          <w:trHeight w:val="197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рка законности и результативности использования бюджетных средств, направленных на обеспечение пожарной безопасности в Славитинском, Ратицком сельских поселениях и сельском поселении Волот за  период 2016  годов и текущий период 2017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5.1 Положения о Контрольно-счетной палате Волото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рка и анализ полноты и достоверности сведений о недвижимом имуществе в целях исчисления имущественных налогов и достоверности прогнозирования доходной части консолидируемого бюджета  Волотовского муниципального района за 2014-2016 год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-4 квартал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вместное контрольное мероприятие со Счетной палатой Новгородской област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плановые проверки по поручению Главы Волотовского муниципального района, Думы Волотовского муниципального райо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5.1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4.Другие вопросы деятельности Контрольно-счетной палаты</w:t>
            </w:r>
          </w:p>
        </w:tc>
      </w:tr>
      <w:tr>
        <w:trPr>
          <w:trHeight w:val="140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готовка и представление в Думу Волотовского муниципального района отчета о работе Контрольно-счетной палаты Волотовского муниципального района за 2016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готовка информаций (отчетов) о результатах проведенных контрольных мероприятий Контрольно-счетной палатой  Волотовского муниципального райо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1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ие в семинарах и заседаниях, организуемых Счетной палатой Новгородской области и Ассоциацией «Совет муниципальных образований Новгородской област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ложения Счетной палаты Новгородской области, Совета муниципальных образований Новгородской област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дготовка заключений или письменных ответов по поступающим запросам и письмам в Контрольно-счетную  палату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готовка плана работы Контрольно-счетной палаты на 2018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кабрь 2017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2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ие в работе Думы Волотовского муниципального района и работе Советов депутатов сельских посел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исходящими и входящими документа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архивом Контрольно-счетной палаты Волотовского муниципального райо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квартал 2017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рмативных актов Российской Федерации, Новгородской области, решений Думы Волотовского муниципального района, методических указаний, норм и нормативов контрольной и экспертно–аналитической рабо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6.4 Положения о Контрольно-счетной палате Волотовского муниципального района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  <w:sz w:val="24"/>
      <w:szCs w:val="24"/>
    </w:rPr>
  </w:style>
  <w:style w:type="paragraph" w:styleId="Style17">
    <w:name w:val="Обычный (веб)"/>
    <w:basedOn w:val="Normal"/>
    <w:qFormat/>
    <w:pPr>
      <w:spacing w:before="33" w:after="3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5:13:00Z</dcterms:created>
  <dc:creator>OEM</dc:creator>
  <dc:description/>
  <cp:keywords/>
  <dc:language>en-US</dc:language>
  <cp:lastModifiedBy>Лыжов Ирина Владимировна</cp:lastModifiedBy>
  <cp:lastPrinted>2017-02-03T10:33:00Z</cp:lastPrinted>
  <dcterms:modified xsi:type="dcterms:W3CDTF">2017-02-03T07:33:00Z</dcterms:modified>
  <cp:revision>98</cp:revision>
  <dc:subject/>
  <dc:title>Проект</dc:title>
</cp:coreProperties>
</file>