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7.10.2017 № 169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53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огласовании предложений о передаче имущества, находящегося в муниципальной собственности Ратицкого сельского поселения, в муниципальную собственность Волотов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"Об общих принципах организации местного самоуправления в Российской Федерации", областным законом Новгородской области от 31.08.2015г. № 825-ОЗ "О некоторых вопросах разграничения имущества, находящегося в муниципальной собственности, между муниципальным районом и сельскими поселениями в его составе в Новгородской области в случае изменения перечня вопросов местного значения сельского поселения"</w:t>
      </w:r>
      <w:r>
        <w:rPr/>
        <w:t xml:space="preserve">, </w:t>
      </w:r>
      <w:r>
        <w:rPr>
          <w:sz w:val="28"/>
          <w:szCs w:val="28"/>
        </w:rPr>
        <w:t xml:space="preserve">Уставом Волотовского муниципального района, </w:t>
      </w:r>
      <w:r>
        <w:rPr>
          <w:sz w:val="28"/>
        </w:rPr>
        <w:t xml:space="preserve">Положением о порядке управления и распоряжения муниципальным имуществом Волотовского муниципального района, утвержденным решением Думы Волотовского муниципального района от 27.01.2017г. № 128,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гласовать предложение Ратицкого сельского поселения о передаче имущества, находящегося в муниципальной собственности Ратицкого сельского поселения, в муниципальную собственность Волотовского муниципального района,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оответствии с возражением по перечню имущества, предлагаемого к передаче в муниципальную собственность Волотовского муниципального района, отказать в приеме в муниципальную собственность недвижимого имущества, расположенного на территории Ратицкого сельского поселения, согласно приложению 2.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Думы Волотов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от 27.10.2017 № 16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ов муниципального имущества, предлагаемых к передач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тицким сельским поселением в собственность Волот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1559"/>
        <w:gridCol w:w="2695"/>
        <w:gridCol w:w="3967"/>
        <w:gridCol w:w="4182"/>
      </w:tblGrid>
      <w:tr>
        <w:trPr>
          <w:trHeight w:val="271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-ние муниципально-го унитарного пред-приятия, муници-пального учрежде-ния, являющихся балансодержателя-ми объектов, пред-лагаемых к переда-ч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O:%5CUsers%5Cs.n.polikarpova%5CDownloads%5C%D0%BA%20%D1%85%D0%BE%D0%B4%D0%BE%D1%82%D0%B0%D0%B9%D1%82%D1%81%D0%B2%D1%83%20%D0%A4%D0%9E%D0%A0%D0%9C%D0%90%20%D0%BF%D0%B5%D1%80%D0%B5%D0%B4%D0%B0%D1%87%D0%B8%20%D0%B8%D0%BC%D1%83%D1%89%D0%B5%D1%81%D1%82%D0%B2%D0%B0%20%20%D0%93%D0%BE%D1%80%D1%81%D0%BA%D0%BE%D0%B5%20%D1%81%D0%B5%D0%BB.%20%D0%BF%D0%BE%D1%81..docx" \l "Par89%23Par89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*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униципального унитарного пред-приятия, муници-пального учреж-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O:%5CUsers%5Cs.n.polikarpova%5CDownloads%5C%D0%BA%20%D1%85%D0%BE%D0%B4%D0%BE%D1%82%D0%B0%D0%B9%D1%82%D1%81%D0%B2%D1%83%20%D0%A4%D0%9E%D0%A0%D0%9C%D0%90%20%D0%BF%D0%B5%D1%80%D0%B5%D0%B4%D0%B0%D1%87%D0%B8%20%D0%B8%D0%BC%D1%83%D1%89%D0%B5%D1%81%D1%82%D0%B2%D0%B0%20%20%D0%93%D0%BE%D1%80%D1%81%D0%BA%D0%BE%D0%B5%20%D1%81%D0%B5%D0%BB.%20%D0%BF%D0%BE%D1%81..docx" \l "Par89%23Par89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*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O:%5CUsers%5Cs.n.polikarpova%5CDownloads%5C%D0%BA%20%D1%85%D0%BE%D0%B4%D0%BE%D1%82%D0%B0%D0%B9%D1%82%D1%81%D0%B2%D1%83%20%D0%A4%D0%9E%D0%A0%D0%9C%D0%90%20%D0%BF%D0%B5%D1%80%D0%B5%D0%B4%D0%B0%D1%87%D0%B8%20%D0%B8%D0%BC%D1%83%D1%89%D0%B5%D1%81%D1%82%D0%B2%D0%B0%20%20%D0%93%D0%BE%D1%80%D1%81%D0%BA%D0%BE%D0%B5%20%D1%81%D0%B5%D0%BB.%20%D0%BF%D0%BE%D1%81..docx" \l "Par90%23Par9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**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>
          <w:trHeight w:val="152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зораспределительные сети в д. Волот Волотовского района Новгородской област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Новгородская область, Волотовский муниципальный район, Ратицкое сельское поселение, д. Волот, соор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75м., кадастровый номер 53:04:0000000:236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 2017, назначение: сооружения трубопроводного транспор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Думы Волотов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jc w:val="right"/>
        <w:rPr/>
      </w:pPr>
      <w:r>
        <w:rPr>
          <w:bCs/>
          <w:sz w:val="28"/>
        </w:rPr>
        <w:t xml:space="preserve">от  27.10.2017 № 169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ъектов муниципального имущества, предлагаемых к передач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тицким сельским поселением в составе Волот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собственность Волот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955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1559"/>
        <w:gridCol w:w="1843"/>
        <w:gridCol w:w="4819"/>
        <w:gridCol w:w="4182"/>
      </w:tblGrid>
      <w:tr>
        <w:trPr>
          <w:trHeight w:val="27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лное наименова-ние муниципально-го унитарного пред-приятия, муници-пального учрежде-ния, являющихся балансодержателя-ми объектов, пред-лагаемых к переда-че </w:t>
            </w:r>
            <w:r>
              <w:fldChar w:fldCharType="begin"/>
            </w:r>
            <w:r>
              <w:rPr>
                <w:rStyle w:val="InternetLink"/>
                <w:sz w:val="28"/>
              </w:rPr>
              <w:instrText xml:space="preserve"> HYPERLINK "../../O:%5CUsers%5Cs.n.polikarpova%5CDownloads%5C%D0%BA%20%D1%85%D0%BE%D0%B4%D0%BE%D1%82%D0%B0%D0%B9%D1%82%D1%81%D0%B2%D1%83%20%D0%A4%D0%9E%D0%A0%D0%9C%D0%90%20%D0%BF%D0%B5%D1%80%D0%B5%D0%B4%D0%B0%D1%87%D0%B8%20%D0%B8%D0%BC%D1%83%D1%89%D0%B5%D1%81%D1%82%D0%B2%D0%B0%20%20%D0%93%D0%BE%D1%80%D1%81%D0%BA%D0%BE%D0%B5%20%D1%81%D0%B5%D0%BB.%20%D0%BF%D0%BE%D1%81..docx" \l "Par89%23Par89"</w:instrText>
            </w:r>
            <w:r>
              <w:rPr>
                <w:rStyle w:val="InternetLink"/>
                <w:sz w:val="28"/>
              </w:rPr>
              <w:fldChar w:fldCharType="separate"/>
            </w:r>
            <w:r>
              <w:rPr>
                <w:rStyle w:val="InternetLink"/>
                <w:sz w:val="28"/>
              </w:rPr>
              <w:t>&lt;*&gt;</w:t>
            </w:r>
            <w:r>
              <w:rPr>
                <w:rStyle w:val="InternetLink"/>
                <w:sz w:val="28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 муниципального унитарного пред-приятия, муници-пального учреж-д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</w:rPr>
              <w:instrText xml:space="preserve"> HYPERLINK "../../O:%5CUsers%5Cs.n.polikarpova%5CDownloads%5C%D0%BA%20%D1%85%D0%BE%D0%B4%D0%BE%D1%82%D0%B0%D0%B9%D1%82%D1%81%D0%B2%D1%83%20%D0%A4%D0%9E%D0%A0%D0%9C%D0%90%20%D0%BF%D0%B5%D1%80%D0%B5%D0%B4%D0%B0%D1%87%D0%B8%20%D0%B8%D0%BC%D1%83%D1%89%D0%B5%D1%81%D1%82%D0%B2%D0%B0%20%20%D0%93%D0%BE%D1%80%D1%81%D0%BA%D0%BE%D0%B5%20%D1%81%D0%B5%D0%BB.%20%D0%BF%D0%BE%D1%81..docx" \l "Par89%23Par89"</w:instrText>
            </w:r>
            <w:r>
              <w:rPr>
                <w:rStyle w:val="InternetLink"/>
                <w:sz w:val="28"/>
              </w:rPr>
              <w:fldChar w:fldCharType="separate"/>
            </w:r>
            <w:r>
              <w:rPr>
                <w:rStyle w:val="InternetLink"/>
                <w:sz w:val="28"/>
              </w:rPr>
              <w:t>&lt;*&gt;</w:t>
            </w:r>
            <w:r>
              <w:rPr>
                <w:rStyle w:val="InternetLink"/>
                <w:sz w:val="28"/>
              </w:rPr>
              <w:fldChar w:fldCharType="end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рес объекта недвижимого имуществ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</w:rPr>
              <w:instrText xml:space="preserve"> HYPERLINK "../../O:%5CUsers%5Cs.n.polikarpova%5CDownloads%5C%D0%BA%20%D1%85%D0%BE%D0%B4%D0%BE%D1%82%D0%B0%D0%B9%D1%82%D1%81%D0%B2%D1%83%20%D0%A4%D0%9E%D0%A0%D0%9C%D0%90%20%D0%BF%D0%B5%D1%80%D0%B5%D0%B4%D0%B0%D1%87%D0%B8%20%D0%B8%D0%BC%D1%83%D1%89%D0%B5%D1%81%D1%82%D0%B2%D0%B0%20%20%D0%93%D0%BE%D1%80%D1%81%D0%BA%D0%BE%D0%B5%20%D1%81%D0%B5%D0%BB.%20%D0%BF%D0%BE%D1%81..docx" \l "Par90%23Par90"</w:instrText>
            </w:r>
            <w:r>
              <w:rPr>
                <w:rStyle w:val="InternetLink"/>
                <w:sz w:val="28"/>
              </w:rPr>
              <w:fldChar w:fldCharType="separate"/>
            </w:r>
            <w:r>
              <w:rPr>
                <w:rStyle w:val="InternetLink"/>
                <w:sz w:val="28"/>
              </w:rPr>
              <w:t>&lt;**&gt;</w:t>
            </w:r>
            <w:r>
              <w:rPr>
                <w:rStyle w:val="InternetLink"/>
                <w:sz w:val="28"/>
              </w:rPr>
              <w:fldChar w:fldCharType="end"/>
            </w:r>
          </w:p>
        </w:tc>
      </w:tr>
      <w:tr>
        <w:trPr>
          <w:trHeight w:val="12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Мира, соор.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Мира, соор.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Мира, соор.4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Молодежная, соор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Молодежная, соор.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Победы, соор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Победы, соор.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Победы, соор.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Победы, соор.4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Победы, соор.5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Волот, ул. Победы, соор.6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Горки Ратицкие, ул. Зеленая, соор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Горки Ратицкие, ул. Зеленая, соор.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Ратицы, соор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Ратицы, соор.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Язвино, соор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1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Язвино, соор.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оде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Федерация, Новгородская область, Волотовский муниципальный район, Ратицкое сельское поселение, д. Язвино, соор.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постройки 2011, крышка деревянная, стены круглые из сборного железобетона, основание песчано-гравийно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19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9:00Z</dcterms:created>
  <dc:creator>USER</dc:creator>
  <dc:description/>
  <cp:keywords/>
  <dc:language>en-US</dc:language>
  <cp:lastModifiedBy>Лыжова Ирина Владимировна</cp:lastModifiedBy>
  <cp:lastPrinted>2017-10-19T12:51:00Z</cp:lastPrinted>
  <dcterms:modified xsi:type="dcterms:W3CDTF">2017-11-03T08:06:00Z</dcterms:modified>
  <cp:revision>7</cp:revision>
  <dc:subject/>
  <dc:title>А д м и н и с т р а ц и я  В о л о т о в с к о г о  р а й о н а</dc:title>
</cp:coreProperties>
</file>