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7.12.2018  № 262  </w:t>
      </w:r>
    </w:p>
    <w:p>
      <w:pPr>
        <w:pStyle w:val="Normal"/>
        <w:keepNext w:val="true"/>
        <w:keepLines/>
        <w:spacing w:lineRule="auto" w:line="240" w:before="0" w:after="0"/>
        <w:ind w:right="51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Вол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>
          <w:trHeight w:val="1446" w:hRule="atLeast"/>
        </w:trPr>
        <w:tc>
          <w:tcPr>
            <w:tcW w:w="13858" w:type="dxa"/>
            <w:tcBorders/>
          </w:tcPr>
          <w:p>
            <w:pPr>
              <w:pStyle w:val="Normal"/>
              <w:spacing w:lineRule="auto" w:line="240" w:before="0" w:after="0"/>
              <w:ind w:right="910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 внесении изменений в состав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Волотов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8"/>
          <w:szCs w:val="28"/>
        </w:rPr>
        <w:t xml:space="preserve">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вом Волотов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1. Внести изменения в состав комиссии </w:t>
      </w:r>
      <w:r>
        <w:rPr/>
        <w:t>по рассмотрению вопросов урегулирования конфликта интересов в отношении лиц, замещающих муниципальные должности в органах местного самоуправления Волотовского муниципального района, утвержденный решением Думы Волотовского муниципального района от 31.12.2014 № 357, изложив его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Лебедева Г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председатель Думы Волотовского муниципального района, председатель комиссии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орныльева Н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депутат Думы Волотовского муниципального района, заместитель председателя комиссии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ригорьева Е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специалист Управления делами, секретарь комисс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Члены комиссии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Звягина В.В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седатель первичной профсоюзной организации Администрации Волотовского муниципального района (по согласованию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узнецов В.В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член Общественного совета (по согласованию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Михайлов В.В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член Общественного совета (по согласованию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езависимый экспе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 человек (по согласованию)»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      Волотов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А.Лебед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7:00Z</dcterms:created>
  <dc:creator>Мозговая Виктория Николаевна</dc:creator>
  <dc:description/>
  <cp:keywords/>
  <dc:language>en-US</dc:language>
  <cp:lastModifiedBy>Гаврилова Елена Николаевна</cp:lastModifiedBy>
  <cp:lastPrinted>2018-12-25T13:03:00Z</cp:lastPrinted>
  <dcterms:modified xsi:type="dcterms:W3CDTF">2018-12-28T05:03:00Z</dcterms:modified>
  <cp:revision>5</cp:revision>
  <dc:subject/>
  <dc:title/>
</cp:coreProperties>
</file>