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rPr/>
      </w:pPr>
      <w:r>
        <w:rPr>
          <w:rFonts w:eastAsia="Times New Roman"/>
          <w:sz w:val="28"/>
          <w:szCs w:val="28"/>
        </w:rPr>
        <w:t xml:space="preserve">от 27.12.2018  № 259  </w:t>
      </w:r>
    </w:p>
    <w:p>
      <w:pPr>
        <w:pStyle w:val="Normal"/>
        <w:keepNext w:val="true"/>
        <w:keepLines/>
        <w:ind w:right="510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. Волот</w:t>
      </w:r>
    </w:p>
    <w:p>
      <w:pPr>
        <w:pStyle w:val="Normal"/>
        <w:ind w:right="5101" w:hanging="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right="510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26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6"/>
      </w:tblGrid>
      <w:tr>
        <w:trPr>
          <w:trHeight w:val="1358" w:hRule="atLeast"/>
        </w:trPr>
        <w:tc>
          <w:tcPr>
            <w:tcW w:w="12616" w:type="dxa"/>
            <w:tcBorders/>
          </w:tcPr>
          <w:p>
            <w:pPr>
              <w:pStyle w:val="Normal"/>
              <w:ind w:right="768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Волотовского муниципального района от 14.12.2017 № 190 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Heading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Дума</w:t>
      </w:r>
      <w:r>
        <w:rPr>
          <w:b w:val="false"/>
          <w:color w:val="000000"/>
        </w:rPr>
        <w:t xml:space="preserve"> Волотовского муниципального район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 Внести в решение Думы Волотовского муниципального района от 14.12.2017 № 190 « </w:t>
      </w:r>
      <w:r>
        <w:rPr>
          <w:color w:val="000000"/>
          <w:sz w:val="28"/>
          <w:szCs w:val="28"/>
        </w:rPr>
        <w:t>О бюджете муниципального района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.1 В пункте 1 подпункты 1),2),3) изложить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) прогнозируемый общий объем доходов бюджета муниципального района в сумме 145984,12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, в том числе собственные доходы в сумме 38 759,56 тыс. руб.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района в сумме 146045,82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прогнозируемый дефицит бюджета муниципального района в сумме 61,70 тыс. рублей </w:t>
      </w:r>
      <w:r>
        <w:rPr>
          <w:sz w:val="28"/>
          <w:szCs w:val="28"/>
        </w:rPr>
        <w:t>или 0,39% к объему доходов бюджета муниципального района без учета утвержденного объема безвозмездных и поступлений налоговых доходов по дополнительным нормативам отчислений.».</w:t>
      </w:r>
    </w:p>
    <w:p>
      <w:pPr>
        <w:pStyle w:val="ConsPlusNormal"/>
        <w:widowControl/>
        <w:ind w:right="-185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 </w:t>
      </w:r>
      <w:r>
        <w:rPr>
          <w:rFonts w:cs="Times New Roman" w:ascii="Times New Roman" w:hAnsi="Times New Roman"/>
          <w:sz w:val="28"/>
          <w:szCs w:val="28"/>
        </w:rPr>
        <w:t>Пункт 12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2. Утвердить объем межбюджетных трансфертов, получаемых из других бюджетов бюджетной системы Российской Федерации, на 2018 год в сумме 107 260,87тыс. рублей, на 2019 год в сумме 95 004,70 тыс. руб., на 2020 год – в сумме 94 771,70 тыс. рублей».</w:t>
      </w:r>
    </w:p>
    <w:p>
      <w:pPr>
        <w:pStyle w:val="ConsPlusNormal"/>
        <w:widowControl/>
        <w:ind w:right="-185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 </w:t>
      </w:r>
      <w:r>
        <w:rPr>
          <w:rFonts w:cs="Times New Roman" w:ascii="Times New Roman" w:hAnsi="Times New Roman"/>
          <w:sz w:val="28"/>
          <w:szCs w:val="28"/>
        </w:rPr>
        <w:t>Пункт 13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13. Утвердить общий объем бюджетных ассигнований на исполнение публичных нормативных обязательств на 2018 год в сумме 18 215,91 тыс. рублей, на 2019 год в сумме 19276,21 тыс. руб., на 2020 год – в сумме 18211,74 рублей.»</w:t>
      </w:r>
    </w:p>
    <w:p>
      <w:pPr>
        <w:pStyle w:val="TextBodyIndent"/>
        <w:spacing w:lineRule="auto" w:line="240"/>
        <w:ind w:right="-18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Пункт 18 изложить в следующей редакции:</w:t>
      </w:r>
    </w:p>
    <w:p>
      <w:pPr>
        <w:pStyle w:val="TextBodyIndent"/>
        <w:spacing w:lineRule="auto" w:line="240"/>
        <w:ind w:right="-185" w:firstLine="708"/>
        <w:rPr/>
      </w:pPr>
      <w:r>
        <w:rPr>
          <w:color w:val="000000"/>
          <w:sz w:val="28"/>
          <w:szCs w:val="28"/>
        </w:rPr>
        <w:t>«18.Установить размер резервного фонда  на 2018 год в сумме 0,00 тыс. рублей.»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5. Приложение 1 изложить в следующей редакции: </w:t>
      </w:r>
    </w:p>
    <w:p>
      <w:pPr>
        <w:pStyle w:val="Normal"/>
        <w:tabs>
          <w:tab w:val="clear" w:pos="708"/>
          <w:tab w:val="left" w:pos="615" w:leader="none"/>
          <w:tab w:val="right" w:pos="9637" w:leader="none"/>
        </w:tabs>
        <w:jc w:val="right"/>
        <w:rPr/>
      </w:pPr>
      <w:r>
        <w:rPr>
          <w:sz w:val="22"/>
          <w:szCs w:val="22"/>
        </w:rPr>
        <w:t>«Приложение</w:t>
      </w:r>
      <w:r>
        <w:rPr/>
        <w:t xml:space="preserve"> 1</w:t>
      </w:r>
    </w:p>
    <w:p>
      <w:pPr>
        <w:pStyle w:val="Normal"/>
        <w:jc w:val="right"/>
        <w:rPr/>
      </w:pPr>
      <w:r>
        <w:rPr/>
        <w:t>к решению Думы Волотовского  муниципальн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района «О бюджете муниципального района на 2018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 xml:space="preserve">год </w:t>
      </w:r>
      <w:r>
        <w:rPr>
          <w:bCs/>
        </w:rPr>
        <w:t>и на плановый период 2019 и 2020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рогнозируемые поступления доходов в  бюджет Волотовского муниципального района на 2018 год и на плано</w:t>
      </w:r>
      <w:r>
        <w:rPr/>
        <w:t xml:space="preserve">вый период  2019 и 2020 годов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2272"/>
        <w:gridCol w:w="1116"/>
        <w:gridCol w:w="1066"/>
        <w:gridCol w:w="1066"/>
      </w:tblGrid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984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87,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59,58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59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2,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7,88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0000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83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4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83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4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10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575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6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3,5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10102030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40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0000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8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30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10302240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50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8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60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82</w:t>
            </w:r>
          </w:p>
        </w:tc>
      </w:tr>
      <w:tr>
        <w:trPr>
          <w:trHeight w:val="7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0000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89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0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100000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1011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1021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0002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1050201002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0</w:t>
            </w:r>
          </w:p>
        </w:tc>
      </w:tr>
      <w:tr>
        <w:trPr>
          <w:trHeight w:val="7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10503000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10503010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1050400002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1050402002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0000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3000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3010011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0000000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ендная плата за земли,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000000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305000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7000000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7505000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0000000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4000000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4505000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тежи при пользовании природными ресурсами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0000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0001000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1001000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3001000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4001000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0000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00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1140205005000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5305000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000000004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00000004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30500004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200000004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250500004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ы, санкции, возмещение ущерба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0000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100000001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116210500000001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600100001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80000100001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430000100001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500500001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7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000000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4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4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71,7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60,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4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71,7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10000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1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0,6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15001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7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0,6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15001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7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0,6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20215002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»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0000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9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6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6,6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убсидия на обеспечение и развитие и укрепления материально-технической базы домов культуры в населенных пунктах с численностью жителей до 50 тысяч челове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46705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а отрасли культур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51905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»</w:t>
            </w:r>
          </w:p>
        </w:tc>
      </w:tr>
      <w:tr>
        <w:trPr>
          <w:trHeight w:val="7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9999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5,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6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6,60</w:t>
            </w:r>
          </w:p>
        </w:tc>
      </w:tr>
      <w:tr>
        <w:trPr>
          <w:trHeight w:val="7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9999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5,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1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1,20</w:t>
            </w:r>
          </w:p>
        </w:tc>
      </w:tr>
      <w:tr>
        <w:trPr>
          <w:trHeight w:val="7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00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12,2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13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13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1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</w:tr>
      <w:tr>
        <w:trPr>
          <w:trHeight w:val="7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1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4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1,7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4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1,7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7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8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7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8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8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9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3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9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3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20235082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6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20235082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00,6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118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118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120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3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20235120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3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250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6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,3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250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6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,3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930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8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930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8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9999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9999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0000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,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001400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0014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9999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90000005000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»</w:t>
            </w:r>
          </w:p>
        </w:tc>
      </w:tr>
    </w:tbl>
    <w:p>
      <w:pPr>
        <w:pStyle w:val="Normal"/>
        <w:tabs>
          <w:tab w:val="clear" w:pos="708"/>
          <w:tab w:val="left" w:pos="615" w:leader="none"/>
          <w:tab w:val="left" w:pos="3030" w:leader="none"/>
          <w:tab w:val="right" w:pos="9637" w:leader="none"/>
        </w:tabs>
        <w:rPr/>
      </w:pPr>
      <w:r>
        <w:rPr/>
      </w:r>
    </w:p>
    <w:p>
      <w:pPr>
        <w:pStyle w:val="TextBody"/>
        <w:shd w:fill="FFFFFF" w:val="clear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6. Приложение 7 изложить в следующей редакции:</w:t>
      </w:r>
    </w:p>
    <w:p>
      <w:pPr>
        <w:pStyle w:val="TextBodyIndent"/>
        <w:spacing w:lineRule="auto" w:line="240"/>
        <w:ind w:right="-185" w:firstLine="709"/>
        <w:jc w:val="right"/>
        <w:rPr>
          <w:color w:val="000000"/>
        </w:rPr>
      </w:pPr>
      <w:r>
        <w:rPr>
          <w:color w:val="000000"/>
        </w:rPr>
        <w:t>«тыс.руб.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70"/>
        <w:gridCol w:w="770"/>
        <w:gridCol w:w="1248"/>
        <w:gridCol w:w="619"/>
        <w:gridCol w:w="1234"/>
        <w:gridCol w:w="1156"/>
        <w:gridCol w:w="1156"/>
      </w:tblGrid>
      <w:tr>
        <w:trPr>
          <w:trHeight w:val="85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 550,3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85,4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974,3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88,3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5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59,00</w:t>
            </w:r>
          </w:p>
        </w:tc>
      </w:tr>
      <w:tr>
        <w:trPr>
          <w:trHeight w:val="178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89,5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20</w:t>
            </w:r>
          </w:p>
        </w:tc>
      </w:tr>
      <w:tr>
        <w:trPr>
          <w:trHeight w:val="280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89,5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2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434,2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27,2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5,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8,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1,00</w:t>
            </w:r>
          </w:p>
        </w:tc>
      </w:tr>
      <w:tr>
        <w:trPr>
          <w:trHeight w:val="90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2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2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69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6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280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 495,4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4 302,2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4 685,28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 432,9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105,7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 394,06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9,1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9,1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844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178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65,8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792,3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792,33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65,8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792,3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792,33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8,6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8,6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69,7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65,7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65,73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51,7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2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21,00</w:t>
            </w:r>
          </w:p>
        </w:tc>
      </w:tr>
      <w:tr>
        <w:trPr>
          <w:trHeight w:val="82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3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2,7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2,73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,0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</w:tr>
      <w:tr>
        <w:trPr>
          <w:trHeight w:val="83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</w:tr>
      <w:tr>
        <w:trPr>
          <w:trHeight w:val="204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886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 , осуществляющие отдельные полномочия по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74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5,4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5,4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9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9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,9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1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</w:tr>
      <w:tr>
        <w:trPr>
          <w:trHeight w:val="98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8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2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2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,2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2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13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592,8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65,03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1,8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3,5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9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3,5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42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7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45,6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55,2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</w:tr>
      <w:tr>
        <w:trPr>
          <w:trHeight w:val="89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6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93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93,6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45,6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2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2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4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7,4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3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3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5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4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2,8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3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96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8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4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2,8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1,7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4,4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4,44</w:t>
            </w:r>
          </w:p>
        </w:tc>
      </w:tr>
      <w:tr>
        <w:trPr>
          <w:trHeight w:val="99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,4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4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8,36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46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6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6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</w:tr>
      <w:tr>
        <w:trPr>
          <w:trHeight w:val="833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2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,7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2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2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 Аппаратно-программный комплекс " Безопасный город" построение и развити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2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71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71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5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3,2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9,5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3,68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51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854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8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4,8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8,98</w:t>
            </w:r>
          </w:p>
        </w:tc>
      </w:tr>
      <w:tr>
        <w:trPr>
          <w:trHeight w:val="204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8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4,8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8,98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992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88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999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178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6,4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,8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5,98</w:t>
            </w:r>
          </w:p>
        </w:tc>
      </w:tr>
      <w:tr>
        <w:trPr>
          <w:trHeight w:val="1009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16,4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,8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5,98</w:t>
            </w:r>
          </w:p>
        </w:tc>
      </w:tr>
      <w:tr>
        <w:trPr>
          <w:trHeight w:val="347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4,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4,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1,7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021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1,7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57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 малого  и среднего предпринимательства  в Волотовском  муниципальном  районе  на  2014  -  2020 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"Развитие  малого  и среднего предпринимательства  в Волотовском  муниципальном  районе  на  2014  -  2020 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7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3,0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9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,8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содержание муниципального жилищного фон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,8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5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,8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67,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оператору фонда капитального ремон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14,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92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14,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6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86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6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7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3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33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7 813,1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 395,5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 264,78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 258,6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344,8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344,82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66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709,3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75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29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33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33,4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45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69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69,3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7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 основного мероприятия « Развитие дошкольного образования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2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2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основного мероприятия « Развитие дошкольного образования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3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0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28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628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 628,8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89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509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509,2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81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1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1,8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07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7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7,4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84,9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55,8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0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9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94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75,4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3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38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9,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8,9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0,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3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7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0 450,0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 605,5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 605,52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97,3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47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47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образовательной организацией инвентаря и оборудования для оснащения учебных кабин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102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102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Основного мероприятия «Развитие общего образования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3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3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Основного мероприятия «Развитие общего образования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0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594,6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206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9 206,9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015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015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9,2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20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20,8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8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2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2,3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40,9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8,50</w:t>
            </w:r>
          </w:p>
        </w:tc>
      </w:tr>
      <w:tr>
        <w:trPr>
          <w:trHeight w:val="178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0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0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 032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662,4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662,4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70,2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70,2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00,3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2,5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11,74</w:t>
            </w:r>
          </w:p>
        </w:tc>
      </w:tr>
      <w:tr>
        <w:trPr>
          <w:trHeight w:val="204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10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3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3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0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6,7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5,5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5,2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4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4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3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6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64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,1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1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23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1102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1102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00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00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9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04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178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филактика правонарушений в Волотовском муниципальном районе на 2016-2020 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04,4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22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22,7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97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5,7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9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9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6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,4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3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3,90</w:t>
            </w:r>
          </w:p>
        </w:tc>
      </w:tr>
      <w:tr>
        <w:trPr>
          <w:trHeight w:val="90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6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6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6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0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0,70</w:t>
            </w:r>
          </w:p>
        </w:tc>
      </w:tr>
      <w:tr>
        <w:trPr>
          <w:trHeight w:val="804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50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3,3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3,3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7,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7,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1 342,5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748,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647,82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1 342,5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748,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647,82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327,7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531,6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531,6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96,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96,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 582,7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329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79,6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крепление материально-технической базы муниципальных учреждений (на ремонты зданий, приобретение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3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3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4,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4,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4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4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 191,5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 191,5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 220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7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7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рант на поддержку лучших работников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269,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269,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туризма на территории Волотовского муниципального района на 2016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я по организационному обеспечению туризма в район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377,3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073,5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337,84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580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4 957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957,30</w:t>
            </w:r>
          </w:p>
        </w:tc>
      </w:tr>
      <w:tr>
        <w:trPr>
          <w:trHeight w:val="280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1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280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1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1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178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502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12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12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61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30</w:t>
            </w:r>
          </w:p>
        </w:tc>
      </w:tr>
      <w:tr>
        <w:trPr>
          <w:trHeight w:val="933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1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1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1,30</w:t>
            </w:r>
          </w:p>
        </w:tc>
      </w:tr>
      <w:tr>
        <w:trPr>
          <w:trHeight w:val="1799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1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</w:tr>
      <w:tr>
        <w:trPr>
          <w:trHeight w:val="794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8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2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2,4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2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</w:tr>
      <w:tr>
        <w:trPr>
          <w:trHeight w:val="88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2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00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41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</w:tr>
      <w:tr>
        <w:trPr>
          <w:trHeight w:val="732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01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66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66,1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</w:tr>
      <w:tr>
        <w:trPr>
          <w:trHeight w:val="178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0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</w:tr>
      <w:tr>
        <w:trPr>
          <w:trHeight w:val="1072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3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8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8,50</w:t>
            </w:r>
          </w:p>
        </w:tc>
      </w:tr>
      <w:tr>
        <w:trPr>
          <w:trHeight w:val="569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52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</w:tr>
      <w:tr>
        <w:trPr>
          <w:trHeight w:val="93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06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07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07,90</w:t>
            </w:r>
          </w:p>
        </w:tc>
      </w:tr>
      <w:tr>
        <w:trPr>
          <w:trHeight w:val="544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7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</w:tr>
      <w:tr>
        <w:trPr>
          <w:trHeight w:val="88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3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</w:tr>
      <w:tr>
        <w:trPr>
          <w:trHeight w:val="937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41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13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42,60</w:t>
            </w:r>
          </w:p>
        </w:tc>
      </w:tr>
      <w:tr>
        <w:trPr>
          <w:trHeight w:val="255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71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0,60</w:t>
            </w:r>
          </w:p>
        </w:tc>
      </w:tr>
      <w:tr>
        <w:trPr>
          <w:trHeight w:val="22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2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3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8,30</w:t>
            </w:r>
          </w:p>
        </w:tc>
      </w:tr>
      <w:tr>
        <w:trPr>
          <w:trHeight w:val="1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2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3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8,30</w:t>
            </w:r>
          </w:p>
        </w:tc>
      </w:tr>
      <w:tr>
        <w:trPr>
          <w:trHeight w:val="178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2,3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2,30</w:t>
            </w:r>
          </w:p>
        </w:tc>
      </w:tr>
      <w:tr>
        <w:trPr>
          <w:trHeight w:val="250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26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07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07,1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1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95,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86,7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1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1,8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14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34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34,90</w:t>
            </w:r>
          </w:p>
        </w:tc>
      </w:tr>
      <w:tr>
        <w:trPr>
          <w:trHeight w:val="1656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8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</w:tr>
      <w:tr>
        <w:trPr>
          <w:trHeight w:val="891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5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5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5,50</w:t>
            </w:r>
          </w:p>
        </w:tc>
      </w:tr>
      <w:tr>
        <w:trPr>
          <w:trHeight w:val="102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</w:tr>
      <w:tr>
        <w:trPr>
          <w:trHeight w:val="952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53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53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53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6,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5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5,90</w:t>
            </w:r>
          </w:p>
        </w:tc>
      </w:tr>
      <w:tr>
        <w:trPr>
          <w:trHeight w:val="944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77,4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7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77,4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7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5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2,6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2,6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38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2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2,1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2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2,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</w:tr>
      <w:tr>
        <w:trPr>
          <w:trHeight w:val="76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4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6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6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сего расходов: 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6 045,8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 087,68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 659,58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7. Приложение 8 изложить в следующей редакции:</w:t>
      </w:r>
    </w:p>
    <w:p>
      <w:pPr>
        <w:pStyle w:val="TextBodyIndent"/>
        <w:spacing w:lineRule="auto" w:line="240"/>
        <w:ind w:right="-185" w:firstLine="709"/>
        <w:jc w:val="right"/>
        <w:rPr/>
      </w:pPr>
      <w:r>
        <w:rPr/>
        <w:t>«тыс.руб.</w:t>
      </w:r>
    </w:p>
    <w:tbl>
      <w:tblPr>
        <w:tblW w:w="9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820"/>
        <w:gridCol w:w="1261"/>
        <w:gridCol w:w="820"/>
        <w:gridCol w:w="1240"/>
        <w:gridCol w:w="1240"/>
        <w:gridCol w:w="1240"/>
      </w:tblGrid>
      <w:tr>
        <w:trPr>
          <w:trHeight w:val="8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 221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 864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 153,06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9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9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82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178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64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6 891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891,13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</w:tr>
      <w:tr>
        <w:trPr>
          <w:trHeight w:val="204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65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792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792,33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8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8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69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65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65,73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51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21,00</w:t>
            </w:r>
          </w:p>
        </w:tc>
      </w:tr>
      <w:tr>
        <w:trPr>
          <w:trHeight w:val="1118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2,73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,0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</w:tr>
      <w:tr>
        <w:trPr>
          <w:trHeight w:val="178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 , осуществляющие отдельные полномочия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45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7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70,70</w:t>
            </w:r>
          </w:p>
        </w:tc>
      </w:tr>
      <w:tr>
        <w:trPr>
          <w:trHeight w:val="280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89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2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27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434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5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8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1,00</w:t>
            </w:r>
          </w:p>
        </w:tc>
      </w:tr>
      <w:tr>
        <w:trPr>
          <w:trHeight w:val="966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2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5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</w:tr>
      <w:tr>
        <w:trPr>
          <w:trHeight w:val="8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1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592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65,03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1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4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3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86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3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45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55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9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93,6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45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2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7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2,8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8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2,8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1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4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4,44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8,36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4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,7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 Аппаратно-программный комплекс " Безопасный город" построение и развит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3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9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3,68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51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4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8,98</w:t>
            </w:r>
          </w:p>
        </w:tc>
      </w:tr>
      <w:tr>
        <w:trPr>
          <w:trHeight w:val="204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4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8,98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178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6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5,98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6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5,98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1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1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57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 малого  и среднего предпринимательства  в Волотовском  муниципальном  районе  на  2014  -  2020 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"Развитие  малого  и среднего предпринимательства  в Волотовском  муниципальном  районе  на  2014  -  2020 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3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содержание муниципального жилищ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67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оператору фонда капитального ремон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14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14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3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78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7 821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 395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 264,78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 258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344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344,82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709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2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3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33,4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4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6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69,3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 основного мероприятия « Развитие дошкольного образования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основного мероприятия « Развитие дошкольного образования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2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62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628,8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8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50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509,2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81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1,8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0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7,4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84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5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94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75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38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9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8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0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0 450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 605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 605,52</w:t>
            </w:r>
          </w:p>
        </w:tc>
      </w:tr>
      <w:tr>
        <w:trPr>
          <w:trHeight w:val="204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97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4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4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образовательной организацией инвентаря и оборудования для оснащения учебных кабин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1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1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Основного мероприятия «Развитие общего образования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Основного мероприятия «Развитие общего образования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594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20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206,9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01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01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9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2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20,8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2,3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40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8,50</w:t>
            </w:r>
          </w:p>
        </w:tc>
      </w:tr>
      <w:tr>
        <w:trPr>
          <w:trHeight w:val="178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18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 03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662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662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70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70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00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2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11,74</w:t>
            </w:r>
          </w:p>
        </w:tc>
      </w:tr>
      <w:tr>
        <w:trPr>
          <w:trHeight w:val="204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1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6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5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5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4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64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2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1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1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0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0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04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178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филактика правонарушений в Волотовском муниципальном районе на 2016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12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2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22,70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5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3,9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0,7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5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3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3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7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7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1 342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748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647,82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1 342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748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647,82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327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531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531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96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96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 582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32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79,6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крепление материально-технической базы муниципальных учреждений (на ремонты зданий, приобретение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4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4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 191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 191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 22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рант на поддержку лучших работников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269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269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туризма на территории Волотовского муниципального района на 2016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я по организационному обеспечению туризма в рай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377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073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337,84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58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95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957,30</w:t>
            </w:r>
          </w:p>
        </w:tc>
      </w:tr>
      <w:tr>
        <w:trPr>
          <w:trHeight w:val="255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280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178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50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1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12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6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3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1,30</w:t>
            </w:r>
          </w:p>
        </w:tc>
      </w:tr>
      <w:tr>
        <w:trPr>
          <w:trHeight w:val="204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2,4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00</w:t>
            </w:r>
          </w:p>
        </w:tc>
      </w:tr>
      <w:tr>
        <w:trPr>
          <w:trHeight w:val="15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4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0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6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66,1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</w:tr>
      <w:tr>
        <w:trPr>
          <w:trHeight w:val="178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8,5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5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</w:tr>
      <w:tr>
        <w:trPr>
          <w:trHeight w:val="831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0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0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07,9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3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4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1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42,60</w:t>
            </w:r>
          </w:p>
        </w:tc>
      </w:tr>
      <w:tr>
        <w:trPr>
          <w:trHeight w:val="255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7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0,60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8,3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8,30</w:t>
            </w:r>
          </w:p>
        </w:tc>
      </w:tr>
      <w:tr>
        <w:trPr>
          <w:trHeight w:val="178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2,3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2,30</w:t>
            </w:r>
          </w:p>
        </w:tc>
      </w:tr>
      <w:tr>
        <w:trPr>
          <w:trHeight w:val="255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2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0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07,1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95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86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1,8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1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3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34,90</w:t>
            </w:r>
          </w:p>
        </w:tc>
      </w:tr>
      <w:tr>
        <w:trPr>
          <w:trHeight w:val="178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5,5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53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53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53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5,90</w:t>
            </w:r>
          </w:p>
        </w:tc>
      </w:tr>
      <w:tr>
        <w:trPr>
          <w:trHeight w:val="876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77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7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77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7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3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2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2,1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280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10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229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51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255" w:hRule="atLeast"/>
        </w:trPr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сего расходов: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6 045,8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 087,6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 659,58»</w:t>
            </w:r>
          </w:p>
        </w:tc>
      </w:tr>
    </w:tbl>
    <w:p>
      <w:pPr>
        <w:pStyle w:val="TextBodyIndent"/>
        <w:spacing w:lineRule="auto" w:line="240"/>
        <w:ind w:right="-185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Приложение 9 изложить в следующей редакции:</w:t>
      </w:r>
    </w:p>
    <w:p>
      <w:pPr>
        <w:pStyle w:val="TextBodyIndent"/>
        <w:spacing w:lineRule="auto" w:line="240"/>
        <w:ind w:right="-185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ыс.руб.</w:t>
      </w:r>
    </w:p>
    <w:p>
      <w:pPr>
        <w:pStyle w:val="TextBodyIndent"/>
        <w:spacing w:lineRule="auto" w:line="240"/>
        <w:ind w:right="-185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</w:rPr>
      </w:pPr>
      <w:r>
        <w:rPr>
          <w:color w:val="000000"/>
        </w:rPr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261"/>
        <w:gridCol w:w="647"/>
        <w:gridCol w:w="655"/>
        <w:gridCol w:w="1134"/>
        <w:gridCol w:w="1134"/>
        <w:gridCol w:w="1232"/>
      </w:tblGrid>
      <w:tr>
        <w:trPr>
          <w:trHeight w:val="8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 575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85,4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974,30</w:t>
            </w:r>
          </w:p>
        </w:tc>
      </w:tr>
      <w:tr>
        <w:trPr>
          <w:trHeight w:val="204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8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4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2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2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2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43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5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5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5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8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1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1,00</w:t>
            </w:r>
          </w:p>
        </w:tc>
      </w:tr>
      <w:tr>
        <w:trPr>
          <w:trHeight w:val="669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2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2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78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153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5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24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313,9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</w:tr>
      <w:tr>
        <w:trPr>
          <w:trHeight w:val="153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53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содержание муниципального жилищного фонд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 55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 224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 433,10</w:t>
            </w:r>
          </w:p>
        </w:tc>
      </w:tr>
      <w:tr>
        <w:trPr>
          <w:trHeight w:val="153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 50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960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960,2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2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33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33,4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4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69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69,3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 основного мероприятия « Развитие дошкольного образования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основного мероприятия « Развитие дошкольного образования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4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4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4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4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образовательной организацией инвентаря и оборудования для оснащения учебных кабинет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10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10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10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10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Основного мероприятия «Развитие общего образования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Основного мероприятия «Развитие общего образования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7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77,1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178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71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0,60</w:t>
            </w:r>
          </w:p>
        </w:tc>
      </w:tr>
      <w:tr>
        <w:trPr>
          <w:trHeight w:val="153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3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8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3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8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3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8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3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8,3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2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2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2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2,30</w:t>
            </w:r>
          </w:p>
        </w:tc>
      </w:tr>
      <w:tr>
        <w:trPr>
          <w:trHeight w:val="178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 55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 995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 995,2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11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788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788,6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11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788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788,6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8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509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509,2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8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1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1,8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0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7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7,4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01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01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8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26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26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8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26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26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9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20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20,8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2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2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4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8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8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3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3,9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95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86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1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1,80</w:t>
            </w:r>
          </w:p>
        </w:tc>
      </w:tr>
      <w:tr>
        <w:trPr>
          <w:trHeight w:val="204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153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96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11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11,4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35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11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11,4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93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93,6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4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2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2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61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399,0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399,0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5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9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9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7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3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3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66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66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5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5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4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4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6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6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5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 41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6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7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60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7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7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9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9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9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4,8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8,98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,8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5,9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,8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5,9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,8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5,98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,8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5,98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 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6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178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6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оператору фонда капитального ремон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1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8 22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48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537,7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 582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329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79,6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крепление материально-технической базы муниципальных учреждений (на ремонты зданий, приобретение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 191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 191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 191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 191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 22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рант на поддержку лучших работников культу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2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2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2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2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42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59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49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1102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1102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1102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1102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3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2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2,1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 малого  и среднего предпринимательства  в Волотовском  муниципальном  районе  на  2014  -  2020 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"Развитие  малого  и среднего предпринимательства  в Волотовском  муниципальном  районе  на  2014  -  2020 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4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1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1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1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1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55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туризма на территории Волотовского муниципального района на 2016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я по организационному обеспечению туризма в район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87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29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29,1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3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1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1,30</w:t>
            </w:r>
          </w:p>
        </w:tc>
      </w:tr>
      <w:tr>
        <w:trPr>
          <w:trHeight w:val="178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2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2,4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5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5,5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4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4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4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0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66,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66,1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</w:tr>
      <w:tr>
        <w:trPr>
          <w:trHeight w:val="153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8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8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</w:tr>
      <w:tr>
        <w:trPr>
          <w:trHeight w:val="54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5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5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5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0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07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07,9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3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</w:tr>
      <w:tr>
        <w:trPr>
          <w:trHeight w:val="673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5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5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5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5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5,9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1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52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филактика правонарушений в Волотовском муниципальном районе на 2016-2020 г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 Аппаратно-программный комплекс " Безопасный город" построение и развитие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29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627,6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652,83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5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</w:tr>
      <w:tr>
        <w:trPr>
          <w:trHeight w:val="7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32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943,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968,33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84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66,3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66,3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96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75,6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75,63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69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65,7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65,73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5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21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21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2,7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2,73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0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0,7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,7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4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2,8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4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2,8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4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2,8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1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4,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4,44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4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8,3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 , осуществляющие отдельные полномочия посе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2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5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72,67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357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663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38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2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72,60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8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2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72,6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64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сего расходов: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6 045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 087,6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 659,58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9 Приложение 19 изложить в следующей редакции: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</w:rPr>
        <w:t>«Перечень публичных нормативных обязательств Волотовского муниципального района на 2018-2020годы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Сумма (тыс.руб.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116"/>
        <w:gridCol w:w="1116"/>
        <w:gridCol w:w="1236"/>
        <w:gridCol w:w="3007"/>
      </w:tblGrid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убличного нормативного обязатель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98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убличные нормативные обязательства, исполняемые в соответствии с нормативно-правовыми актами муниципального район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я за выслугу лет лицам, замещавшим должности муниципальной службы (муниципальные  должности муниципальной службы до 1 июня 2007 года) в органах местного самоуправления Волотовского муниципальн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84,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03,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55,7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Решение Думы Волотовского муниципального района от 20.07.2017 №153 «Об утверждении Положения о </w:t>
            </w:r>
            <w:r>
              <w:rPr/>
              <w:t>Пенсии за выслугу лет лицам, замещавшим должности муниципальной службы (муниципальные  должности муниципальной службы до 1 июня 2007 года) в органах местного самоуправления Волотовского муниципального района»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пенсионное обеспечение лицам, осуществляющих полномочия депутата, члена выборного органа местного самоуправления, выборного должностного лица местного самоуправления на постоянной  (штатной) основе в органах местного самоуправления Волотовского муниципальн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шение Думы Волотовского муниципального района от 26.12.2016 №125 «Об утверждении Положения о </w:t>
            </w:r>
            <w:r>
              <w:rPr/>
              <w:t>дополнительном пенсионном обеспечении лиц, осуществляющих полномочия депутата, члена выборного органа местного самоуправления, выборного должностного лица местного самоуправления на постоянной  (штатной) основе в органах местного самоуправления Волотовского муниципального района»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обязательства, исполняемые в соответствии с нормативно-правовыми актами Российской Федерации и субъектов Российской Федераци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 и единовременное пособие при рождении третьего и последующих дет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ластной закон Новгородской области от 23.12.2008 №451-ОЗ "О пособиях гражданам, имеющим детей, проживающим на территории Новгородской области, и о наделении органов местного самоуправления отдельными государственными полномочиями»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на погребение лиц, которые на момент смерти не работали и не являлись пенсионерами, а также в случае рождения мертвого ребенка по истечении 196 дней беременности, а также по возмещению специализированным службам по вопросам похоронного дела стоимости услуг, предоставляемых согласно гарантированному перечню услуг по погребению, связанных с погребением умерших, которые не работали и не являлись пенсионерами, а также в случае рождения мертвого ребенка по истечении 196 дней берем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113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3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3,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ластной закон Новгородской области от 23.12.2008 N 446-ОЗ "О наделении органов местного самоуправления муниципальных районов и городского округа области отдельными государственными полномочиями по выплате социального пособия на погребение и возмещению стоимости услуг, предоставляемых согласно гарантированному перечню услуг по погребению»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ая денежная компенсация расходов </w:t>
            </w:r>
            <w:r>
              <w:rPr>
                <w:color w:val="000000"/>
              </w:rPr>
              <w:t xml:space="preserve">на  оплату жилых помещений, отопления и освещения педагогическим работникам ( в том числе вышедшим на пенсию) и членам семьи педагогических работников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3,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закон Новгородской области от 26.12.2014 N 700-ОЗ "О мерах социальной поддержки педагогическим работникам </w:t>
            </w:r>
            <w:r>
              <w:rPr>
                <w:color w:val="000000"/>
              </w:rPr>
              <w:t xml:space="preserve">( в том числе вышедшим на пенсию) и членам  их семей, проживающим в сельских населенных пунктах, рабочих поселках (поселках городского типа) Новгородской области </w:t>
            </w:r>
            <w:r>
              <w:rPr/>
              <w:t>"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чная ежемесячная денежная компенсация расходов </w:t>
            </w:r>
            <w:r>
              <w:rPr>
                <w:color w:val="000000"/>
              </w:rPr>
              <w:t xml:space="preserve">на  оплату жилых помещений, отопления и освещения </w:t>
            </w:r>
            <w:r>
              <w:rPr/>
              <w:t xml:space="preserve">отдельным категориям граждан, работающих </w:t>
            </w:r>
            <w:r>
              <w:rPr>
                <w:color w:val="000000"/>
              </w:rPr>
              <w:t xml:space="preserve">и проживающих в сельских населенных пунктах и поселках городского типа ( в том числе вышедшим на пенсию) и членам их семе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,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закон Новгородской области от 27.08.2009 N 586-ОЗ "О предоставление мер социальной поддержки по оплате жилья и коммунальных услуг отдельным категориям граждан, работающих </w:t>
            </w:r>
            <w:r>
              <w:rPr>
                <w:color w:val="000000"/>
              </w:rPr>
              <w:t>и проживающих в сельских населенных пунктах и поселках городского типа»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2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9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91,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Федеральным законом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т 12.01.1995 № 5-ФЗ "О ветеранах"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с Федеральным законом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т 24.11.1995 № 181-ФЗ "О социальной защите инвалидов в Российской Федерации"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Законом Российской Федерации от 15.05.1991 № 1244-1 "О социальной защите граждан, подвергшихся воздействию радиации вследствие катастрофы на Чернобыльской АЭС", федеральными законами от 26.11.1998 №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; от 10.01.2002 № 2-ФЗ "О социальных гарантиях гражданам, подвергшимся радиационному воздействию вследствие ядерных испытаний на Семипалатинском полигоне", постановлением Верховного Совета Российской Федерации от 27.12.1991 № 2123-1 "О распространении действия Закона РСФСР "О социальной защите граждан, подвергшихся воздействию радиации вследствие катастрофы на Чернобыльской АЭС" на граждан из подразделений особого риск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компенсация расходов по оплате стоимости коммунальных услуг многодетным семь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закон Новгородской области от 27.03.2015 N 750-ОЗ "О статусе и мерах социальной поддержки многодетных семей, проживающих на территории Новгородской области, и о наделении органов местного самоуправления отдельными государственными полномочиями"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ая выплата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3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7,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ластной закон Новгородской области от 27.03.2015 N 740-ОЗ "О государственной социальной помощи малоимущим семьям, малоимущим одиноко проживающим гражданам, социальной поддержке отдельным категориям граждан, в том числе лицам, оказавшимся в трудной жизненной ситуации,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"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стоимости проезда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ластной закон Новгородской области от 05.11.2004 N 329-ОЗ "О льготах на проезд на междугородном транспорте для детей, нуждающихся в санаторно-курортном лечении, и о наделении органов местного самоуправления отдельными государственными полномочиями"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компенсация расходов по оплате стоимости коммунальных услуг и ежемесячная денежная выплата ветеранам труда Новгород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3 00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6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66,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ластной закон Новгородской области от 08.09.2006 N 710-ОЗ "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"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ая денежная помощь малоимущим семьям (малоимущим одиноко проживающим гражданам) на территории Новгородской области на газификацию их домовлад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9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9,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ластной закон Новгородской области от 26.12.2008 N 457-ОЗ "Об оказании социальной поддержки отдельным категориям граждан по газификации их домовладений и наделении органов местного самоуправления Новгородской области отдельными государственными полномочиями»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ая компенсация расходов по оплате стоимости установки телефона, стоимости проезда, коммунальных услуг и 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ластной закон Новгородской области от 11.11.2005 N 557-ОЗ "О мерах социальной поддержки отдельных категорий граждан"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ая компенсация расходов по оплате коммунальных услуг и ежемесячная денежная выплата ветеранам труда и гражданам, приравненным к ни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380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07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07,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ластной закон Новгородской области от 11.11.2005 N 557-ОЗ "О мерах социальной поддержки отдельных категорий граждан"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 труженикам ты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8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3,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ластной закон Новгородской области от 11.11.2005 N 557-ОЗ "О мерах социальной поддержки отдельных категорий граждан"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5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5,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бластной закон от 23.12.2008 № 455-ОЗ «О наделении органов местного самоуправления муниципальных районов, городского округа Новгородской области отдельными государственными полномочиями в области образования, опеки и попечительства и по оказанию мер социальной поддержки»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денежных средств на содержание ребенка в семье опекуна (попечителя) и приемной семье, а также  выплата вознаграждения, причитающегося приемным родител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95,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закон от 28.12.2015 № 895-ОЗ «Об установлении порядка и размера выплаты денежных средств на содержание детей,  находящихся под опекой или попечительством, в приемной семье,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-сирот и детей, оставшихся без попечения родителей»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215,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76,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11,74»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spacing w:lineRule="auto" w:line="240"/>
        <w:ind w:right="-185" w:firstLine="708"/>
        <w:rPr/>
      </w:pPr>
      <w:r>
        <w:rPr>
          <w:color w:val="000000"/>
          <w:sz w:val="28"/>
          <w:szCs w:val="28"/>
        </w:rPr>
        <w:t>2. Настоящее решение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Глава         Волотовского </w:t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А.И. 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Г.А. Лебедева 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Основной текст Знак"/>
    <w:qFormat/>
    <w:rPr>
      <w:bCs/>
      <w:color w:val="FF6600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b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eastAsia="Times New Roman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38:00Z</dcterms:created>
  <dc:creator>user</dc:creator>
  <dc:description/>
  <cp:keywords/>
  <dc:language>en-US</dc:language>
  <cp:lastModifiedBy>Гаврилова Елена Николаевна</cp:lastModifiedBy>
  <cp:lastPrinted>2018-11-21T16:50:00Z</cp:lastPrinted>
  <dcterms:modified xsi:type="dcterms:W3CDTF">2018-12-28T04:57:00Z</dcterms:modified>
  <cp:revision>398</cp:revision>
  <dc:subject/>
  <dc:title> </dc:title>
</cp:coreProperties>
</file>