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  <w:t>Российская Федерация</w:t>
      </w:r>
    </w:p>
    <w:p>
      <w:pPr>
        <w:pStyle w:val="Normal"/>
        <w:ind w:left="360" w:hanging="0"/>
        <w:jc w:val="center"/>
        <w:rPr/>
      </w:pPr>
      <w:r>
        <w:rPr/>
        <w:t>Новгородская область</w:t>
      </w:r>
    </w:p>
    <w:p>
      <w:pPr>
        <w:pStyle w:val="Normal"/>
        <w:ind w:left="360" w:hanging="0"/>
        <w:jc w:val="center"/>
        <w:rPr/>
      </w:pPr>
      <w:r>
        <w:rPr/>
        <w:t>Дума Волото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Р Е Ш Е Н И Е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от 26.10.2018 № 243</w:t>
      </w:r>
    </w:p>
    <w:p>
      <w:pPr>
        <w:pStyle w:val="Normal"/>
        <w:rPr/>
      </w:pPr>
      <w:r>
        <w:rPr/>
        <w:t>п. Воло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819" w:hanging="0"/>
        <w:jc w:val="both"/>
        <w:rPr/>
      </w:pPr>
      <w:r>
        <w:rPr/>
        <w:t>О внесении изменений в Прогнозный план (программу) приватизации муниципального имущества на 2018-2020 годы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/>
        <w:t xml:space="preserve">В соответствии с Гражданским кодексом Российской Федерации, Федеральным законом от 06.10.2003 № 131-ФЗ "Об общих принципах организации местного самоуправления в Российской  Федерации», с Федеральным законом от 21.12.2001 № 178-ФЗ "О приватизации государственного и муниципального имущества",   Уставом Волотовского муниципального района, </w:t>
      </w:r>
      <w:r>
        <w:rPr>
          <w:szCs w:val="24"/>
        </w:rPr>
        <w:t>Положением о порядке управления  и распоряжения  муниципальным имуществом  Волотовского муниципального района, утвержденным решением Думы Волотовского муниципального района от 27.01.2017 № 128</w:t>
      </w:r>
    </w:p>
    <w:p>
      <w:pPr>
        <w:pStyle w:val="Normal"/>
        <w:ind w:firstLine="709"/>
        <w:rPr/>
      </w:pPr>
      <w:r>
        <w:rPr/>
        <w:t>Дума Волотовского муниципального района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ЕШИЛ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Внести в Прогнозный план (программу) приватизации имущества, находящегося в муниципальной собственности Волотовского муниципального района на 2018-2020 годы, утвержденный решением Думы Волотовского муниципального района от 23.11.2017 № 181, следующие изменения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Дополнить раздел 3.1 «Перечень муниципального имущества, подлежащего приватизации в 2018 году», строками следующего содержа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125"/>
        <w:gridCol w:w="3208"/>
        <w:gridCol w:w="2681"/>
      </w:tblGrid>
      <w:tr>
        <w:trPr>
          <w:trHeight w:val="98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ие конструкции (8 штук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городская область, Волотов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д. Дергле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ая бочк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городская область, Волотов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д. Дергле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М6-121уз (обрезной фуганок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городская область, Волотов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д. Горки Ратицки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сверлильный 2м-11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городская область, Волотов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д. Горки Ратицки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круглопильны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городская область, Волотов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д. Горки Ратицки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токарный по металлу ТВ7м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городская область, Волотов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д. Горки Ратицки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деревообрабатывающий СКД-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городская область, Волотов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д. Горки Ратицки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ТВ-7 (9токарный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городская область, Волотов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д. Горки Ратицки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ТВ-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городская область, Волотов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д. Горки Ратицки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 соответствии                  с действующим                              законодательством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2. Опубликовать настоящее решение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lang w:eastAsia="en-US"/>
              </w:rPr>
              <w:t xml:space="preserve">Глава       Волотовского </w:t>
            </w:r>
          </w:p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                       </w:t>
            </w:r>
            <w:r>
              <w:rPr>
                <w:b/>
                <w:lang w:eastAsia="en-US"/>
              </w:rPr>
              <w:t>А.И. Лыжов</w:t>
            </w:r>
          </w:p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lang w:eastAsia="en-US"/>
              </w:rPr>
              <w:t xml:space="preserve">                                       </w:t>
            </w:r>
            <w:r>
              <w:rPr>
                <w:b/>
                <w:lang w:eastAsia="en-US"/>
              </w:rPr>
              <w:t xml:space="preserve">Г.А. Лебедева </w:t>
            </w:r>
          </w:p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8"/>
      <w:szCs w:val="28"/>
    </w:rPr>
  </w:style>
  <w:style w:type="character" w:styleId="Style19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48:00Z</dcterms:created>
  <dc:creator>1</dc:creator>
  <dc:description/>
  <cp:keywords/>
  <dc:language>en-US</dc:language>
  <cp:lastModifiedBy>Лыжова Ирина Владимировна</cp:lastModifiedBy>
  <cp:lastPrinted>2018-10-29T11:26:00Z</cp:lastPrinted>
  <dcterms:modified xsi:type="dcterms:W3CDTF">2018-10-30T09:05:00Z</dcterms:modified>
  <cp:revision>16</cp:revision>
  <dc:subject/>
  <dc:title>Проект</dc:title>
</cp:coreProperties>
</file>