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07.2018 №  232</w:t>
      </w:r>
    </w:p>
    <w:p>
      <w:pPr>
        <w:pStyle w:val="Normal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5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Волотовского муниципального района от 14.12.2017 № 19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Думы Волотовского муниципального района от 14.12.2017 № 190 «</w:t>
      </w:r>
      <w:r>
        <w:rPr>
          <w:color w:val="000000"/>
          <w:sz w:val="28"/>
          <w:szCs w:val="28"/>
        </w:rPr>
        <w:t>О бюджете муниципальн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. В пункте 1 абзацы 1),2),3)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46 438,72 тыс. рублей, в том числе собственные доходы в сумме 38 475,86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46 500,4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рогнозируемый дефицит бюджета муниципального района в сумме 61,70 тыс. рублей </w:t>
      </w:r>
      <w:r>
        <w:rPr>
          <w:sz w:val="28"/>
          <w:szCs w:val="28"/>
        </w:rPr>
        <w:t>или 0,4% к объе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.».</w:t>
      </w:r>
    </w:p>
    <w:p>
      <w:pPr>
        <w:pStyle w:val="ConsPlusNormal"/>
        <w:widowControl/>
        <w:ind w:right="-18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18 год в сумме 107 962,86 тыс. рублей, на 2019 год в сумме 95 004,70 тыс. руб., на 2020 год – в сумме 94 771,70 тыс. рублей».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ы 17, 18 изложить в новой редакц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Утвердить объем бюджетных ассигнований дорожного фонда Волотовского муниципального района на 2018 год в сумме 434,85 тыс. руб. и на плановый период 2019 год- 444,88 тыс.руб. и 2020 год-448,98 тыс.руб.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8. Установить размер резервного фонда на 2018 год в сумме 20,69 тыс. рублей.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4. Приложение 1 изложить в следующей редакции: 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Думы Волотовского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в бюджет Волотовского муниципального района на 2018 год и на плановый период 2019 и 2020 годов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43"/>
        <w:gridCol w:w="1111"/>
        <w:gridCol w:w="1134"/>
        <w:gridCol w:w="1134"/>
      </w:tblGrid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0" w:right="-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 43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39" w:hanging="0"/>
              <w:jc w:val="right"/>
              <w:rPr/>
            </w:pPr>
            <w:r>
              <w:rPr/>
              <w:t>1340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/>
            </w:pPr>
            <w:r>
              <w:rPr/>
              <w:t>134659,58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3847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7,88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32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32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327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3,5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82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0000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11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21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402002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1001100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406313050000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0" w:hanging="0"/>
              <w:jc w:val="right"/>
              <w:rPr/>
            </w:pPr>
            <w:r>
              <w:rPr/>
              <w:t>10796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0" w:hanging="0"/>
              <w:jc w:val="right"/>
              <w:rPr/>
            </w:pPr>
            <w:r>
              <w:rPr/>
              <w:t>10796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1614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я на обеспечение и развитие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46705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  <w:tr>
        <w:trPr>
          <w:trHeight w:val="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1562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right"/>
              <w:rPr/>
            </w:pPr>
            <w:r>
              <w:rPr/>
              <w:t>1562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,20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1900000050000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Приложение 2 изложить в следующей редакци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</w:rPr>
        <w:t>к решению Думы Волотовского муниципального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йона "О бюджете муниципального района на 2018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од </w:t>
      </w:r>
      <w:r>
        <w:rPr>
          <w:bCs/>
          <w:color w:val="000000"/>
        </w:rPr>
        <w:t>и на плановый период 2019 и 2020 год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Волотовского муниципального района на </w:t>
      </w:r>
      <w:r>
        <w:rPr>
          <w:b/>
          <w:sz w:val="28"/>
          <w:szCs w:val="28"/>
        </w:rPr>
        <w:t xml:space="preserve">2018 год </w:t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8"/>
        </w:rPr>
        <w:t xml:space="preserve">Сумма </w:t>
      </w:r>
      <w:r>
        <w:rPr>
          <w:bCs/>
          <w:sz w:val="20"/>
        </w:rPr>
        <w:t>(тыс. руб.)</w:t>
      </w:r>
    </w:p>
    <w:tbl>
      <w:tblPr>
        <w:tblW w:w="101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"/>
        <w:gridCol w:w="2966"/>
        <w:gridCol w:w="6"/>
        <w:gridCol w:w="962"/>
        <w:gridCol w:w="6"/>
        <w:gridCol w:w="986"/>
        <w:gridCol w:w="6"/>
        <w:gridCol w:w="986"/>
        <w:gridCol w:w="6"/>
      </w:tblGrid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6" w:leader="none"/>
              </w:tabs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7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7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4,4</w:t>
            </w:r>
          </w:p>
        </w:tc>
      </w:tr>
      <w:tr>
        <w:trPr>
          <w:trHeight w:val="12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4,4</w:t>
            </w:r>
          </w:p>
        </w:tc>
      </w:tr>
      <w:tr>
        <w:trPr>
          <w:trHeight w:val="7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,4</w:t>
            </w:r>
          </w:p>
        </w:tc>
      </w:tr>
      <w:tr>
        <w:trPr>
          <w:trHeight w:val="7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субъекта Российской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,4</w:t>
            </w:r>
          </w:p>
        </w:tc>
      </w:tr>
      <w:tr>
        <w:trPr>
          <w:trHeight w:val="6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6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>
          <w:color w:val="000000"/>
          <w:sz w:val="28"/>
          <w:szCs w:val="28"/>
        </w:rPr>
        <w:t>«</w:t>
      </w:r>
      <w:r>
        <w:rPr/>
        <w:t>тыс.руб.</w:t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2"/>
        <w:gridCol w:w="720"/>
        <w:gridCol w:w="1548"/>
        <w:gridCol w:w="679"/>
        <w:gridCol w:w="1116"/>
        <w:gridCol w:w="1116"/>
        <w:gridCol w:w="1116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520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8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59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3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59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3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21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98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4302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4685,2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5864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6049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7394,0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4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1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9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7074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6792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6792,3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7074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6792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6792,3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5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5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1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89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6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428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Противодействие коррупции в Волотовском муниципальном районе на 2014 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2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1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3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5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 "Безопасный город" построение и развитие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50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3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2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  на 2014 - 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  на 2014 - 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некоммерчес-ким организациям (за исключением муниципа-льных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lang w:val="en-US"/>
              </w:rPr>
              <w:t>11</w:t>
            </w:r>
            <w:r>
              <w:rPr>
                <w:rFonts w:eastAsia="Times New Roman"/>
                <w:color w:val="000000"/>
              </w:rPr>
              <w:t>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Улучшение жилищных условий граждан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lang w:val="en-US"/>
              </w:rPr>
              <w:t>11</w:t>
            </w:r>
            <w:r>
              <w:rPr>
                <w:rFonts w:eastAsia="Times New Roman"/>
                <w:color w:val="000000"/>
              </w:rPr>
              <w:t>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2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9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-ным (муниципальным) учреждениям), индивидуальным предпринимателям, а также физически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1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 593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5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77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1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866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5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77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83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основного мероприятия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0348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1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5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1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1034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8605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8605,52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-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0090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920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9206,9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573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527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5279,4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573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527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5279,40</w:t>
            </w:r>
          </w:p>
        </w:tc>
      </w:tr>
      <w:tr>
        <w:trPr>
          <w:trHeight w:val="17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8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20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4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1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-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каникуляр-ного образовательного отдыха, здорового образа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3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3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2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2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947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5748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5647,8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947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5748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5647,8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57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2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942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R4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R4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меро-приятий по укрепление материально- технической базы муниципальных учреждений (за исключе-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R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R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R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R5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457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4</w:t>
            </w:r>
            <w:r>
              <w:rPr>
                <w:rFonts w:eastAsia="Times New Roman"/>
                <w:color w:val="000000"/>
                <w:lang w:val="en-US"/>
              </w:rPr>
              <w:t>279</w:t>
            </w:r>
            <w:r>
              <w:rPr>
                <w:rFonts w:eastAsia="Times New Roman"/>
                <w:color w:val="000000"/>
              </w:rPr>
              <w:t>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3337,8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488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lang w:val="en-US"/>
              </w:rPr>
              <w:t>15107</w:t>
            </w:r>
            <w:r>
              <w:rPr>
                <w:rFonts w:eastAsia="Times New Roman"/>
                <w:color w:val="000000"/>
              </w:rPr>
              <w:t>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4957,30</w:t>
            </w:r>
          </w:p>
        </w:tc>
      </w:tr>
      <w:tr>
        <w:trPr>
          <w:trHeight w:val="31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Обеспече-ние реализации муници-пальной программы образования и молодеж-ной политики в Волотов-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-гогическим работникам образовательных учреж-дений, расположенных в сельской местности Нов-городской области муни-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строительство) жилья при условии софинансиров-ания за счет средств федерального. областного и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09203L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3642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371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3712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50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9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</w:tr>
      <w:tr>
        <w:trPr>
          <w:trHeight w:val="1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94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4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5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3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2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46500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34087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99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7. Приложение 8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10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06"/>
        <w:gridCol w:w="1417"/>
        <w:gridCol w:w="709"/>
        <w:gridCol w:w="1276"/>
        <w:gridCol w:w="1257"/>
        <w:gridCol w:w="1308"/>
      </w:tblGrid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1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22,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808,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153,06</w:t>
            </w:r>
          </w:p>
        </w:tc>
      </w:tr>
      <w:tr>
        <w:trPr>
          <w:trHeight w:val="61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39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1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27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2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8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73,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11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174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74,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5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2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4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14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-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0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86,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870,70</w:t>
            </w:r>
          </w:p>
        </w:tc>
      </w:tr>
      <w:tr>
        <w:trPr>
          <w:trHeight w:val="28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-ния бюджетного процесса, управление муниципальным долгом Волотовского муни-ципального района на 2014-2020 годы» муниципальной программы Волотовского района «Управление муници-пальными финансами Воло-товского муниципального района на 2014-2020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59,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2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2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16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,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4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3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31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3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-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общегосударствен-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89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6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55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-ными финансами Волотовс-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-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-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эффектив-ному владению, пользова-нию, формированию и распоряжением муниципаль-ным имуществом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е «Формирование муниципа-льной собственности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428,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5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-ного района «Градострои-тельная политика на территории Волотовс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 Противодействие коррупции в Волотовском муниципаль-ном районе на 2014 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-ном районе на 2014 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4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38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16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с-кого муниципаль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5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8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1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15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" Безопасный город" построение и развитие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3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50,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-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9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3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31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2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4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4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 и среднего предпринимательства в Волотовском муниципальном районе на 2014 - 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 на 2014 - 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-сен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-нием муниципальных учреждений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5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10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юридическим ли-цам (кроме некоммерческих организаций), индивидуаль-ным предпринимателям, физическим лицам - производителям товаров, работ,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56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я юридическим ли-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-ких организаций), индиви-дуальным предпринимате-лям, физическим лицам - производителям товаров, работ,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-жения и водоотведения населенных пунктов Воло-т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 601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866,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19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-ными финансами Волотовс-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-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83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6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3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2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2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ремон-ты зданий муниципальных образовательных учрежде-ний основного мероприятия «Развитие дошкольного образования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-печения пожарной безопа-сности, антитеррористичес-кой и антикриминальной безопасности образователь-ных учреждений основного мероприятия « Развитие дошкольного образования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48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28,80</w:t>
            </w:r>
          </w:p>
        </w:tc>
      </w:tr>
      <w:tr>
        <w:trPr>
          <w:trHeight w:val="8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обла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13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2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7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7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-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1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9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45,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3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23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13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9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61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-пасности, антитеррористи-ческой и антикриминальной безопасности образователь-ных учреждений Основного мероприятия «Развитие общего образования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90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6,9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-ний (организаций), реали-зующих основные общеобра-зовательные программы за счет средств обла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3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3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55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10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12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36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13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8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14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4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10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1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86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18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15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4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57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5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2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2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473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473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1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573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 Развитие культуры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942,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,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,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3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9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4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 учреждения "Сервисный центр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4 279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5 10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222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271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молодежной политики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«Улучшение жилищных условий граждан в Волотовском муниципальном районе на 2014-2020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09203L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09203L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8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642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12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3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4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4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1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4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6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2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2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15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10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 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5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5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13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5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5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199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07,1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1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11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34,90</w:t>
            </w:r>
          </w:p>
        </w:tc>
      </w:tr>
      <w:tr>
        <w:trPr>
          <w:trHeight w:val="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9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2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255" w:hRule="atLeast"/>
        </w:trPr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500,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9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«тыс.руб.</w:t>
      </w:r>
    </w:p>
    <w:tbl>
      <w:tblPr>
        <w:tblW w:w="10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70"/>
        <w:gridCol w:w="747"/>
        <w:gridCol w:w="750"/>
        <w:gridCol w:w="1205"/>
        <w:gridCol w:w="1205"/>
        <w:gridCol w:w="1205"/>
      </w:tblGrid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171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545,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3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40</w:t>
            </w:r>
          </w:p>
        </w:tc>
      </w:tr>
      <w:tr>
        <w:trPr>
          <w:trHeight w:val="7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2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04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12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14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13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3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27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34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25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50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4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13,90</w:t>
            </w:r>
          </w:p>
        </w:tc>
      </w:tr>
      <w:tr>
        <w:trPr>
          <w:trHeight w:val="54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2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8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64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1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1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4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5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792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224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33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67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</w:tr>
      <w:tr>
        <w:trPr>
          <w:trHeight w:val="10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106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основного мероприятия «Развитие дошкольного образовани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  Основного мероприятия «Развитие общего образовани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8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7,10</w:t>
            </w:r>
          </w:p>
        </w:tc>
      </w:tr>
      <w:tr>
        <w:trPr>
          <w:trHeight w:val="7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7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здорового образа жиз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5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6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1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15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628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28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5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55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55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1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4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3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3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160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1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9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2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молодежной политики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-ной сети "Интернет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22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91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52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01,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5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00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,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3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04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16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8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80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на 2014- 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78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«Улучшение жилищных условий граждан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092</w:t>
            </w:r>
            <w:r>
              <w:rPr>
                <w:rFonts w:eastAsia="Times New Roman"/>
                <w:color w:val="000000"/>
                <w:lang w:val="en-US"/>
              </w:rPr>
              <w:t>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9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02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9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02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133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Улучшение жилищных условий граждан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lang w:val="en-US"/>
              </w:rPr>
              <w:t>11</w:t>
            </w:r>
            <w:r>
              <w:rPr>
                <w:rFonts w:eastAsia="Times New Roman"/>
                <w:color w:val="000000"/>
              </w:rPr>
              <w:t>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96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95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4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0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60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54,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4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37,70</w:t>
            </w:r>
          </w:p>
        </w:tc>
      </w:tr>
      <w:tr>
        <w:trPr>
          <w:trHeight w:val="195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 Развитие культуры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942,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13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4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4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4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98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ант на поддержку лучших работников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11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1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1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1203</w:t>
            </w:r>
            <w:r>
              <w:rPr>
                <w:rFonts w:eastAsia="Times New Roman"/>
                <w:color w:val="000000"/>
                <w:lang w:val="en-US"/>
              </w:rPr>
              <w:t>L</w:t>
            </w:r>
            <w:r>
              <w:rPr>
                <w:rFonts w:eastAsia="Times New Roman"/>
                <w:color w:val="000000"/>
              </w:rPr>
              <w:t>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91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96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9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49,00</w:t>
            </w:r>
          </w:p>
        </w:tc>
      </w:tr>
      <w:tr>
        <w:trPr>
          <w:trHeight w:val="22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8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1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0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 районе на 2014 - 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4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96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3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0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8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я по организационному обеспечению туризма в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3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5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10</w:t>
            </w:r>
          </w:p>
        </w:tc>
      </w:tr>
      <w:tr>
        <w:trPr>
          <w:trHeight w:val="21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32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20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3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52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27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22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5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10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155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9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10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111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41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4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14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136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00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65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ротиводействие коррупции в Волотовском муниципальном районе на 2014 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0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9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11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Аппаратно-программный комплекс " Безопасный город" построение и развитие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5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8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6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2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27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52,83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2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49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3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10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170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0,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43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68,33</w:t>
            </w:r>
          </w:p>
        </w:tc>
      </w:tr>
      <w:tr>
        <w:trPr>
          <w:trHeight w:val="108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8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5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</w:tr>
      <w:tr>
        <w:trPr>
          <w:trHeight w:val="30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4,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</w:tr>
      <w:tr>
        <w:trPr>
          <w:trHeight w:val="161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02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17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60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1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110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11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16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31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5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10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8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1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3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56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60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19,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6,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72,67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3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3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28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106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21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47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76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2,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4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53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2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71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 500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 087,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9. В приложении 18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9.1. Строки</w:t>
      </w:r>
      <w:r>
        <w:rPr/>
        <w:t>:</w:t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050"/>
        <w:gridCol w:w="1643"/>
        <w:gridCol w:w="850"/>
        <w:gridCol w:w="927"/>
        <w:gridCol w:w="774"/>
        <w:gridCol w:w="1601"/>
      </w:tblGrid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я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 в рамках Программы "Развитие культуры на 2014-2020 годы"</w:t>
            </w:r>
          </w:p>
        </w:tc>
      </w:tr>
      <w:tr>
        <w:trPr>
          <w:trHeight w:val="12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одоочистного оборудования, установленного на пищеблоках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4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4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субсиди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4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ппаратуры в рамках 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992"/>
        <w:gridCol w:w="1701"/>
        <w:gridCol w:w="850"/>
        <w:gridCol w:w="851"/>
        <w:gridCol w:w="850"/>
        <w:gridCol w:w="1560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я мероприятий по капитальному ремонту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 в рамках 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7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одоочистного оборудования, установленного на пищеблоках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субсид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,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ппаратуры в рамках 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2. В пункте 4 приложения по строке МАУДО «ЦДОД» цифры «74,0» заменить на «7,4» соответственно.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539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Глава Волотовского муниципального района                 А.И. Лыж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       Г.А.Лебедева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bCs/>
      <w:color w:val="FF66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28:00Z</dcterms:created>
  <dc:creator>user</dc:creator>
  <dc:description/>
  <cp:keywords/>
  <dc:language>en-US</dc:language>
  <cp:lastModifiedBy>Лыжова Ирина Владимировна</cp:lastModifiedBy>
  <cp:lastPrinted>2018-05-16T11:19:00Z</cp:lastPrinted>
  <dcterms:modified xsi:type="dcterms:W3CDTF">2018-08-06T13:35:00Z</dcterms:modified>
  <cp:revision>5</cp:revision>
  <dc:subject/>
  <dc:title> </dc:title>
</cp:coreProperties>
</file>