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5" w:leader="none"/>
          <w:tab w:val="right" w:pos="9637" w:leader="none"/>
        </w:tabs>
        <w:jc w:val="right"/>
        <w:rPr/>
      </w:pPr>
      <w:r>
        <w:rPr>
          <w:rFonts w:eastAsia="Times New Roman"/>
        </w:rPr>
        <w:t xml:space="preserve"> </w:t>
      </w:r>
      <w:r>
        <w:rPr/>
        <w:t>«Приложение 1</w:t>
      </w:r>
    </w:p>
    <w:p>
      <w:pPr>
        <w:pStyle w:val="Normal"/>
        <w:jc w:val="right"/>
        <w:rPr/>
      </w:pPr>
      <w:r>
        <w:rPr/>
        <w:t>к решению Думы Волотовского муниципального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района «О бюджете муниципального района на 2018</w:t>
      </w:r>
    </w:p>
    <w:p>
      <w:pPr>
        <w:pStyle w:val="Normal"/>
        <w:jc w:val="right"/>
        <w:rPr>
          <w:b/>
          <w:b/>
          <w:bCs/>
        </w:rPr>
      </w:pPr>
      <w:r>
        <w:rPr>
          <w:rFonts w:eastAsia="Times New Roman"/>
        </w:rPr>
        <w:t xml:space="preserve"> </w:t>
      </w:r>
      <w:r>
        <w:rPr/>
        <w:t xml:space="preserve">год </w:t>
      </w:r>
      <w:r>
        <w:rPr>
          <w:bCs/>
        </w:rPr>
        <w:t>и на плановый период 2019 и 2020 год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поступления доходов в бюджет Волотовского муниципального района на 2018 год и на плановый период 2019 и 2020 годов </w:t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43"/>
        <w:gridCol w:w="1111"/>
        <w:gridCol w:w="1134"/>
        <w:gridCol w:w="1134"/>
      </w:tblGrid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0" w:right="-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6 43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right="-39" w:hanging="0"/>
              <w:jc w:val="right"/>
              <w:rPr/>
            </w:pPr>
            <w:r>
              <w:rPr/>
              <w:t>13408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hanging="0"/>
              <w:jc w:val="right"/>
              <w:rPr/>
            </w:pPr>
            <w:r>
              <w:rPr/>
              <w:t>134659,58</w:t>
            </w:r>
          </w:p>
        </w:tc>
      </w:tr>
      <w:tr>
        <w:trPr>
          <w:trHeight w:val="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0000000000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jc w:val="right"/>
              <w:rPr/>
            </w:pPr>
            <w:r>
              <w:rPr/>
              <w:t>38475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82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87,88</w:t>
            </w:r>
          </w:p>
        </w:tc>
      </w:tr>
      <w:tr>
        <w:trPr>
          <w:trHeight w:val="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00000000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jc w:val="right"/>
              <w:rPr/>
            </w:pPr>
            <w:r>
              <w:rPr/>
              <w:t>326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4,0</w:t>
            </w:r>
          </w:p>
        </w:tc>
      </w:tr>
      <w:tr>
        <w:trPr>
          <w:trHeight w:val="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2000010000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jc w:val="right"/>
              <w:rPr/>
            </w:pPr>
            <w:r>
              <w:rPr/>
              <w:t>326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4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0102010010000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jc w:val="right"/>
              <w:rPr/>
            </w:pPr>
            <w:r>
              <w:rPr/>
              <w:t>3270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1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83,5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2040010000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00000000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98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30010000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40010000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2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50010000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78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60010000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,82</w:t>
            </w:r>
          </w:p>
        </w:tc>
      </w:tr>
      <w:tr>
        <w:trPr>
          <w:trHeight w:val="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00000000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,0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1000000000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1011010000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1021010000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2000020000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,00</w:t>
            </w:r>
          </w:p>
        </w:tc>
      </w:tr>
      <w:tr>
        <w:trPr>
          <w:trHeight w:val="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0010502010020000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,0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0010503000010000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0010503010010000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504000020000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504020020000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8000000000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803000010000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803010011000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 в государственной и муниципальной собственност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1000000000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5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105000000000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рендная плата за земли, находящие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105010000000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105013050000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70000000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75050000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9000000000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109040000000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9045050000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латежи при пользовании природными ресурсами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00000000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00010000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10010000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30010000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40010000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00000000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000000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500500004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530500004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60000000004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60100000004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4060130500004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4060200000004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60250500004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114063130500004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Штрафы, санкции, возмещение ущерба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6000000000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6030100000001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250600100001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430000100001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900500500001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10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0000000000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0" w:hanging="0"/>
              <w:jc w:val="right"/>
              <w:rPr/>
            </w:pPr>
            <w:r>
              <w:rPr/>
              <w:t>10796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0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71,7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000000000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0" w:hanging="0"/>
              <w:jc w:val="right"/>
              <w:rPr/>
            </w:pPr>
            <w:r>
              <w:rPr/>
              <w:t>10796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0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71,7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000000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0,6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500100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0,6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500105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0,6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бюджетам бюджетной системы Российской Федерации (межбюджетные субсидии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000000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jc w:val="right"/>
              <w:rPr/>
            </w:pPr>
            <w:r>
              <w:rPr/>
              <w:t>1614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6,6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Субсидия на обеспечение и развитие и укрепления материально-технической базы домов культуры в населенных пунктах с численностью жителей до 50 тысяч человек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54670500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отрасли культур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55190500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»</w:t>
            </w:r>
          </w:p>
        </w:tc>
      </w:tr>
      <w:tr>
        <w:trPr>
          <w:trHeight w:val="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999900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jc w:val="right"/>
              <w:rPr/>
            </w:pPr>
            <w:r>
              <w:rPr/>
              <w:t>1562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4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46,6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999905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jc w:val="right"/>
              <w:rPr/>
            </w:pPr>
            <w:r>
              <w:rPr/>
              <w:t>1562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5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51,2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0000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12,20</w:t>
            </w:r>
          </w:p>
        </w:tc>
      </w:tr>
      <w:tr>
        <w:trPr>
          <w:trHeight w:val="1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1300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1305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100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105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400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41,7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405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41,7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700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8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705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8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2900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3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2905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3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2023508200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,6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2023508205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,6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11800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4,4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11805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4,4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512000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3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512005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3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25000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1,3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25005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1,3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593000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8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593005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8</w:t>
            </w:r>
          </w:p>
        </w:tc>
      </w:tr>
      <w:tr>
        <w:trPr>
          <w:trHeight w:val="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999900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999905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</w:tr>
      <w:tr>
        <w:trPr>
          <w:trHeight w:val="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4000000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5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4001400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4001405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4999905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190000005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5. Приложение 2 изложить в следующей редакции: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jc w:val="right"/>
        <w:rPr/>
      </w:pPr>
      <w:r>
        <w:rPr>
          <w:color w:val="000000"/>
        </w:rPr>
        <w:t>к решению Думы Волотовского муниципального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йона "О бюджете муниципального района на 2018</w:t>
      </w:r>
    </w:p>
    <w:p>
      <w:pPr>
        <w:pStyle w:val="Normal"/>
        <w:jc w:val="right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год </w:t>
      </w:r>
      <w:r>
        <w:rPr>
          <w:bCs/>
          <w:color w:val="000000"/>
        </w:rPr>
        <w:t>и на плановый период 2019 и 2020 годо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"</w:t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внутреннего финансирования дефицита бюджета Волотовского муниципального района на </w:t>
      </w:r>
      <w:r>
        <w:rPr>
          <w:b/>
          <w:sz w:val="28"/>
          <w:szCs w:val="28"/>
        </w:rPr>
        <w:t xml:space="preserve">2018 год </w:t>
      </w:r>
      <w:r>
        <w:rPr>
          <w:b/>
          <w:bCs/>
          <w:sz w:val="28"/>
          <w:szCs w:val="28"/>
        </w:rPr>
        <w:t>и на плановый период 2019 и 2020 годов</w:t>
      </w:r>
    </w:p>
    <w:p>
      <w:pPr>
        <w:pStyle w:val="Normal"/>
        <w:jc w:val="right"/>
        <w:rPr>
          <w:bCs/>
        </w:rPr>
      </w:pPr>
      <w:r>
        <w:rPr>
          <w:bCs/>
          <w:sz w:val="22"/>
          <w:szCs w:val="28"/>
        </w:rPr>
        <w:t xml:space="preserve">Сумма </w:t>
      </w:r>
      <w:r>
        <w:rPr>
          <w:bCs/>
          <w:sz w:val="20"/>
        </w:rPr>
        <w:t>(тыс. руб.)</w:t>
      </w:r>
    </w:p>
    <w:tbl>
      <w:tblPr>
        <w:tblW w:w="101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6"/>
        <w:gridCol w:w="2966"/>
        <w:gridCol w:w="6"/>
        <w:gridCol w:w="962"/>
        <w:gridCol w:w="6"/>
        <w:gridCol w:w="986"/>
        <w:gridCol w:w="6"/>
        <w:gridCol w:w="986"/>
        <w:gridCol w:w="6"/>
      </w:tblGrid>
      <w:tr>
        <w:trPr>
          <w:trHeight w:val="6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6" w:leader="none"/>
              </w:tabs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174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000 01 03 01 00 05 0000 7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12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0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64,4</w:t>
            </w:r>
          </w:p>
        </w:tc>
      </w:tr>
      <w:tr>
        <w:trPr>
          <w:trHeight w:val="121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12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0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64,4</w:t>
            </w:r>
          </w:p>
        </w:tc>
      </w:tr>
      <w:tr>
        <w:trPr>
          <w:trHeight w:val="7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4,4</w:t>
            </w:r>
          </w:p>
        </w:tc>
      </w:tr>
      <w:tr>
        <w:trPr>
          <w:trHeight w:val="7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прочих остатков средств бюджета субъекта Российской Федерации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000 01 05 02 01 05 0000 0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4,4</w:t>
            </w:r>
          </w:p>
        </w:tc>
      </w:tr>
      <w:tr>
        <w:trPr>
          <w:trHeight w:val="6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000 01 06 00 00 00 0000 0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1.6. Приложение 7 изложить в следующей редакции:</w:t>
      </w:r>
    </w:p>
    <w:p>
      <w:pPr>
        <w:pStyle w:val="TextBodyIndent"/>
        <w:spacing w:lineRule="auto" w:line="240"/>
        <w:ind w:right="-185" w:firstLine="709"/>
        <w:jc w:val="right"/>
        <w:rPr/>
      </w:pPr>
      <w:r>
        <w:rPr>
          <w:color w:val="000000"/>
          <w:sz w:val="28"/>
          <w:szCs w:val="28"/>
        </w:rPr>
        <w:t>«</w:t>
      </w:r>
      <w:r>
        <w:rPr/>
        <w:t>тыс.руб.</w:t>
      </w:r>
    </w:p>
    <w:tbl>
      <w:tblPr>
        <w:tblW w:w="99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702"/>
        <w:gridCol w:w="720"/>
        <w:gridCol w:w="1548"/>
        <w:gridCol w:w="679"/>
        <w:gridCol w:w="1116"/>
        <w:gridCol w:w="1116"/>
        <w:gridCol w:w="1116"/>
      </w:tblGrid>
      <w:tr>
        <w:trPr>
          <w:trHeight w:val="8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П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ЦСР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20 год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Комитет финансов Администрации Волотовского муниципальн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1520,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85,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974,3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58,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59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59,0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</w:t>
            </w:r>
          </w:p>
        </w:tc>
      </w:tr>
      <w:tr>
        <w:trPr>
          <w:trHeight w:val="4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98,8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</w:tr>
      <w:tr>
        <w:trPr>
          <w:trHeight w:val="25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59,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0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0,20</w:t>
            </w:r>
          </w:p>
        </w:tc>
      </w:tr>
      <w:tr>
        <w:trPr>
          <w:trHeight w:val="315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59,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0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0,2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</w:tr>
      <w:tr>
        <w:trPr>
          <w:trHeight w:val="30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3,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0,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,00</w:t>
            </w:r>
          </w:p>
        </w:tc>
      </w:tr>
      <w:tr>
        <w:trPr>
          <w:trHeight w:val="27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25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</w:tr>
      <w:tr>
        <w:trPr>
          <w:trHeight w:val="2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10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25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214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1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та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Администрация Волотовского муниципальн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34980,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24302,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24685,28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25864,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26049,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27394,06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</w:tr>
      <w:tr>
        <w:trPr>
          <w:trHeight w:val="14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</w:tr>
      <w:tr>
        <w:trPr>
          <w:trHeight w:val="1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19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4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17074,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16792,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16792,33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7074,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6792,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6792,33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</w:tr>
      <w:tr>
        <w:trPr>
          <w:trHeight w:val="1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</w:tr>
      <w:tr>
        <w:trPr>
          <w:trHeight w:val="13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0,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65,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65,73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6 40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2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21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2,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,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,73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,0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</w:tr>
      <w:tr>
        <w:trPr>
          <w:trHeight w:val="1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</w:tr>
      <w:tr>
        <w:trPr>
          <w:trHeight w:val="22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</w:tr>
      <w:tr>
        <w:trPr>
          <w:trHeight w:val="32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8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дебная систем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52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50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7,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,5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Контрольно-счетная пала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7,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,5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</w:tr>
      <w:tr>
        <w:trPr>
          <w:trHeight w:val="10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</w:tr>
      <w:tr>
        <w:trPr>
          <w:trHeight w:val="7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</w:tr>
      <w:tr>
        <w:trPr>
          <w:trHeight w:val="8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</w:tr>
      <w:tr>
        <w:trPr>
          <w:trHeight w:val="8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2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зервные фон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89,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536,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65,03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еализация мероприятие «Формирование муниципальной собственно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4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428,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42,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90,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93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93,6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5,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2,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4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"Противодействие коррупции в Волотовском муниципальном районе на 2014 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1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2,80</w:t>
            </w:r>
          </w:p>
        </w:tc>
      </w:tr>
      <w:tr>
        <w:trPr>
          <w:trHeight w:val="27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6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2,80</w:t>
            </w:r>
          </w:p>
        </w:tc>
      </w:tr>
      <w:tr>
        <w:trPr>
          <w:trHeight w:val="12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1,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,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,44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,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,36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словно-утвержденные расх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34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38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 учреждения "Сервисный центр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76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76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714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714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</w:tr>
      <w:tr>
        <w:trPr>
          <w:trHeight w:val="55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,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7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0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52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0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Аппаратно-программный комплекс "Безопасный город" построение и развитие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0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101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101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714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714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173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50,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9,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3,68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4,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4,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8,98</w:t>
            </w:r>
          </w:p>
        </w:tc>
      </w:tr>
      <w:tr>
        <w:trPr>
          <w:trHeight w:val="22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4,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4,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8,98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</w:tr>
      <w:tr>
        <w:trPr>
          <w:trHeight w:val="32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</w:tr>
      <w:tr>
        <w:trPr>
          <w:trHeight w:val="22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,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,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,98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,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,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,98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вязь и информат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7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22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49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рганизация разработки и внедрения информацион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15000101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малого и среднего предпринимательства в Волотовском муниципальном районе   на 2014 - 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рочие мероприятие программы "Развитие малого и среднего предпринимательства в Волотовском муниципальном районе   на 2014 - 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8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редоставление субсидии автономной некоммерческой организации "Туристический офис "Русь Новгородская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3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некоммерчес-ким организациям (за исключением муниципа-льных учреждений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3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9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9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lang w:val="en-US"/>
              </w:rPr>
              <w:t>11</w:t>
            </w:r>
            <w:r>
              <w:rPr>
                <w:rFonts w:eastAsia="Times New Roman"/>
                <w:color w:val="000000"/>
              </w:rPr>
              <w:t>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содержание муниципального жилищного фон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1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1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Улучшение жилищных условий граждан в Волотовском муниципальном районе на 2014-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26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lang w:val="en-US"/>
              </w:rPr>
              <w:t>11</w:t>
            </w:r>
            <w:r>
              <w:rPr>
                <w:rFonts w:eastAsia="Times New Roman"/>
                <w:color w:val="000000"/>
              </w:rPr>
              <w:t>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я управляющим организациям на проведение капитального ремонта общего имущества в многоквартирных дома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3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3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</w:tr>
      <w:tr>
        <w:trPr>
          <w:trHeight w:val="20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</w:tr>
      <w:tr>
        <w:trPr>
          <w:trHeight w:val="92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99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9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"Повышение качества жилищно-коммунальных услуг в Волотовском муниципальном районе на 2017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я юридическим лицам (за исключением субсидий государствен-ным (муниципальным) учреждениям), индивидуальным предпринимателям, а также физически лицам 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1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 593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5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 395,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77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 264,78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 866,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5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344,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77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344,82</w:t>
            </w:r>
          </w:p>
        </w:tc>
      </w:tr>
      <w:tr>
        <w:trPr>
          <w:trHeight w:val="27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4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837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33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33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33,4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3 169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714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714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714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на ремонты зданий муниципальных образовательных учреждений основного мероприятия «Развитие дошкольно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 основного мероприятия «Развитие дошкольно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0348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628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628,8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13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509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509,2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73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1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1,8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840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7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7,4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45,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6,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</w:tr>
      <w:tr>
        <w:trPr>
          <w:trHeight w:val="13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00,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38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9,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8,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0,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31034,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28605,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28605,52</w:t>
            </w:r>
          </w:p>
        </w:tc>
      </w:tr>
      <w:tr>
        <w:trPr>
          <w:trHeight w:val="22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840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-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учреждения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 Основного мероприятия «Развитие обще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20090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9206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9206,9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1573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15279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15279,4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1573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15279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15279,40</w:t>
            </w:r>
          </w:p>
        </w:tc>
      </w:tr>
      <w:tr>
        <w:trPr>
          <w:trHeight w:val="176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</w:tr>
      <w:tr>
        <w:trPr>
          <w:trHeight w:val="7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</w:tr>
      <w:tr>
        <w:trPr>
          <w:trHeight w:val="69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</w:tr>
      <w:tr>
        <w:trPr>
          <w:trHeight w:val="70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0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0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78,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</w:tr>
      <w:tr>
        <w:trPr>
          <w:trHeight w:val="20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из местного бюджета на замену окон в муниципальных общеобразовательных организац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10,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10,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4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57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2,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11,74</w:t>
            </w:r>
          </w:p>
        </w:tc>
      </w:tr>
      <w:tr>
        <w:trPr>
          <w:trHeight w:val="55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04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5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</w:tr>
      <w:tr>
        <w:trPr>
          <w:trHeight w:val="15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,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17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25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Развитие культуры на 2014-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00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00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9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Развитие дополнительного обра-зования в Волотовском муниципальном районе"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рганизация каникуляр-ного образовательного отдыха, здорового образа жизн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30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офилактика правонарушений в Волотовском муниципальном районе на 2016-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 на 2016-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34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22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22,7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3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</w:tr>
      <w:tr>
        <w:trPr>
          <w:trHeight w:val="27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8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</w:tr>
      <w:tr>
        <w:trPr>
          <w:trHeight w:val="2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 учреждения "Сервисный центр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19473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15748,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15647,82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19473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15748,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15647,82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573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59,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20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59,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4,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4,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Сохранение и развитие традиционной народной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942,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329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79,6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на укрепление материально-технической базы из ме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8,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8,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еализация мероприятий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R46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R46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14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14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</w:tr>
      <w:tr>
        <w:trPr>
          <w:trHeight w:val="1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учреждений культур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41,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41,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Развитие библиотечного дела в Волотовском районе" муниципальной программы Волотовского района "Развитие культуры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14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4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меро-приятий по укрепление материально- технической базы муниципальных учреждений (за исключе-нием муниципальных домов культуры), реализующие полномочия в сфере культуры за счет ме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S25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S25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грант на поддержку лучших работников культур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R51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R51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комплектование книжных фондов муниципальных общедоступных библиотек муниципальных образований об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оддержка отрасли культуры в части комплектования книжных фон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R51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7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R51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1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туризма на территории Волотовского муниципального района на 2016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я по организационному обеспечению туризма в район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03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03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8,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8,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8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8,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24577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24</w:t>
            </w:r>
            <w:r>
              <w:rPr>
                <w:rFonts w:eastAsia="Times New Roman"/>
                <w:color w:val="000000"/>
                <w:lang w:val="en-US"/>
              </w:rPr>
              <w:t>279</w:t>
            </w:r>
            <w:r>
              <w:rPr>
                <w:rFonts w:eastAsia="Times New Roman"/>
                <w:color w:val="000000"/>
              </w:rPr>
              <w:t>,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23337,84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енсионное обеспече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1 176,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6,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6,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6,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14887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lang w:val="en-US"/>
              </w:rPr>
              <w:t>15107</w:t>
            </w:r>
            <w:r>
              <w:rPr>
                <w:rFonts w:eastAsia="Times New Roman"/>
                <w:color w:val="000000"/>
              </w:rPr>
              <w:t>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14957,30</w:t>
            </w:r>
          </w:p>
        </w:tc>
      </w:tr>
      <w:tr>
        <w:trPr>
          <w:trHeight w:val="315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Обеспече-ние реализации муници-пальной программы образования и молодеж-ной политики в Волотов-ском муниципальном районе" муниципальной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70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ая поддержка по оплате жилья и коммунальных услуг педа-гогическим работникам образовательных учреж-дений, расположенных в сельской местности Нов-городской области муни-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3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3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Подпрограмма «Обеспечение жильем молодых семей» Муниципальной программы Волотовского муниципального района  «Улучшение жилищных условий граждан в Волотовском муниципальном районе на 2014-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2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Предоставление молодым семьям социальной выплаты на приобретение (строительство) жилья при условии софинансиров-ания за счет средств федерального. областного и ме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</w:rPr>
              <w:t>09203L02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203L02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03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03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3642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3712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3712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61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3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1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1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1,30</w:t>
            </w:r>
          </w:p>
        </w:tc>
      </w:tr>
      <w:tr>
        <w:trPr>
          <w:trHeight w:val="13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</w:tr>
      <w:tr>
        <w:trPr>
          <w:trHeight w:val="50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17001701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1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</w:tr>
      <w:tr>
        <w:trPr>
          <w:trHeight w:val="9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</w:tr>
      <w:tr>
        <w:trPr>
          <w:trHeight w:val="17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</w:tr>
      <w:tr>
        <w:trPr>
          <w:trHeight w:val="22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</w:tr>
      <w:tr>
        <w:trPr>
          <w:trHeight w:val="78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,5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мер социальной поддержки ветеранов Труда и граждан приравненных к ни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</w:tr>
      <w:tr>
        <w:trPr>
          <w:trHeight w:val="5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</w:tr>
      <w:tr>
        <w:trPr>
          <w:trHeight w:val="59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</w:tr>
      <w:tr>
        <w:trPr>
          <w:trHeight w:val="6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642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13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42,60</w:t>
            </w:r>
          </w:p>
        </w:tc>
      </w:tr>
      <w:tr>
        <w:trPr>
          <w:trHeight w:val="28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00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71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0,60</w:t>
            </w:r>
          </w:p>
        </w:tc>
      </w:tr>
      <w:tr>
        <w:trPr>
          <w:trHeight w:val="25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3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3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8,3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3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3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8,3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,3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,30</w:t>
            </w:r>
          </w:p>
        </w:tc>
      </w:tr>
      <w:tr>
        <w:trPr>
          <w:trHeight w:val="4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07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07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07,10</w:t>
            </w:r>
          </w:p>
        </w:tc>
      </w:tr>
      <w:tr>
        <w:trPr>
          <w:trHeight w:val="18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Компенсация части родительской пла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34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34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34,9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мер социальной поддержки многодетным семьям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</w:tr>
      <w:tr>
        <w:trPr>
          <w:trHeight w:val="94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</w:tr>
      <w:tr>
        <w:trPr>
          <w:trHeight w:val="40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290,4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жемесячное пособие на ребен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</w:tr>
      <w:tr>
        <w:trPr>
          <w:trHeight w:val="7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54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246,3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98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7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98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7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9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38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2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2,10</w:t>
            </w:r>
          </w:p>
        </w:tc>
      </w:tr>
      <w:tr>
        <w:trPr>
          <w:trHeight w:val="3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92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92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</w:tr>
      <w:tr>
        <w:trPr>
          <w:trHeight w:val="22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рганизация и проведения физкультурно-массовых и спортивных мероприят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255" w:hRule="atLeast"/>
        </w:trPr>
        <w:tc>
          <w:tcPr>
            <w:tcW w:w="6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сего расходов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3" w:hanging="0"/>
              <w:jc w:val="right"/>
              <w:rPr/>
            </w:pPr>
            <w:r>
              <w:rPr>
                <w:rFonts w:eastAsia="Times New Roman"/>
                <w:color w:val="000000"/>
              </w:rPr>
              <w:t>146500,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" w:hanging="0"/>
              <w:jc w:val="right"/>
              <w:rPr/>
            </w:pPr>
            <w:r>
              <w:rPr>
                <w:rFonts w:eastAsia="Times New Roman"/>
                <w:color w:val="000000"/>
              </w:rPr>
              <w:t>134087,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99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659,58»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1.7. Приложение 8 изложить в следующей редакции:</w:t>
      </w:r>
    </w:p>
    <w:p>
      <w:pPr>
        <w:pStyle w:val="TextBodyIndent"/>
        <w:spacing w:lineRule="auto" w:line="240"/>
        <w:ind w:right="-185" w:firstLine="709"/>
        <w:jc w:val="right"/>
        <w:rPr/>
      </w:pPr>
      <w:r>
        <w:rPr/>
        <w:t>«тыс.руб.</w:t>
      </w:r>
    </w:p>
    <w:tbl>
      <w:tblPr>
        <w:tblW w:w="10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806"/>
        <w:gridCol w:w="1417"/>
        <w:gridCol w:w="709"/>
        <w:gridCol w:w="1276"/>
        <w:gridCol w:w="1257"/>
        <w:gridCol w:w="1308"/>
      </w:tblGrid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В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18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19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20 год</w:t>
            </w:r>
          </w:p>
        </w:tc>
      </w:tr>
      <w:tr>
        <w:trPr>
          <w:trHeight w:val="19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 622,5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 808,7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 153,06</w:t>
            </w:r>
          </w:p>
        </w:tc>
      </w:tr>
      <w:tr>
        <w:trPr>
          <w:trHeight w:val="61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1 474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</w:tr>
      <w:tr>
        <w:trPr>
          <w:trHeight w:val="39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</w:tr>
      <w:tr>
        <w:trPr>
          <w:trHeight w:val="1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</w:tr>
      <w:tr>
        <w:trPr>
          <w:trHeight w:val="28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</w:tr>
      <w:tr>
        <w:trPr>
          <w:trHeight w:val="127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20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88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173,6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891,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891,13</w:t>
            </w:r>
          </w:p>
        </w:tc>
      </w:tr>
      <w:tr>
        <w:trPr>
          <w:trHeight w:val="11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</w:t>
            </w:r>
          </w:p>
        </w:tc>
      </w:tr>
      <w:tr>
        <w:trPr>
          <w:trHeight w:val="119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</w:tr>
      <w:tr>
        <w:trPr>
          <w:trHeight w:val="174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28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074,8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792,3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792,33</w:t>
            </w:r>
          </w:p>
        </w:tc>
      </w:tr>
      <w:tr>
        <w:trPr>
          <w:trHeight w:val="59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</w:tr>
      <w:tr>
        <w:trPr>
          <w:trHeight w:val="18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</w:tr>
      <w:tr>
        <w:trPr>
          <w:trHeight w:val="2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0,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65,7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65,73</w:t>
            </w:r>
          </w:p>
        </w:tc>
      </w:tr>
      <w:tr>
        <w:trPr>
          <w:trHeight w:val="8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06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21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21,00</w:t>
            </w:r>
          </w:p>
        </w:tc>
      </w:tr>
      <w:tr>
        <w:trPr>
          <w:trHeight w:val="9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2,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,7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,73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,00</w:t>
            </w:r>
          </w:p>
        </w:tc>
      </w:tr>
      <w:tr>
        <w:trPr>
          <w:trHeight w:val="4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 117,8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</w:tr>
      <w:tr>
        <w:trPr>
          <w:trHeight w:val="146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</w:tr>
      <w:tr>
        <w:trPr>
          <w:trHeight w:val="56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9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дебная систем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31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очие расходы, не отнесен-ные к муниципальным программам Волотовского рай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108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55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86,6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70,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70,70</w:t>
            </w:r>
          </w:p>
        </w:tc>
      </w:tr>
      <w:tr>
        <w:trPr>
          <w:trHeight w:val="286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«Организация и обеспечение осуществле-ния бюджетного процесса, управление муниципальным долгом Волотовского муни-ципального района на 2014-2020 годы» муниципальной программы Волотовского района «Управление муници-пальными финансами Воло-товского муниципального района на 2014-2020 годы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59,5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0,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0,20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</w:tr>
      <w:tr>
        <w:trPr>
          <w:trHeight w:val="28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</w:tr>
      <w:tr>
        <w:trPr>
          <w:trHeight w:val="29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3,3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</w:tr>
      <w:tr>
        <w:trPr>
          <w:trHeight w:val="16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0,3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,00</w:t>
            </w:r>
          </w:p>
        </w:tc>
      </w:tr>
      <w:tr>
        <w:trPr>
          <w:trHeight w:val="4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нтрольно-счетная пала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7,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,50</w:t>
            </w:r>
          </w:p>
        </w:tc>
      </w:tr>
      <w:tr>
        <w:trPr>
          <w:trHeight w:val="28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</w:tr>
      <w:tr>
        <w:trPr>
          <w:trHeight w:val="30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</w:tr>
      <w:tr>
        <w:trPr>
          <w:trHeight w:val="31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</w:tr>
      <w:tr>
        <w:trPr>
          <w:trHeight w:val="32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</w:tr>
      <w:tr>
        <w:trPr>
          <w:trHeight w:val="4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5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5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зервные фон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6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очие расходы, не отнесен-ные к муниципальным программам Волотовского рай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6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6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6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Другие общегосударствен-ные вопрос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89,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536,8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65,03</w:t>
            </w:r>
          </w:p>
        </w:tc>
      </w:tr>
      <w:tr>
        <w:trPr>
          <w:trHeight w:val="55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-ными финансами Волотовс-кого муниципального района на 2014-2020 г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8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рганизация дополнитель-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-ного района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ероприятия по эффектив-ному владению, пользова-нию, формированию и распоряжением муниципаль-ным имуществом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16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еализация мероприятие «Формирование муниципа-льной собственности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4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428,4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</w:tr>
      <w:tr>
        <w:trPr>
          <w:trHeight w:val="59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42,7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90,7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93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93,6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5,6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2,6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3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муниципаль-ного района «Градострои-тельная политика на территории Волотовского муниципального района на 2014-2020 г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" Противодействие коррупции в Волотовском муниципаль-ном районе на 2014 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Противодействие коррупции в Волотовском муниципаль-ном районе на 2014 -2020 г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1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,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2,8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34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6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,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2,80</w:t>
            </w:r>
          </w:p>
        </w:tc>
      </w:tr>
      <w:tr>
        <w:trPr>
          <w:trHeight w:val="52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1,4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,4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,44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,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4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,36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Условно-утвержденные расх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38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деятельности  учреждения "Сервисный центр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76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16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76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27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1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4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1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4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-ными финансами Волотовс-кого муниципального района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50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9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8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16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</w:tr>
      <w:tr>
        <w:trPr>
          <w:trHeight w:val="115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,2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,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7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0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5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0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27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Аппаратно-программный комплекс" Безопасный город" построение и развитие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0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30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50,5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9,5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3,68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57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очие расходы, не отнесен-ные к муниципальным программам Волотовского рай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598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4,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4,8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8,98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4,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4,8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8,98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3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</w:tr>
      <w:tr>
        <w:trPr>
          <w:trHeight w:val="37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3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</w:tr>
      <w:tr>
        <w:trPr>
          <w:trHeight w:val="70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</w:tr>
      <w:tr>
        <w:trPr>
          <w:trHeight w:val="131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,4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,8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,98</w:t>
            </w:r>
          </w:p>
        </w:tc>
      </w:tr>
      <w:tr>
        <w:trPr>
          <w:trHeight w:val="24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,4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,8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,98</w:t>
            </w:r>
          </w:p>
        </w:tc>
      </w:tr>
      <w:tr>
        <w:trPr>
          <w:trHeight w:val="32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вязь и информатик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1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4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1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1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1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14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рганизация разработки и внедрения информацион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8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8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малого  и среднего предпринимательства в Волотовском муниципальном районе на 2014 - 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7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очие мероприятие программы "Развитие малого и среднего предпринимательства в Волотовском муниципальном район на 2014 - 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7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очие расходы, не отне-сенные к муниципальным программам Волотовского рай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субсидии автономной некоммерческой организации "Туристический офис "Русь Новгородская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некоммерческим организациям (за исключе-нием муниципальных учреждений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9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18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9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118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</w:tr>
      <w:tr>
        <w:trPr>
          <w:trHeight w:val="7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асходы на содержание муниципального жилищного фонд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1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118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</w:tr>
      <w:tr>
        <w:trPr>
          <w:trHeight w:val="50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убсидия управляющим организациям на проведение капитального ремонта общего имущества в многоквартирных дома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</w:tr>
      <w:tr>
        <w:trPr>
          <w:trHeight w:val="108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юридическим ли-цам (кроме некоммерческих организаций), индивидуаль-ным предпринимателям, физическим лицам - производителям товаров, работ, услу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</w:tr>
      <w:tr>
        <w:trPr>
          <w:trHeight w:val="56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20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9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0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"Повышение качества жилищно-коммунальных услуг в Волотовском муниципальном районе на 2017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убсидия юридическим ли-цам (за исключением субсидий государственным (муниципальным) учреждениям), 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47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юридическим лицам (кроме некоммерчес-ких организаций), индиви-дуальным предпринимате-лям, физическим лицам - производителям товаров, работ, услу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Развитие инфраструктуры водоснаб-жения и водоотведения населенных пунктов Воло-товского муниципального района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1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07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 601,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 395,5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 264,7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 866,8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344,8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344,82</w:t>
            </w:r>
          </w:p>
        </w:tc>
      </w:tr>
      <w:tr>
        <w:trPr>
          <w:trHeight w:val="194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-ными финансами Волотовс-кого муниципального района на 2014-2020 г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40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рганизация дополнитель-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837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</w:tr>
      <w:tr>
        <w:trPr>
          <w:trHeight w:val="62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</w:tr>
      <w:tr>
        <w:trPr>
          <w:trHeight w:val="37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33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33,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33,40</w:t>
            </w:r>
          </w:p>
        </w:tc>
      </w:tr>
      <w:tr>
        <w:trPr>
          <w:trHeight w:val="22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</w:tr>
      <w:tr>
        <w:trPr>
          <w:trHeight w:val="25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,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,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1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на ремон-ты зданий муниципальных образовательных учрежде-ний основного мероприятия «Развитие дошкольного образования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87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на обес-печения пожарной безопа-сности, антитеррористичес-кой и антикриминальной безопасности образователь-ных учреждений основного мероприятия « Развитие дошкольного образования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348,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628,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628,80</w:t>
            </w:r>
          </w:p>
        </w:tc>
      </w:tr>
      <w:tr>
        <w:trPr>
          <w:trHeight w:val="89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-ний (организаций), реализу-ющих основные общеобразо-вательные программы за счет средств областного бюдже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13,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509,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509,20</w:t>
            </w:r>
          </w:p>
        </w:tc>
      </w:tr>
      <w:tr>
        <w:trPr>
          <w:trHeight w:val="22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73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1,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1,8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840,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7,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7,40</w:t>
            </w:r>
          </w:p>
        </w:tc>
      </w:tr>
      <w:tr>
        <w:trPr>
          <w:trHeight w:val="79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-чий по оказанию социальной поддержки обучающимся муниципальных образова-тельных организац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</w:tr>
      <w:tr>
        <w:trPr>
          <w:trHeight w:val="12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</w:tr>
      <w:tr>
        <w:trPr>
          <w:trHeight w:val="98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,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9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45,2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</w:tr>
      <w:tr>
        <w:trPr>
          <w:trHeight w:val="36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-нию коммунальных услу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6,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</w:tr>
      <w:tr>
        <w:trPr>
          <w:trHeight w:val="23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</w:tr>
      <w:tr>
        <w:trPr>
          <w:trHeight w:val="9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00,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3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38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9,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8,9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0,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0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3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7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 034,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 605,5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 605,52</w:t>
            </w:r>
          </w:p>
        </w:tc>
      </w:tr>
      <w:tr>
        <w:trPr>
          <w:trHeight w:val="136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840,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98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61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учреждениям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-пасности, антитеррористи-ческой и антикриминальной безопасности образователь-ных учреждений Основного мероприятия «Развитие общего образования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0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090,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206,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206,90</w:t>
            </w:r>
          </w:p>
        </w:tc>
      </w:tr>
      <w:tr>
        <w:trPr>
          <w:trHeight w:val="114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-ний (организаций), реали-зующих основные общеобра-зовательные программы за счет средств областного бюдже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738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738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</w:tr>
      <w:tr>
        <w:trPr>
          <w:trHeight w:val="55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</w:tr>
      <w:tr>
        <w:trPr>
          <w:trHeight w:val="10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</w:tr>
      <w:tr>
        <w:trPr>
          <w:trHeight w:val="12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3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</w:tr>
      <w:tr>
        <w:trPr>
          <w:trHeight w:val="36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</w:tr>
      <w:tr>
        <w:trPr>
          <w:trHeight w:val="9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</w:tr>
      <w:tr>
        <w:trPr>
          <w:trHeight w:val="134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0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0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78,7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</w:tr>
      <w:tr>
        <w:trPr>
          <w:trHeight w:val="43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из местного бюджета на замену окон в муниципальных общеобразовательных организация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3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3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10,2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4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10,2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09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57,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2,5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11,74</w:t>
            </w:r>
          </w:p>
        </w:tc>
      </w:tr>
      <w:tr>
        <w:trPr>
          <w:trHeight w:val="145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04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109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1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7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9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5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,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17,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86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Развитие культуры на 2014-2020 г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00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00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29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9,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18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154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3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офилактика правонарушений в Волотовском муниципальном районе на 2016-2020 г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 на 2016-2020 г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43,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22,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22,70</w:t>
            </w:r>
          </w:p>
        </w:tc>
      </w:tr>
      <w:tr>
        <w:trPr>
          <w:trHeight w:val="57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9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40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</w:tr>
      <w:tr>
        <w:trPr>
          <w:trHeight w:val="50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</w:tr>
      <w:tr>
        <w:trPr>
          <w:trHeight w:val="24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4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</w:tr>
      <w:tr>
        <w:trPr>
          <w:trHeight w:val="9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деятельности  учреждения "Сервисный центр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23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473,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748,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647,8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473,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748,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647,82</w:t>
            </w:r>
          </w:p>
        </w:tc>
      </w:tr>
      <w:tr>
        <w:trPr>
          <w:trHeight w:val="15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573,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59,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59,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4,7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4,7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Сохранение и развитие традиционной народной культуры Волотовского района" муниципальной программы Волотовского района" Развитие культуры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942,7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329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79,60</w:t>
            </w:r>
          </w:p>
        </w:tc>
      </w:tr>
      <w:tr>
        <w:trPr>
          <w:trHeight w:val="61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г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на укрепление материально-технической базы из местного бюдже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8,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8,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33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еализация мероприятий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R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,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R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,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14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14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41,5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41,5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</w:tr>
      <w:tr>
        <w:trPr>
          <w:trHeight w:val="98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Развитие библиотечного дела в Волотовском районе" муниципальной программы Волотовского района "Развитие культуры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14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1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мероприятий по укрепление материально- технической базы муниципальных учреждений (за исключением муниципальных домов культуры), реализующие полномочия в сфере культуры за счет местного бюдже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S2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S2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2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2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рант на поддержку лучших работников культу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R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R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комплектование книжных фондов муниципальных общедоступных библиотек муниципальных образований обла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держка отрасли культуры в части комплектования книжных фонд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R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R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туризма на территории Волотовского муниципального района на 2016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8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еализация мероприятия по организационному обеспечению туризма в район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03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8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03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8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8,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деятельности  учреждения "Сервисный центр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8,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8,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577,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24 279,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 337,84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енсионное обеспече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6,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6,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6,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6,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887,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15 107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957,30</w:t>
            </w:r>
          </w:p>
        </w:tc>
      </w:tr>
      <w:tr>
        <w:trPr>
          <w:trHeight w:val="222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271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молодежной политики в Волотовском муниципальном районе на 2014-2020 г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Подпрограмма «Обеспечение жильем молодых семей» Муниципальной программы Волотовского муниципального района «Улучшение жилищных условий граждан в Волотовском муниципальном районе на 2014-2020 г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09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Предоставление молодым семьям социальной выплаты на приобретение ( строительство) жилья при условии софинансирования за счет средств федерального. областного и местного бюдже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en-US"/>
              </w:rPr>
              <w:t>09203L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en-US"/>
              </w:rPr>
              <w:t>09203L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7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8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34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642,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712,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712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61,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3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1,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1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1,30</w:t>
            </w:r>
          </w:p>
        </w:tc>
      </w:tr>
      <w:tr>
        <w:trPr>
          <w:trHeight w:val="55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</w:tr>
      <w:tr>
        <w:trPr>
          <w:trHeight w:val="34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</w:tr>
      <w:tr>
        <w:trPr>
          <w:trHeight w:val="49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</w:tr>
      <w:tr>
        <w:trPr>
          <w:trHeight w:val="40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</w:tr>
      <w:tr>
        <w:trPr>
          <w:trHeight w:val="18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</w:tr>
      <w:tr>
        <w:trPr>
          <w:trHeight w:val="43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</w:tr>
      <w:tr>
        <w:trPr>
          <w:trHeight w:val="62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,5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мер социальной поддержки ветеранов Труда и граждан приравненных к ни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</w:tr>
      <w:tr>
        <w:trPr>
          <w:trHeight w:val="2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</w:tr>
      <w:tr>
        <w:trPr>
          <w:trHeight w:val="22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</w:tr>
      <w:tr>
        <w:trPr>
          <w:trHeight w:val="27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642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13,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42,60</w:t>
            </w:r>
          </w:p>
        </w:tc>
      </w:tr>
      <w:tr>
        <w:trPr>
          <w:trHeight w:val="154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00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71,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0,60</w:t>
            </w:r>
          </w:p>
        </w:tc>
      </w:tr>
      <w:tr>
        <w:trPr>
          <w:trHeight w:val="105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едоставление жилых помещений детям - сиротам и детям, оставшихся без попечения родителей,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5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3,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3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8,3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5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3,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3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8,30</w:t>
            </w:r>
          </w:p>
        </w:tc>
      </w:tr>
      <w:tr>
        <w:trPr>
          <w:trHeight w:val="139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едоставление жилых помещений детям-сирот и детям, оставших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5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,3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5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,30</w:t>
            </w:r>
          </w:p>
        </w:tc>
      </w:tr>
      <w:tr>
        <w:trPr>
          <w:trHeight w:val="199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07,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07,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07,1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Компенсация части родительской плат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</w:tr>
      <w:tr>
        <w:trPr>
          <w:trHeight w:val="17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</w:tr>
      <w:tr>
        <w:trPr>
          <w:trHeight w:val="111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34,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34,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34,90</w:t>
            </w:r>
          </w:p>
        </w:tc>
      </w:tr>
      <w:tr>
        <w:trPr>
          <w:trHeight w:val="9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мер социальной поддержки многодетным семьям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Ежемесячное пособие на ребенк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</w:tr>
      <w:tr>
        <w:trPr>
          <w:trHeight w:val="19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98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7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98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70</w:t>
            </w:r>
          </w:p>
        </w:tc>
      </w:tr>
      <w:tr>
        <w:trPr>
          <w:trHeight w:val="2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9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38,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2,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2,1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92,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92,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рганизация и проведения физкультурно-массовых и спортивных мероприят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72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тац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255" w:hRule="atLeast"/>
        </w:trPr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сего расходов: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6 500,4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4 087,6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4 659,58»</w:t>
            </w:r>
          </w:p>
        </w:tc>
      </w:tr>
    </w:tbl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Приложение 9 изложить в следующей редакции:</w:t>
      </w:r>
    </w:p>
    <w:p>
      <w:pPr>
        <w:pStyle w:val="TextBodyIndent"/>
        <w:spacing w:lineRule="auto" w:line="240"/>
        <w:ind w:right="-185" w:firstLine="709"/>
        <w:jc w:val="right"/>
        <w:rPr/>
      </w:pPr>
      <w:r>
        <w:rPr/>
        <w:t>«тыс.руб.</w:t>
      </w:r>
    </w:p>
    <w:tbl>
      <w:tblPr>
        <w:tblW w:w="100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1470"/>
        <w:gridCol w:w="747"/>
        <w:gridCol w:w="750"/>
        <w:gridCol w:w="1205"/>
        <w:gridCol w:w="1205"/>
        <w:gridCol w:w="1205"/>
      </w:tblGrid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ЦСР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В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18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19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20 год</w:t>
            </w:r>
          </w:p>
        </w:tc>
      </w:tr>
      <w:tr>
        <w:trPr>
          <w:trHeight w:val="171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545,8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85,4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974,30</w:t>
            </w:r>
          </w:p>
        </w:tc>
      </w:tr>
      <w:tr>
        <w:trPr>
          <w:trHeight w:val="34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1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0,8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0,40</w:t>
            </w:r>
          </w:p>
        </w:tc>
      </w:tr>
      <w:tr>
        <w:trPr>
          <w:trHeight w:val="71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72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104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</w:tr>
      <w:tr>
        <w:trPr>
          <w:trHeight w:val="123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</w:tr>
      <w:tr>
        <w:trPr>
          <w:trHeight w:val="14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3,3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3,3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</w:tr>
      <w:tr>
        <w:trPr>
          <w:trHeight w:val="132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3,3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0,3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,00</w:t>
            </w:r>
          </w:p>
        </w:tc>
      </w:tr>
      <w:tr>
        <w:trPr>
          <w:trHeight w:val="27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</w:tr>
      <w:tr>
        <w:trPr>
          <w:trHeight w:val="134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</w:tr>
      <w:tr>
        <w:trPr>
          <w:trHeight w:val="10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</w:tr>
      <w:tr>
        <w:trPr>
          <w:trHeight w:val="125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50,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24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313,90</w:t>
            </w:r>
          </w:p>
        </w:tc>
      </w:tr>
      <w:tr>
        <w:trPr>
          <w:trHeight w:val="54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122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128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т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164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</w:tr>
      <w:tr>
        <w:trPr>
          <w:trHeight w:val="21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</w:tr>
      <w:tr>
        <w:trPr>
          <w:trHeight w:val="16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28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4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5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4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5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1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асходы на содержание муниципального жилищного фонд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1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1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1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1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12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 792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 224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 433,1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677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960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960,20</w:t>
            </w:r>
          </w:p>
        </w:tc>
      </w:tr>
      <w:tr>
        <w:trPr>
          <w:trHeight w:val="106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33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33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33,4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</w:tr>
      <w:tr>
        <w:trPr>
          <w:trHeight w:val="1062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финансирование на ремонты зданий муниципальных образовательных учреждений основного мероприятия «Развитие дошкольного образования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3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   основного мероприятия « Развитие дошкольного образования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63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учреждения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   Основного мероприятия «Развитие общего образования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687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697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77,10</w:t>
            </w:r>
          </w:p>
        </w:tc>
      </w:tr>
      <w:tr>
        <w:trPr>
          <w:trHeight w:val="7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63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67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2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рганизация каникулярного образовательного отдыха здорового образа жизн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59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00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71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0,60</w:t>
            </w:r>
          </w:p>
        </w:tc>
      </w:tr>
      <w:tr>
        <w:trPr>
          <w:trHeight w:val="64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3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3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8,3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3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3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8,3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3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3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8,3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3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3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8,3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,3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,3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,30</w:t>
            </w:r>
          </w:p>
        </w:tc>
      </w:tr>
      <w:tr>
        <w:trPr>
          <w:trHeight w:val="16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,30</w:t>
            </w:r>
          </w:p>
        </w:tc>
      </w:tr>
      <w:tr>
        <w:trPr>
          <w:trHeight w:val="153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 628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 995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 995,2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Компенсация части родительской плат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</w:tr>
      <w:tr>
        <w:trPr>
          <w:trHeight w:val="28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</w:tr>
      <w:tr>
        <w:trPr>
          <w:trHeight w:val="56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 551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788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788,6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 551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788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788,6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13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509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509,2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73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1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1,8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840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7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7,4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738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738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</w:tr>
      <w:tr>
        <w:trPr>
          <w:trHeight w:val="160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26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26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26,5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26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26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26,5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</w:tr>
      <w:tr>
        <w:trPr>
          <w:trHeight w:val="15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</w:tr>
      <w:tr>
        <w:trPr>
          <w:trHeight w:val="97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</w:tr>
      <w:tr>
        <w:trPr>
          <w:trHeight w:val="20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молодежной политики в Волотовском муниципальном районе на 2014-2020 г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3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3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3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3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оступа к информационно-телекоммуникацион-ной сети "Интернет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7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</w:tr>
      <w:tr>
        <w:trPr>
          <w:trHeight w:val="22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0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0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43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291,6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11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11,40</w:t>
            </w:r>
          </w:p>
        </w:tc>
      </w:tr>
      <w:tr>
        <w:trPr>
          <w:trHeight w:val="52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11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11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11,4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42,7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42,7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90,7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93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93,6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01,9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399,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399,08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6,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00,2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3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38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59,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59,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59,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финансирование из местного бюджета на замену окон в муниципальных общеобразовательных организация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3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3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3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3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52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5,6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5,6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2,6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3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00,5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9,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8,9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3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0,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10,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10,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,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4,7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4,7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4,7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4,8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4,8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8,98</w:t>
            </w:r>
          </w:p>
        </w:tc>
      </w:tr>
      <w:tr>
        <w:trPr>
          <w:trHeight w:val="36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3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3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3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3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</w:tr>
      <w:tr>
        <w:trPr>
          <w:trHeight w:val="17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</w:tr>
      <w:tr>
        <w:trPr>
          <w:trHeight w:val="104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</w:tr>
      <w:tr>
        <w:trPr>
          <w:trHeight w:val="1162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</w:tr>
      <w:tr>
        <w:trPr>
          <w:trHeight w:val="87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,4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,8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,98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,4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,8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,98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,4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,8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,98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,4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,8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,98</w:t>
            </w:r>
          </w:p>
        </w:tc>
      </w:tr>
      <w:tr>
        <w:trPr>
          <w:trHeight w:val="80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"Улучшение жилищных условий граждан в Волотовском муниципальном районе на 2014- 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0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</w:tr>
      <w:tr>
        <w:trPr>
          <w:trHeight w:val="178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Подпрограмма «Обеспечение жильем молодых семей» Муниципальной программы Волотовского муниципального района «Улучшение жилищных условий граждан в Волотовском муниципальном районе на 2014-2020 г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</w:rPr>
              <w:t>092</w:t>
            </w:r>
            <w:r>
              <w:rPr>
                <w:rFonts w:eastAsia="Times New Roman"/>
                <w:color w:val="000000"/>
                <w:lang w:val="en-US"/>
              </w:rPr>
              <w:t>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</w:t>
            </w:r>
          </w:p>
        </w:tc>
      </w:tr>
      <w:tr>
        <w:trPr>
          <w:trHeight w:val="178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Предоставление молодым семьям социальной выплаты на приобретение (строительство) жилья при условии софинансирования за счет средств федерального. областного и местного бюдже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9203</w:t>
            </w:r>
            <w:r>
              <w:rPr>
                <w:rFonts w:eastAsia="Times New Roman"/>
                <w:color w:val="000000"/>
                <w:lang w:val="en-US"/>
              </w:rPr>
              <w:t>L</w:t>
            </w:r>
            <w:r>
              <w:rPr>
                <w:rFonts w:eastAsia="Times New Roman"/>
                <w:color w:val="000000"/>
              </w:rPr>
              <w:t>02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9203</w:t>
            </w:r>
            <w:r>
              <w:rPr>
                <w:rFonts w:eastAsia="Times New Roman"/>
                <w:color w:val="000000"/>
                <w:lang w:val="en-US"/>
              </w:rPr>
              <w:t>L</w:t>
            </w:r>
            <w:r>
              <w:rPr>
                <w:rFonts w:eastAsia="Times New Roman"/>
                <w:color w:val="000000"/>
              </w:rPr>
              <w:t>02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3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</w:t>
            </w:r>
          </w:p>
        </w:tc>
      </w:tr>
      <w:tr>
        <w:trPr>
          <w:trHeight w:val="133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Улучшение жилищных условий граждан в Волотовском муниципальном районе на 2014-2020 г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lang w:val="en-US"/>
              </w:rPr>
              <w:t>11</w:t>
            </w:r>
            <w:r>
              <w:rPr>
                <w:rFonts w:eastAsia="Times New Roman"/>
                <w:color w:val="000000"/>
              </w:rPr>
              <w:t>8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убсидия управляющим организациям на проведение капитального ремонта общего имущества в многоквартирных дома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3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3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3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</w:tr>
      <w:tr>
        <w:trPr>
          <w:trHeight w:val="96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3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</w:tr>
      <w:tr>
        <w:trPr>
          <w:trHeight w:val="95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</w:tr>
      <w:tr>
        <w:trPr>
          <w:trHeight w:val="4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106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160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0 г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122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Развитие культуры на 2014-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954,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48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537,70</w:t>
            </w:r>
          </w:p>
        </w:tc>
      </w:tr>
      <w:tr>
        <w:trPr>
          <w:trHeight w:val="1952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Сохранение и развитие традиционной народной культуры Волотовского района" муниципальной программы Волотовского района" Развитие культуры на 2014-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942,7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329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79,60</w:t>
            </w:r>
          </w:p>
        </w:tc>
      </w:tr>
      <w:tr>
        <w:trPr>
          <w:trHeight w:val="13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 г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 укрепление материально-технической базы на условиях софинансир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6,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6,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6,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6,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9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14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14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14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14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</w:tr>
      <w:tr>
        <w:trPr>
          <w:trHeight w:val="47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41,5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</w:tr>
      <w:tr>
        <w:trPr>
          <w:trHeight w:val="27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41,5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41,5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41,5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</w:tr>
      <w:tr>
        <w:trPr>
          <w:trHeight w:val="24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Развитие библиотечного дела в Волотовском районе" муниципальной программы Волотовского района "Развитие культуры на 2014-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14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98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финансирование мероприятий по укрепление материально- технической базы муниципальных учреждений (за исключением муниципальных домов культуры), реализующие полномочия в сфере культуры за счет местного бюдже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S25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S25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S25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S25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2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2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2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2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рант на поддержку лучших работников культур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</w:rPr>
              <w:t>11203</w:t>
            </w:r>
            <w:r>
              <w:rPr>
                <w:rFonts w:eastAsia="Times New Roman"/>
                <w:color w:val="000000"/>
                <w:lang w:val="en-US"/>
              </w:rPr>
              <w:t>L</w:t>
            </w:r>
            <w:r>
              <w:rPr>
                <w:rFonts w:eastAsia="Times New Roman"/>
                <w:color w:val="000000"/>
              </w:rPr>
              <w:t>51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1203</w:t>
            </w:r>
            <w:r>
              <w:rPr>
                <w:rFonts w:eastAsia="Times New Roman"/>
                <w:color w:val="000000"/>
                <w:lang w:val="en-US"/>
              </w:rPr>
              <w:t>L</w:t>
            </w:r>
            <w:r>
              <w:rPr>
                <w:rFonts w:eastAsia="Times New Roman"/>
                <w:color w:val="000000"/>
              </w:rPr>
              <w:t>51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1203</w:t>
            </w:r>
            <w:r>
              <w:rPr>
                <w:rFonts w:eastAsia="Times New Roman"/>
                <w:color w:val="000000"/>
                <w:lang w:val="en-US"/>
              </w:rPr>
              <w:t>L</w:t>
            </w:r>
            <w:r>
              <w:rPr>
                <w:rFonts w:eastAsia="Times New Roman"/>
                <w:color w:val="000000"/>
              </w:rPr>
              <w:t>51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1203</w:t>
            </w:r>
            <w:r>
              <w:rPr>
                <w:rFonts w:eastAsia="Times New Roman"/>
                <w:color w:val="000000"/>
                <w:lang w:val="en-US"/>
              </w:rPr>
              <w:t>L</w:t>
            </w:r>
            <w:r>
              <w:rPr>
                <w:rFonts w:eastAsia="Times New Roman"/>
                <w:color w:val="000000"/>
              </w:rPr>
              <w:t>51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2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На комплектование книжных фондов муниципальных общедоступных библиотек муниципальных образований области при условии софинансир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13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191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96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59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49,00</w:t>
            </w:r>
          </w:p>
        </w:tc>
      </w:tr>
      <w:tr>
        <w:trPr>
          <w:trHeight w:val="22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Развитие культуры на 2014-2020 г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00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00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00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00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67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03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03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03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03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42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38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2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2,10</w:t>
            </w:r>
          </w:p>
        </w:tc>
      </w:tr>
      <w:tr>
        <w:trPr>
          <w:trHeight w:val="83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92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92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92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</w:tr>
      <w:tr>
        <w:trPr>
          <w:trHeight w:val="16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92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</w:tr>
      <w:tr>
        <w:trPr>
          <w:trHeight w:val="21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рганизация и проведения физкультурно-массовых и спортивных мероприят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102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"Развитие малого и среднего предпринимательства в Волотовском муниципальном районе на 2014 - 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очие мероприятие программы "Развитие малого и среднего предпринимательства в Волотовском муниципальном  районе на 2014 - 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2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4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96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35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вязь и информат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106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186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рганизация разработки и внедрения информацион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вязь и информат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туризма на территории Волотовского муниципального района на 2016-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8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еализация мероприятия по организационному обеспечению туризма в район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03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8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03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8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03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8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03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8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37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159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229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229,10</w:t>
            </w:r>
          </w:p>
        </w:tc>
      </w:tr>
      <w:tr>
        <w:trPr>
          <w:trHeight w:val="21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61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3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61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3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61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30</w:t>
            </w:r>
          </w:p>
        </w:tc>
      </w:tr>
      <w:tr>
        <w:trPr>
          <w:trHeight w:val="32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1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1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1,30</w:t>
            </w:r>
          </w:p>
        </w:tc>
      </w:tr>
      <w:tr>
        <w:trPr>
          <w:trHeight w:val="20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</w:tr>
      <w:tr>
        <w:trPr>
          <w:trHeight w:val="34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</w:tr>
      <w:tr>
        <w:trPr>
          <w:trHeight w:val="52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1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1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1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1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</w:tr>
      <w:tr>
        <w:trPr>
          <w:trHeight w:val="27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</w:tr>
      <w:tr>
        <w:trPr>
          <w:trHeight w:val="21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</w:tr>
      <w:tr>
        <w:trPr>
          <w:trHeight w:val="22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</w:tr>
      <w:tr>
        <w:trPr>
          <w:trHeight w:val="56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</w:tr>
      <w:tr>
        <w:trPr>
          <w:trHeight w:val="106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</w:tr>
      <w:tr>
        <w:trPr>
          <w:trHeight w:val="155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</w:tr>
      <w:tr>
        <w:trPr>
          <w:trHeight w:val="95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</w:tr>
      <w:tr>
        <w:trPr>
          <w:trHeight w:val="10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,5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Ежемесячное пособие на ребен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</w:tr>
      <w:tr>
        <w:trPr>
          <w:trHeight w:val="1112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мер социальной поддержки ветеранов Труда и граждан приравненных к ни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</w:tr>
      <w:tr>
        <w:trPr>
          <w:trHeight w:val="47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</w:tr>
      <w:tr>
        <w:trPr>
          <w:trHeight w:val="41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</w:tr>
      <w:tr>
        <w:trPr>
          <w:trHeight w:val="142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</w:tr>
      <w:tr>
        <w:trPr>
          <w:trHeight w:val="14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</w:tr>
      <w:tr>
        <w:trPr>
          <w:trHeight w:val="1362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</w:tr>
      <w:tr>
        <w:trPr>
          <w:trHeight w:val="100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</w:tr>
      <w:tr>
        <w:trPr>
          <w:trHeight w:val="65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"Противодействие коррупции в Волотовском муниципальном районе на 2014 -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3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42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"Повышение качества жилищно-коммунальных услуг в Волотовском муниципальном районе на 2017-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66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убсидия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2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8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2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1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36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,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6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3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7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80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«Профилактика правонарушений, терроризма и экстремизма в Волотовском муниципальном районе на 2016-2020 годы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0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6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рофилактика правонарушений в Волотовском муниципальном районе на 2016-2020 г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19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 на 2016-2020 г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на 2016-2021 года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0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0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111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Аппаратно-программный комплекс " Безопасный город" построение и развитие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0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53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10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86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10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10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10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96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2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171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627,6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652,83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</w:tr>
      <w:tr>
        <w:trPr>
          <w:trHeight w:val="12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нтрольно-счетная пала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7,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,5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</w:tr>
      <w:tr>
        <w:trPr>
          <w:trHeight w:val="28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</w:tr>
      <w:tr>
        <w:trPr>
          <w:trHeight w:val="49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</w:tr>
      <w:tr>
        <w:trPr>
          <w:trHeight w:val="32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</w:tr>
      <w:tr>
        <w:trPr>
          <w:trHeight w:val="10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</w:tr>
      <w:tr>
        <w:trPr>
          <w:trHeight w:val="170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5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5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5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9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5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270,0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943,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968,33</w:t>
            </w:r>
          </w:p>
        </w:tc>
      </w:tr>
      <w:tr>
        <w:trPr>
          <w:trHeight w:val="1082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</w:tr>
      <w:tr>
        <w:trPr>
          <w:trHeight w:val="782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665,6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66,3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66,33</w:t>
            </w:r>
          </w:p>
        </w:tc>
      </w:tr>
      <w:tr>
        <w:trPr>
          <w:trHeight w:val="30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74,9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75,6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75,63</w:t>
            </w:r>
          </w:p>
        </w:tc>
      </w:tr>
      <w:tr>
        <w:trPr>
          <w:trHeight w:val="161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102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0,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65,7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65,73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0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2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21,00</w:t>
            </w:r>
          </w:p>
        </w:tc>
      </w:tr>
      <w:tr>
        <w:trPr>
          <w:trHeight w:val="17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2,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,7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,73</w:t>
            </w:r>
          </w:p>
        </w:tc>
      </w:tr>
      <w:tr>
        <w:trPr>
          <w:trHeight w:val="63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,00</w:t>
            </w:r>
          </w:p>
        </w:tc>
      </w:tr>
      <w:tr>
        <w:trPr>
          <w:trHeight w:val="60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6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</w:tr>
      <w:tr>
        <w:trPr>
          <w:trHeight w:val="13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</w:tr>
      <w:tr>
        <w:trPr>
          <w:trHeight w:val="110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</w:tr>
      <w:tr>
        <w:trPr>
          <w:trHeight w:val="52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0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9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</w:tr>
      <w:tr>
        <w:trPr>
          <w:trHeight w:val="111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,2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70</w:t>
            </w:r>
          </w:p>
        </w:tc>
      </w:tr>
      <w:tr>
        <w:trPr>
          <w:trHeight w:val="161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6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2,80</w:t>
            </w:r>
          </w:p>
        </w:tc>
      </w:tr>
      <w:tr>
        <w:trPr>
          <w:trHeight w:val="31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6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2,80</w:t>
            </w:r>
          </w:p>
        </w:tc>
      </w:tr>
      <w:tr>
        <w:trPr>
          <w:trHeight w:val="55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6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2,8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1,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,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,44</w:t>
            </w:r>
          </w:p>
        </w:tc>
      </w:tr>
      <w:tr>
        <w:trPr>
          <w:trHeight w:val="106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,0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4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,36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3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</w:tr>
      <w:tr>
        <w:trPr>
          <w:trHeight w:val="8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</w:tr>
      <w:tr>
        <w:trPr>
          <w:trHeight w:val="110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</w:tr>
      <w:tr>
        <w:trPr>
          <w:trHeight w:val="39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</w:tr>
      <w:tr>
        <w:trPr>
          <w:trHeight w:val="56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</w:tr>
      <w:tr>
        <w:trPr>
          <w:trHeight w:val="160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7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19,4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6,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72,67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6,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6,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енсионное обеспеч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6,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6,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едоставление субсидии автономной некоммерческой организации "Туристический офис "Русь Новгородская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3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3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3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3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6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6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зервные фон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6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6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дебная систем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13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333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28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106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Условно-утвержденные расх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21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47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76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2,3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2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72,6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40,6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2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72,6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76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53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76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76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22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8,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8,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8,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3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сего расходов: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6 500,4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4 087,6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4659,58»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1.9. В приложении 18:</w:t>
      </w:r>
    </w:p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1.9.1. Строки</w:t>
      </w:r>
      <w:r>
        <w:rPr/>
        <w:t>:</w:t>
      </w:r>
    </w:p>
    <w:tbl>
      <w:tblPr>
        <w:tblW w:w="10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050"/>
        <w:gridCol w:w="1643"/>
        <w:gridCol w:w="850"/>
        <w:gridCol w:w="927"/>
        <w:gridCol w:w="774"/>
        <w:gridCol w:w="1601"/>
      </w:tblGrid>
      <w:tr>
        <w:trPr>
          <w:trHeight w:val="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я на осуществления мероприятий по капитальному ремонту объектов недвижимого имуще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БУК "Волотовский МСК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2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4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здания в рамках Программы "Развитие культуры на 2014-2020 годы"</w:t>
            </w:r>
          </w:p>
        </w:tc>
      </w:tr>
      <w:tr>
        <w:trPr>
          <w:trHeight w:val="12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я на осуществление мероприятий по укреплению материально технической базы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детский сад № 1 «Солнышко» п. Вол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4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водоочистного оборудования, установленного на пищеблоках</w:t>
            </w:r>
          </w:p>
        </w:tc>
      </w:tr>
      <w:tr>
        <w:trPr>
          <w:trHeight w:val="3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ДОУ детский сад № 2 п. Вол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4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ВС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4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по субсидии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4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я на осуществление мероприятий по укреплению материально технической баз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К "Волотовский МСК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ппаратуры в рамках Программы "Развитие культуры на 2014-2020 годы"»</w:t>
            </w:r>
          </w:p>
        </w:tc>
      </w:tr>
    </w:tbl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в следующей редакци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992"/>
        <w:gridCol w:w="1701"/>
        <w:gridCol w:w="850"/>
        <w:gridCol w:w="851"/>
        <w:gridCol w:w="850"/>
        <w:gridCol w:w="1560"/>
      </w:tblGrid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«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я на осуществления мероприятий по капитальному ремонту объектов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БУК "Волотовский МСК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здания в рамках Программы "Развитие культуры на 2014-2020 годы"</w:t>
            </w:r>
          </w:p>
        </w:tc>
      </w:tr>
      <w:tr>
        <w:trPr>
          <w:trHeight w:val="39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7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я на осуществление мероприятий по укреплению материально технической баз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детский сад № 1 «Солнышко» п. Вол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водоочистного оборудования, установленного на пищеблоках</w:t>
            </w:r>
          </w:p>
        </w:tc>
      </w:tr>
      <w:tr>
        <w:trPr>
          <w:trHeight w:val="3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ДОУ детский сад № 2 п. Вол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,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ВС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по субсиди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0,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я на осуществление мероприятий по укреплению материально технической б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К "Волотовский МСК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ппаратуры в рамках Программы "Развитие культуры на 2014-2020 годы"»</w:t>
            </w:r>
          </w:p>
        </w:tc>
      </w:tr>
    </w:tbl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2. В пункте 4 приложения по строке МАУДО «ЦДОД» цифры «74,0» заменить на «7,4» соответственно.</w:t>
      </w:r>
    </w:p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2. Настоящее решение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TextBodyInden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>
          <w:trHeight w:val="539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  <w:lang w:eastAsia="en-US"/>
              </w:rPr>
              <w:t>Глава Волотовского муниципального района                 А.И. Лыжов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  <w:lang w:eastAsia="en-US"/>
              </w:rPr>
              <w:t>Председатель Думы Волотовского муниципального района       Г.А.Лебедева</w:t>
            </w:r>
          </w:p>
        </w:tc>
      </w:tr>
    </w:tbl>
    <w:p>
      <w:pPr>
        <w:pStyle w:val="Normal"/>
        <w:ind w:left="720" w:hanging="72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bCs/>
      <w:color w:val="FF6600"/>
      <w:sz w:val="24"/>
      <w:szCs w:val="24"/>
      <w:lang w:val="ru-RU" w:bidi="ar-SA"/>
    </w:rPr>
  </w:style>
  <w:style w:type="character" w:styleId="5">
    <w:name w:val=" Знак Знак5"/>
    <w:qFormat/>
    <w:rPr>
      <w:bCs/>
      <w:color w:val="FF66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rFonts w:eastAsia="Times New Roman"/>
      <w:bCs/>
      <w:color w:val="FF66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rFonts w:eastAsia="Times New Roman"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6:16:00Z</dcterms:created>
  <dc:creator>user</dc:creator>
  <dc:description/>
  <dc:language>en-US</dc:language>
  <cp:lastModifiedBy>User</cp:lastModifiedBy>
  <cp:lastPrinted>2018-05-16T11:19:00Z</cp:lastPrinted>
  <dcterms:modified xsi:type="dcterms:W3CDTF">2021-12-05T16:16:00Z</dcterms:modified>
  <cp:revision>2</cp:revision>
  <dc:subject/>
  <dc:title/>
</cp:coreProperties>
</file>