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«Приложение</w:t>
      </w:r>
      <w:r>
        <w:rPr/>
        <w:t xml:space="preserve"> 1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рогнозируемые поступления доходов в  бюджет Волотовского муниципального района на 2018 год и на плано</w:t>
      </w:r>
      <w:r>
        <w:rPr/>
        <w:t xml:space="preserve">вый период  2019 и 2020 годов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272"/>
        <w:gridCol w:w="1116"/>
        <w:gridCol w:w="1066"/>
        <w:gridCol w:w="1066"/>
      </w:tblGrid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98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7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59,5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9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2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7,8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8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8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575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6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3,5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3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4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5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2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9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0000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1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2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1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7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7505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 при пользовании природными ресурсам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05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000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0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1162105000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1162506001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4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4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0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4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1000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6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15001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6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15001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6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0215002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9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,6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убсидия на обеспечение и развитие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705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а отрасли куль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05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5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,6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5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1,2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2,2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13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13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1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1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20230024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7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8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7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8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0235082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6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0235082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6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18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18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25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250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93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930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20239999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14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14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615" w:leader="none"/>
          <w:tab w:val="left" w:pos="3030" w:leader="none"/>
          <w:tab w:val="right" w:pos="9637" w:leader="none"/>
        </w:tabs>
        <w:rPr/>
      </w:pPr>
      <w:r>
        <w:rPr/>
      </w:r>
    </w:p>
    <w:p>
      <w:pPr>
        <w:pStyle w:val="TextBody"/>
        <w:shd w:fill="FFFFFF" w:val="clear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6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70"/>
        <w:gridCol w:w="770"/>
        <w:gridCol w:w="1248"/>
        <w:gridCol w:w="619"/>
        <w:gridCol w:w="1234"/>
        <w:gridCol w:w="1156"/>
        <w:gridCol w:w="1156"/>
      </w:tblGrid>
      <w:tr>
        <w:trPr>
          <w:trHeight w:val="8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50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85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974,3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88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5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59,0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34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90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6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495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4 302,2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4 685,28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432,9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05,7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 394,06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84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65,8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65,8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9,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51,7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82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83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886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5,4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5,4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9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1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92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65,03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1,8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45,6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5,2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89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5,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5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99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833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3,2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9,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3,68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85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99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99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00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4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1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57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3,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92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86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3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7 813,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395,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264,78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258,6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09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29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45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основного мероприятия « Развитие дошкольного образования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 Развитие дошкольного образования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28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8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81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84,9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55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5,4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0 450,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797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Развитие общего образования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594,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0,9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03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00,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11,74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6,7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5,2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3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23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4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9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90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80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5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342,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342,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327,7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582,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220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77,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073,5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37,84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580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3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502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933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179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79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73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01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107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3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56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93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6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54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93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1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13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2,60</w:t>
            </w:r>
          </w:p>
        </w:tc>
      </w:tr>
      <w:tr>
        <w:trPr>
          <w:trHeight w:val="25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25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14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</w:tr>
      <w:tr>
        <w:trPr>
          <w:trHeight w:val="1656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891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5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95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94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7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7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5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045,8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7. Приложение 8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820"/>
        <w:gridCol w:w="1261"/>
        <w:gridCol w:w="820"/>
        <w:gridCol w:w="1240"/>
        <w:gridCol w:w="1240"/>
        <w:gridCol w:w="1240"/>
      </w:tblGrid>
      <w:tr>
        <w:trPr>
          <w:trHeight w:val="8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22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864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153,06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82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6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9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91,13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65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9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5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111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45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0,70</w:t>
            </w:r>
          </w:p>
        </w:tc>
      </w:tr>
      <w:tr>
        <w:trPr>
          <w:trHeight w:val="280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3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966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5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8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1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92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65,03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45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5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3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9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3,68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57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3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7 82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395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264,78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258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0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2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4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2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8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84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5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5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0 45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9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Развитие обще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59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00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11,74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6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5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12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5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34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34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327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582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2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7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073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37,84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58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3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280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50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0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831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2,6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1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876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7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7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80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045,8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9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с.руб.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261"/>
        <w:gridCol w:w="647"/>
        <w:gridCol w:w="655"/>
        <w:gridCol w:w="1134"/>
        <w:gridCol w:w="1134"/>
        <w:gridCol w:w="1232"/>
      </w:tblGrid>
      <w:tr>
        <w:trPr>
          <w:trHeight w:val="8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7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85,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974,30</w:t>
            </w:r>
          </w:p>
        </w:tc>
      </w:tr>
      <w:tr>
        <w:trPr>
          <w:trHeight w:val="204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8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4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3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669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24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13,9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55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224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33,1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0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960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960,2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4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основного мероприятия « Развитие дошкольного образования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 Развитие дошкольного образования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Развитие общего образования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7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 5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995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995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8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204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3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1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399,0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399,0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5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5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8 22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48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37,7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58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22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9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49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8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2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29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0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54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673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29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627,6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652,83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43,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68,33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84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6,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6,3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9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75,6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75,63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5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2,67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357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663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38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72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8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72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04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9 Приложение 19 изложить в следующей редакции: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</w:rPr>
        <w:t>«Перечень публичных нормативных обязательств Волотовского муниципального района на 2018-2020годы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Сумма (тыс.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116"/>
        <w:gridCol w:w="1116"/>
        <w:gridCol w:w="1236"/>
        <w:gridCol w:w="3007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98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убличные нормативные обязательства, исполняемые в соответствии с нормативно-правовыми актами муниципального район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за выслугу лет лицам, замещавшим должности муниципальной службы (муниципальные  должности муниципальной службы до 1 июня 2007 года) в органах местного самоуправления Волотов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84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03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55,7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ешение Думы Волотовского муниципального района от 20.07.2017 №153 «Об утверждении Положения о </w:t>
            </w:r>
            <w:r>
              <w:rPr/>
              <w:t>Пенсии за выслугу лет лицам, замещавшим должности муниципальной службы (муниципальные  должности муниципальной службы до 1 июня 2007 года) в органах местного самоуправления Волотовского муниципального района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пенсионное обеспечение лицам, осуществляющих полномочия депутата, члена выборного органа местного самоуправления, выборного должностного лица местного самоуправления на постоянной  (штатной) основе в органах местного самоуправления Волотов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шение Думы Волотовского муниципального района от 26.12.2016 №125 «Об утверждении Положения о </w:t>
            </w:r>
            <w:r>
              <w:rPr/>
              <w:t>дополнительном пенсионном обеспечении лиц, осуществляющих полномочия депутата, члена выборного органа местного самоуправления, выборного должностного лица местного самоуправления на постоянной  (штатной) основе в органах местного самоуправления Волотовского муниципального района»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обязательства, исполняемые в соответствии с нормативно-правовыми актами Российской Федерации и субъектов Российской Федераци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и единовременное пособие при рождении третьего и последующих дет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23.12.2008 №451-ОЗ "О пособиях гражданам, имеющим детей, проживающим на территории Новгородской области, и о наделении органов местного самоуправления отдельными государственными полномочиями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на погребение лиц, которые на момент смерти не работали и не являлись пенсионерами, а также в случае рождения мертвого ребенка по истечении 196 дней беременности, а также по возмещению специализированным службам по вопросам похоронного дела стоимости услуг, предоставляемых согласно гарантированному перечню услуг по погребению, связанных с погребением умерших, которые не работали и не являлись пенсионерами, а также в случае рождения мертвого ребенка по истечении 196 дней берем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11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3,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23.12.2008 N 446-ОЗ "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енежная компенсация расходов </w:t>
            </w:r>
            <w:r>
              <w:rPr>
                <w:color w:val="000000"/>
              </w:rPr>
              <w:t xml:space="preserve">на  оплату жилых помещений, отопления и освещения педагогическим работникам ( в том числе вышедшим на пенсию) и членам семьи педагогических работников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закон Новгородской области от 26.12.2014 N 700-ОЗ "О мерах социальной поддержки педагогическим работникам </w:t>
            </w:r>
            <w:r>
              <w:rPr>
                <w:color w:val="000000"/>
              </w:rPr>
              <w:t xml:space="preserve">( в том числе вышедшим на пенсию) и членам  их семей, проживающим в сельских населенных пунктах, рабочих поселках (поселках городского типа) Новгородской области </w:t>
            </w:r>
            <w:r>
              <w:rPr/>
              <w:t>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я ежемесячная денежная компенсация расходов </w:t>
            </w:r>
            <w:r>
              <w:rPr>
                <w:color w:val="000000"/>
              </w:rPr>
              <w:t xml:space="preserve">на  оплату жилых помещений, отопления и освещения </w:t>
            </w:r>
            <w:r>
              <w:rPr/>
              <w:t xml:space="preserve">отдельным категориям граждан, работающих </w:t>
            </w:r>
            <w:r>
              <w:rPr>
                <w:color w:val="000000"/>
              </w:rPr>
              <w:t xml:space="preserve">и проживающих в сельских населенных пунктах и поселках городского типа ( в том числе вышедшим на пенсию) и членам их семе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,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закон Новгородской области от 27.08.2009 N 586-ОЗ "О предоставление мер социальной поддержки по оплате жилья и коммунальных услуг отдельным категориям граждан, работающих </w:t>
            </w:r>
            <w:r>
              <w:rPr>
                <w:color w:val="000000"/>
              </w:rPr>
              <w:t>и проживающих в сельских населенных пунктах и поселках городского типа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1,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Федеральным законом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т 12.01.1995 № 5-ФЗ "О ветеранах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 Федеральным законом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т 24.11.1995 № 181-ФЗ "О социальной защите инвалидов в Российской Федерации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, федеральными законами от 26.11.1998 №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 от 10.01.2002 № 2-ФЗ "О социальных гарантиях гражданам, подвергшимся радиационному воздействию вследствие ядерных испытаний на Семипалатинском полигоне", постановлением Верховного Совета Российской Федерации от 27.12.1991 №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компенсация расходов по оплате стоимости коммунальных услуг многодетным семь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закон Новгородской области от 27.03.2015 N 750-ОЗ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ая выплата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27.03.2015 N 740-ОЗ "О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стоимости проезда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05.11.2004 N 329-ОЗ "О льготах на проезд на междугородном транспорте для детей, нуждающихся в санаторно-курортном лечении, и о наделении органов местного самоуправления отдельными государственными полномочиями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компенсация расходов по оплате стоимости коммунальных услуг и ежемесячная денежная выплата ветеранам труда Новгоро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 00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6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66,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08.09.2006 N 710-ОЗ "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денежная помощь малоимущим семьям (малоимущим одиноко проживающим гражданам) на территории Новгородской области на газификацию их домовла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9,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26.12.2008 N 457-ОЗ "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компенсация расходов по оплате стоимости установки телефона, стоимости проезда, коммунальных услуг и 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11.11.2005 N 557-ОЗ "О мерах социальной поддержки отдельных категорий граждан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компенсация расходов по оплате коммунальных услуг и ежемесячная денежная выплата ветеранам труда и гражданам, приравненным к ни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80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11.11.2005 N 557-ОЗ "О мерах социальной поддержки отдельных категорий граждан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11.11.2005 N 557-ОЗ "О мерах социальной поддержки отдельных категорий граждан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5,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ластной закон от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 в семье опекуна (попечителя) и приемной семье, а также  выплата вознаграждения, причитающегося приемным род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95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закон от 28.12.2015 № 895-ОЗ «Об установлении порядка и размера выплаты денежных средств на содержание детей, 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215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76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11,74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bCs/>
      <w:color w:val="FF6600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b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15:00Z</dcterms:created>
  <dc:creator>user</dc:creator>
  <dc:description/>
  <dc:language>en-US</dc:language>
  <cp:lastModifiedBy>User</cp:lastModifiedBy>
  <cp:lastPrinted>2018-11-21T16:50:00Z</cp:lastPrinted>
  <dcterms:modified xsi:type="dcterms:W3CDTF">2021-12-05T15:15:00Z</dcterms:modified>
  <cp:revision>2</cp:revision>
  <dc:subject/>
  <dc:title/>
</cp:coreProperties>
</file>