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от 27.12.2018  № 258 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материальной помощи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б оплате труда  лиц, замещающих муниципальные должности, должности муниципальной службы, служащих органов  местного самоуправления Волотовского муниципального района, утвержденного решением Думы Волотовского муниципального района от  27.12.2017  №  197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ить Бутылиной Елене Владимировне, председателю Контрольно – счетной палаты Волотовского муниципального района, материальную помощь, за счет экономии по фонду оплаты труда, в размере 6000,00 (Шесть тысяч) рублей 00 копеек.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09:00Z</dcterms:created>
  <dc:creator>ОРГОТДЕЛ</dc:creator>
  <dc:description/>
  <cp:keywords/>
  <dc:language>en-US</dc:language>
  <cp:lastModifiedBy>Гаврилова Елена Николаевна</cp:lastModifiedBy>
  <cp:lastPrinted>2018-01-16T08:34:00Z</cp:lastPrinted>
  <dcterms:modified xsi:type="dcterms:W3CDTF">2018-12-28T04:53:00Z</dcterms:modified>
  <cp:revision>3</cp:revision>
  <dc:subject/>
  <dc:title>Проект</dc:title>
</cp:coreProperties>
</file>