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3820</wp:posOffset>
            </wp:positionV>
            <wp:extent cx="617220" cy="1028700"/>
            <wp:effectExtent l="0" t="0" r="0" b="0"/>
            <wp:wrapNone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4.05.2018  №  223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5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б обеспечении доступа к информации о деятельности Думы Волотовского муниципального район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 от 9 февраля 2009 года </w:t>
      </w:r>
      <w:hyperlink r:id="rId3">
        <w:r>
          <w:rPr>
            <w:rStyle w:val="InternetLink"/>
            <w:color w:val="0000FF"/>
            <w:sz w:val="28"/>
            <w:szCs w:val="28"/>
          </w:rPr>
          <w:t>N 8-ФЗ</w:t>
        </w:r>
      </w:hyperlink>
      <w:r>
        <w:rPr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 и в целях обеспечения открытости в деятельности органов местного самоуправления и общедоступности муниципальных информационных ресурсов, создания условий для эффективного взаимодействия между органами местного самоуправления, гражданами и юридическими лица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униципального район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hyperlink w:anchor="P8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Думы Волотовского муниципального района, подлежащей опубликова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</w:t>
      </w:r>
      <w:hyperlink w:anchor="P140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публикования информации о деятельности Думы Волот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"Волотовский вестник" и  разместить на сайте Администрации муниципального района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b/>
                <w:sz w:val="28"/>
              </w:rPr>
              <w:t xml:space="preserve">Глава        Волотовско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b/>
                <w:sz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Г.А.Лебедева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szCs w:val="24"/>
        </w:rPr>
        <w:t xml:space="preserve">Утвержден решением Думы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24.05.2018 № 223</w:t>
      </w:r>
    </w:p>
    <w:p>
      <w:pPr>
        <w:pStyle w:val="ConsPlus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7"/>
      <w:bookmarkEnd w:id="0"/>
      <w:r>
        <w:rPr>
          <w:sz w:val="28"/>
          <w:szCs w:val="28"/>
        </w:rPr>
        <w:t>ПЕРЕЧЕНЬ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ДУМЫ ВОЛОТОВСКОГО МУНИЦИПАЛЬНОГО РАЙОНА, ПОДЛЕЖАЩЕЙ ОПУБЛИКОВА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ация о деятельности Думы Волотовского муниципального района подлежит опубликованию на официальном сайте Администрации Волотовского муниципального рай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бщая информация о Думе Волотовского муниципального района, 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у Думы, почтовый адрес, адрес электронной почты, номера телефонов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Думы, перечень законов и иных нормативных актов, определяющих эти полномочия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седателе, заместителе председателя Думы, депутатах Ду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ормотворческой деятельности Думы Волотовского муниципального района, 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 изданные Думой подлежащие государственной регистрации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со дня их поступления из регистрирующего орга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 изданные Дум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нормативных правовых актов, внесенных в Думу Волотов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ня рассмотрения в Думе Волотовского муниципальн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Думой Волотовского муниципального района к рассмотрению в соответствии с законами и иными нормативными правовыми актами, муниципальными правовыми актами Волотов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рядок обжалования муниципальных правовых актов Думы  Волотов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ей и заместителей руководителей органов местного самоуправления Волотов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выступления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Информация о работе Думы Волотовского муниципального райо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орядка и 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зоры обращений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0 числа месяца следующего за отчетным кварт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Иная информация о деятельности Думы с учетом требований Федеральног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утверждения (внесения изменений)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Утвержден решением Думы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24.05.2018 № 223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140"/>
      <w:bookmarkEnd w:id="1"/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/>
        <w:t xml:space="preserve">ОПУБЛИКОВАНИЯ ИНФОРМАЦИИ О ДЕЯТЕЛЬНОСТИ ДУМЫ ВОЛОТОВСКОГО МУНИЦИПАЛЬНОГО РАЙОН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убликования информации о деятельности Думы Волотовского муниципального района (далее Дума)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Администрации Волотовского муниципального района (далее - официальный сайт) в сети Интернет по адресу: </w:t>
      </w:r>
      <w:hyperlink r:id="rId5">
        <w:r>
          <w:rPr>
            <w:rStyle w:val="InternetLink"/>
            <w:sz w:val="28"/>
            <w:szCs w:val="28"/>
          </w:rPr>
          <w:t>http://www.волотовский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Правовой основой Порядка являются Федеральны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ы от 9 февраля 2009 года № 8-ФЗ "Об обеспечении доступа к информации о деятельности государственных органов и органов местного самоуправления", от 06.10.2003 №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Волотовского муниципального района и другие нормативные правовые акты Российской Федерации, Новгородской области, муниципальные правовые акты Волот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 о деятельности Думы (далее - информация) - информация (в том числе документированная), созданная в пределах своих полномочий Думой Волотовского муниципального района, либо поступившая в Ду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нятия "опубликование информации" и "размещение информации" для целей настоящего Порядка являются тождествен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157"/>
      <w:bookmarkEnd w:id="2"/>
      <w:r>
        <w:rPr>
          <w:sz w:val="28"/>
          <w:szCs w:val="28"/>
        </w:rPr>
        <w:t xml:space="preserve">5. Опубликованию на официальном сайте подлежит информация согласно </w:t>
      </w:r>
      <w:hyperlink w:anchor="P87">
        <w:r>
          <w:rPr>
            <w:rStyle w:val="InternetLink"/>
            <w:color w:val="000000"/>
            <w:sz w:val="28"/>
            <w:szCs w:val="28"/>
            <w:u w:val="none"/>
          </w:rPr>
          <w:t>Перечню</w:t>
        </w:r>
      </w:hyperlink>
      <w:r>
        <w:rPr>
          <w:sz w:val="28"/>
          <w:szCs w:val="28"/>
        </w:rPr>
        <w:t xml:space="preserve"> информации о деятельности Думы Волотовского муниципального района, утвержденному решением Думы Волотовского муниципального района.</w:t>
      </w:r>
    </w:p>
    <w:p>
      <w:pPr>
        <w:pStyle w:val="Normal"/>
        <w:ind w:firstLine="708"/>
        <w:jc w:val="both"/>
        <w:rPr/>
      </w:pPr>
      <w:bookmarkStart w:id="3" w:name="P189"/>
      <w:bookmarkEnd w:id="3"/>
      <w:r>
        <w:rPr>
          <w:sz w:val="28"/>
          <w:szCs w:val="28"/>
        </w:rPr>
        <w:t>6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стовые документы - *.doc,  *.docx, *.pdf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лектронные таблицы - *.xls, *.xlsx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зентации - *.ppt, *.pptx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фические изображения - *.jpg, *.bmp, *.jpeg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деоматериалы - *.avi, *.wmv, *.mov, *.mpeg, *.mpg;</w:t>
      </w:r>
    </w:p>
    <w:p>
      <w:pPr>
        <w:pStyle w:val="Normal"/>
        <w:ind w:firstLine="708"/>
        <w:rPr/>
      </w:pPr>
      <w:r>
        <w:rPr>
          <w:sz w:val="28"/>
          <w:szCs w:val="28"/>
        </w:rPr>
        <w:t>аудио (звуковые) материалы - *.mp3, *.wma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мер каждого файла не может превышать 50 (пятьдесят) Мб.</w:t>
      </w:r>
    </w:p>
    <w:p>
      <w:pPr>
        <w:pStyle w:val="Normal"/>
        <w:ind w:firstLine="708"/>
        <w:jc w:val="both"/>
        <w:rPr/>
      </w:pPr>
      <w:bookmarkStart w:id="4" w:name="P200"/>
      <w:bookmarkEnd w:id="4"/>
      <w:r>
        <w:rPr>
          <w:sz w:val="28"/>
          <w:szCs w:val="28"/>
        </w:rPr>
        <w:t>7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новь создаваемых разделов (подразделов) - при необходимости их соз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азание на особое оформление размещаемой информации - при необходимости такого оформления и наличии технической возм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опубликования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сведения не должны допускать двоякого их тол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Информация представляется отправителем информации администратору сайта для ее раз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айта осуществляет техническое размещение представленной информации в день, указанный отправителем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Отправитель информации самостоятельно определяет дату опубликования и представляет информацию не менее чем за 3 рабочих дня до наступления указанной д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едседатель Думы Волотовского муниципального района с целью осуществления контроля за обеспечением доступа к информации о деятельности Ду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еженедельно осуществляет контроль за соблюдением сроков размещения информации в сети Интернет о деятельности Ду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 осуществляет контроль за размещением и обновлением в сети Интернет информации в соответствии с перечнем информации о деятельности Думы, за исключением информации ограниченного доступа.</w:t>
      </w:r>
    </w:p>
    <w:p>
      <w:pPr>
        <w:pStyle w:val="ConsPlus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A97551DAD37602424805712F4D8C2B60ADF173BE5614BF0D45838AD64A991F7CCA7C0E0AC4280DEAm3M" TargetMode="External"/><Relationship Id="rId4" Type="http://schemas.openxmlformats.org/officeDocument/2006/relationships/hyperlink" Target="consultantplus://offline/ref=577555A6BD7DBCCB6E893FC2317CFB9D60089020BF6599E2F6D4C10C36c9gBJ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2A97551DAD37602424805712F4D8C2B60ADF173BE5614BF0D45838AD64A991F7CCA7C0E0AC42909EAm8M" TargetMode="External"/><Relationship Id="rId7" Type="http://schemas.openxmlformats.org/officeDocument/2006/relationships/hyperlink" Target="consultantplus://offline/ref=72A97551DAD3760242481B7C3921D32366AEA97BB9571EE8591AD8D781439348E3mB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46:00Z</dcterms:created>
  <dc:creator>User</dc:creator>
  <dc:description/>
  <cp:keywords/>
  <dc:language>en-US</dc:language>
  <cp:lastModifiedBy>Гаврилова Елена Николаевна</cp:lastModifiedBy>
  <cp:lastPrinted>2018-06-06T08:57:00Z</cp:lastPrinted>
  <dcterms:modified xsi:type="dcterms:W3CDTF">2018-06-14T12:33:00Z</dcterms:modified>
  <cp:revision>14</cp:revision>
  <dc:subject/>
  <dc:title> </dc:title>
</cp:coreProperties>
</file>