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Думы Волотовского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9 и 2020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поступления доходов в бюджет Волотовского муниципального района на 2018 год и на плановый период</w:t>
      </w:r>
      <w:r>
        <w:rPr/>
        <w:t xml:space="preserve"> 2019 и 2020 годов </w:t>
      </w:r>
    </w:p>
    <w:tbl>
      <w:tblPr>
        <w:tblW w:w="103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2616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 731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8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59,58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59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2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87,88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4,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4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81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3,5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98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8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82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0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0000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11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21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201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4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402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10011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3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2800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7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7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7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6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6,6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убсидия на обеспечение и развитие и укрепления материально-технической базы домов культуры в населенных пунктах с численностью жителей до 50 тысяч челове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46705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поддержка отрасли культур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1905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3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3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1,2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2,2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6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6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6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6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12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12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93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93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190000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 Приложение 5 дополнить строкой  следующего содержания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7289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25064 05 0000 151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6. Приложение 7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>
          <w:color w:val="000000"/>
          <w:sz w:val="28"/>
          <w:szCs w:val="28"/>
        </w:rPr>
        <w:t>«</w:t>
      </w:r>
      <w:r>
        <w:rPr/>
        <w:t>тыс.руб.</w:t>
      </w:r>
    </w:p>
    <w:tbl>
      <w:tblPr>
        <w:tblW w:w="105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9"/>
        <w:gridCol w:w="709"/>
        <w:gridCol w:w="1417"/>
        <w:gridCol w:w="731"/>
        <w:gridCol w:w="1088"/>
        <w:gridCol w:w="1088"/>
        <w:gridCol w:w="1088"/>
      </w:tblGrid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ЦСР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eastAsia="Times New Roman"/>
                <w:color w:val="000000"/>
              </w:rPr>
              <w:t>11 550,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85,4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974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88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1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89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89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3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6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48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 243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 302,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 685,2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538,6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105,7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 394,06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94,8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6 792,3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94,8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0,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6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6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142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92,8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5,03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52,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1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4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4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3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5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,6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55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1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60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2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1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1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1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6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 014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395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264,7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649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63,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7 12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9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 основного мероприятия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05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70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8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8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5,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3,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5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6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6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80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80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48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оступа к информационно – телекоммуникационной сети "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8,7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5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8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 –коммуналь-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4 06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11,7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23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6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50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одержание центра по обслуживанию и сопровождению деятельности учреждений (организаций) </w:t>
            </w:r>
            <w:r>
              <w:rPr/>
              <w:t>муниципальными финансами и ведения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56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56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80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 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432,7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4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грант на поддержку лучших работник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13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77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073,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337,8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87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30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3 594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1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12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2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93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93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13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42,60</w:t>
            </w:r>
          </w:p>
        </w:tc>
      </w:tr>
      <w:tr>
        <w:trPr>
          <w:trHeight w:val="34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1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1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43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</w:tr>
      <w:tr>
        <w:trPr>
          <w:trHeight w:val="16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7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7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35" w:hanging="0"/>
              <w:jc w:val="right"/>
              <w:rPr/>
            </w:pPr>
            <w:r>
              <w:rPr>
                <w:rFonts w:eastAsia="Times New Roman"/>
                <w:color w:val="000000"/>
              </w:rPr>
              <w:t>147 793,5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 087,6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</w:t>
            </w:r>
          </w:p>
          <w:p>
            <w:pPr>
              <w:pStyle w:val="Normal"/>
              <w:ind w:right="-12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9,58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7. Приложение 8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«тыс.руб.</w:t>
      </w:r>
    </w:p>
    <w:tbl>
      <w:tblPr>
        <w:tblW w:w="105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1417"/>
        <w:gridCol w:w="650"/>
        <w:gridCol w:w="1075"/>
        <w:gridCol w:w="1134"/>
        <w:gridCol w:w="1173"/>
      </w:tblGrid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3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864,7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 153,0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1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1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9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3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1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0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0,7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8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9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14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92,8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5,0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5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Противодействие коррупции в Волотовском муниципальном районе на 2014 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Аппаратно-программный комплекс" Безопасный город" построение и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,5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,6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9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5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 районе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 районе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Улучшение жилищных условий граждан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85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 02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395,5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264,7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right="-85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6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</w:tr>
      <w:tr>
        <w:trPr>
          <w:trHeight w:val="9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6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1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основного мероприятия « 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 основного мероприятия « 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0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8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5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6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6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80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7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80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7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6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11,7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25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1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3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7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5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одержание центра по обслуживанию и сопровождению деятельности учреждений (организаций) </w:t>
            </w:r>
            <w:r>
              <w:rPr/>
              <w:t>муниципальными финансами и ведения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56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56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43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грант на поддержку лучших работник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7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073,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337,8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5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12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12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13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42,6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 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10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8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255" w:hRule="atLeast"/>
        </w:trPr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 793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 087,6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9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«тыс.руб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8"/>
        <w:gridCol w:w="708"/>
        <w:gridCol w:w="709"/>
        <w:gridCol w:w="1134"/>
        <w:gridCol w:w="1075"/>
        <w:gridCol w:w="1051"/>
      </w:tblGrid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575,8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85,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974,30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3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3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3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6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16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50,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4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13,9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1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 903,8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224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33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433,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60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60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9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основного мероприятия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  Основного мероприятия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976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995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995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900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900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70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8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8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806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806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молодежной политики в Волотовском муниципальном районе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91,6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1,6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1,6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6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01,9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99,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99,0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4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4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4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00,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 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7 826,5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48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537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432,7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12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4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Грант на поддержку лучших работников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 450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9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4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 районе на 2014 - 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 районе на 2014 - 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4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7 11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2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29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3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93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93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93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930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Противодействие коррупции в Волотовском муниципальном районе на 2014 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2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2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Аппаратно-программный комплекс" Безопасный город" построение и развит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93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627,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652,8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31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92,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43,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68,3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87,6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66,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66,3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96,9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5,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5,6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0,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9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14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0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20,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72,67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226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404,7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72,6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08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72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одержание центра по обслуживанию и сопровождению деятельности учреждений (организаций) </w:t>
            </w:r>
            <w:r>
              <w:rPr/>
              <w:t>муниципальными финансами и ведения бухгалтерского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 793,5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 087,6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91" w:firstLine="108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 659,58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9. Приложение 18 изложить в следующей редакции:</w:t>
      </w:r>
    </w:p>
    <w:p>
      <w:pPr>
        <w:pStyle w:val="TextBodyIndent"/>
        <w:spacing w:lineRule="auto" w:line="240"/>
        <w:ind w:right="-185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еречень получателей и объемов субсидий на иные цели предоставляемым автономным и бюджетным учреждениям на 2018 год</w:t>
      </w:r>
    </w:p>
    <w:tbl>
      <w:tblPr>
        <w:tblW w:w="10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380"/>
        <w:gridCol w:w="851"/>
        <w:gridCol w:w="709"/>
        <w:gridCol w:w="877"/>
        <w:gridCol w:w="2122"/>
      </w:tblGrid>
      <w:tr>
        <w:trPr>
          <w:trHeight w:val="1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 субсидии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по источникам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субсидии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firstLine="146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4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я в рамках подпрограммы «Развитие дошкольного и общего образования в Волотовском муниципальном районе»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в металлопластиковом исполнении в рамках программы «Энергосбережение в Волотовском муниципальном районе на 2014-2020 годы»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я на </w:t>
            </w:r>
            <w:r>
              <w:rPr/>
              <w:t>осуществления мероприятий по капитальному ремонту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дания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"Развитие культуры на 2014-2020 годы"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объектов особо ценного движимого имущества в части оборудования, транспортных 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арт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полнение фондов библиотек (приобретение книгоиздательской и иной продукции для пополнения библиотечных фонд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ая МЦБ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литературы в рамках Приобретение знаков указателей в рамках </w:t>
            </w:r>
            <w:r>
              <w:rPr>
                <w:color w:val="000000"/>
              </w:rPr>
              <w:t>Программы "Развитие культуры на 2014-2020 годы"</w:t>
            </w:r>
          </w:p>
        </w:tc>
      </w:tr>
      <w:tr>
        <w:trPr>
          <w:trHeight w:val="3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одготовке высококвалифицированных кадров и повышению квалификации кадров, в том числе стажировк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Сервисный цент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обеспечение пожарной безопасности, антитеррористической и антикриминальной безопасности Учрежден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, антитеррористической и антикриминальной безопасности, в рамках муниципальной  программы Волотовского района «Развитие образования и молодежной политики в Волотовском муниципальном районе на 2014-2020 годы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«ЦД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пожарной безопасности, антитеррористической и антикриминальной безопасности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ДО "ВДШ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двери в рамках </w:t>
            </w:r>
            <w:r>
              <w:rPr>
                <w:color w:val="000000"/>
              </w:rPr>
              <w:t>Программы "Развитие культуры на 2014-2020 годы"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ебниками и учебными пособиями и бланками документов об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 приобретение учебниками и учебными пособиями;  4,6 приобретение бланков документов об образовании в рамках муниципальной  программы Волотовского района «Развитие образования и молодежной политики в Волотовском муниципальном районе на 2014-2020 годы»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одоочистного оборудования, установленного на пищеблоках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5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29" w:hanging="0"/>
              <w:jc w:val="center"/>
              <w:rPr/>
            </w:pPr>
            <w:r>
              <w:rPr/>
              <w:t>50 ,2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5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и приобретение компьютерной техники, светозвукового оборудования, мебели и др. в рамках </w:t>
            </w:r>
            <w:r>
              <w:rPr>
                <w:color w:val="000000"/>
              </w:rPr>
              <w:t>Программы "Развитие культуры на 2014-2020 годы"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 «Комплексные меры противодействия наркомании и зависимости от других психоактивных веществ в Волотовском муниципальном районе на 2015-201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снижению актуальности проблем, связанных со злоупотреблением наркотиков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right="-108" w:firstLine="146"/>
              <w:jc w:val="both"/>
              <w:rPr/>
            </w:pPr>
            <w:r>
              <w:rPr/>
              <w:t>1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» Профилактика правонарушений в Волотовском муниципальном районе на 2016-2020 год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йство выпускников в период летних каникул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«ЦД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 каникулярное время военно –патриотических лагерей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 «Развитие образования и молодежной политики в Волотовском муниципальном районе на 2014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6 организация каникулярного отдыха детей в летний период; 94,7 доступ к сети Интернет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муниципальной программы «Развитие культуры на 2014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знаков указателей в рамках </w:t>
            </w:r>
            <w:r>
              <w:rPr>
                <w:color w:val="000000"/>
              </w:rPr>
              <w:t>Программы "Развитие культуры на 2014-2020 годы"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муниципальной программы «Развитие культуры на 2014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ая МЦБ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держка лучших работников культуры в рамках </w:t>
            </w:r>
            <w:r>
              <w:rPr>
                <w:color w:val="000000"/>
              </w:rPr>
              <w:t>Программы "Развитие культуры на 2014-2020 годы"»</w:t>
            </w:r>
          </w:p>
        </w:tc>
      </w:tr>
    </w:tbl>
    <w:p>
      <w:pPr>
        <w:pStyle w:val="TextBodyIndent"/>
        <w:spacing w:lineRule="auto" w:line="240"/>
        <w:ind w:left="-426" w:right="-143"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488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Волотовского муниципального района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bCs/>
      <w:color w:val="FF660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4:58:00Z</dcterms:created>
  <dc:creator>user</dc:creator>
  <dc:description/>
  <dc:language>en-US</dc:language>
  <cp:lastModifiedBy>User</cp:lastModifiedBy>
  <cp:lastPrinted>2018-10-04T09:03:00Z</cp:lastPrinted>
  <dcterms:modified xsi:type="dcterms:W3CDTF">2021-12-05T14:58:00Z</dcterms:modified>
  <cp:revision>2</cp:revision>
  <dc:subject/>
  <dc:title/>
</cp:coreProperties>
</file>