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 Приложение 1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в  бюджет Волотовского муниципального района на 2018 год и на плановый период  2019 и 2020 годов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645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4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5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2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,8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3,5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2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0000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11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21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2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72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72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6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5. Приложение 7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85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 муниципального района на 2018 год и на плановый период 2019 и 2020 годов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(тыс.руб.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8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д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11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16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3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9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2936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3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685,2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848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4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394,06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63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74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6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Cодержание 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6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7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1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161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6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5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7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5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09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59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задачи «Приобретение  и установка общедомовых приборов учета воды и теп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65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58 062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1 50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6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7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78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874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6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4 129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44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16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31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16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46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5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7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161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17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2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5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4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44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659,58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год и на плановый период 2019 и 2020 годов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0"/>
        <w:gridCol w:w="1440"/>
        <w:gridCol w:w="720"/>
        <w:gridCol w:w="1260"/>
        <w:gridCol w:w="1260"/>
        <w:gridCol w:w="1285"/>
      </w:tblGrid>
      <w:tr>
        <w:trPr>
          <w:trHeight w:val="8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8 808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153,06</w:t>
            </w:r>
          </w:p>
        </w:tc>
      </w:tr>
      <w:tr>
        <w:trPr>
          <w:trHeight w:val="118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8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5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66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8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0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7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</w:tr>
      <w:tr>
        <w:trPr>
          <w:trHeight w:val="19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7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6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4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8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4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157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8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0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47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24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98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14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59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8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</w:tr>
      <w:tr>
        <w:trPr>
          <w:trHeight w:val="119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8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85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9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89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0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8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53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8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17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7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160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7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10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48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6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8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5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117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9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9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2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4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2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34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8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0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164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2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0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2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0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213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34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0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2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44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9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49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0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2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задачи «Приобретение  и установка общедомовых приборов учета воды и теп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4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8 06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3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1 50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14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196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7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200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200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4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56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87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18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14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5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95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10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49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279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7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6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194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5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194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5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137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11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5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1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4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56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3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8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0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232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18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10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89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07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5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6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65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77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29,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29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52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358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19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114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232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113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3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19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21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9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0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6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228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41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107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6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8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05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28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20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2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24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17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11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11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1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4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8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0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50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8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8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34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5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5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44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риложение 9 из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 xml:space="preserve">на 2018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9 и 2020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95"/>
        <w:gridCol w:w="835"/>
        <w:gridCol w:w="639"/>
        <w:gridCol w:w="1168"/>
        <w:gridCol w:w="1168"/>
        <w:gridCol w:w="1280"/>
      </w:tblGrid>
      <w:tr>
        <w:trPr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РП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6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511,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40</w:t>
            </w:r>
          </w:p>
        </w:tc>
      </w:tr>
      <w:tr>
        <w:trPr>
          <w:trHeight w:val="8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8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4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14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88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10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3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4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2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50,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13,9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09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6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3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1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5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49 328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22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33,10</w:t>
            </w:r>
          </w:p>
        </w:tc>
      </w:tr>
      <w:tr>
        <w:trPr>
          <w:trHeight w:val="25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1 499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</w:tr>
      <w:tr>
        <w:trPr>
          <w:trHeight w:val="12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5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4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2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8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7,10</w:t>
            </w:r>
          </w:p>
        </w:tc>
      </w:tr>
      <w:tr>
        <w:trPr>
          <w:trHeight w:val="7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4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0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0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2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19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4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3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6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7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7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3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12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9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3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8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0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33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87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6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22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4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5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19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2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6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15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1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3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3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01,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</w:tr>
      <w:tr>
        <w:trPr>
          <w:trHeight w:val="3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6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3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4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21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5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5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12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00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0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8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5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0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2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5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2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6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1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7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28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2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19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4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2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0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задачи «Приобретение  и установка общедомовых приборов учета воды и тепл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600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64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37,70</w:t>
            </w:r>
          </w:p>
        </w:tc>
      </w:tr>
      <w:tr>
        <w:trPr>
          <w:trHeight w:val="20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1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3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4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0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39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9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96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9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49,0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9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3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0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4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5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7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2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5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10</w:t>
            </w:r>
          </w:p>
        </w:tc>
      </w:tr>
      <w:tr>
        <w:trPr>
          <w:trHeight w:val="8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2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12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8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2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3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1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8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2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2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4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12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19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8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9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2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5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7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2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31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3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3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0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3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14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8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1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6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6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5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8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17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3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0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3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16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7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6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23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0171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9627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52,83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4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5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1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7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0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16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10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4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6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16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120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19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8270,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7943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68,33</w:t>
            </w:r>
          </w:p>
        </w:tc>
      </w:tr>
      <w:tr>
        <w:trPr>
          <w:trHeight w:val="1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2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0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8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5,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4,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</w:tr>
      <w:tr>
        <w:trPr>
          <w:trHeight w:val="19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4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3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12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4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10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3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4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1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21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4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6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23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12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3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3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3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3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18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6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72,67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3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3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4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1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3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6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9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14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2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2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5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255" w:hRule="atLeast"/>
        </w:trPr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448,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Приложение 18 изложить в следующей редакции: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sz w:val="22"/>
          <w:szCs w:val="28"/>
        </w:rPr>
        <w:t>«</w:t>
      </w:r>
      <w:r>
        <w:rPr>
          <w:color w:val="000000"/>
        </w:rPr>
        <w:t>Приложение   18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Normal"/>
        <w:jc w:val="right"/>
        <w:rPr/>
      </w:pPr>
      <w:r>
        <w:rPr>
          <w:color w:val="000000"/>
        </w:rPr>
        <w:t xml:space="preserve">муниципального района  </w:t>
      </w:r>
      <w:r>
        <w:rPr/>
        <w:t xml:space="preserve">на 2018  год 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</w:t>
      </w:r>
      <w:r>
        <w:rPr>
          <w:color w:val="000000"/>
        </w:rPr>
        <w:t>»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и объемов субсидий на иные цели предоставляемых муниципальным автономным и бюджетным учреждениям, находящимся  введении Администрации Волотовского муниципального района</w:t>
      </w:r>
    </w:p>
    <w:p>
      <w:pPr>
        <w:pStyle w:val="Normal"/>
        <w:jc w:val="center"/>
        <w:rPr/>
      </w:pPr>
      <w:r>
        <w:rPr/>
        <w:t xml:space="preserve">на 2018 год 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38"/>
        <w:gridCol w:w="1050"/>
        <w:gridCol w:w="1226"/>
        <w:gridCol w:w="1112"/>
        <w:gridCol w:w="927"/>
        <w:gridCol w:w="1315"/>
        <w:gridCol w:w="1955"/>
      </w:tblGrid>
      <w:tr>
        <w:trPr>
          <w:trHeight w:val="5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убсид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субсиди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субсиди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субсидии</w:t>
            </w:r>
          </w:p>
        </w:tc>
      </w:tr>
      <w:tr>
        <w:trPr>
          <w:trHeight w:val="3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 рамках  подпрограммы «Развитие дошкольного и общего образования в Волотовском муниципальном район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в металлопластиковом исполнении в рамках программы «Энергосбережение в Волотовском муниципальном районе на 2014-2020 годы»</w:t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убсид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/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"Развитие культуры на 2014-2020 годы"</w:t>
            </w:r>
          </w:p>
        </w:tc>
      </w:tr>
      <w:tr>
        <w:trPr>
          <w:trHeight w:val="6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пожарной безопасности, антитеррористической и антикриминальной безопасности Учреждений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6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, антитеррористической и антикриминальной безопасности, в рамках муниципальной  программы Волотовского района «Развитие образования и молодежной политики в Волотовском муниципальном районе на 2014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«Солнышко»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етский сад № 2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ДО «ЦДОД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иками и учебными пособиями и бланками документов об образо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1 приобретение учебниками и учебными пособиями; </w:t>
            </w:r>
          </w:p>
          <w:p>
            <w:pPr>
              <w:pStyle w:val="Normal"/>
              <w:jc w:val="center"/>
              <w:rPr/>
            </w:pPr>
            <w:r>
              <w:rPr/>
              <w:t>4,6 приобрете-ние бланков документов об образовании  в рамках муни-ципальной  программы Волотовского района «Развитие образования и молодежной политики в Волотовском муниципальном районе на 2014-2020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6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Комплексные меры противо- действия наркомании и зависимости от других психо-активных ве-ществ в Воло-товском муни-ципальном районе на 2015-20120 год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снижению актуальности проблем, связанных со злоупотребле-нием наркотиков</w:t>
            </w:r>
          </w:p>
        </w:tc>
      </w:tr>
      <w:tr>
        <w:trPr>
          <w:trHeight w:val="35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одоочистного оборудования, установленного на пищебло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6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Приобретение аппаратуры</w:t>
            </w:r>
            <w:r>
              <w:rPr>
                <w:sz w:val="22"/>
                <w:szCs w:val="22"/>
              </w:rPr>
              <w:t xml:space="preserve"> в рамках </w:t>
            </w:r>
            <w:r>
              <w:rPr>
                <w:color w:val="000000"/>
                <w:sz w:val="22"/>
                <w:szCs w:val="22"/>
              </w:rPr>
              <w:t>Программы "Развитие культуры на 2014-2020 годы"</w:t>
            </w:r>
          </w:p>
        </w:tc>
      </w:tr>
      <w:tr>
        <w:trPr>
          <w:trHeight w:val="141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районе на 2016-2020 годы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в каникулярное время военно-патриотических лагер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Развитие образования и молодежной политики в Волотовском муниципальном районе на 2014-2020 год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 организация каникулярного отдыха детей в летний период; 94,7 доступ к сети Интернет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43:00Z</dcterms:created>
  <dc:creator>user</dc:creator>
  <dc:description/>
  <dc:language>en-US</dc:language>
  <cp:lastModifiedBy>User</cp:lastModifiedBy>
  <cp:lastPrinted>2018-03-28T13:15:00Z</cp:lastPrinted>
  <dcterms:modified xsi:type="dcterms:W3CDTF">2021-12-05T15:43:00Z</dcterms:modified>
  <cp:revision>2</cp:revision>
  <dc:subject/>
  <dc:title/>
</cp:coreProperties>
</file>