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>от 26.11.2018 № 249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п. Волот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О согласовании дополнительн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норматива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>В соответствии с пунктами 4 и 5 статьи 138 Бюджетного кодекса Российской Федерации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 xml:space="preserve">Дума Волотовского муниципального района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>1. Согласовать дополнительный норматив отчислений от налога на доходы физических лиц,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одлежащего зачислению в областной бюджет в порядке замены дотации (части дотации) на выравнивание бюджетной обеспеченности муниципальных районов в бюджет Волотовского муниципального района в размере 70 процентов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 xml:space="preserve">2. Опубликовать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02:00Z</dcterms:created>
  <dc:creator>USER</dc:creator>
  <dc:description/>
  <cp:keywords/>
  <dc:language>en-US</dc:language>
  <cp:lastModifiedBy>Гаврилова Елена Николаевна</cp:lastModifiedBy>
  <cp:lastPrinted>2018-12-10T09:54:00Z</cp:lastPrinted>
  <dcterms:modified xsi:type="dcterms:W3CDTF">2018-12-10T06:54:00Z</dcterms:modified>
  <cp:revision>7</cp:revision>
  <dc:subject/>
  <dc:title>А д м и н и с т р а ц и я  В о л о т о в с к о г о  р а й о н а</dc:title>
</cp:coreProperties>
</file>