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от 12.12.2018 № 251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 xml:space="preserve">О приеме полномочий контрольно – счетной комиссии Рати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исполнение контрольно – счетной палатой Волотовского муниципального района полномочия контрольно – счетной комиссии Ратиц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субвенций на 2019 год, необходимых для осуществления передаваемых полномочий, в размере </w:t>
      </w:r>
      <w:r>
        <w:rPr>
          <w:spacing w:val="-4"/>
          <w:sz w:val="28"/>
          <w:szCs w:val="28"/>
        </w:rPr>
        <w:t>10326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Воло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/>
        <w:t xml:space="preserve">района от 12.12.2018 № </w:t>
      </w:r>
      <w:bookmarkStart w:id="0" w:name="_GoBack"/>
      <w:bookmarkEnd w:id="0"/>
      <w:r>
        <w:rPr/>
        <w:t xml:space="preserve">25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номочий контрольно – счетной комиссии Ратиц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исполнением бюджета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проектов бюджета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об исполнении бюджета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Ратицкого сельского поселения, а также средств, получаемых бюджетом Ратиц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соблюдением установленного порядка управления и распоряжения имуществом, находящимся в собственности Ратицкого сельского поселения, в том числе охраняемыми результатами интеллектуальной деятельности и средствами индивидуализации, принадлежащими Ратицкому сельскому по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эффективности предоставления налоговых и иных льгот и преимуществ, бюджетных кредитов за счет средств Рат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Ратицкого сельского поселения 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нализ бюджетного процесса в Ратиц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нформации о ходе исполнения бюджета Ратиц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Ратицкого сельского поселения и Главе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Ратицкого сельского поселени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05:00Z</dcterms:created>
  <dc:creator>АЛЛА</dc:creator>
  <dc:description/>
  <cp:keywords/>
  <dc:language>en-US</dc:language>
  <cp:lastModifiedBy>Гаврилова Елена Николаевна</cp:lastModifiedBy>
  <cp:lastPrinted>2018-12-18T09:54:00Z</cp:lastPrinted>
  <dcterms:modified xsi:type="dcterms:W3CDTF">2018-12-18T06:55:00Z</dcterms:modified>
  <cp:revision>3</cp:revision>
  <dc:subject/>
  <dc:title/>
</cp:coreProperties>
</file>