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от 24.09.2018  № 236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</w:tblGrid>
      <w:tr>
        <w:trPr>
          <w:trHeight w:val="718" w:hRule="atLeast"/>
        </w:trPr>
        <w:tc>
          <w:tcPr>
            <w:tcW w:w="472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Волотовского муниципального района от 14.12.2017 № 190 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before="0" w:after="0"/>
        <w:ind w:firstLine="709"/>
        <w:contextualSpacing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Дума Волотовского муниципального района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 Внести в решение Думы Волотовского муниципального района от 14.12.2017 № 190 « </w:t>
      </w:r>
      <w:r>
        <w:rPr>
          <w:color w:val="000000"/>
          <w:sz w:val="28"/>
          <w:szCs w:val="28"/>
        </w:rPr>
        <w:t>О бюджете муниципального района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1. В пункте 1 подпункты 1),2),3)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) прогнозируемый общий объем доходов бюджета муниципального района в сумме 147 731,82 тыс. рублей, в том числе  собственные доходы в сумме 38 759,56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района в сумме 147 793,52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) прогнозируемый дефицит бюджета муниципального района в сумме 61,70 тыс. рублей </w:t>
      </w:r>
      <w:r>
        <w:rPr>
          <w:sz w:val="28"/>
          <w:szCs w:val="28"/>
        </w:rPr>
        <w:t>или 0,38% к объему доходов бюджета муниципального района без учета утвержденного объема безвозмездных и поступлений налоговых доходов по дополнительным нормативам отчислений.</w:t>
      </w:r>
    </w:p>
    <w:p>
      <w:pPr>
        <w:pStyle w:val="ConsPlusNormal"/>
        <w:widowControl/>
        <w:ind w:right="-185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ункт 12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12.Утвердить объем межбюджетных трансфертов, получаемых из других бюджетов бюджетной системы Российской Федерации, на 2018 год в сумме 108 972,26 тыс. рублей, на 2019 год в сумме 95 004,70 тыс. руб., на 2020 год – в сумме 94 771,70 тыс. рублей».</w:t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Пункт 18 изложить в следующей редакции:</w:t>
      </w:r>
    </w:p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«18. Установить размер резервного фонда на 2018 год в сумме 21,65 тыс. рублей.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4. Приложение 1 изложить в следующей редакции: </w:t>
      </w:r>
    </w:p>
    <w:p>
      <w:pPr>
        <w:pStyle w:val="Normal"/>
        <w:tabs>
          <w:tab w:val="clear" w:pos="708"/>
          <w:tab w:val="left" w:pos="615" w:leader="none"/>
          <w:tab w:val="right" w:pos="9637" w:leader="none"/>
        </w:tabs>
        <w:jc w:val="right"/>
        <w:rPr/>
      </w:pPr>
      <w:r>
        <w:rPr>
          <w:sz w:val="28"/>
          <w:szCs w:val="28"/>
        </w:rPr>
        <w:t>«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Думы Волотовского муниципальн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района «О бюджете муниципального района на 2018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 xml:space="preserve">год </w:t>
      </w:r>
      <w:r>
        <w:rPr>
          <w:bCs/>
        </w:rPr>
        <w:t>и на плановый период 2019 и 2020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нозируемые поступления доходов в бюджет Волотовского муниципального района на 2018 год и на плановый период</w:t>
      </w:r>
      <w:r>
        <w:rPr/>
        <w:t xml:space="preserve"> 2019 и 2020 годов </w:t>
      </w:r>
    </w:p>
    <w:tbl>
      <w:tblPr>
        <w:tblW w:w="103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2616"/>
        <w:gridCol w:w="1296"/>
        <w:gridCol w:w="1236"/>
        <w:gridCol w:w="1236"/>
      </w:tblGrid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7 731,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87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59,58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59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82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87,88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4,0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4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1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81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16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83,5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3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4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98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3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4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5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78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6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,82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1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,0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100000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1011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1021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200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201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3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301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400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402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3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3010011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5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0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1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13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5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0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10904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45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атежи при пользовании природными ресурсами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0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1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3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4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0050000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3050000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0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1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1305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2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2505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Штрафы, санкции, возмещение ущерба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301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2506001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2800001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4300001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9005005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72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71,7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72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71,7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0,6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0,6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0,6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47,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6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6,6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Субсидия на обеспечение и развитие и укрепления материально-технической базы домов культуры в населенных пунктах с численностью жителей до 50 тысяч челове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546705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поддержка отрасли культур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551905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3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46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46,60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3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1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1,20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6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12,2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6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5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41,7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6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5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41,7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6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6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12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120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3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3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93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8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930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8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9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</w:tr>
      <w:tr>
        <w:trPr>
          <w:trHeight w:val="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1,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1900000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5 Приложение 5 дополнить строкой  следующего содержания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7289"/>
      </w:tblGrid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25064 05 0000 151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6. Приложение 7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/>
      </w:pPr>
      <w:r>
        <w:rPr>
          <w:color w:val="000000"/>
          <w:sz w:val="28"/>
          <w:szCs w:val="28"/>
        </w:rPr>
        <w:t>«</w:t>
      </w:r>
      <w:r>
        <w:rPr/>
        <w:t>тыс.руб.</w:t>
      </w:r>
    </w:p>
    <w:tbl>
      <w:tblPr>
        <w:tblW w:w="105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709"/>
        <w:gridCol w:w="709"/>
        <w:gridCol w:w="1417"/>
        <w:gridCol w:w="731"/>
        <w:gridCol w:w="1088"/>
        <w:gridCol w:w="1088"/>
        <w:gridCol w:w="1088"/>
      </w:tblGrid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ЦСР.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8 год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550,3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85,4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974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88,3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5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59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</w:tr>
      <w:tr>
        <w:trPr>
          <w:trHeight w:val="1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89,5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89,5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13,3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06,3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48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 243,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 302,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 685,28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538,6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105,7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 394,06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94,8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right="-36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792,3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80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792,33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94,8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right="-36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6 792,3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80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792,33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0,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0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6 421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,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164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,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рольно-счетная па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,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</w:tr>
      <w:tr>
        <w:trPr>
          <w:trHeight w:val="6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5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142,5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92,8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65,03</w:t>
            </w:r>
          </w:p>
        </w:tc>
      </w:tr>
      <w:tr>
        <w:trPr>
          <w:trHeight w:val="55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52,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61,6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6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 893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4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4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1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,4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,0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4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,36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6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6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25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2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2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13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 Аппаратно-программный комплекс " Безопасный город" построение и развит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2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5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,5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3,68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556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,8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17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,8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60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2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разработки и внедрения информацион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малого и среднего предпринимательства в Волотовском муниципальном районе на 2014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 муниципальном районе на 2014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субсидии автономной некоммерческой организации "Туристический офис "Русь Новгородск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11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1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1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1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9301102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66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7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9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 014,6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right="-36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395,5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80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264,78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649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right="-36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80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24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663,3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2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59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  основного мероприятия «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,2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,2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 основного мероприятия «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305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628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628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70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87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8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5,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6,1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2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,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8,9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,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3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7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 033,4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right="-36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605,5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80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605,52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7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7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7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иобретение образовательной организацией инвентаря и оборудования для оснащения учебных кабин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10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10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59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206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206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806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806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</w:tr>
      <w:tr>
        <w:trPr>
          <w:trHeight w:val="48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оступа к информационно – телекоммуникационной сети "Интер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78,7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8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 –коммуналь-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69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5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11,7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0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0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23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110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110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филактика правонарушений в Волотовском муниципальном районе на 2016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62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9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3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3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50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я 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3,3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3,3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одержание центра по обслуживанию и сопровождению деятельности учреждений (организаций) </w:t>
            </w:r>
            <w:r>
              <w:rPr/>
              <w:t>муниципальными финансами и ведения бухгалтер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7,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7,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568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right="-36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48,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80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47,82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568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right="-36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48,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80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47,82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980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84,2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84,2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,0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,0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 Развитие культу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432,7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32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9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крепление материально-технической базы муниципальных учреждений (на ремонты зданий, приобрете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3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3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4,9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4,9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4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4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4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грант на поддержку лучших работников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L5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L5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9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9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13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туризма на территории Волотовского муниципального района на 2016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мероприятия по организационному обеспечению туризма в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я 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77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right="-36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073,5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80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337,8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887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95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957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306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2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2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2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3 594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12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12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1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</w:tr>
      <w:tr>
        <w:trPr>
          <w:trHeight w:val="2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93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930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42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13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42,60</w:t>
            </w:r>
          </w:p>
        </w:tc>
      </w:tr>
      <w:tr>
        <w:trPr>
          <w:trHeight w:val="346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71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0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1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1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</w:tr>
      <w:tr>
        <w:trPr>
          <w:trHeight w:val="43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</w:tr>
      <w:tr>
        <w:trPr>
          <w:trHeight w:val="166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7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8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8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9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38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7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сего расходов:   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35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 793,5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 087,6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</w:t>
            </w:r>
          </w:p>
          <w:p>
            <w:pPr>
              <w:pStyle w:val="Normal"/>
              <w:ind w:right="-12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9,58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7. Приложение 8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/>
      </w:pPr>
      <w:r>
        <w:rPr/>
        <w:t>«тыс.руб.</w:t>
      </w:r>
    </w:p>
    <w:tbl>
      <w:tblPr>
        <w:tblW w:w="105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1417"/>
        <w:gridCol w:w="650"/>
        <w:gridCol w:w="1075"/>
        <w:gridCol w:w="1134"/>
        <w:gridCol w:w="1173"/>
      </w:tblGrid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СР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Р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3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864,7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 153,06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6 891,1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891,1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36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9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792,3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792,3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34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16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0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0,70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89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1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0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9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рольно-счетная па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42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14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92,8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65,0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5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61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1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Противодействие коррупции в Волотовском муниципальном районе на 2014 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4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,36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Аппаратно-программный комплекс" Безопасный город" построение и развит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,5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3,6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9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57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разработки и внедрения информацион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малого и среднего предпринимательства в Волотовском муниципальном  районе на 2014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 муниципальном  районе на 2014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оставление субсидии автономной некоммерческой организации "Туристический офис "Русь Новгородск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Улучшение жилищных условий граждан в Волотовском муниципальном районе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70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" w:right="-85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 023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395,5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264,7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0" w:right="-85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6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</w:tr>
      <w:tr>
        <w:trPr>
          <w:trHeight w:val="9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663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1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5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основного мероприятия « 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 основного мероприятия « 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30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628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628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7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8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0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 03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605,5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605,5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иобретение образовательной организацией инвентаря и оборудования для оснащения учебных кабин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1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1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5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206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206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0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80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7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0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80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7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7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6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5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11,7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0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0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25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2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11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11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1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10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каникулярного образовательного отдыха ,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37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филактика правонарушений в Волотовском муниципальном районе на 2016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7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5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одержание центра по обслуживанию и сопровождению деятельности учреждений (организаций) </w:t>
            </w:r>
            <w:r>
              <w:rPr/>
              <w:t>муниципальными финансами и ведения бухгалтер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56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48,0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47,8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0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56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48,0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47,8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98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8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8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43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329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9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крепление материально-технической базы муниципальных учреждений (на ремонты зданий, приобрете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грант на поддержку лучших работников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L5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L5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туризма на территории Волотовского муниципального района на 2016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ализация мероприятия по организационному обеспечению туризма в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7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073,5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337,8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0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88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957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957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5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12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12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4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13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42,60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71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0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 - 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3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10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3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8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255" w:hRule="atLeast"/>
        </w:trPr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сего расходов:  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 793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 087,6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659,58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иложение 9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/>
      </w:pPr>
      <w:r>
        <w:rPr/>
        <w:t>«тыс.руб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418"/>
        <w:gridCol w:w="708"/>
        <w:gridCol w:w="709"/>
        <w:gridCol w:w="1134"/>
        <w:gridCol w:w="1075"/>
        <w:gridCol w:w="1051"/>
      </w:tblGrid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СР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8 год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575,8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85,4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974,30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1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8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13,3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13,3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13,3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06,3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16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50,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24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313,9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34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1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0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 903,8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 224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 433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433,3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960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960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2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2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2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59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основного мероприятия «Развитие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,2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,2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,2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,2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  основного мероприятия «Развитие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иобретение образовательной организацией инвентаря и оборудования для оснащения учебных кабин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  Основного мероприятия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7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77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0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0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0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0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3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71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0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 976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995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995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900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900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70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87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8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806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806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3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3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молодежной политики в Волотовском муниципальном районе на 2014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291,6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61,6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61,6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6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01,9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399,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399,08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6,1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2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84,2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84,2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84,2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52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4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4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4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00,5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,0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8,9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,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,0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,0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,0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,8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 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77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6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7 826,5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48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537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432,7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32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9,60</w:t>
            </w:r>
          </w:p>
        </w:tc>
      </w:tr>
      <w:tr>
        <w:trPr>
          <w:trHeight w:val="12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Укрепление материально-технической базы муниципальных учреждений (на ремонты зданий, приобретени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3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3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3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3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4,9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4,9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4,9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4,9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4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4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4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4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4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Грант на поддержку лучших работников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библиот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9,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9,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9,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9,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 450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59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49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1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1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1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1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2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38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малого и среднего предпринимательства в Волотовском муниципальном  районе на 2014 - 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 муниципальном  районе на 2014 - 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47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разработки и внедрения информацион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туризма на территории Волотовского муниципального района на 2016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еализация мероприятия по организационному обеспечению туризма в рай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7 111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29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29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1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3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937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937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937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930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Ежемесячное пособие на ребен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Противодействие коррупции в Волотовском муниципальном районе на 2014 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2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2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1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6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3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7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рофилактика правонарушений в Волотовском муниципальном районе на 2016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2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Аппаратно-программный комплекс" Безопасный город" построение и развит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2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93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627,6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652,8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31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рольно-счетная пала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,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5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292,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43,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68,3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687,6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66,3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66,3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96,9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75,6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75,6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0,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0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,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2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9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,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,0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4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,3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14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10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20,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5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72,67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0,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субсидии автономной некоммерческой организации "Туристический офис "Русь Новгородска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6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226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404,7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72,6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08,0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72,6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6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6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6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3,3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3,3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3,3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одержание центра по обслуживанию и сопровождению деятельности учреждений (организаций) </w:t>
            </w:r>
            <w:r>
              <w:rPr/>
              <w:t>муниципальными финансами и ведения бухгалтерского уч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7,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7,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7,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7,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60</w:t>
            </w:r>
          </w:p>
        </w:tc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1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сего расходов: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 793,52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 087,68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right="-191" w:firstLine="108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 659,58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9. Приложение 18 изложить в следующей редакции:</w:t>
      </w:r>
    </w:p>
    <w:p>
      <w:pPr>
        <w:pStyle w:val="TextBodyIndent"/>
        <w:spacing w:lineRule="auto" w:line="240"/>
        <w:ind w:right="-185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Перечень получателей и объемов субсидий на иные цели предоставляемым автономным и бюджетным учреждениям на 2018 год</w:t>
      </w:r>
    </w:p>
    <w:tbl>
      <w:tblPr>
        <w:tblW w:w="104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993"/>
        <w:gridCol w:w="1380"/>
        <w:gridCol w:w="851"/>
        <w:gridCol w:w="709"/>
        <w:gridCol w:w="877"/>
        <w:gridCol w:w="2122"/>
      </w:tblGrid>
      <w:tr>
        <w:trPr>
          <w:trHeight w:val="1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firstLine="146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атель субсидии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я по источникам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субсидии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firstLine="146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капитальному ремонту объектов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ДОУ детский сад № 2 п. Вол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4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здания в рамках подпрограммы «Развитие дошкольного и общего образования в Волотовском муниципальном районе»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капитальному ремонту объектов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 в металлопластиковом исполнении в рамках программы «Энергосбережение в Волотовском муниципальном районе на 2014-2020 годы»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я на </w:t>
            </w:r>
            <w:r>
              <w:rPr/>
              <w:t>осуществления мероприятий по капитальному ремонту объектов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"Волотовский МСК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4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здания в рамк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 "Развитие культуры на 2014-2020 годы"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иобретение объектов особо ценного движимого имущества в части оборудования, транспортных 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арт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полнение фондов библиотек (приобретение книгоиздательской и иной продукции для пополнения библиотечных фонд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"Волотовская МЦБС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литературы в рамках Приобретение знаков указателей в рамках </w:t>
            </w:r>
            <w:r>
              <w:rPr>
                <w:color w:val="000000"/>
              </w:rPr>
              <w:t>Программы "Развитие культуры на 2014-2020 годы"</w:t>
            </w:r>
          </w:p>
        </w:tc>
      </w:tr>
      <w:tr>
        <w:trPr>
          <w:trHeight w:val="36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подготовке высококвалифицированных кадров и повышению квалификации кадров, в том числе стажировк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1 «Солнышко» п. Вол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Сервисный цент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обеспечение пожарной безопасности, антитеррористической и антикриминальной безопасности Учреждени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, антитеррористической и антикриминальной безопасности, в рамках муниципальной  программы Волотовского района «Развитие образования и молодежной политики в Волотовском муниципальном районе на 2014-2020 годы</w:t>
            </w:r>
          </w:p>
        </w:tc>
      </w:tr>
      <w:tr>
        <w:trPr>
          <w:trHeight w:val="8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1 «Солнышко» п. Вол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ДОУ детский сад № 2 п. Вол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«ЦД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пожарной безопасности, антитеррористической и антикриминальной безопасности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ДО "ВДШ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двери в рамках </w:t>
            </w:r>
            <w:r>
              <w:rPr>
                <w:color w:val="000000"/>
              </w:rPr>
              <w:t>Программы "Развитие культуры на 2014-2020 годы"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чебниками и учебными пособиями и бланками документов об образов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 приобретение учебниками и учебными пособиями;  4,6 приобретение бланков документов об образовании в рамках муниципальной  программы Волотовского района «Развитие образования и молодежной политики в Волотовском муниципальном районе на 2014-2020 годы»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1 «Солнышко» п. Вол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водоочистного оборудования, установленного на пищеблоках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ДОУ детский сад № 2 п. Вол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5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29" w:hanging="0"/>
              <w:jc w:val="center"/>
              <w:rPr/>
            </w:pPr>
            <w:r>
              <w:rPr/>
              <w:t>50 ,2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5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"Волотовский МСК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итальный ремонт и приобретение компьютерной техники, светозвукового оборудования, мебели и др. в рамках </w:t>
            </w:r>
            <w:r>
              <w:rPr>
                <w:color w:val="000000"/>
              </w:rPr>
              <w:t>Программы "Развитие культуры на 2014-2020 годы"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тдельных мероприятий муниципальной программы «Комплексные меры противодействия наркомании и зависимости от других психоактивных веществ в Волотовском муниципальном районе на 2015-20120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снижению актуальности проблем, связанных со злоупотреблением наркотиков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right="-108" w:firstLine="146"/>
              <w:jc w:val="both"/>
              <w:rPr/>
            </w:pPr>
            <w:r>
              <w:rPr/>
              <w:t>1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тдельных мероприятий муниципальной программы» Профилактика правонарушений в Волотовском муниципальном районе на 2016-2020 годы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устройство выпускников в период летних каникул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«ЦД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в каникулярное время военно –патриотических лагерей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тдельных мероприятий муниципальной программы «Развитие образования и молодежной политики в Волотовском муниципальном районе на 2014-2020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6 организация каникулярного отдыха детей в летний период; 94,7 доступ к сети Интернет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муниципальной программы «Развитие культуры на 2014-2020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"Волотовский МСК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знаков указателей в рамках </w:t>
            </w:r>
            <w:r>
              <w:rPr>
                <w:color w:val="000000"/>
              </w:rPr>
              <w:t>Программы "Развитие культуры на 2014-2020 годы"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муниципальной программы «Развитие культуры на 2014-2020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"Волотовская МЦБС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держка лучших работников культуры в рамках </w:t>
            </w:r>
            <w:r>
              <w:rPr>
                <w:color w:val="000000"/>
              </w:rPr>
              <w:t>Программы "Развитие культуры на 2014-2020 годы"»</w:t>
            </w:r>
          </w:p>
        </w:tc>
      </w:tr>
    </w:tbl>
    <w:p>
      <w:pPr>
        <w:pStyle w:val="TextBodyIndent"/>
        <w:spacing w:lineRule="auto" w:line="240"/>
        <w:ind w:left="-426" w:right="-143" w:firstLine="709"/>
        <w:rPr/>
      </w:pPr>
      <w:r>
        <w:rPr>
          <w:color w:val="000000"/>
          <w:sz w:val="28"/>
          <w:szCs w:val="28"/>
        </w:rPr>
        <w:t>2. 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488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Волотовского муниципального района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Лебедева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5">
    <w:name w:val=" Знак Знак5"/>
    <w:qFormat/>
    <w:rPr>
      <w:bCs/>
      <w:color w:val="FF660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46:00Z</dcterms:created>
  <dc:creator>user</dc:creator>
  <dc:description/>
  <cp:keywords/>
  <dc:language>en-US</dc:language>
  <cp:lastModifiedBy>Гаврилова Елена Николаевна</cp:lastModifiedBy>
  <cp:lastPrinted>2018-10-04T09:03:00Z</cp:lastPrinted>
  <dcterms:modified xsi:type="dcterms:W3CDTF">2018-10-04T06:04:00Z</dcterms:modified>
  <cp:revision>5</cp:revision>
  <dc:subject/>
  <dc:title> </dc:title>
</cp:coreProperties>
</file>