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 01.02.2018 № 201</w:t>
      </w:r>
    </w:p>
    <w:p>
      <w:pPr>
        <w:pStyle w:val="Normal"/>
        <w:keepNext w:val="true"/>
        <w:keepLines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  работы</w:t>
      </w:r>
    </w:p>
    <w:p>
      <w:pPr>
        <w:pStyle w:val="Normal"/>
        <w:rPr/>
      </w:pPr>
      <w:r>
        <w:rPr/>
        <w:t>Контрольно-счетной      палаты</w:t>
      </w:r>
    </w:p>
    <w:p>
      <w:pPr>
        <w:pStyle w:val="Normal"/>
        <w:rPr/>
      </w:pPr>
      <w:r>
        <w:rPr/>
        <w:t xml:space="preserve">Волотовского муниципального </w:t>
      </w:r>
    </w:p>
    <w:p>
      <w:pPr>
        <w:pStyle w:val="Normal"/>
        <w:rPr/>
      </w:pPr>
      <w:r>
        <w:rPr/>
        <w:t>района н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2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firstLine="709"/>
        <w:rPr/>
      </w:pPr>
      <w:r>
        <w:rPr/>
        <w:t>Дума Волотовского муниципального район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rPr/>
      </w:pPr>
      <w:r>
        <w:rPr/>
        <w:t>1.Утвердить план работы Контрольно-счетной палаты Волотовского</w:t>
      </w:r>
    </w:p>
    <w:p>
      <w:pPr>
        <w:pStyle w:val="Normal"/>
        <w:ind w:firstLine="709"/>
        <w:rPr/>
      </w:pPr>
      <w:r>
        <w:rPr/>
        <w:t>муниципального района на 2018 год.</w:t>
      </w:r>
    </w:p>
    <w:p>
      <w:pPr>
        <w:pStyle w:val="Normal"/>
        <w:ind w:firstLine="709"/>
        <w:jc w:val="both"/>
        <w:rPr/>
      </w:pPr>
      <w:r>
        <w:rPr/>
        <w:t>2.Опубликовать настоящее решение в муниципальной  газете «Волотовский вестник» и разместить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</w:t>
            </w:r>
            <w:r>
              <w:rPr>
                <w:b/>
                <w:szCs w:val="24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</w:t>
            </w:r>
            <w:r>
              <w:rPr>
                <w:b/>
                <w:szCs w:val="24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</w:t>
      </w:r>
    </w:p>
    <w:p>
      <w:pPr>
        <w:pStyle w:val="Normal"/>
        <w:jc w:val="right"/>
        <w:rPr/>
      </w:pPr>
      <w:r>
        <w:rPr/>
        <w:t>Волотовского муниципального</w:t>
      </w:r>
    </w:p>
    <w:p>
      <w:pPr>
        <w:pStyle w:val="Normal"/>
        <w:jc w:val="right"/>
        <w:rPr/>
      </w:pPr>
      <w:r>
        <w:rPr/>
        <w:t>района    от  01.02.2018  № 2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нтрольно-счетной палаты Волотовского муниципального район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403"/>
        <w:gridCol w:w="1804"/>
        <w:gridCol w:w="258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ание для включения в пла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Экспертиза проектов решений и иных нормативных актов, выносимых на рассмотрение: Думы Волотовского муниципального района, Советов депутатов Ратицкого, Славитинского сельских поселений и сельского поселения Вол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8 год и на плановый период 2019 и 2020 год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169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jc w:val="both"/>
              <w:rPr/>
            </w:pPr>
            <w:r>
              <w:rPr/>
              <w:t>-Совета депутатов Ратицкого сельского поселения «О внесении изменений в решение «О бюджете  Ратицкого сельского поселения на  2018 год и на плановый период 2019 и 2020 годов»;</w:t>
            </w:r>
          </w:p>
          <w:p>
            <w:pPr>
              <w:pStyle w:val="Normal"/>
              <w:jc w:val="both"/>
              <w:rPr/>
            </w:pPr>
            <w:r>
              <w:rPr/>
              <w:t>-Совета депутатов Славитинского сельского поселения «О внесении изменений в решение «О бюджете  Славитинского сельского поселения на 2018 год и на плановый период 2019 и 2020 годов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Совета депутатов  сельского поселения Волот «О внесении изменений в решение «О бюджете  сельского поселения Волот на 2018 год и на плановый период 2019 и 2020 год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4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 решения Думы Волотовского муниципального района  «О бюджете Волотовского муниципального района на 2019 год и на плановый период 2020 и 2021 год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3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5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jc w:val="both"/>
              <w:rPr/>
            </w:pPr>
            <w:r>
              <w:rPr/>
              <w:t>-«О бюджете Ратицкого  сельского поселения на 2019 год и на плановый период 2020 и 2021 годов»;</w:t>
            </w:r>
          </w:p>
          <w:p>
            <w:pPr>
              <w:pStyle w:val="Normal"/>
              <w:jc w:val="both"/>
              <w:rPr/>
            </w:pPr>
            <w:r>
              <w:rPr/>
              <w:t>-«О бюджете Славитинского  сельского поселения на 2019 год и на плановый период 2020 и 2021 годов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«О бюджете сельского поселения Волот на 2019 год и на плановый период 2020 и 2021 год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>
          <w:trHeight w:val="14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6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Экспертиза проектов муниципальных программ Волотовского муниципального района, сельского поселения Волот, Ратицкого и Славитинского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1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результатов аудита в сфере закупок, проведенного в ходе осуществления внешнего государственного (муниципального)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rPr/>
            </w:pPr>
            <w:r>
              <w:rPr/>
              <w:tab/>
              <w:t>4 кварта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ложение аудиторов Счетной палаты Новгородской обла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бюджетной отчётности главных администраторов бюджетных средств за 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а об исполнении бюджета Волотовского муниципального района за 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>
          <w:trHeight w:val="11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ов об исполнении бюджетов Ратицкого, Славитинского  сельских поселений и сельского поселения Волот за 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Ст.264.4 БК РФ, соглашение о передаче полномоч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3.Проведение контрольных мероприятий</w:t>
            </w:r>
          </w:p>
        </w:tc>
      </w:tr>
      <w:tr>
        <w:trPr>
          <w:trHeight w:val="16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Проверка целевого и эффективного использования бюджетных средств, направленных на реализацию приоритетного проекта «Формирование комфортной городской среды» за 2017 год и истекший период 2018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/>
              <w:t>3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раллельное контрольное мероприятие со Счетной палатой Новгородской облас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кварта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4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ка заключений или письменных ответов по поступающим запросам и письмам в Контрольно-счетную  палату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3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5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плана работы Контрольно-счетной палаты на 2019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 2018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2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6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7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сходящими и входящими документ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8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архивом Контрольно-счетной палаты Волотов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кварта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9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ых актов Российской Федерации, Новгородской области, решений Думы Волотовского муниципального район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Информационная деятельност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размещение на интернет-странице</w:t>
            </w:r>
            <w:r>
              <w:rPr>
                <w:sz w:val="28"/>
                <w:szCs w:val="28"/>
              </w:rPr>
              <w:t xml:space="preserve"> Контрольно-счетной палаты Волотовского муниципального района  на официальном сайте Администрации Волотовского муниципального района в информационно-телекоммуникационной сети «Интернет»</w:t>
            </w:r>
            <w:r>
              <w:rPr>
                <w:color w:val="000000"/>
                <w:sz w:val="28"/>
                <w:szCs w:val="28"/>
              </w:rPr>
              <w:t xml:space="preserve"> информации о деятельности Контрольно-счетной палаты Волотов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.7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8:00Z</dcterms:created>
  <dc:creator>OEM</dc:creator>
  <dc:description/>
  <cp:keywords/>
  <dc:language>en-US</dc:language>
  <cp:lastModifiedBy>Лыжова Ирина Владимировна</cp:lastModifiedBy>
  <cp:lastPrinted>2012-12-17T10:32:00Z</cp:lastPrinted>
  <dcterms:modified xsi:type="dcterms:W3CDTF">2018-02-09T06:45:00Z</dcterms:modified>
  <cp:revision>7</cp:revision>
  <dc:subject/>
  <dc:title>Проект</dc:title>
</cp:coreProperties>
</file>