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от 12.12.2018  № 250 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1" w:hanging="0"/>
        <w:jc w:val="both"/>
        <w:rPr/>
      </w:pPr>
      <w:r>
        <w:rPr>
          <w:sz w:val="28"/>
          <w:szCs w:val="28"/>
        </w:rPr>
        <w:t>О приеме полномочий контрольно – счетной комиссии Славит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Волотов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исполнение контрольно – счетной палатой Волотовского муниципального района полномочия контрольно – счетной комиссии Славитинского сельского поселения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субвенций на 2019 год, необходимых для осуществления передаваемых полномочий, в размере </w:t>
      </w:r>
      <w:r>
        <w:rPr>
          <w:spacing w:val="-4"/>
          <w:sz w:val="28"/>
          <w:szCs w:val="28"/>
        </w:rPr>
        <w:t>103266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газете «Волотовски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01 янва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    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А.И. Лыжов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Г.А.Лебед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Волотовского муниципального </w:t>
      </w:r>
    </w:p>
    <w:p>
      <w:pPr>
        <w:pStyle w:val="Normal"/>
        <w:jc w:val="right"/>
        <w:rPr/>
      </w:pPr>
      <w:r>
        <w:rPr/>
        <w:t xml:space="preserve">района от 12.12.2018 № </w:t>
      </w:r>
      <w:bookmarkStart w:id="0" w:name="_GoBack"/>
      <w:bookmarkEnd w:id="0"/>
      <w:r>
        <w:rPr/>
        <w:t xml:space="preserve">250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й контрольно – счетной комиссии Славитинского сельского поселения, принимаемых на исполнение контрольно – счетной палатой Волот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исполнением бюджета Славити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спертиза проектов бюджета Славити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шняя проверка годового отчета об исполнении бюджета Славити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и осуществление контроля за законностью, результативностью, эффективностью и экономностью использования средств бюджета Славитинского сельского поселения, а также средств, получаемых бюджетом Славитинского сель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соблюдением установленного порядка управления и распоряжения имуществом, находящимся в собственности Славитинского сельского поселения, в том числе охраняемыми результатами интеллектуальной деятельности и средствами индивидуализации, принадлежащими Славитинскому сельскому посе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ценка эффективности предоставления налоговых и иных льгот и преимуществ, бюджетных кредитов за счет средств Славит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лавитинского сельского поселения и имущества, находящегося в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муниципального образования, а также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нализ бюджетного процесса в Славитинском сельском поселении и подготовка предложений, направленных на его совершенствов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дготовка информации о ходе исполнения бюджета Славитинского сельского поселения, о результатах проведенных контрольных и экспертно – аналитических мероприятий и предоставления такой информации в Совет депутатов Славитинского сельского поселения и Главе Славити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ные полномочия в сфере внешнего муниципального контроля, установленные федеральными и областными, нормативными правовыми актами Совета депутатов Славитинского сельского поселения.</w:t>
      </w:r>
    </w:p>
    <w:sectPr>
      <w:type w:val="nextPage"/>
      <w:pgSz w:w="11906" w:h="16838"/>
      <w:pgMar w:left="158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38" w:leader="none"/>
        <w:tab w:val="left" w:pos="7088" w:leader="none"/>
      </w:tabs>
      <w:spacing w:lineRule="exact" w:line="240"/>
    </w:pPr>
    <w:rPr>
      <w:rFonts w:ascii="Times New Roman CYR" w:hAnsi="Times New Roman CYR" w:cs="Times New Roman CYR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22:37:00Z</dcterms:created>
  <dc:creator>АЛЛА</dc:creator>
  <dc:description/>
  <cp:keywords/>
  <dc:language>en-US</dc:language>
  <cp:lastModifiedBy>Гаврилова Елена Николаевна</cp:lastModifiedBy>
  <cp:lastPrinted>2018-12-18T09:53:00Z</cp:lastPrinted>
  <dcterms:modified xsi:type="dcterms:W3CDTF">2018-12-18T06:54:00Z</dcterms:modified>
  <cp:revision>5</cp:revision>
  <dc:subject/>
  <dc:title/>
</cp:coreProperties>
</file>