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22.03.2018  № 215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отчета об итогах</w:t>
      </w:r>
    </w:p>
    <w:p>
      <w:pPr>
        <w:pStyle w:val="Normal"/>
        <w:rPr/>
      </w:pPr>
      <w:r>
        <w:rPr>
          <w:sz w:val="28"/>
          <w:szCs w:val="28"/>
        </w:rPr>
        <w:t>выполнения   прогнозного  плана</w:t>
      </w:r>
    </w:p>
    <w:p>
      <w:pPr>
        <w:pStyle w:val="Normal"/>
        <w:rPr/>
      </w:pPr>
      <w:r>
        <w:rPr>
          <w:sz w:val="28"/>
          <w:szCs w:val="28"/>
        </w:rPr>
        <w:t>(программы)          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        имущества</w:t>
      </w:r>
    </w:p>
    <w:p>
      <w:pPr>
        <w:pStyle w:val="Normal"/>
        <w:rPr/>
      </w:pPr>
      <w:r>
        <w:rPr>
          <w:sz w:val="28"/>
          <w:szCs w:val="28"/>
        </w:rPr>
        <w:t>в 2017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1 декабря 2001 года N 178-ФЗ "О приватизации государственного и муниципального имущества",  прогнозным  планом (программой) приватизации муниципального имущества на 2017 год, утвержденным решением Думы Волотовского муниципального района от 31.10.2016 № 10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</w:t>
      </w:r>
      <w:hyperlink w:anchor="sub_100">
        <w:r>
          <w:rPr>
            <w:rStyle w:val="InternetLink"/>
            <w:sz w:val="28"/>
            <w:szCs w:val="28"/>
          </w:rPr>
          <w:t>прилагаемый отчет об итогах выполнения прогнозного план</w:t>
        </w:r>
      </w:hyperlink>
      <w:r>
        <w:rPr>
          <w:sz w:val="28"/>
          <w:szCs w:val="28"/>
        </w:rPr>
        <w:t>а (программы) приватизации имущества, находящегося в муниципальной собственности Волотовского муниципального района в 2017 году.</w:t>
      </w:r>
    </w:p>
    <w:p>
      <w:pPr>
        <w:pStyle w:val="Normal"/>
        <w:ind w:firstLine="709"/>
        <w:jc w:val="both"/>
        <w:rPr/>
      </w:pPr>
      <w:bookmarkStart w:id="0" w:name="sub_3"/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Опубликовать настоящее решение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>Г.А.Лебеде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Думы Волотовского муниципального района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 22.03.2018 № 2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выполнения прогнозного плана (программы) приватизации имущества, находящегося в муниципальной собственности Волотовского муниципального района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гнозный план (программа) приватизации муниципального имущества Волотовского муниципального района на 2017 год (далее план приватизации) утвержден решением Думы Волотовского муниципального района от 31.10.2016 года № 104. </w:t>
      </w:r>
      <w:bookmarkStart w:id="1" w:name="sub_102"/>
    </w:p>
    <w:p>
      <w:pPr>
        <w:pStyle w:val="Normal"/>
        <w:ind w:left="6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ого имущества,</w:t>
      </w:r>
    </w:p>
    <w:p>
      <w:pPr>
        <w:pStyle w:val="Heading1"/>
        <w:spacing w:before="0" w:after="0"/>
        <w:ind w:left="4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лежащего приватизации в 2017 году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693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Раглицкого сельского клуба, 1985 года постройки, общей площадью 109,3 кв.м. и земельный участок с кадастровым номером 53:04:0051401: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ое сельское поселение, д. Раглицы, ул. Волотовская, д.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0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нторы, 1979 года постройки, общей площадью 186,5 кв. м и земельный участок с кадастровым номером 53:04:0040202: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Ратицкое сельское поселение, д. Городцы, ул. Центральная, д.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, марка УАЗ 2206, год изготовления 1999,  идентификационный номер ХТТ220600Х0033958, регистрационный номер Н893 РТ 5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 п. Вол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стерских, 1975 года постройки, площадью 455кв.м и земельный участок с кадастровым номером 53:04:0040201: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Городцы, ул. Центральная, д.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лад под цемент, 1982 года постройки, площадью 93кв.м и земельный участок с кадастровым номером 53:04:0050301: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Волот, ул. Победы, д.2а, стр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под хранение пиломатериалов (ангар), 1983 года постройки, площадью 356,5кв.м и земельный участок с кадастровым номе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:04: 0050301: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Волот, ул. Победы, д.2а, стр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лад под хранение зерна, 1982 года постройки, площадью 390кв.м и земельный участок с кадастровым номе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:04: 0050301: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Волот, ул. Победы, д.2а, стр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ание столярки, 1983 года постройки, площадью 105,5кв.м и земельный участок с кадастровым номе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:04: 0050301: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Волот, ул. Победы, д.2а, стр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ие констр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Городцы, ул. Ветеранов, д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2.Из 9 объектов, включенных в Программу, реализовано 3 объекта. </w:t>
      </w:r>
    </w:p>
    <w:p>
      <w:pPr>
        <w:pStyle w:val="Heading1"/>
        <w:ind w:left="43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4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муниципального имущества, </w:t>
      </w:r>
    </w:p>
    <w:p>
      <w:pPr>
        <w:pStyle w:val="Heading1"/>
        <w:spacing w:before="0" w:after="0"/>
        <w:ind w:left="4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атизированного в 2017 году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23"/>
        <w:gridCol w:w="3260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, марка УАЗ 2206, год изготовления 1999,  идентификационный номер ХТТ220600Х0033958, регистрационный номер Н893 РТ 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 п. Вол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стерских, 1975 года постройки, площадью 455кв.м и земельный участок с кадастровым номером 53:04:0040201: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Городцы, ул. Центральная, д.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ие констр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Городцы, ул. Ветеранов, д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стались нереализованными 6 объект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23"/>
        <w:gridCol w:w="3260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Раглицкого сельского клуба, 1985 года постройки, общей площадью 109,3 кв.м. и земельный участок с кадастровым номером 53:04:0051401: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ое сельское поселение, д. Раглицы, ул. Волотовская, д.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нторы, 1979 года постройки, общей площадью 186,5 кв. м и земельный участок с кадастровым номером 53:04:0040202: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Ратицкое сельское поселение, д. Городцы, ул. Центральная, д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лад под цемент, 1982 года постройки, площадью 93кв.м и земельный участок с кадастровым номером 53:04:0050301: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Волот, ул. Победы, д.2а, стр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под хранение пиломатериалов (ангар), 1983 года постройки, площадью 356,5кв.м и земельный участок с кадастровым номе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:04: 0050301: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Волот, ул. Победы, д.2а, стр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лад под хранение зерна, 1982 года постройки, площадью 390кв.м и земельный участок с кадастровым номе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:04: 0050301: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Волот, ул. Победы, д.2а, стр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ание столярки, 1983 года постройки, площадью 105,5кв.м и земельный участок с кадастровым номе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:04: 0050301: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Волот, ул. Победы, д.2а, стр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 приватизации муниципального имущества в 2017 году в бюджет Волотовского муниципального района поступило 155,2 тысячи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00:00Z</dcterms:created>
  <dc:creator>OEM-i865PE</dc:creator>
  <dc:description/>
  <cp:keywords/>
  <dc:language>en-US</dc:language>
  <cp:lastModifiedBy>Лыжова Ирина Владимировна</cp:lastModifiedBy>
  <cp:lastPrinted>2018-03-30T16:02:00Z</cp:lastPrinted>
  <dcterms:modified xsi:type="dcterms:W3CDTF">2018-03-30T13:02:00Z</dcterms:modified>
  <cp:revision>5</cp:revision>
  <dc:subject/>
  <dc:title>Российская Федерация</dc:title>
</cp:coreProperties>
</file>