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Волотовского муниципального район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22.03.2018 № 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района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гнозный план (программа) приватизации муниципального имущества Волотовского муниципального района на 2017 год (далее план приватизации) утвержден решением Думы Волотовского муниципального района от 31.10.2016 года № 104. </w:t>
      </w:r>
      <w:bookmarkStart w:id="0" w:name="sub_102"/>
    </w:p>
    <w:p>
      <w:pPr>
        <w:pStyle w:val="Normal"/>
        <w:ind w:left="6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его приватизации в 2017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Раглицкого сельского клуба, 1985 года постройки, общей площадью 109,3 кв.м. и земельный участок с кадастровым номером 53:04:0051401: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Раглицы, ул. Волотовская, д.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 м и земельный участок с кадастровым номером 53:04:0040202: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Ратицкое сельское поселение, д. Городцы, ул. Центральная, д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, марка УАЗ 2206, год изготовления 1999,  идентификационный номер ХТТ220600Х0033958, регистрационный номер Н893 РТ 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 п. Во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стерских, 1975 года постройки, площадью 455кв.м и земельный участок с кадастровым номером 53:04:0040201: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Центральная, д.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под цемент, 1982 года постройки, площадью 93кв.м и земельный участок с кадастровым номером 53:04: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под хранение пиломатериалов (ангар), 1983 года постройки, площадью 356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под хранение зерна, 1982 года постройки, площадью 390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столярки, 1983 года постройки, площадью 105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констр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Ветеранов, д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 xml:space="preserve">2.Из 9 объектов, включенных в Программу, реализовано 3 объекта. </w:t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атизированного в 2017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, марка УАЗ 2206, год изготовления 1999,  идентификационный номер ХТТ220600Х0033958, регистрационный номер Н893 РТ 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 п. Вол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стерских, 1975 года постройки, площадью 455кв.м и земельный участок с кадастровым номером 53:04:0040201: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Центральная, 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Ветеранов,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стались нереализованными 6 объек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Раглицкого сельского клуба, 1985 года постройки, общей площадью 109,3 кв.м. и земельный участок с кадастровым номером 53:04:0051401: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Раглицы, ул. Волотовская, д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 м и земельный участок с кадастровым номером 53:04:0040202: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Ратицкое сельское поселение, д. Городцы, ул. Центральная, д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под цемент, 1982 года постройки, площадью 93кв.м и земельный участок с кадастровым номером 53:04: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под хранение пиломатериалов (ангар), 1983 года постройки, площадью 356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под хранение зерна, 1982 года постройки, площадью 390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столярки, 1983 года постройки, площадью 105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 приватизации муниципального имущества в 2017 году в бюджет Волотовского муниципального района поступило 155,2 тысячи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51:00Z</dcterms:created>
  <dc:creator>OEM-i865PE</dc:creator>
  <dc:description/>
  <dc:language>en-US</dc:language>
  <cp:lastModifiedBy>User</cp:lastModifiedBy>
  <cp:lastPrinted>2018-03-30T16:02:00Z</cp:lastPrinted>
  <dcterms:modified xsi:type="dcterms:W3CDTF">2021-12-05T15:51:00Z</dcterms:modified>
  <cp:revision>2</cp:revision>
  <dc:subject/>
  <dc:title>Российская Федерация</dc:title>
</cp:coreProperties>
</file>