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-107950</wp:posOffset>
            </wp:positionV>
            <wp:extent cx="617220" cy="1028700"/>
            <wp:effectExtent l="0" t="0" r="0" b="0"/>
            <wp:wrapNone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Normal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8  №  220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4395" w:leader="none"/>
        </w:tabs>
        <w:ind w:right="7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95" w:leader="none"/>
        </w:tabs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798" w:hRule="atLeast"/>
        </w:trPr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платных образовательных услуг  Муниципального автономного дошкольного образовательного учреждения «Детский сад №2 п. Волот»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еречень платных образовательных услуг  Муниципального автономного дошкольного образовательного учреждения «Детский сад №2 п. Волот», утвержденный решением Думы Волотовского муниципального района от 29.09.2016 № 94, изложив его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тных образовательных услуг Муниципального автономного дошкольного образовательного учреждения «Детский сад №2 п.Воло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04"/>
        <w:gridCol w:w="2337"/>
        <w:gridCol w:w="23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ной образовательной услуг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в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часа (руб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О - конструир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будущего первокласс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-творчество-де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муниципальной газете «Волотовский вестник» и разместить на сайте Администрации муниципальн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Глава      Волотовского</w:t>
            </w: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 xml:space="preserve"> муниципального района 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>А.И.Лыжов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редседатель   Думы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олотовского муниципального района                          Г.А.Лебедева</w:t>
            </w:r>
          </w:p>
        </w:tc>
      </w:tr>
    </w:tbl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22:00Z</dcterms:created>
  <dc:creator>USER</dc:creator>
  <dc:description/>
  <cp:keywords/>
  <dc:language>en-US</dc:language>
  <cp:lastModifiedBy>Лыжова Ирина Владимировна</cp:lastModifiedBy>
  <cp:lastPrinted>2018-04-26T10:50:00Z</cp:lastPrinted>
  <dcterms:modified xsi:type="dcterms:W3CDTF">2018-06-14T12:28:00Z</dcterms:modified>
  <cp:revision>8</cp:revision>
  <dc:subject/>
  <dc:title>А д м и н и с т р а ц и я  В о л о т о в с к о г о  р а й о н а</dc:title>
</cp:coreProperties>
</file>