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356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6.10.2018 № 242</w:t>
        <w:tab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Воло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481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Думы Волотовского муниципального района от 14.12.2017 № 190  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4.12.2017 № 190 « </w:t>
      </w:r>
      <w:r>
        <w:rPr>
          <w:color w:val="000000"/>
          <w:sz w:val="28"/>
          <w:szCs w:val="28"/>
        </w:rPr>
        <w:t>О бюджете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right="-185" w:firstLine="709"/>
        <w:jc w:val="both"/>
        <w:outlineLvl w:val="0"/>
        <w:rPr/>
      </w:pPr>
      <w:r>
        <w:rPr/>
        <w:t>1.1. В приложении 7строки следующего содержания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25"/>
        <w:gridCol w:w="425"/>
        <w:gridCol w:w="1276"/>
        <w:gridCol w:w="425"/>
        <w:gridCol w:w="993"/>
        <w:gridCol w:w="992"/>
        <w:gridCol w:w="992"/>
      </w:tblGrid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6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color w:val="000000"/>
              </w:rPr>
              <w:t>1 14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3,68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"Развитие малого  и среднего предпринимательства  в Волотовском муниципальном  районе на 2014 - 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малого и среднего предпринимательства  в Волотовском муниципальном районе на  2014 - 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color w:val="000000"/>
              </w:rPr>
              <w:t>45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81,8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»</w:t>
            </w:r>
          </w:p>
        </w:tc>
      </w:tr>
    </w:tbl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/>
        <w:t>Изложить в следующей редакции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98"/>
        <w:gridCol w:w="594"/>
        <w:gridCol w:w="1276"/>
        <w:gridCol w:w="425"/>
        <w:gridCol w:w="992"/>
        <w:gridCol w:w="993"/>
        <w:gridCol w:w="850"/>
      </w:tblGrid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95,1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95,1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792,33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 138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3,68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"Развитие малого  и среднего предпринимательства в Волотовском муниципальном  районе на 2014 - 2020 годы"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1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81,8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3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1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»</w:t>
            </w:r>
          </w:p>
        </w:tc>
      </w:tr>
    </w:tbl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/>
        <w:t>1.2. В приложении 8 строки следующего содержания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1276"/>
        <w:gridCol w:w="425"/>
        <w:gridCol w:w="993"/>
        <w:gridCol w:w="992"/>
        <w:gridCol w:w="992"/>
      </w:tblGrid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9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8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891,13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 0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9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92,33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4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3,68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1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3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»</w:t>
            </w:r>
          </w:p>
        </w:tc>
      </w:tr>
    </w:tbl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/>
        <w:t>Изложить в следующей редакции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1276"/>
        <w:gridCol w:w="425"/>
        <w:gridCol w:w="993"/>
        <w:gridCol w:w="992"/>
        <w:gridCol w:w="992"/>
      </w:tblGrid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193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891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891,13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95,1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9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92,33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24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8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9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03,68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 районе 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муниципальном районе 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3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1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»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50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</w:tr>
    </w:tbl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/>
        <w:t>1.3 В приложении 9 строки следующего содержания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567"/>
        <w:gridCol w:w="426"/>
        <w:gridCol w:w="850"/>
        <w:gridCol w:w="851"/>
        <w:gridCol w:w="850"/>
      </w:tblGrid>
      <w:tr>
        <w:trPr>
          <w:trHeight w:val="4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9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94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50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30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24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7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106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в Волотовском муниципальном  районе на 2014 - 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малого  и среднего предпринимательства  в Волотовском муниципальном  районе на 2014 - 2020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</w:tr>
      <w:tr>
        <w:trPr>
          <w:trHeight w:val="5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10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8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</w:tr>
      <w:tr>
        <w:trPr>
          <w:trHeight w:val="7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5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</w:tr>
      <w:tr>
        <w:trPr>
          <w:trHeight w:val="6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»</w:t>
            </w:r>
          </w:p>
        </w:tc>
      </w:tr>
    </w:tbl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/>
        <w:t>Изложить в следующей редакции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567"/>
        <w:gridCol w:w="426"/>
        <w:gridCol w:w="850"/>
        <w:gridCol w:w="851"/>
        <w:gridCol w:w="850"/>
      </w:tblGrid>
      <w:tr>
        <w:trPr>
          <w:trHeight w:val="51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8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1,8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5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5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4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34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6,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84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</w:tr>
      <w:tr>
        <w:trPr>
          <w:trHeight w:val="96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 в Волотовском муниципальном  районе на 2014 - 2020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малого  и среднего предпринимательства в Волотовском  муниципальном  районе на 2014 - 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2,73</w:t>
            </w:r>
          </w:p>
        </w:tc>
      </w:tr>
      <w:tr>
        <w:trPr>
          <w:trHeight w:val="5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11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6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6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07,90</w:t>
            </w:r>
          </w:p>
        </w:tc>
      </w:tr>
      <w:tr>
        <w:trPr>
          <w:trHeight w:val="7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45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</w:tr>
      <w:tr>
        <w:trPr>
          <w:trHeight w:val="6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68" w:right="-108" w:firstLine="108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92,40»</w:t>
            </w:r>
          </w:p>
        </w:tc>
      </w:tr>
    </w:tbl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>
          <w:bCs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28:00Z</dcterms:created>
  <dc:creator>USER</dc:creator>
  <dc:description/>
  <cp:keywords/>
  <dc:language>en-US</dc:language>
  <cp:lastModifiedBy>Лыжова Ирина Владимировна</cp:lastModifiedBy>
  <cp:lastPrinted>2018-10-25T15:05:00Z</cp:lastPrinted>
  <dcterms:modified xsi:type="dcterms:W3CDTF">2018-10-30T09:04:00Z</dcterms:modified>
  <cp:revision>15</cp:revision>
  <dc:subject/>
  <dc:title>А д м и н и с т р а ц и я  В о л о т о в с к о г о  р а й о н а</dc:title>
</cp:coreProperties>
</file>