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356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6.10.2018 № 239</w:t>
        <w:tab/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 Волот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4819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ликвидации комитета по социальной защите населения Администрации Волотовского муниципального района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61-64 Гражданского кодекса Российской Федерации, статьями 20-21 Федерального закона от 08.08.2001 № 129-ФЗ «О государственной регистрации юридических лиц и индивидуальных предпринимателей», частью 2 статьи 34 Федерального закона от 06.10.2003 № 131-ФЗ «Об общих принципах организации местного самоуправления в Российской Федерации» на основании областного закона от 02.10.2018 № 307-ОЗ «О прекращении осуществления органами местного самоуправления Новгородской области отдельных государственных полномочий и о внесении изменений в некоторые областные законы в области социальной защиты населения» 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ума Волотовского муниципального района 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Ликвидировать комитет по социальной защите населения Администрации Волотовского муниципального района (далее – Комитет), расположенный по адресу: 174150, Новгородская область, п. Волот, ул. Комсомольская, д. 17 лит.17. Учредитель – Волотовский муниципальный район. Функции и полномочия учредителя исполняет Администрация Волотовского муниципального район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Установить, что ликвидация Комитета проводится по состоянию на 31.12.2018 года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Администрации Волотовского муниципального района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 Создать ликвидационную комиссию по ликвидации Комитета (далее - ликвидационная комиссия), утвердить ее состав, положение о ликвидационной комиссии и план мероприятий по ликвидации Комитета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Ликвидационной комиссии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Провести необходимые мероприятия по ликвидации Комитета в порядке и сроки, установленные законодательством Российской Федераци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2. В трехдневный срок с даты принятия настоящего решения письменно уведомить орган, осуществляющий государственную регистрацию юридических лиц, о принятии решения о ликвидации Комитета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ть инвентаризационную комиссию по проведению инвентаризации имущества и финансовым обязательствам Комитета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Опубликовать настоящее решение в муниципальной газете «Волотовский вестник» и разместить в информационно-телекоммуникационной сети «Интернет» на официальном сайте Администрации Волотовского муниципального района.</w:t>
      </w:r>
    </w:p>
    <w:p>
      <w:pPr>
        <w:pStyle w:val="Normal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Глава         Волотовского 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3:16:00Z</dcterms:created>
  <dc:creator>USER</dc:creator>
  <dc:description/>
  <cp:keywords/>
  <dc:language>en-US</dc:language>
  <cp:lastModifiedBy>Лыжова Ирина Владимировна</cp:lastModifiedBy>
  <cp:lastPrinted>2018-10-26T16:15:00Z</cp:lastPrinted>
  <dcterms:modified xsi:type="dcterms:W3CDTF">2018-10-30T09:01:00Z</dcterms:modified>
  <cp:revision>9</cp:revision>
  <dc:subject/>
  <dc:title>А д м и н и с т р а ц и я  В о л о т о в с к о г о  р а й о н а</dc:title>
</cp:coreProperties>
</file>