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2.03.2018 № 212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 внесении изменений в решение Думы Волотовского муниципального района от 14.12.2017 № 19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Уставом Волотовского муниципального района в целях организации обеспечения населения, юридических лиц холодным водоснабжением,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изменения в решение Думы Волотовского муниципального района от 14.12.2017 № 191 «Об установлении коэффициентов для расчета арендной платы за земельные участки», изложив пункт 5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При начислении арендной платы за земельные участки, используемые организациями, обеспечивающими эксплуатацию объектов коммунального хозяйства холодного водоснабжения и (или) водоотведения на территории Волотовского муниципального района, применяется корректирующий коэффициент, равный 0,04</w:t>
      </w:r>
      <w:r>
        <w:rPr>
          <w:i/>
          <w:sz w:val="28"/>
          <w:szCs w:val="28"/>
        </w:rPr>
        <w:t xml:space="preserve">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его опубликования и распространяется на правоотношения, возникшие с 1 января 2018 года.  Опубликовать решение в муниципальной газете «Волотовский вестник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     Волотовского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 xml:space="preserve">Г.А.Лебедева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09:00Z</dcterms:created>
  <dc:creator>Zero</dc:creator>
  <dc:description/>
  <cp:keywords/>
  <dc:language>en-US</dc:language>
  <cp:lastModifiedBy>Лыжова Ирина Владимировна</cp:lastModifiedBy>
  <cp:lastPrinted>2018-03-15T09:09:00Z</cp:lastPrinted>
  <dcterms:modified xsi:type="dcterms:W3CDTF">2018-03-30T12:58:00Z</dcterms:modified>
  <cp:revision>5</cp:revision>
  <dc:subject>My virus</dc:subject>
  <dc:title>Администрация    Волотовского  района</dc:title>
</cp:coreProperties>
</file>