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2.2018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  <w:t>О  рассмотрении  представления</w:t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  <w:t>прокурора  Волотовского района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  <w:t xml:space="preserve">В соответствии  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ind w:right="-6" w:firstLine="709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>1. Представление прокурора Волотовского района принять к сведению.</w:t>
      </w:r>
    </w:p>
    <w:p>
      <w:pPr>
        <w:pStyle w:val="Normal"/>
        <w:ind w:right="-126" w:firstLine="709"/>
        <w:jc w:val="both"/>
        <w:rPr>
          <w:sz w:val="28"/>
          <w:szCs w:val="28"/>
        </w:rPr>
      </w:pPr>
      <w:r>
        <w:rPr>
          <w:sz w:val="28"/>
        </w:rPr>
        <w:t>2. Считать суммы, не указанные в разделе доходы, сведений о доходах, об имуществе и обязательствах имущественного характера своих супруг, представленные  депутатами Думы Волотовского муниципального района Баландиным С.Н. и Шалавиным Э.Е.  незначительными,  а сведения о доходах, об имуществе и обязательствах имущественного характера супруг достоверными и полными.</w:t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  <w:t>3. Признать причину непредоставления депутатом Думы Волотовского муниципального района Корныльевым В.А. сведений о доходах, об имуществе и обязательствах имущественного характера своей супруги объективной и уважительной.</w:t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  <w:t>4. Депутатам Думы Волотовского муниципального района принять все меры по предоставлению сведений о доходах, расходах, об имуществе и обязательствах имущественного характера своей супруги за 2017 год.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48:00Z</dcterms:created>
  <dc:creator>USER</dc:creator>
  <dc:description/>
  <cp:keywords/>
  <dc:language>en-US</dc:language>
  <cp:lastModifiedBy>Лыжова Ирина Владимировна</cp:lastModifiedBy>
  <cp:lastPrinted>2018-02-09T09:44:00Z</cp:lastPrinted>
  <dcterms:modified xsi:type="dcterms:W3CDTF">2018-02-09T06:45:00Z</dcterms:modified>
  <cp:revision>6</cp:revision>
  <dc:subject/>
  <dc:title>А д м и н и с т р а ц и я  В о л о т о в с к о г о  р а й о н а</dc:title>
</cp:coreProperties>
</file>