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356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6.10.2018 № 240</w:t>
        <w:tab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Волот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481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Думы Волотовского муниципального района от 29.08.2016 № 84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</w:t>
      </w:r>
      <w:r>
        <w:rPr>
          <w:color w:val="000000"/>
          <w:sz w:val="28"/>
          <w:szCs w:val="28"/>
          <w:lang w:eastAsia="en-US"/>
        </w:rPr>
        <w:t xml:space="preserve">област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color w:val="000000"/>
          <w:sz w:val="28"/>
          <w:szCs w:val="28"/>
          <w:lang w:eastAsia="en-US"/>
        </w:rPr>
        <w:t xml:space="preserve"> от 28.03.2016 № 945-ОЗ «Об инвестиционной деятельности в Новгородской области и защите прав инвесторов», </w:t>
      </w:r>
      <w:r>
        <w:rPr>
          <w:color w:val="000000"/>
          <w:sz w:val="28"/>
          <w:szCs w:val="28"/>
        </w:rPr>
        <w:t>Уставом Волотов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ложение об инвестиционной деятельности в  Волотовском муниципальном районе и защите прав инвесторов (далее Положение), утвержденное решением Думы Волотовского муниципального района от 29.08.2016 № 84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в статье 1. «Общие положения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абзацы третий</w:t>
        </w:r>
      </w:hyperlink>
      <w:r>
        <w:rPr>
          <w:color w:val="000000"/>
          <w:sz w:val="28"/>
          <w:szCs w:val="28"/>
          <w:lang w:eastAsia="en-US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четвертый</w:t>
        </w:r>
      </w:hyperlink>
      <w:r>
        <w:rPr>
          <w:color w:val="00000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Style10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en-US"/>
        </w:rPr>
        <w:t>Стратегический инвестиционный проект Волотовского муниципального района - инвестиционный проект, реализуемый на территории Волотовского муниципального района, предусматривающий осуществление капитальных вложений в сумме более 1,5 миллиарда рублей (далее - стратегический инвестиционный проек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оритетный инвестиционный проект Волотовского муниципального района - инвестиционный проект, реализуемый на территории Волотовского муниципального района, предусматривающий осуществление капитальных вложений в сумме от 900 миллионов рублей до 1,5 миллиарда рублей (далее - приоритетный инвестиционный проект)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2.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Дополнить</w:t>
        </w:r>
      </w:hyperlink>
      <w:r>
        <w:rPr>
          <w:color w:val="000000"/>
          <w:sz w:val="28"/>
          <w:szCs w:val="28"/>
          <w:lang w:eastAsia="en-US"/>
        </w:rPr>
        <w:t xml:space="preserve"> абзацем пятым следующего содержа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Стратегический инвестиционный проект Волотовского района в сфере сельского хозяйства - инвестиционный проект в сфере сельского хозяйства, реализуемый на территории Волотовского района инвесторами - сельскохозяйственными товаропроизводителями, признанными таковыми в соответствии с Федеральным законом от 29.12.2006 № 264-ФЗ "О развитии сельского хозяйства" (далее - Федеральный закон "О развитии сельского хозяйства"), предусматривающий осуществление капитальных вложений в сумме более 250 миллионов рублей, инвестиционный проект, реализуемый сельскохозяйственными товаропроизводителями в сфере молочного животноводства, предусматривающий осуществление капитальных вложений в сумме более 150 миллионов рублей (далее - стратегический инвестиционный проект в сфере сельского хозяйства)"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муниципальной газете «Волотовский вестник» и разместить в информационно-телекоммуникационной сети «Интернет» на официальном сайте Администрации Волотовского муниципального района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EA15D9EC55A9A4788B053264C3B7D9AED50CE0EC70E10A6ECE685CE8611B43CCSBL" TargetMode="External"/><Relationship Id="rId4" Type="http://schemas.openxmlformats.org/officeDocument/2006/relationships/hyperlink" Target="consultantplus://offline/ref=758684A92560C26F8B6A5058D03147F4E73EE4CF477D1663DFE3BCC7BFC0BC0B55459379B84838C1755CD41C1E3EEB4816DA36F62A9F86D35A8A0AO7M0J" TargetMode="External"/><Relationship Id="rId5" Type="http://schemas.openxmlformats.org/officeDocument/2006/relationships/hyperlink" Target="consultantplus://offline/ref=758684A92560C26F8B6A5058D03147F4E73EE4CF477D1663DFE3BCC7BFC0BC0B55459379B84838C1755CD41D1E3EEB4816DA36F62A9F86D35A8A0AO7M0J" TargetMode="External"/><Relationship Id="rId6" Type="http://schemas.openxmlformats.org/officeDocument/2006/relationships/hyperlink" Target="consultantplus://offline/ref=E1CDEE8571133724360A55212F749B93AC0065E049E478233C866B512FF0FA22486B074AC798C632EDBB5FDA76B59CB72B31A9E5BADA9C79C1CF4DOCD1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2:00Z</dcterms:created>
  <dc:creator>USER</dc:creator>
  <dc:description/>
  <cp:keywords/>
  <dc:language>en-US</dc:language>
  <cp:lastModifiedBy>Лыжова Ирина Владимировна</cp:lastModifiedBy>
  <cp:lastPrinted>2018-10-18T18:57:00Z</cp:lastPrinted>
  <dcterms:modified xsi:type="dcterms:W3CDTF">2018-10-30T09:01:00Z</dcterms:modified>
  <cp:revision>10</cp:revision>
  <dc:subject/>
  <dc:title>А д м и н и с т р а ц и я  В о л о т о в с к о г о  р а й о н а</dc:title>
</cp:coreProperties>
</file>