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от 01.02.2018  № 203</w:t>
      </w:r>
    </w:p>
    <w:p>
      <w:pPr>
        <w:pStyle w:val="Normal"/>
        <w:keepNext w:val="true"/>
        <w:keepLines/>
        <w:rPr/>
      </w:pPr>
      <w:r>
        <w:rPr/>
        <w:t>Вол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/>
        <w:t>О внесении изменений в Прогнозный план (программу) приватизации муниципального имущества на 2018-2020 год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 Федерации», с Федеральным законом от 21 декабря 2001 года N 178-ФЗ "О приватизации государственного и муниципального имущества",   Уставом Волотовского муниципального района, Положением о порядке управления  и распоряжения  муниципальным имуществом 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9"/>
        <w:rPr/>
      </w:pPr>
      <w:r>
        <w:rPr/>
        <w:t>Дума Волотовского муниципального район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Внести в Прогнозный план (программу) приватизации имущества, находящегося в муниципальной собственности Волотовского муниципального района на 2018-2020 годы, утвержденный решением Думы Волотовского муниципального района от 23.11.2017 №181, следующие изменения:</w:t>
      </w:r>
    </w:p>
    <w:p>
      <w:pPr>
        <w:pStyle w:val="Normal"/>
        <w:ind w:firstLine="709"/>
        <w:jc w:val="both"/>
        <w:rPr/>
      </w:pPr>
      <w:r>
        <w:rPr/>
        <w:t>1.1.Дополнить раздел 3.1 «Перечень муниципального имущества, подлежащего приватизации в 2018 году», строкой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конструкция цилиндрической формы в виде б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Волотовский     район,</w:t>
            </w:r>
          </w:p>
          <w:p>
            <w:pPr>
              <w:pStyle w:val="Normal"/>
              <w:jc w:val="both"/>
              <w:rPr/>
            </w:pPr>
            <w:r>
              <w:rPr/>
              <w:t>Ратицкое сельское поселение, д. Город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2. Абзац 1 раздела 3.3 изложить в следующей редакции «В рамках реализации задач по приватизации муниципального имущества в 2018-2020 годы необходимо осуществить продажу объектов недвижимости и движимого имущества, согласно перечню объектов недвижимости и движимого имущества, подлежащих приватизации в 2018-2020 годах. Вышеуказанный перечень не является окончательным и может дополняться по мере оптимизации структуры муниципальной собственности»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 Волотовского муниципального района                 А.И. Лыж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Думы Волотовского муниципального района     Г.А. Лебед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05:00Z</dcterms:created>
  <dc:creator>КУМИ</dc:creator>
  <dc:description/>
  <cp:keywords/>
  <dc:language>en-US</dc:language>
  <cp:lastModifiedBy>Гаврилова Елена Николаевна</cp:lastModifiedBy>
  <cp:lastPrinted>2018-08-27T09:44:00Z</cp:lastPrinted>
  <dcterms:modified xsi:type="dcterms:W3CDTF">2018-08-27T06:44:00Z</dcterms:modified>
  <cp:revision>7</cp:revision>
  <dc:subject/>
  <dc:title>Российская Федерация</dc:title>
</cp:coreProperties>
</file>