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5899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  27.06.2019  № 295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962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Думы Волотовского муниципального района от 12.12.2018 № 255 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Heading1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Дума Волотовского муниципального района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Внести в решение Думы Волотовского муниципального района от 12.12.2018 № 255 «</w:t>
      </w:r>
      <w:r>
        <w:rPr>
          <w:color w:val="000000"/>
          <w:sz w:val="28"/>
          <w:szCs w:val="28"/>
        </w:rPr>
        <w:t>О бюджете муниципального района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1.1. В пункте 1 подпункты 1), 2),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) прогнозируемый общий объем доходов бюджета муниципального района в сумме 139 707,58810 тыс. руб., в том числе собственные доходы в сумме </w:t>
      </w:r>
      <w:r>
        <w:rPr>
          <w:rFonts w:cs="Times New Roman" w:ascii="Times New Roman" w:hAnsi="Times New Roman"/>
          <w:sz w:val="28"/>
          <w:szCs w:val="28"/>
        </w:rPr>
        <w:t>40135,2144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района в сумме 139 879,26478тыс. руб.;»;</w:t>
      </w:r>
    </w:p>
    <w:p>
      <w:pPr>
        <w:pStyle w:val="TextBody"/>
        <w:spacing w:before="0" w:after="0"/>
        <w:ind w:firstLine="708"/>
        <w:rPr/>
      </w:pPr>
      <w:r>
        <w:rPr>
          <w:sz w:val="28"/>
          <w:szCs w:val="28"/>
        </w:rPr>
        <w:t>1.2. Абзац 1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. Утвердить объем межбюджетных трансфертов, получаемых из других бюджетов бюджетной системы Российской Федерации, на 2019 год в сумме 99 572,37361 тыс. руб., на 2020 год в сумме 64 944,99968 тыс. руб., на 2021 год – в сумме 64 128,09968 тыс. руб.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1.3. В Приложении 1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1. Строк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480"/>
        <w:gridCol w:w="1559"/>
        <w:gridCol w:w="1559"/>
        <w:gridCol w:w="1418"/>
      </w:tblGrid>
      <w:tr>
        <w:trPr>
          <w:trHeight w:val="34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Доходы,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33835,3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05898,237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06380,01104</w:t>
            </w:r>
          </w:p>
        </w:tc>
      </w:tr>
      <w:tr>
        <w:trPr>
          <w:trHeight w:val="34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0002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700,155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4944,99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000202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700,155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4944,99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0002022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041,14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933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933,40000</w:t>
            </w:r>
          </w:p>
        </w:tc>
      </w:tr>
      <w:tr>
        <w:trPr>
          <w:trHeight w:val="34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78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0002024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94,51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78"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00020249999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79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,0000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80"/>
        <w:gridCol w:w="1559"/>
        <w:gridCol w:w="1559"/>
        <w:gridCol w:w="1560"/>
      </w:tblGrid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Доходы,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8" w:right="-108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>
                <w:color w:val="000000"/>
              </w:rPr>
              <w:t>139707,58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105898,237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106380,01104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0002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99 572,373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64944,99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000202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99 572,373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64944,99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0002022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19111,145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933,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933,400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78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0002024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7296,72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78"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00020249999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6982,012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/>
            </w:pPr>
            <w:r>
              <w:rPr/>
              <w:t>0,0000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>1.3.2 Дополнить строками</w:t>
      </w:r>
      <w:r>
        <w:rPr/>
        <w:t xml:space="preserve"> следующего содержа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80"/>
        <w:gridCol w:w="1559"/>
        <w:gridCol w:w="1559"/>
        <w:gridCol w:w="1560"/>
      </w:tblGrid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shd w:fill="FFFFFF" w:val="clear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108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00020220077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,0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000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5  дополнить строкой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2348"/>
        <w:gridCol w:w="6450"/>
      </w:tblGrid>
      <w:tr>
        <w:trPr>
          <w:trHeight w:val="3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«89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02 20077 05 0000 150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shd w:fill="FFFFFF" w:val="clear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5. Приложение 7 изложить в следующей редакции:</w:t>
      </w:r>
    </w:p>
    <w:p>
      <w:pPr>
        <w:pStyle w:val="TextBodyIndent"/>
        <w:spacing w:lineRule="auto" w:line="240"/>
        <w:ind w:right="-185" w:firstLine="709"/>
        <w:jc w:val="right"/>
        <w:rPr>
          <w:color w:val="000000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</w:rPr>
        <w:t>тыс.руб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03"/>
        <w:gridCol w:w="681"/>
        <w:gridCol w:w="1125"/>
        <w:gridCol w:w="567"/>
        <w:gridCol w:w="1276"/>
        <w:gridCol w:w="1276"/>
        <w:gridCol w:w="1276"/>
      </w:tblGrid>
      <w:tr>
        <w:trPr>
          <w:trHeight w:val="8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6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 445,66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93,88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750,7357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13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3,00000</w:t>
            </w:r>
          </w:p>
        </w:tc>
      </w:tr>
      <w:tr>
        <w:trPr>
          <w:trHeight w:val="16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</w:tr>
      <w:tr>
        <w:trPr>
          <w:trHeight w:val="124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</w:tr>
      <w:tr>
        <w:trPr>
          <w:trHeight w:val="20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</w:tr>
      <w:tr>
        <w:trPr>
          <w:trHeight w:val="13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69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3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</w:tr>
      <w:tr>
        <w:trPr>
          <w:trHeight w:val="13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3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</w:tr>
      <w:tr>
        <w:trPr>
          <w:trHeight w:val="299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0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5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0,50000</w:t>
            </w:r>
          </w:p>
        </w:tc>
      </w:tr>
      <w:tr>
        <w:trPr>
          <w:trHeight w:val="84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1 г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23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1 годы» муниципальной программы Волотовского района«Управление муниципальными финансами Волотовского муниципального района на 2014-2021 г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4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108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19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95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7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124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2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122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13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21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53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Волотов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8 433,599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 004,351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 629,2753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381,386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927,99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 378,10927</w:t>
            </w:r>
          </w:p>
        </w:tc>
      </w:tr>
      <w:tr>
        <w:trPr>
          <w:trHeight w:val="8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33,734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533,734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</w:tr>
      <w:tr>
        <w:trPr>
          <w:trHeight w:val="89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</w:tr>
      <w:tr>
        <w:trPr>
          <w:trHeight w:val="68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734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огашение просроченной задолжен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734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734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113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81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99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336,18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4,47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5,50927</w:t>
            </w:r>
          </w:p>
        </w:tc>
      </w:tr>
      <w:tr>
        <w:trPr>
          <w:trHeight w:val="135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336,18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4,47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5,5092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336,18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4,47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5,50927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61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4,32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7,67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8,7092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0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01,00000</w:t>
            </w:r>
          </w:p>
        </w:tc>
      </w:tr>
      <w:tr>
        <w:trPr>
          <w:trHeight w:val="76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8,32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6,67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7,7092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</w:tr>
      <w:tr>
        <w:trPr>
          <w:trHeight w:val="9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</w:tr>
      <w:tr>
        <w:trPr>
          <w:trHeight w:val="195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-тивных правонарушен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8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огашение просроченной задолжен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6,88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6,88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 , осуществляющие отдельные полномочия посе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8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7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9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105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2,5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</w:tr>
      <w:tr>
        <w:trPr>
          <w:trHeight w:val="1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2,5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2,5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103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82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42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8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5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Хран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3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2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2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2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12,21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72,6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522,60000</w:t>
            </w:r>
          </w:p>
        </w:tc>
      </w:tr>
      <w:tr>
        <w:trPr>
          <w:trHeight w:val="15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1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1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эффектив-ному владению, пользованию, формированию и распоряже-нием муниципальным имуществом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9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9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9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7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9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9,7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9,7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3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7,4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7,4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13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4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6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7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9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4,52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8,0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8,05000</w:t>
            </w:r>
          </w:p>
        </w:tc>
      </w:tr>
      <w:tr>
        <w:trPr>
          <w:trHeight w:val="8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9,8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,3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5,85000</w:t>
            </w:r>
          </w:p>
        </w:tc>
      </w:tr>
      <w:tr>
        <w:trPr>
          <w:trHeight w:val="9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9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41,51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огашению просроченной кредиторской задолжен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,51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,51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14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4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4,30000</w:t>
            </w:r>
          </w:p>
        </w:tc>
      </w:tr>
      <w:tr>
        <w:trPr>
          <w:trHeight w:val="10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6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86000</w:t>
            </w:r>
          </w:p>
        </w:tc>
      </w:tr>
      <w:tr>
        <w:trPr>
          <w:trHeight w:val="3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4,862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4,862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142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4,4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87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4,4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4,4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4,4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97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460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огашению просроченной кредиторской задолжен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460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0,460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8,379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5,96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81,6113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9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12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88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3,09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5,23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6,91136</w:t>
            </w:r>
          </w:p>
        </w:tc>
      </w:tr>
      <w:tr>
        <w:trPr>
          <w:trHeight w:val="19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3,09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5,23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6,91136</w:t>
            </w:r>
          </w:p>
        </w:tc>
      </w:tr>
      <w:tr>
        <w:trPr>
          <w:trHeight w:val="14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89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8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83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91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9,0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4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9,0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4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9,0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2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9,0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5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 малого  и среднего предпринимательства  в Волотовском  муниципальном  районе на 2014  - 2021 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9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мероприятие программы "Развитие  малого  и среднего предпринимательства  в Волотовском  муниципальном  районе на 2014  - 2021 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1,610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9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1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речисление платежей оператору фонда капитального ремон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4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0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9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881,610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Повышение качества жилищно-коммунальных услуг в Волотовском муниципальном районе на 2017-2021год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4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1,610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1,610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1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1,610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,60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9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,0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8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7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 116,262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 419,14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 511,095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6 199,455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981,2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76,215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249,055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978,4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73,40000</w:t>
            </w:r>
          </w:p>
        </w:tc>
      </w:tr>
      <w:tr>
        <w:trPr>
          <w:trHeight w:val="175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52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539,9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34,9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0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27,6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22,6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1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19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67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7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08,0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55,50000</w:t>
            </w:r>
          </w:p>
        </w:tc>
      </w:tr>
      <w:tr>
        <w:trPr>
          <w:trHeight w:val="17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-тической и антикриминальной безопасности образовательных  учреждений основного мероприятия « Развитие дошкольного образования»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</w:tr>
      <w:tr>
        <w:trPr>
          <w:trHeight w:val="24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727,855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38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38,50000</w:t>
            </w:r>
          </w:p>
        </w:tc>
      </w:tr>
      <w:tr>
        <w:trPr>
          <w:trHeight w:val="15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099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6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61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5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17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17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0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4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44,70000</w:t>
            </w:r>
          </w:p>
        </w:tc>
      </w:tr>
      <w:tr>
        <w:trPr>
          <w:trHeight w:val="124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</w:tr>
      <w:tr>
        <w:trPr>
          <w:trHeight w:val="132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роведение ремонтных работ зданий  муниципальных образовательных организ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31,1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31,1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погашение просроченной кредиторской задолжен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115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115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94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5,2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7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7,5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4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8,8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9,4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9,3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64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</w:tr>
      <w:tr>
        <w:trPr>
          <w:trHeight w:val="24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4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 977,6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9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9,48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 095,3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8,00000</w:t>
            </w:r>
          </w:p>
        </w:tc>
      </w:tr>
      <w:tr>
        <w:trPr>
          <w:trHeight w:val="167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7,70000</w:t>
            </w:r>
          </w:p>
        </w:tc>
      </w:tr>
      <w:tr>
        <w:trPr>
          <w:trHeight w:val="178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-тической и антикриминальной безопасности образовательных  учреждений основного мероприятия « Развитие дошкольного образования»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160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16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-тельными  учреждения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185,3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120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9 120,3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61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046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046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</w:tr>
      <w:tr>
        <w:trPr>
          <w:trHeight w:val="145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</w:tr>
      <w:tr>
        <w:trPr>
          <w:trHeight w:val="8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</w:tr>
      <w:tr>
        <w:trPr>
          <w:trHeight w:val="196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212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-тельными организация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134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</w:tr>
      <w:tr>
        <w:trPr>
          <w:trHeight w:val="12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обновление их материально-технической базы, развитие муниципальной системы образований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96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обновление материально-технической базы для формирования у обучающихся современных технологических и гуманитарных навыков в рамках федерального проекта "Современная школа" на условиях софинансир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6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6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4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52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5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682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682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0,5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0,5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9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-жения и водоотведения населенных пунктов Волотовского муниципального района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220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14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12,3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67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67,1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4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47,600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31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9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9,9000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роведение спецоценки условий тру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-тической и антикриминальной безопасности образовательных 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219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13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8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2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2,8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7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6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2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,4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Развитие культуры  Волотовск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96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161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»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14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1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Профилактика правонарушений, терроризма и экстремизма в Волотовском муниципальном районе »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89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Профилак-тика правонарушений в Волотовском муниципальном район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3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, проведение в каникулярное время военно-патриотических лагерей и осуществление трудоустрой-ством выпускников в период летних каникул в рамках подпрограммы Профилактика правонарушений в Волотовском муниципальном район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 597,816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92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92,3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</w:tr>
      <w:tr>
        <w:trPr>
          <w:trHeight w:val="14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</w:tr>
      <w:tr>
        <w:trPr>
          <w:trHeight w:val="14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-тельных организ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8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</w:tr>
      <w:tr>
        <w:trPr>
          <w:trHeight w:val="104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системы муниципальной службы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,48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учение муниципальных служащих по эффективности бюджетных расход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98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семинаров, стажировки, профессиональ-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48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8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48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44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-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</w:tr>
      <w:tr>
        <w:trPr>
          <w:trHeight w:val="8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8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8,531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14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огашению просроченной кредиторской задолжен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,831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,831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 730,470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 730,470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</w:tr>
      <w:tr>
        <w:trPr>
          <w:trHeight w:val="97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23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18,7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18,7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4,6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4,6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Развитие культуры  Волотовск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357,070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0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0,30000</w:t>
            </w:r>
          </w:p>
        </w:tc>
      </w:tr>
      <w:tr>
        <w:trPr>
          <w:trHeight w:val="97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493,69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84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84,30000</w:t>
            </w:r>
          </w:p>
        </w:tc>
      </w:tr>
      <w:tr>
        <w:trPr>
          <w:trHeight w:val="7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10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огашение просроченной задолжен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79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79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7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63,379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огашение просроченной задолжен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979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979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4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10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02,58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4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жильем молодых семей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 строительство) жилья при условии софинансирования за счет средств федерального. областного и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18,60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18,60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</w:tr>
      <w:tr>
        <w:trPr>
          <w:trHeight w:val="249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51,40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62,79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62,7996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33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125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35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167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67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10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28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8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7,70000</w:t>
            </w:r>
          </w:p>
        </w:tc>
      </w:tr>
      <w:tr>
        <w:trPr>
          <w:trHeight w:val="87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0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0,9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59,263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59,263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</w:tr>
      <w:tr>
        <w:trPr>
          <w:trHeight w:val="9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1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5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5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Волотовского муниципального района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241,663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</w:tr>
      <w:tr>
        <w:trPr>
          <w:trHeight w:val="58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62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портивных объектов муниципальных организаций. осуществляющих деятельность в сфере физической культуры и спор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огашению просроченной кредиторской задолжен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763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763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капитальный ремонт спортивных объек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8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5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сего расходов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39879,264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05898,237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right="-18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иложение 8 изложить в следующей редакции:</w:t>
      </w:r>
    </w:p>
    <w:p>
      <w:pPr>
        <w:pStyle w:val="TextBodyIndent"/>
        <w:tabs>
          <w:tab w:val="clear" w:pos="708"/>
          <w:tab w:val="left" w:pos="7860" w:leader="none"/>
        </w:tabs>
        <w:spacing w:lineRule="auto" w:line="240"/>
        <w:ind w:right="-185" w:firstLine="709"/>
        <w:jc w:val="right"/>
        <w:rPr>
          <w:color w:val="000000"/>
        </w:rPr>
      </w:pPr>
      <w:r>
        <w:rPr>
          <w:color w:val="000000"/>
          <w:sz w:val="28"/>
          <w:szCs w:val="28"/>
        </w:rPr>
        <w:tab/>
        <w:t>«</w:t>
      </w:r>
      <w:r>
        <w:rPr>
          <w:color w:val="000000"/>
        </w:rPr>
        <w:t>тыс.руб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67"/>
        <w:gridCol w:w="1134"/>
        <w:gridCol w:w="567"/>
        <w:gridCol w:w="1276"/>
        <w:gridCol w:w="1417"/>
        <w:gridCol w:w="1560"/>
      </w:tblGrid>
      <w:tr>
        <w:trPr>
          <w:trHeight w:val="8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 194,886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750,999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 201,10927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33,734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33,734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734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 погашение просроченн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734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734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9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7435,983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4,279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05,30927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</w:tr>
      <w:tr>
        <w:trPr>
          <w:trHeight w:val="196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7336,183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4,479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5,5092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7336,183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4,479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5,50927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4,3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7,679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8,70927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0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01,0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8,3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6,679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7,7092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</w:tr>
      <w:tr>
        <w:trPr>
          <w:trHeight w:val="8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8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огашение просроченн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6,88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6,88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 , осуществляющие отдельные полномоч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9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66,2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6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63,3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3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</w:tr>
      <w:tr>
        <w:trPr>
          <w:trHeight w:val="28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0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5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0,50000</w:t>
            </w:r>
          </w:p>
        </w:tc>
      </w:tr>
      <w:tr>
        <w:trPr>
          <w:trHeight w:val="8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2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1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1 годы» муниципальной программы Волотовского район «Управление муниципальными финансами Волотовского муниципального района на 2014-2021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2,5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2,5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8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82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Защита населения и территории от чрезвычайных ситуаций природного и техногенного характер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Хран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2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2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2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12,211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72,6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522,6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61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9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4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9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7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9,7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9,7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7,4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7,4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1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3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1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4,52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8,0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8,05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9,8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,3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5,85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41,511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огашению просроченной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,511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,511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7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7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1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19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4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4,30000</w:t>
            </w:r>
          </w:p>
        </w:tc>
      </w:tr>
      <w:tr>
        <w:trPr>
          <w:trHeight w:val="8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6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86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4,862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4,862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4,4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4,4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4,4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4,4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460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огашению просроченной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460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460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8,379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5,967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81,61136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5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81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3,09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5,237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6,91136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3,09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5,237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6,91136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7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88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90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87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39,0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18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9,0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9,0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4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9,0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 малого  и среднего предпринимательства  в Волотовском  муниципальном  районе на 2014  - 2021 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мероприятие программы "Развитие  малого  и среднего предпринимательства  в Волотовском  муниципальном  районе на 2014  - 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1,610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3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речисление платежей оператору фонда капитального ремо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81,610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Повышение качества жилищно-коммунальных услуг в Волотовском муниципальном районе на 2017-2021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юридическим лицам (за исключением субсидий государственным (муниципаль-ным) учреждениям), индивидуальным предприн-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1,610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-жения и водоотведения населенных пунктов Волотовского муниципального район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1,610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1,610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9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,605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,0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8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 116,262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 419,14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 511,095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199,455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981,26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76,21500</w:t>
            </w:r>
          </w:p>
        </w:tc>
      </w:tr>
      <w:tr>
        <w:trPr>
          <w:trHeight w:val="96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249,055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978,4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73,4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52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539,9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34,9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 40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27,6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22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11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19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67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7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08,0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55,50000</w:t>
            </w:r>
          </w:p>
        </w:tc>
      </w:tr>
      <w:tr>
        <w:trPr>
          <w:trHeight w:val="186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-тической и антикриминальной безопасности образовательных  учреждений основного мероприятия « 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</w:tr>
      <w:tr>
        <w:trPr>
          <w:trHeight w:val="20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727,855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38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38,5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099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6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61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5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1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17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0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4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44,7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роведение ремонтных работ зданий 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31,1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31,1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погашение просроченной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115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115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94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5,2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7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7,5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8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9,4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9,3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</w:tr>
      <w:tr>
        <w:trPr>
          <w:trHeight w:val="184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48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,4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 977,6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9,4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9,48000</w:t>
            </w:r>
          </w:p>
        </w:tc>
      </w:tr>
      <w:tr>
        <w:trPr>
          <w:trHeight w:val="8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 095,3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8,00000</w:t>
            </w:r>
          </w:p>
        </w:tc>
      </w:tr>
      <w:tr>
        <w:trPr>
          <w:trHeight w:val="2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7,70000</w:t>
            </w:r>
          </w:p>
        </w:tc>
      </w:tr>
      <w:tr>
        <w:trPr>
          <w:trHeight w:val="17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основного мероприятия « 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приобретение или изготовление бланков документов об образовании и (или) о квалификации муниципаль-ными образовательными 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210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185,3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12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120,3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046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046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</w:tr>
      <w:tr>
        <w:trPr>
          <w:trHeight w:val="7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обновление их материально-технической базы, развитие муниципальной системы образований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60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обновление материально-технической базы для формирования у обучающихся современных технологических и гуманитарных навыков в рамках федерального проекта "Современная школа" на условиях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6,9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6,9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52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682,1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682,1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0,5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0,5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,1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,1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12,3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6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67,1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47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47,6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31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9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9,9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роведение спецоценки услови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16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-тической и антикриминальной безопасности образовате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199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2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2,8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7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6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2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,4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Развитие культуры  Волотов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00000</w:t>
            </w:r>
          </w:p>
        </w:tc>
      </w:tr>
      <w:tr>
        <w:trPr>
          <w:trHeight w:val="8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4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142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Профилактика правонарушений, терроризма и экстремизма в Волотовском муниципальном районе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Профилактика правонарушений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90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97,816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9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92,30000</w:t>
            </w:r>
          </w:p>
        </w:tc>
      </w:tr>
      <w:tr>
        <w:trPr>
          <w:trHeight w:val="76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</w:tr>
      <w:tr>
        <w:trPr>
          <w:trHeight w:val="198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9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системы муниципальной службы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,48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учение муниципальных служащих по эффективности бюджет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48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0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48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3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8,531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огашению просроченной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,831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,831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 730,470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 730,470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2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18,7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18,7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4,6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4,6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Развитие культуры  Волотов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357,070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0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493,69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84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84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огашение просроченн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79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79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63,379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огашение просроченн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979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979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"Сервисный цент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02,583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жильем молодых семей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 строительство) жилья при условии софинансирования за счет средств федерального. областного и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18,603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</w:tr>
      <w:tr>
        <w:trPr>
          <w:trHeight w:val="7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18,603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</w:tr>
      <w:tr>
        <w:trPr>
          <w:trHeight w:val="21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51,403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62,799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62,79968</w:t>
            </w:r>
          </w:p>
        </w:tc>
      </w:tr>
      <w:tr>
        <w:trPr>
          <w:trHeight w:val="200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12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 и детям, оставших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67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3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28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8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7,70000</w:t>
            </w:r>
          </w:p>
        </w:tc>
      </w:tr>
      <w:tr>
        <w:trPr>
          <w:trHeight w:val="62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0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0,9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59,263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59,263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0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0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5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5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Волотовского муниципального район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241,663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портивных объектов муниципальных организаций, осуществляющих деятельность в сфере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огашению просроченной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763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8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763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капитальный ремонт спортив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-венного 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23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140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255" w:hRule="atLeast"/>
        </w:trPr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сего расходов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39879,264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05898,2371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 xml:space="preserve">1.7. Приложение 9 изложить в следующей редакции: </w:t>
      </w:r>
    </w:p>
    <w:p>
      <w:pPr>
        <w:pStyle w:val="TextBodyIndent"/>
        <w:spacing w:lineRule="auto" w:line="240"/>
        <w:ind w:right="-185" w:firstLine="709"/>
        <w:jc w:val="right"/>
        <w:rPr>
          <w:color w:val="000000"/>
        </w:rPr>
      </w:pPr>
      <w:r>
        <w:rPr>
          <w:color w:val="000000"/>
        </w:rPr>
        <w:t>«тыс.руб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168"/>
        <w:gridCol w:w="709"/>
        <w:gridCol w:w="516"/>
        <w:gridCol w:w="1416"/>
        <w:gridCol w:w="1186"/>
        <w:gridCol w:w="1560"/>
      </w:tblGrid>
      <w:tr>
        <w:trPr>
          <w:trHeight w:val="85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ВР.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88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 445,6652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93,88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750,73573</w:t>
            </w:r>
          </w:p>
        </w:tc>
      </w:tr>
      <w:tr>
        <w:trPr>
          <w:trHeight w:val="261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06,4452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4,42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39573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46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102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183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102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</w:tr>
      <w:tr>
        <w:trPr>
          <w:trHeight w:val="1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</w:tr>
      <w:tr>
        <w:trPr>
          <w:trHeight w:val="113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5,1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0,50000</w:t>
            </w:r>
          </w:p>
        </w:tc>
      </w:tr>
      <w:tr>
        <w:trPr>
          <w:trHeight w:val="81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4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9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1 год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25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117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180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30,2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69,4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27,34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102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153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13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124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172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1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411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5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7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305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1 годы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1,1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3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9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9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9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9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80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7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 "Развитие образования,  молодежной политики в Волотовском муниципальном районе 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 682,9991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6584,549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 676,49968</w:t>
            </w:r>
          </w:p>
        </w:tc>
      </w:tr>
      <w:tr>
        <w:trPr>
          <w:trHeight w:val="153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31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0467,6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762,60000</w:t>
            </w:r>
          </w:p>
        </w:tc>
      </w:tr>
      <w:tr>
        <w:trPr>
          <w:trHeight w:val="102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08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27,6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22,6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08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27,6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22,6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08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27,6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22,6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11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19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67,1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7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08,0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55,50000</w:t>
            </w:r>
          </w:p>
        </w:tc>
      </w:tr>
      <w:tr>
        <w:trPr>
          <w:trHeight w:val="160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-тической и антикриминальной безопасности образовательных  учреждений основного мероприятия « Развитие дошкольного образования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9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9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128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143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178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34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22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9,9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роведение спецоценки условий труд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6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79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3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51,4034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62,799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62,79968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140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 365,4957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 231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 231,20000</w:t>
            </w:r>
          </w:p>
        </w:tc>
      </w:tr>
      <w:tr>
        <w:trPr>
          <w:trHeight w:val="21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 093,5557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 231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 231,2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4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107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146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537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537,2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146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537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537,2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099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6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61,8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59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1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17,1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040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4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44,7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046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046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</w:tr>
      <w:tr>
        <w:trPr>
          <w:trHeight w:val="118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5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5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5,8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5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5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5,8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</w:tr>
      <w:tr>
        <w:trPr>
          <w:trHeight w:val="70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85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</w:tr>
      <w:tr>
        <w:trPr>
          <w:trHeight w:val="101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28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28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28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</w:tr>
      <w:tr>
        <w:trPr>
          <w:trHeight w:val="443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8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7,70000</w:t>
            </w:r>
          </w:p>
        </w:tc>
      </w:tr>
      <w:tr>
        <w:trPr>
          <w:trHeight w:val="701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0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0,9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102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182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124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1193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роведение ремонтных работ зданий  муниципальных образовательных организац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31,1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31,1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31,1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31,1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погашение просроченной кредиторской задолженно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1157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1157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1157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1157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обновление их материально-технической базы, развитие муниципальной системы образований за счет средств областного бюдж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68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обновление материально-технической базы для формирования у обучающихся современных технологических и гуманитарных навыков в рамках федерального проекта «Современная школа» на условиях софинансир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6,9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6,9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6,9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6,9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7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1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Энергосбережение в Волотовском муниципальном районе «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058,25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81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846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9,76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9,76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9,76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84,0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5,2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76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7,5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682,16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682,16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2,8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76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18,7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18,7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18,7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4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0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0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0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11,65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7,4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7,4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7,4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96,01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8,8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9,4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9,3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0,5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0,5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65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21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,44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4,6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4,6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4,6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5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5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5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91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 «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3,091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5,237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6,91136</w:t>
            </w:r>
          </w:p>
        </w:tc>
      </w:tr>
      <w:tr>
        <w:trPr>
          <w:trHeight w:val="153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82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88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98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178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127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Улучшение жилищных условий граждан в Волотовском муниципальном районе «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9,3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беспечение жильем молодых семей» Муниципальной программы Волотовского муниципального района «Улучшение жилищных условий граждан в Волотовском муниципальном районе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62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 строительство) жилья при условии софинансирования за счет средств федерального. Областного и местного бюдж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7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60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Капитальный ремонт муниципального жилищного фонда» муниципальной Программы Волотовского муниципального района «Улучшение жилищных условий граждан в Волотовском муниципальном районе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73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3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речисление платежей оператору фонда капитального ремон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0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63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2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6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«Развитие культуры  Волотовского района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676,5706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989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989,80000</w:t>
            </w:r>
          </w:p>
        </w:tc>
      </w:tr>
      <w:tr>
        <w:trPr>
          <w:trHeight w:val="102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Сохранение и развитие традиционной народной культуры Волотовского района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493,691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84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84,3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76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7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7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7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7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огашение просроченной задолженно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791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791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791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3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791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библиотечного дела в Волотовском районе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63,3793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огашение просроченной задолженно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9793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9793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9793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3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9793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16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102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дополнительного образования детей в сфере культуры Волотовского района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128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системы муниципальной службы в Волотовском муниципальном районе «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,484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учение муниципальных служащих по эффективности бюджетных расход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4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484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484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484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0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7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,484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6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9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3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физической культуры и спорта на территории Волотовского муниципального района «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241,6639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10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15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портивных объектов муниципальных организаций, осуществляющих деятельность в сфере физической культуры и спор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огашению просроченной кредиторской задолженно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7639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7639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7639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7639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капитальный ремонт спортивных объект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 малого  и среднего предпринимательства  в Волотовском  муниципальном  районе на 2014  - 2021  годы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1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мероприятие программы «Развитие  малого  и среднего предпринимательства  в Волотовском  муниципальном  районе на 2014  - 2021 годы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7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8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информационного общества и формирование электронного правительства в Волотовском муниципальном районе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9,08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9,08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9,08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9,08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3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9,08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Защита населения и территории от чрезвычайных ситуаций природного и техногенного характера «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54,40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87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 Минимизация последствий чрезвычайных ситуаций природного и техногенного характера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4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Хран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 Аппаратно-программный комплекс « Безопасный город» построение и развитие»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4,40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58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4,40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53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4,40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903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4,40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34,40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127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Повышение качества жилищно-коммунальных услуг в Волотовском муниципальном районе на 2017-2021годы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юридическим лицам (за исключением субсидий государственным (муниципаль-ным) учреждениям), индивидуальным предпри-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1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6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Развитие коммунальной инфраструктуры и повышения качества жилищно-коммунальных услуг в Волотовском муниципальном районе «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7,5106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</w:tr>
      <w:tr>
        <w:trPr>
          <w:trHeight w:val="105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Развитие инфраструктуры водоснабжения и водоотведения населенных пунктов Волотовского муниципального района «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7,5106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</w:tr>
      <w:tr>
        <w:trPr>
          <w:trHeight w:val="178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«Развитие коммунальной инфраструктуры и повышения качества жилищно-коммунальных услуг в Волотовском муниципальном районе «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2156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1,6106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1,6106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1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,6056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,005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,60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48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,4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,1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,1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5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«Развитие коммунальной инфраструктуры и повышения качества жилищно-коммунальных услуг в Волотовском муниципальном районе «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,29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53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124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127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Профилактика правонарушений, терроризма и экстремизма в Волотовском муниципальном районе 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82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Профилактика правонарушений в Волотовском муниципальном районе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133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771,8295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067,119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090,86927</w:t>
            </w:r>
          </w:p>
        </w:tc>
      </w:tr>
      <w:tr>
        <w:trPr>
          <w:trHeight w:val="102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7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95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95,8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851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0000</w:t>
            </w:r>
          </w:p>
        </w:tc>
      </w:tr>
      <w:tr>
        <w:trPr>
          <w:trHeight w:val="72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</w:tr>
      <w:tr>
        <w:trPr>
          <w:trHeight w:val="119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87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2,53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</w:tr>
      <w:tr>
        <w:trPr>
          <w:trHeight w:val="102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23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–бюджетного) надзо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</w:tr>
      <w:tr>
        <w:trPr>
          <w:trHeight w:val="114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–бюджетного) надзо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101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41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6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–бюджетного) надзо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7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–бюджетного) надзо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8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792,2975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331,219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354,96927</w:t>
            </w:r>
          </w:p>
        </w:tc>
      </w:tr>
      <w:tr>
        <w:trPr>
          <w:trHeight w:val="102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38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660,520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792,079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793,10927</w:t>
            </w:r>
          </w:p>
        </w:tc>
      </w:tr>
      <w:tr>
        <w:trPr>
          <w:trHeight w:val="13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36,120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7,679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8,70927</w:t>
            </w:r>
          </w:p>
        </w:tc>
      </w:tr>
      <w:tr>
        <w:trPr>
          <w:trHeight w:val="116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9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4,320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7,679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8,70927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36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0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01,00000</w:t>
            </w:r>
          </w:p>
        </w:tc>
      </w:tr>
      <w:tr>
        <w:trPr>
          <w:trHeight w:val="83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8,320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6,679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7,70927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4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</w:tr>
      <w:tr>
        <w:trPr>
          <w:trHeight w:val="100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52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4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4,30000</w:t>
            </w:r>
          </w:p>
        </w:tc>
      </w:tr>
      <w:tr>
        <w:trPr>
          <w:trHeight w:val="97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6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86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4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11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4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4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4,52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8,0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8,05000</w:t>
            </w:r>
          </w:p>
        </w:tc>
      </w:tr>
      <w:tr>
        <w:trPr>
          <w:trHeight w:val="86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9,871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,3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5,85000</w:t>
            </w:r>
          </w:p>
        </w:tc>
      </w:tr>
      <w:tr>
        <w:trPr>
          <w:trHeight w:val="102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</w:tr>
      <w:tr>
        <w:trPr>
          <w:trHeight w:val="16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</w:tr>
      <w:tr>
        <w:trPr>
          <w:trHeight w:val="1461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</w:tr>
      <w:tr>
        <w:trPr>
          <w:trHeight w:val="92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</w:tr>
      <w:tr>
        <w:trPr>
          <w:trHeight w:val="55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34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142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81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огашение просроченной задолженно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3,6177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4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3,6177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8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7343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7343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42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6,883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6,883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9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8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 , осуществляющие отдельные полномочия посе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42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5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44,225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24,1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07,7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3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25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25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25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25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2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34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9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868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269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16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102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30,5046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3,30000</w:t>
            </w:r>
          </w:p>
        </w:tc>
      </w:tr>
      <w:tr>
        <w:trPr>
          <w:trHeight w:val="7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 учреждения  «Сервисный центр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47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22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22,80000</w:t>
            </w:r>
          </w:p>
        </w:tc>
      </w:tr>
      <w:tr>
        <w:trPr>
          <w:trHeight w:val="223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813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76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огашению просроченной кредиторской задолженно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46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93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,5119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,5119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,5119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4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4609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07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4609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4609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,8316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,8316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782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,83168</w:t>
            </w:r>
          </w:p>
        </w:tc>
        <w:tc>
          <w:tcPr>
            <w:tcW w:w="118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17" w:hanging="0"/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5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сего расходов: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9 879,26478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05898,2371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right="-185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 xml:space="preserve">1.8. Приложение 19 </w:t>
      </w:r>
      <w:r>
        <w:rPr/>
        <w:t xml:space="preserve">изложить в следующей редакции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70"/>
        <w:gridCol w:w="787"/>
        <w:gridCol w:w="1301"/>
        <w:gridCol w:w="1046"/>
        <w:gridCol w:w="963"/>
        <w:gridCol w:w="1234"/>
        <w:gridCol w:w="1630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6" w:right="-108" w:firstLine="146"/>
              <w:jc w:val="right"/>
              <w:rPr/>
            </w:pPr>
            <w:r>
              <w:rPr/>
              <w:t>« №</w:t>
            </w:r>
          </w:p>
          <w:p>
            <w:pPr>
              <w:pStyle w:val="Normal"/>
              <w:ind w:left="-615" w:right="-108" w:firstLine="146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/п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Наименование субсидии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Код субсиди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Получатель субсидии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Субсидия по источникам 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(тысяч рублей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Цель субсидии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firstLine="146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Субсидия на осуществление мероприятий по капитальному ремонту объектов недвижимого имуществ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9030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МАДОУ детский сад № 2 п. Воло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31,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>
                <w:sz w:val="22"/>
              </w:rPr>
              <w:t>Ремонт здания в рамках  программы «Развитие образования в Волотовском муниципальном районе»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МБУ «ФСК им. Якова Иванова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2"/>
              </w:rPr>
              <w:t>Ремонт здания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Итого по субсидии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7331,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Субсидия на пополнение фондов библиотек (приобретение книгоиздательской и иной продукции для пополнения библиотечных фондов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9030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/>
              <w:t>МБУК «Волотовская МЦБС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Приобретение литературы в рамках </w:t>
            </w:r>
            <w:r>
              <w:rPr>
                <w:color w:val="000000"/>
                <w:sz w:val="22"/>
                <w:szCs w:val="22"/>
              </w:rPr>
              <w:t>Программы «Развитие культуры на 2014-2020 годы»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Итого по субсид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1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>
                <w:color w:val="000000"/>
                <w:sz w:val="16"/>
                <w:szCs w:val="16"/>
              </w:rPr>
            </w:pPr>
            <w:r>
              <w:rPr/>
              <w:t>Субсидия на реализацию мероприятий по подготовке высококвалифицированных кадров и повышению квалификации кадров, в том числе стажировк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9030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МАУ «СЦ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На обучение сотрудников по эффективности бюджетных расходов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firstLine="146"/>
              <w:jc w:val="both"/>
              <w:rPr/>
            </w:pPr>
            <w:r>
              <w:rPr/>
              <w:t>4.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 xml:space="preserve">Субсидия на обеспечение пожарной безопасности, антитеррористической и антикриминальной безопасности учреждений 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9030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both"/>
              <w:rPr/>
            </w:pPr>
            <w:r>
              <w:rPr/>
              <w:t>МАОУ ВСШ</w:t>
            </w:r>
          </w:p>
          <w:p>
            <w:pPr>
              <w:pStyle w:val="Normal"/>
              <w:spacing w:before="0" w:after="0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8,</w:t>
            </w:r>
            <w:r>
              <w:rPr>
                <w:lang w:val="en-US"/>
              </w:rPr>
              <w:t>.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>
                <w:lang w:val="en-US"/>
              </w:rPr>
              <w:t>74</w:t>
            </w:r>
            <w:r>
              <w:rPr/>
              <w:t>,6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Обеспечение пожарной безопасности, антитеррористической и антикриминальной безопасности, в рамках муниципальной  программы Волотовского района «Развитие образования и молодежной политики в Волотовском муниципальном районе»</w:t>
            </w:r>
          </w:p>
        </w:tc>
      </w:tr>
      <w:tr>
        <w:trPr>
          <w:trHeight w:val="8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both"/>
              <w:rPr/>
            </w:pPr>
            <w:r>
              <w:rPr/>
              <w:t>МБДОУ детский сад № 1 «Солнышко» п. Волот</w:t>
            </w:r>
          </w:p>
          <w:p>
            <w:pPr>
              <w:pStyle w:val="Normal"/>
              <w:spacing w:before="0" w:after="0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>
                <w:lang w:val="en-US"/>
              </w:rPr>
              <w:t>13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/>
              <w:t>33,5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both"/>
              <w:rPr/>
            </w:pPr>
            <w:r>
              <w:rPr/>
              <w:t>МАДОУ детский сад № 2 п. Волот</w:t>
            </w:r>
          </w:p>
          <w:p>
            <w:pPr>
              <w:pStyle w:val="Normal"/>
              <w:spacing w:before="280" w:after="280"/>
              <w:ind w:left="-93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/>
              <w:t>315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/>
              <w:t>78,8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both"/>
              <w:rPr/>
            </w:pPr>
            <w:r>
              <w:rPr/>
              <w:t>МАУДО «ЦДОД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/>
              <w:t>27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6,9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both"/>
              <w:rPr/>
            </w:pPr>
            <w:r>
              <w:rPr/>
              <w:t>МБУ «ФСК им. Якова Иванова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4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Итого по субсидии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775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17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firstLine="146"/>
              <w:jc w:val="both"/>
              <w:rPr/>
            </w:pPr>
            <w:r>
              <w:rPr/>
              <w:t>5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Субсидия на обеспечение учебниками и учебными пособиями и бланками документов об образован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9030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МАОУ ВС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59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153,0 приобретение учебниками и учебными пособиями;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6,3 приобрете-ние бланков документов об образовании  в рамках муни-ципальной  программы Волотовского района «Развитие образования и молодежной политики в Волотовском муниципальном районе »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firstLine="146"/>
              <w:jc w:val="both"/>
              <w:rPr/>
            </w:pPr>
            <w:r>
              <w:rPr/>
              <w:t>6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Субсидия на реализацию отдельных мероприятий муниципальной программы «Комплексные меры противо- действия нарко-мании и зави-симости от других психоактивных ве-ществ в Воло-товском муни-ципальном районе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9030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МАОУ ВС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мероприятия по снижению актуальности проблем, связанных со злоупотребле-нием наркотиков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firstLine="146"/>
              <w:jc w:val="both"/>
              <w:rPr/>
            </w:pPr>
            <w:r>
              <w:rPr/>
              <w:t>7.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Субсидия на осуществление мероприятий по укреплению материально технической базы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9030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both"/>
              <w:rPr/>
            </w:pPr>
            <w:r>
              <w:rPr/>
              <w:t>МБДОУ детский сад № 1 «Солнышко» п. Воло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/>
              <w:t>17,0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/>
              <w:t>0,895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85,9 обслуживание водоочистного оборудования, установленного на пищеблоках; 2271,94 обеспечение деятельности центров цифрового и гуманитарного профилей</w:t>
            </w:r>
          </w:p>
        </w:tc>
      </w:tr>
      <w:tr>
        <w:trPr>
          <w:trHeight w:val="9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both"/>
              <w:rPr/>
            </w:pPr>
            <w:r>
              <w:rPr/>
              <w:t>МАДОУ детский сад № 2 п. Воло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/>
              <w:t>36,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/>
              <w:t>1,92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both"/>
              <w:rPr/>
            </w:pPr>
            <w:r>
              <w:rPr/>
              <w:t>МАОУ ВС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551,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/>
              <w:t>733,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/>
              <w:t>17,15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Итого по субсидии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551,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/>
              <w:t>786,6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/>
              <w:t>19,965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9030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МБУК «Волотовский МСКК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Капитальный ремонт и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/>
              <w:t>приобретение компьютерной техники, светозвукового оборудования, мебели и др.</w:t>
            </w:r>
            <w:r>
              <w:rPr>
                <w:sz w:val="22"/>
                <w:szCs w:val="22"/>
              </w:rPr>
              <w:t xml:space="preserve"> в рамках </w:t>
            </w:r>
            <w:r>
              <w:rPr>
                <w:color w:val="000000"/>
                <w:sz w:val="22"/>
                <w:szCs w:val="22"/>
              </w:rPr>
              <w:t>Программы «Развитие культуры на 2014-2020 годы»</w:t>
            </w:r>
          </w:p>
        </w:tc>
      </w:tr>
      <w:tr>
        <w:trPr>
          <w:trHeight w:val="4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Итого по субсид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382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14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firstLine="146"/>
              <w:jc w:val="both"/>
              <w:rPr/>
            </w:pPr>
            <w:r>
              <w:rPr/>
              <w:t>8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Субсидия на реализацию отдельных мероприятий муниципальной программы» Профилактика правонарушений в Волотовском муниципальном районе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9030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both"/>
              <w:rPr/>
            </w:pPr>
            <w:r>
              <w:rPr/>
              <w:t>МАОУ ВС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трудоустройство выпускников в период лет-них каникул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firstLine="146"/>
              <w:jc w:val="both"/>
              <w:rPr/>
            </w:pPr>
            <w:r>
              <w:rPr/>
              <w:t>9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Субсидия на реализацию отдельных мероприятий муниципальной программы «Развитие образования и молодежной политики в Волотовском муниципальном районе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9030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МАОУ ВС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33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3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203,0 организация каникулярного отдыха детей в летний период; 94,7 доступ к сети Интернет; 438,8 исполнение судебного решения  в части обеспечения доступности для инвалидов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firstLine="146"/>
              <w:jc w:val="both"/>
              <w:rPr/>
            </w:pPr>
            <w:r>
              <w:rPr/>
              <w:t>10.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Субсидия на выполнение мероприятий по погашению просроченной кредиторской задолженности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9030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МБДОУ детский сад № 1 «Солнышко» п. Воло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,112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На погашение просроченной кредиторской  задолженности</w:t>
            </w:r>
          </w:p>
        </w:tc>
      </w:tr>
      <w:tr>
        <w:trPr>
          <w:trHeight w:val="12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МБУ «ФСК им. Якова Иванова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63,763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МБУК» волотовская ЦБС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05,32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МБУК» Волотовская МСК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53,599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МАУ»Сервисный центр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98,804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firstLine="146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Итого по субсидии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83,876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/>
              <w:t>Итого по субсидиям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935,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0161,449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21,46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ind w:firstLine="709"/>
        <w:rPr/>
      </w:pPr>
      <w:r>
        <w:rPr>
          <w:color w:val="000000"/>
          <w:sz w:val="28"/>
          <w:szCs w:val="28"/>
        </w:rPr>
        <w:t>2. Настоящее решение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Глава Волотовского </w:t>
            </w:r>
          </w:p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Г.А. Лебедева </w:t>
            </w:r>
          </w:p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TextBodyIndent"/>
        <w:spacing w:lineRule="auto" w:line="240"/>
        <w:ind w:right="-18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6">
    <w:name w:val=" Знак Знак6"/>
    <w:qFormat/>
    <w:rPr>
      <w:bCs/>
      <w:color w:val="FF6600"/>
      <w:sz w:val="24"/>
      <w:szCs w:val="24"/>
      <w:lang w:val="ru-RU" w:bidi="ar-SA"/>
    </w:rPr>
  </w:style>
  <w:style w:type="character" w:styleId="5">
    <w:name w:val=" Знак Знак5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Arial" w:hAnsi="Arial" w:eastAsia="Calibri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eastAsia="Times New Roman"/>
      <w:sz w:val="28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4:02:00Z</dcterms:created>
  <dc:creator>user</dc:creator>
  <dc:description/>
  <dc:language>en-US</dc:language>
  <cp:lastModifiedBy>Иванова Ирина Владимировна</cp:lastModifiedBy>
  <cp:lastPrinted>2019-06-25T12:27:00Z</cp:lastPrinted>
  <dcterms:modified xsi:type="dcterms:W3CDTF">2021-11-26T14:02:00Z</dcterms:modified>
  <cp:revision>2</cp:revision>
  <dc:subject/>
  <dc:title/>
</cp:coreProperties>
</file>