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96"/>
        <w:gridCol w:w="1596"/>
        <w:gridCol w:w="1596"/>
      </w:tblGrid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71,315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77,5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2000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,175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29999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3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5,40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6,2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3593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3593005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4000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2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40014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2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4001405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2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изложить в следующей редакци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616"/>
        <w:gridCol w:w="1536"/>
        <w:gridCol w:w="1596"/>
        <w:gridCol w:w="1596"/>
      </w:tblGrid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48,3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4,7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1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2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695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29999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7,480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7,903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6,2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3593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3593005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4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5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40014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4001405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2. Дополнить строками</w:t>
      </w:r>
      <w:r>
        <w:rPr/>
        <w:t xml:space="preserve"> следующего содержания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736"/>
        <w:gridCol w:w="1476"/>
        <w:gridCol w:w="996"/>
        <w:gridCol w:w="1116"/>
      </w:tblGrid>
      <w:tr>
        <w:trPr>
          <w:trHeight w:val="7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Прочие неналоговые доходы бюджетов муниципальных район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00011705050050000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2551605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27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8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. Приложение 5: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. Дополнить строкам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"/>
        <w:gridCol w:w="2551"/>
        <w:gridCol w:w="6804"/>
      </w:tblGrid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46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4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2. Исключить строки:</w:t>
      </w:r>
    </w:p>
    <w:tbl>
      <w:tblPr>
        <w:tblW w:w="9707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4"/>
        <w:gridCol w:w="2471"/>
        <w:gridCol w:w="6332"/>
      </w:tblGrid>
      <w:tr>
        <w:trPr>
          <w:trHeight w:val="39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«89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558 05 0000 15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 селения до 300 тысяч человек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1.5. Приложение 7 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60"/>
        <w:gridCol w:w="615"/>
        <w:gridCol w:w="1104"/>
        <w:gridCol w:w="13"/>
        <w:gridCol w:w="413"/>
        <w:gridCol w:w="1082"/>
        <w:gridCol w:w="12"/>
        <w:gridCol w:w="1079"/>
        <w:gridCol w:w="11"/>
        <w:gridCol w:w="1081"/>
        <w:gridCol w:w="10"/>
      </w:tblGrid>
      <w:tr>
        <w:trPr>
          <w:trHeight w:val="23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36,66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4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</w:tr>
      <w:tr>
        <w:trPr>
          <w:trHeight w:val="104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8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06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3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4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52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8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1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49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8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60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47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 683,3970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004,351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629,27531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22,7567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7,99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378,10927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30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9,320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9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39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8,320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41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56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69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7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4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1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9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1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43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1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6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5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6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0,5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6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8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62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0,78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14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1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13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61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97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52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6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0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8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953,6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148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97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57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84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676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82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5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44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4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45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22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2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75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5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1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 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69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7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68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3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40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154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48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2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86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2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8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49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46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72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29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40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при условии софинансирования за счет средств федерального, областного и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2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15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39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6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7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60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 120,0622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5 898,2371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 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47"/>
        <w:gridCol w:w="1261"/>
        <w:gridCol w:w="820"/>
        <w:gridCol w:w="1240"/>
        <w:gridCol w:w="1240"/>
        <w:gridCol w:w="1178"/>
      </w:tblGrid>
      <w:tr>
        <w:trPr>
          <w:trHeight w:val="7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827,25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750,99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201,1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44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13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43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80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44,09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2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5,30927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69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38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2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42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15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9,3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9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83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8,3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18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39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39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7,2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</w:tr>
      <w:tr>
        <w:trPr>
          <w:trHeight w:val="27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46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9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60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6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9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0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47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8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27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14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1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34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47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0,78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88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8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00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35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37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56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1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0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9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953,6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14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13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9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1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9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676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3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4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26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36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5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9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5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63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7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69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24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2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102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7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23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4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35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8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11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63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32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2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15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7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2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3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41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 120,062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5 898,2371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 380,01104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00"/>
        <w:gridCol w:w="721"/>
        <w:gridCol w:w="558"/>
        <w:gridCol w:w="1285"/>
        <w:gridCol w:w="1276"/>
        <w:gridCol w:w="1276"/>
      </w:tblGrid>
      <w:tr>
        <w:trPr>
          <w:trHeight w:val="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36,66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6,4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4,4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39573</w:t>
            </w:r>
          </w:p>
        </w:tc>
      </w:tr>
      <w:tr>
        <w:trPr>
          <w:trHeight w:val="3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5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16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30,2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9,4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0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631,74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84,54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676,4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46,8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6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62,60000</w:t>
            </w:r>
          </w:p>
        </w:tc>
      </w:tr>
      <w:tr>
        <w:trPr>
          <w:trHeight w:val="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2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2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1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5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4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 298,5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4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58,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846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84,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1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6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1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4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при условии софинансирования за счет средств федерального, областного и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2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1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1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7,5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7,5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6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21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6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468,21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67,1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90,86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2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2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488,67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31,2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54,96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60,5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2,0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3,10927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36,1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9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9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8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0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8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4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30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4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1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1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53,2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4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07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5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2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</w:tr>
      <w:tr>
        <w:trPr>
          <w:trHeight w:val="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10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 120,06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12 изложить в следующей редакции:</w:t>
      </w:r>
    </w:p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решению Думы Волотовского муниципального района «О </w:t>
      </w:r>
    </w:p>
    <w:p>
      <w:pPr>
        <w:pStyle w:val="Normal"/>
        <w:jc w:val="right"/>
        <w:rPr/>
      </w:pPr>
      <w:r>
        <w:rPr/>
        <w:t xml:space="preserve">бюджете муниципального района </w:t>
      </w:r>
      <w:r>
        <w:rPr>
          <w:bCs/>
          <w:color w:val="000000"/>
        </w:rPr>
        <w:t xml:space="preserve">на 2019 год и на плановый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bCs w:val="false"/>
          <w:color w:val="000000"/>
        </w:rPr>
        <w:t>период 2020 и 2021 годов</w:t>
      </w:r>
      <w:r>
        <w:rPr>
          <w:color w:val="000000"/>
        </w:rPr>
        <w:t>»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ая штатная численность работников, осуществляющих переданные отдельные государственные полномочия на 2019 год и на плановый период 2020 и 2021 годов</w:t>
      </w:r>
    </w:p>
    <w:p>
      <w:pPr>
        <w:pStyle w:val="TextBodyIndent"/>
        <w:spacing w:lineRule="auto" w:line="240"/>
        <w:ind w:right="-185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0"/>
      </w:tblGrid>
      <w:tr>
        <w:trPr/>
        <w:tc>
          <w:tcPr>
            <w:tcW w:w="16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-нование муници-пального района </w:t>
            </w:r>
          </w:p>
          <w:tbl>
            <w:tblPr>
              <w:tblW w:w="15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"/>
              <w:gridCol w:w="668"/>
              <w:gridCol w:w="916"/>
              <w:gridCol w:w="890"/>
              <w:gridCol w:w="766"/>
              <w:gridCol w:w="882"/>
              <w:gridCol w:w="894"/>
              <w:gridCol w:w="1062"/>
              <w:gridCol w:w="733"/>
              <w:gridCol w:w="1040"/>
              <w:gridCol w:w="890"/>
              <w:gridCol w:w="758"/>
              <w:gridCol w:w="1033"/>
              <w:gridCol w:w="888"/>
              <w:gridCol w:w="1097"/>
              <w:gridCol w:w="945"/>
              <w:gridCol w:w="1316"/>
            </w:tblGrid>
            <w:tr>
              <w:trPr>
                <w:trHeight w:val="73" w:hRule="atLeast"/>
              </w:trPr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рмативная штатная численность, учитываемая при расчете субвенций на передаваемые государственные полномочия</w:t>
                  </w:r>
                </w:p>
              </w:tc>
              <w:tc>
                <w:tcPr>
                  <w:tcW w:w="14110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на обес-пече-ние дея-тель-ности комис-сий по делам несо-вершен-нолет-них и защите их прав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 области труд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 опеке и попе-чи-тель-ству в отно-ше-нии несо-вер-шен-нолет-них граж-дан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каза-нию мер соци-альной поддер-жки отдель-ным катего-риям граж-дан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 опеке и попечи-тель-ству над совер-шен-нолет-ними граж-данами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ор-гани-зации деятель-ности по сбору(в том числе раздель-ному сбору) и транспор-тиро-ванию твердых комму-нальных отходов город-ских и сельских посе-лений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 сфе-ре адм-инис-тра-тив-ных пра-воот-ноше-ний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а еди-нов-ремен-ную вып-лату лицам из числа детей-сирот и детей, остав-шихся без попе-чения роди-телей, на текущий ремонт, нахо-дящихся в их собствен-ности жилых поме-щений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 области архи-ного дела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бес-пече-нию жиль-ем детей-сирот и детей, остав-шихся без попе-чения роди-телей, а также лиц из числа детей-сирот и детей, остав-шихся без попе-чения роди-телей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рас-чету и пред-остав-лению дотаций на вырав-нивание бюд-жетной обеспе-чен-ности поселе-ний и оказа-нию государс-твенной под-держки коммер-ческим органи-зациям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рга-низа-ции прове-дения меро-прия-тий по предуп-реж-дению и ликви-дации болез-ней живот-ных, их лече-нию, защите населе-ния от болез-ней, общих для чело-века и живот-ных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рга-низа-ции прове-дения меро-прия-тий по предуп-реждению и ликви-дации болезней живот-ных, их лечению, отлову и содер-жанию безнад-зорных живот-ных, защите насе-ления от болез-ней, общих для чело-века и живот-ных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рга-низции деятель-ности по обра-ботке, утили-зации, обезв-режив-нию и захоро-нению твер-дых комму-нальных отхо-д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того нормативная штатная численность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отов-ски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6" w:firstLine="126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 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отов-ски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ото-вски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 2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452"/>
      </w:tblGrid>
      <w:tr>
        <w:trPr>
          <w:trHeight w:val="940" w:hRule="atLeast"/>
        </w:trPr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 Лебеде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28:00Z</dcterms:created>
  <dc:creator>user</dc:creator>
  <dc:description/>
  <dc:language>en-US</dc:language>
  <cp:lastModifiedBy>User</cp:lastModifiedBy>
  <cp:lastPrinted>2019-05-07T16:28:00Z</cp:lastPrinted>
  <dcterms:modified xsi:type="dcterms:W3CDTF">2021-12-05T11:28:00Z</dcterms:modified>
  <cp:revision>2</cp:revision>
  <dc:subject/>
  <dc:title/>
</cp:coreProperties>
</file>