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  28.11.2019  № 324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еме полномочий контрольно – счетной комиссии сельского поселения Волот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в 2020 году на исполнение контрольно – счетной палатой Волотовского муниципального района полномочия контрольно – счетной комиссии сельского поселения Волот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субвенций на 2020 год, необходимых для осуществления передаваемых полномочий, в размере </w:t>
      </w:r>
      <w:r>
        <w:rPr>
          <w:spacing w:val="-4"/>
          <w:sz w:val="28"/>
          <w:szCs w:val="28"/>
        </w:rPr>
        <w:t>10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</w:r>
      <w:bookmarkStart w:id="0" w:name="_GoBack"/>
      <w:bookmarkEnd w:id="0"/>
      <w:r>
        <w:rPr/>
        <w:t>28.11.2019  № 3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контрольно – счетной комиссии сельского поселения Волот, принимаемых на исполнение контрольно – счетной палатой Волотовского муниципального район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 за исполнением бюджета сельского поселения Вол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проектов бюджета сельского поселения Вол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шняя проверка годового отчета об исполнении бюджета сельского поселения Вол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сельского поселения Волот, а также средств, получаемых бюджетом сельского поселения Волот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соблюдением установленного порядка управления и распоряжения имуществом, находящимся в собственности сельского поселения Волот, в том числе охраняемыми результатами интеллектуальной деятельности и средствами индивидуализации, принадлежащими сельскому поселению Вол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эффективности предоставления налоговых и иных льгот и преимуществ, бюджетных кредитов за счет средств сельского поселения Волот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Волот 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Анализ бюджетного процесса в сельском поселении Волот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дготовка информации о ходе исполнения бюджета сельского поселения Волот, о результатах проведенных контрольных и экспертно – аналитических мероприятий и предоставления такой информации в Совет депутатов сельского поселения Волот и Главе сельского поселения Вол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ельского поселения Волот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3:00Z</dcterms:created>
  <dc:creator>АЛЛА</dc:creator>
  <dc:description/>
  <cp:keywords/>
  <dc:language>en-US</dc:language>
  <cp:lastModifiedBy>Малышева Дарья Николаевна</cp:lastModifiedBy>
  <cp:lastPrinted>2019-11-29T16:55:00Z</cp:lastPrinted>
  <dcterms:modified xsi:type="dcterms:W3CDTF">2019-12-05T08:01:00Z</dcterms:modified>
  <cp:revision>6</cp:revision>
  <dc:subject/>
  <dc:title/>
</cp:coreProperties>
</file>