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 28.02.2019 №  277</w:t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б утверждении промежуточного ликвидационного баланса   комитета по социальной защите населения Администрации Волотовского муниципального райо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На основании решения Думы Волотовского муниципального райо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26.10.2018 № 239 «О ликвидации комитета по социальной защите населения Администрации Волотовского муниципального района», постановления Администрации Волотовского муниципального района от 29.10.2018 № 809 «О создании ликвидационной комиссии по ликвидации комитета по социальной защите населения Администрации Волотовского муниципального района»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Утвердить промежуточный ликвидационный баланс комитета по социальной защите населения Администрации Волотовского муниципального района по состоянию на 28 февраля 2019 год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оручить Дергачёвой Светлане Ивановне, председателю ликвидационной комиссии по ликвидации комитета по социальной защите населения Администрации Волотовского муниципального района выполнить все необходимые действия по уведомлению о составлении и об утверждении промежуточного ликвидационного баланса уполномоченных государственных органов в соответствии с требованиями действующего законодательства</w:t>
      </w:r>
      <w:r>
        <w:rPr>
          <w:rFonts w:eastAsia="Times New Roman"/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Пояснительная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к проекту решения Думы Волотов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«</w:t>
      </w:r>
      <w:r>
        <w:rPr>
          <w:rFonts w:eastAsia="Times New Roman"/>
          <w:sz w:val="28"/>
          <w:szCs w:val="28"/>
        </w:rPr>
        <w:t>Об утверждении промежуточного ликвидационного баланса   комитета по социальной защите населения Администрации Волотовского муниципального район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 xml:space="preserve">В связи с принятием областного закона от 02.10.2018 № 307-ОЗ «О прекращении осуществления органами местного самоуправления Новгородской области отдельных государственных полномочий и о внесении изменений в некоторые областные законы в области социальной защиты населения», </w:t>
      </w:r>
      <w:r>
        <w:rPr>
          <w:rFonts w:eastAsia="Times New Roman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на основании решения Думы Волотовского муниципального района от 26.10.2018 № 239 «О ликвидации комитета по социальной защите населения Администрации Волотовского муниципального района»,  постановления Администрации Волотовского муниципального района   от 29.10.2018 № 809 «О создании ликвидационной комиссии по ликвидации комитета по социальной защите населения Администрации Волотовского муниципального района» (далее Комитета) была начата процедура ликвидации комитета по состоянию на 31 декаб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>После публикации сообщения о ликвидации юридического лица в журнале «Вестник государственной регистрации» часть 1 № 46(711) от 22.11.2018 г. ликвидационной комиссией  в соответствии с планом работы были приняты меры по уведомлению  в письменной форме кредиторов о ликвидации Комитета (направлено 8 уведомлений). Проведена инвентаризация имущества Комитета. По истечении двух месяцев с момента публикации сообщения о ликвидации юридического лица в журнале «Вестник государственной регистрации», после утверждения годового бухгалтерского баланса  Комитета  представляем на рассмотрение и утверждение промежуточный ликвидационный баланс Комитета по состоянию на 28 февраля 2019 года, в котором  указаны нулевые значения,   так как кредиторская задолженность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2"/>
          <w:szCs w:val="28"/>
        </w:rPr>
      </w:pPr>
      <w:r>
        <w:rPr>
          <w:rFonts w:eastAsia="Times New Roman"/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sectPr>
      <w:type w:val="nextPage"/>
      <w:pgSz w:w="11906" w:h="16838"/>
      <w:pgMar w:left="1701" w:right="850" w:gutter="0" w:header="0" w:top="0" w:footer="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2:00Z</dcterms:created>
  <dc:creator>Минина Наталья Анатольевна</dc:creator>
  <dc:description/>
  <cp:keywords/>
  <dc:language>en-US</dc:language>
  <cp:lastModifiedBy>Малышева Дарья Николаевна</cp:lastModifiedBy>
  <cp:lastPrinted>2019-02-27T09:30:00Z</cp:lastPrinted>
  <dcterms:modified xsi:type="dcterms:W3CDTF">2019-02-28T11:43:00Z</dcterms:modified>
  <cp:revision>10</cp:revision>
  <dc:subject/>
  <dc:title>проект</dc:title>
</cp:coreProperties>
</file>