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  28.11.2019  №  327</w:t>
      </w:r>
    </w:p>
    <w:p>
      <w:pPr>
        <w:pStyle w:val="Normal"/>
        <w:keepNext w:val="true"/>
        <w:keepLines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. Воло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93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еме полномочий контрольно – счетной комиссии Ратицкого сельского поселения в 202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Волотов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в 2020 году на исполнение контрольно – счетной палатой Волотовского муниципального района полномочия контрольно – счетной комиссии Ратицкого сельского поселения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субвенций на 2020 год, необходимых для осуществления передаваемых полномочий, в размере </w:t>
      </w:r>
      <w:r>
        <w:rPr>
          <w:spacing w:val="-4"/>
          <w:sz w:val="28"/>
          <w:szCs w:val="28"/>
        </w:rPr>
        <w:t>105034,0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муниципальной газете «Волотовские вести» и разместить в информационно-телекоммуникационной сети «Интернет» на официальном сайте Администрации Волот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0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       Волотовского муниципального района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sz w:val="28"/>
                <w:szCs w:val="28"/>
              </w:rPr>
              <w:t>А.И. Лыж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Cs/>
                <w:sz w:val="28"/>
                <w:szCs w:val="28"/>
              </w:rPr>
              <w:t>Г.А.Лебеде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/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Волотовского муниципального района  </w:t>
      </w:r>
      <w:bookmarkStart w:id="0" w:name="_GoBack"/>
      <w:bookmarkEnd w:id="0"/>
    </w:p>
    <w:p>
      <w:pPr>
        <w:pStyle w:val="Normal"/>
        <w:jc w:val="right"/>
        <w:rPr/>
      </w:pPr>
      <w:r>
        <w:rPr/>
        <w:t>от 28.11.2019  №  327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 контрольно – счетной комиссии Ратицкого сельского поселения, принимаемых на исполнение контрольно – счетной палатой Волотовского муниципального район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исполнением бюджета Ратиц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спертиза проектов бюджета Ратиц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шняя проверка годового отчета об исполнении бюджета Ратиц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ация и осуществление контроля за законностью, результативностью, эффективностью и экономностью использования средств бюджета Ратицкого сельского поселения, а также средств, получаемых бюджетом Ратицкого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соблюдением установленного порядка управления и распоряжения имуществом, находящимся в собственности Ратицкого сельского поселения, в том числе охраняемыми результатами интеллектуальной деятельности и средствами индивидуализации, принадлежащими Ратицкому сельскому посе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ценка эффективности предоставления налоговых и иных льгот и преимуществ, бюджетных кредитов за счет средств Ратиц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Ратицкого сельского поселения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муниципального образования, а также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нализ бюджетного процесса в Ратицком сельском поселении и подготовка предложений, направленных на его совершенств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дготовка информации о ходе исполнения бюджета Ратицкого сельского поселения, о результатах проведенных контрольных и экспертно – аналитических мероприятий и предоставления такой информации в Совет депутатов Ратицкого сельского поселения и Главе Ратиц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ные полномочия в сфере внешнего муниципального контроля, установленные федеральными и областными, нормативными правовыми актами Совета депутатов Ратицкого сельского поселения.</w:t>
      </w:r>
    </w:p>
    <w:sectPr>
      <w:type w:val="nextPage"/>
      <w:pgSz w:w="11906" w:h="16838"/>
      <w:pgMar w:left="1588" w:right="851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38" w:leader="none"/>
        <w:tab w:val="left" w:pos="7088" w:leader="none"/>
      </w:tabs>
      <w:spacing w:lineRule="exact" w:line="240"/>
    </w:pPr>
    <w:rPr>
      <w:rFonts w:ascii="Times New Roman CYR" w:hAnsi="Times New Roman CYR" w:cs="Times New Roman CYR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04:00Z</dcterms:created>
  <dc:creator>АЛЛА</dc:creator>
  <dc:description/>
  <cp:keywords/>
  <dc:language>en-US</dc:language>
  <cp:lastModifiedBy>Малышева Дарья Николаевна</cp:lastModifiedBy>
  <cp:lastPrinted>2019-11-29T16:55:00Z</cp:lastPrinted>
  <dcterms:modified xsi:type="dcterms:W3CDTF">2019-12-05T08:28:00Z</dcterms:modified>
  <cp:revision>8</cp:revision>
  <dc:subject/>
  <dc:title/>
</cp:coreProperties>
</file>