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30.04.2019  №  285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3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муниципального района от 12.12.2018 № 255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Думы Волотовского муниципального района от 12.12.2018 № 255 «</w:t>
      </w:r>
      <w:r>
        <w:rPr>
          <w:color w:val="000000"/>
          <w:sz w:val="28"/>
          <w:szCs w:val="28"/>
        </w:rPr>
        <w:t>О бюджете муниципальн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1. В пункте 1 подпункты 1), 2),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30 948,3856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в том числе собственные доходы в сумме </w:t>
      </w:r>
      <w:r>
        <w:rPr>
          <w:rFonts w:cs="Times New Roman" w:ascii="Times New Roman" w:hAnsi="Times New Roman"/>
          <w:sz w:val="28"/>
          <w:szCs w:val="28"/>
        </w:rPr>
        <w:t>40124,7144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131120,06228 тыс. рублей;»;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1.2. Пункт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2. Утвердить объем межбюджетных трансфертов, получаемых из других бюджетов бюджетной системы Российской Федерации, на 2019 год в сумме 90 823,67111 тыс. рублей, на 2020 год в сумме 64 944,99968 тыс. руб., на 2021 год – в сумме 64 128,09968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риложении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1.3.1. </w:t>
      </w:r>
      <w:r>
        <w:rPr/>
        <w:t>Строки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96"/>
        <w:gridCol w:w="1596"/>
        <w:gridCol w:w="1596"/>
      </w:tblGrid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71,315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98,237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77,514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3,23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1,91136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93,800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93,800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20000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6,175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29999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3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30000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55,40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86,2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65,99968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35930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9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3593005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9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00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40000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21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4001400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21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0020240014050000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21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изложить в следующей редакции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616"/>
        <w:gridCol w:w="1536"/>
        <w:gridCol w:w="1596"/>
        <w:gridCol w:w="1596"/>
      </w:tblGrid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 948,38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98,237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24,714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3,23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1,91136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11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11109040000000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23,67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23,67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2000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695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29999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7,480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3000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7,903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86,2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65,99968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3593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3593005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000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40000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,51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4001400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5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99" w:right="-53" w:hanging="0"/>
              <w:jc w:val="right"/>
              <w:rPr/>
            </w:pPr>
            <w:r>
              <w:rPr/>
              <w:t>00020240014050000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1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3.2. Дополнить строками</w:t>
      </w:r>
      <w:r>
        <w:rPr/>
        <w:t xml:space="preserve"> следующего содержания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736"/>
        <w:gridCol w:w="1476"/>
        <w:gridCol w:w="996"/>
        <w:gridCol w:w="1116"/>
      </w:tblGrid>
      <w:tr>
        <w:trPr>
          <w:trHeight w:val="76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Прочие неналоговые доходы бюджетов муниципальных район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000117050500500001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20225516050000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27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49999050000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8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4. Приложение 5: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1. Дополнить строками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6"/>
        <w:gridCol w:w="2551"/>
        <w:gridCol w:w="6804"/>
      </w:tblGrid>
      <w:tr>
        <w:trPr>
          <w:trHeight w:val="3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8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 2546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 2549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2. Исключить строки:</w:t>
      </w:r>
    </w:p>
    <w:tbl>
      <w:tblPr>
        <w:tblW w:w="9707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4"/>
        <w:gridCol w:w="2471"/>
        <w:gridCol w:w="6332"/>
      </w:tblGrid>
      <w:tr>
        <w:trPr>
          <w:trHeight w:val="39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«89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 25558 05 0000 15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 селения до 300 тысяч человек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1.5. Приложение 7 изложить в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560"/>
        <w:gridCol w:w="615"/>
        <w:gridCol w:w="1104"/>
        <w:gridCol w:w="13"/>
        <w:gridCol w:w="413"/>
        <w:gridCol w:w="1082"/>
        <w:gridCol w:w="12"/>
        <w:gridCol w:w="1079"/>
        <w:gridCol w:w="11"/>
        <w:gridCol w:w="1081"/>
        <w:gridCol w:w="10"/>
      </w:tblGrid>
      <w:tr>
        <w:trPr>
          <w:trHeight w:val="23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436,66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93,88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50,73573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4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3,00000</w:t>
            </w:r>
          </w:p>
        </w:tc>
      </w:tr>
      <w:tr>
        <w:trPr>
          <w:trHeight w:val="104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8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106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13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14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52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30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8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1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49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128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6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60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47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36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9 683,3970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 004,351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83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 629,27531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022,7567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 927,99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378,10927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30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0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044,2997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044,2997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044,2997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9,320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91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39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8,320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41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56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69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7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34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11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34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9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1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8250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943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72,62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522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1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6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7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5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6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0,55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64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85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"Сервисный центр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62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Аппаратно-программный комплекс " Безопасный город" построение и развитие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0,781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5,967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136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14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10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13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51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61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97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52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6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6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2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0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8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0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8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 953,69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19,14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511,095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148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81,26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6,215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197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78,4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3,40000</w:t>
            </w:r>
          </w:p>
        </w:tc>
      </w:tr>
      <w:tr>
        <w:trPr>
          <w:trHeight w:val="57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21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39,9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34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84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676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</w:tr>
      <w:tr>
        <w:trPr>
          <w:trHeight w:val="82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5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44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44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45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94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7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22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2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977,6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</w:tr>
      <w:tr>
        <w:trPr>
          <w:trHeight w:val="2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095,3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</w:tr>
      <w:tr>
        <w:trPr>
          <w:trHeight w:val="75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5,6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1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 "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169,6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7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68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2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1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13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0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12,35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1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40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154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48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25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12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86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2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8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8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1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49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945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945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46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23,4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572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29,3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40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"Сервисный центр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02,58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при условии софинансирования за счет средств федерального, областного и мест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210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152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67,2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7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39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95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95,5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6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67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9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7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60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center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0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0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20" w:right="-183" w:hanging="0"/>
              <w:jc w:val="right"/>
              <w:outlineLvl w:val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31 120,0622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5 898,2371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 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8 изложить в следующей редакции:</w:t>
      </w:r>
    </w:p>
    <w:p>
      <w:pPr>
        <w:pStyle w:val="TextBodyIndent"/>
        <w:tabs>
          <w:tab w:val="clear" w:pos="708"/>
          <w:tab w:val="left" w:pos="7860" w:leader="none"/>
        </w:tabs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тыс.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47"/>
        <w:gridCol w:w="1261"/>
        <w:gridCol w:w="820"/>
        <w:gridCol w:w="1240"/>
        <w:gridCol w:w="1240"/>
        <w:gridCol w:w="1178"/>
      </w:tblGrid>
      <w:tr>
        <w:trPr>
          <w:trHeight w:val="73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827,256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6 750,99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 201,10927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84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44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13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43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80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54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7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44,09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4,27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05,30927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69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138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2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044,29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044,29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4,47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42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15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9,32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6 49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83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8,32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18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39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39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7,23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3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63,30000</w:t>
            </w:r>
          </w:p>
        </w:tc>
      </w:tr>
      <w:tr>
        <w:trPr>
          <w:trHeight w:val="27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2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46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9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8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82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0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1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943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072,6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522,60000</w:t>
            </w:r>
          </w:p>
        </w:tc>
      </w:tr>
      <w:tr>
        <w:trPr>
          <w:trHeight w:val="60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3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9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4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6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8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9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0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47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8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27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"Сервисный центр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10000</w:t>
            </w:r>
          </w:p>
        </w:tc>
      </w:tr>
      <w:tr>
        <w:trPr>
          <w:trHeight w:val="14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7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1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34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47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Аппаратно-программный комплекс " Безопасный город" построение и развитие"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70,78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5,967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1,61136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88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8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100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35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37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56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1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0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9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2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 953,69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 419,14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511,095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 148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81,26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6,21500</w:t>
            </w:r>
          </w:p>
        </w:tc>
      </w:tr>
      <w:tr>
        <w:trPr>
          <w:trHeight w:val="13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197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978,4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 273,4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2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539,9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34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11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98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676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38,50000</w:t>
            </w:r>
          </w:p>
        </w:tc>
      </w:tr>
      <w:tr>
        <w:trPr>
          <w:trHeight w:val="38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5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44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26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36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94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754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98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977,6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9,48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 095,3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048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5,6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7,70000</w:t>
            </w:r>
          </w:p>
        </w:tc>
      </w:tr>
      <w:tr>
        <w:trPr>
          <w:trHeight w:val="63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7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 169,6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120,3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8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24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122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102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7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2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12,3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867,1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9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47,6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31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23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54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3,2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9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00000</w:t>
            </w:r>
          </w:p>
        </w:tc>
      </w:tr>
      <w:tr>
        <w:trPr>
          <w:trHeight w:val="35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86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92,30000</w:t>
            </w:r>
          </w:p>
        </w:tc>
      </w:tr>
      <w:tr>
        <w:trPr>
          <w:trHeight w:val="11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163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32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2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54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15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945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945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23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023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572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0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29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"Сервисный центр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02,58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518,60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750,09968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,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6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7,3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9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9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6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7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2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3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417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08" w:right="-80" w:firstLine="142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 120,062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5 898,2371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right="-80" w:firstLine="142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 380,01104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 xml:space="preserve">1.7. Приложение 9 изложить в следующей редакции: 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  <w:t>«тыс.руб.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300"/>
        <w:gridCol w:w="721"/>
        <w:gridCol w:w="558"/>
        <w:gridCol w:w="1285"/>
        <w:gridCol w:w="1276"/>
        <w:gridCol w:w="1276"/>
      </w:tblGrid>
      <w:tr>
        <w:trPr>
          <w:trHeight w:val="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 436,66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93,88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50,73573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06,4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4,4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23,39573</w:t>
            </w:r>
          </w:p>
        </w:tc>
      </w:tr>
      <w:tr>
        <w:trPr>
          <w:trHeight w:val="3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обслуживанию и погашению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3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11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74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22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9573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75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0,50000</w:t>
            </w:r>
          </w:p>
        </w:tc>
      </w:tr>
      <w:tr>
        <w:trPr>
          <w:trHeight w:val="5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05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40000</w:t>
            </w:r>
          </w:p>
        </w:tc>
      </w:tr>
      <w:tr>
        <w:trPr>
          <w:trHeight w:val="16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30,2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69,4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027,34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2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17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4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0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58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9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,94000</w:t>
            </w:r>
          </w:p>
        </w:tc>
      </w:tr>
      <w:tr>
        <w:trPr>
          <w:trHeight w:val="10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,8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202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1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е «Формирование муниципальной собственности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631,74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 584,54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 676,49968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46,8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467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762,60000</w:t>
            </w:r>
          </w:p>
        </w:tc>
      </w:tr>
      <w:tr>
        <w:trPr>
          <w:trHeight w:val="1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0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427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722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91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67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02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508,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55,50000</w:t>
            </w:r>
          </w:p>
        </w:tc>
      </w:tr>
      <w:tr>
        <w:trPr>
          <w:trHeight w:val="6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 основного мероприятия «Развитие дошкольного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60000</w:t>
            </w:r>
          </w:p>
        </w:tc>
      </w:tr>
      <w:tr>
        <w:trPr>
          <w:trHeight w:val="12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022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3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3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02S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федерального проекта "Современная школа из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1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3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22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9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1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проведение спецоценки условий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102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1S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0000</w:t>
            </w:r>
          </w:p>
        </w:tc>
      </w:tr>
      <w:tr>
        <w:trPr>
          <w:trHeight w:val="1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205100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8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5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62,79968</w:t>
            </w:r>
          </w:p>
        </w:tc>
      </w:tr>
      <w:tr>
        <w:trPr>
          <w:trHeight w:val="5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 - 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N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81,40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7,99968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502R08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4,80000</w:t>
            </w:r>
          </w:p>
        </w:tc>
      </w:tr>
      <w:tr>
        <w:trPr>
          <w:trHeight w:val="4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 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 298,5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 231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8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14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146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 537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9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 861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85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17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24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4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04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8" w:right="-144" w:firstLine="183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 675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675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7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90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20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7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0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02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48,6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6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7,7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5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70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5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06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9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8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272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их материально-технической базы, развитие муниципальной системы образований за счет средств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0376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обновление материально-технической базы для формирования у обучающихся современных технологических и гуманитарных навыков в рамках федерального проекта "Современная школа" на условиях софинансир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516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1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6Е171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058,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846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9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84,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5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7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7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82,1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6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2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818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7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,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по приобретению коммунальных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11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96,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,8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0,5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,2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,4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04,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0S2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,5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3,0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5,2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6,91136</w:t>
            </w:r>
          </w:p>
        </w:tc>
      </w:tr>
      <w:tr>
        <w:trPr>
          <w:trHeight w:val="3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,69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,93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71136</w:t>
            </w:r>
          </w:p>
        </w:tc>
      </w:tr>
      <w:tr>
        <w:trPr>
          <w:trHeight w:val="1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4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100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5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7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0S15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при условии софинансирования за счет средств федерального, областного и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203L49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9,3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11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речисление платежей оператору фонда капитального ремон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3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гентское вознаграждение за начисление и сбор платежей за найм от граждан, проживающих в муниципальном жилищном фонде согласно агентскому договор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30510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89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8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 989,8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2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84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2L4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41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10702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78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842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5L51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06024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4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78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0202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319,50000</w:t>
            </w:r>
          </w:p>
        </w:tc>
      </w:tr>
      <w:tr>
        <w:trPr>
          <w:trHeight w:val="7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системы муниципальной службы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S2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Волот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7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51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026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0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2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13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1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</w:tr>
      <w:tr>
        <w:trPr>
          <w:trHeight w:val="1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пожарной безопасности муниципа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10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на капитальный ремонт спортивных объек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S23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00101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1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6,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 Минимизация последствий чрезвычайных ситуаций природного и техногенного характер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Хранение и обновление материального резерва предназначенного для ликвидации чрезвычайных ситу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1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Аппаратно-программный комплекс " Безопасный город" построение и развитие"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единой дежурной диспетчерской служб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200101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22,00000</w:t>
            </w:r>
          </w:p>
        </w:tc>
      </w:tr>
      <w:tr>
        <w:trPr>
          <w:trHeight w:val="5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85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010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7,5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7,5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16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ализация мероприятий в области водоснабжения и водоотведения в рамках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21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4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7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1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,295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,815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895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92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01S23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48000</w:t>
            </w:r>
          </w:p>
        </w:tc>
      </w:tr>
      <w:tr>
        <w:trPr>
          <w:trHeight w:val="6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01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468,21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67,11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90,86927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2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495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4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15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9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1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2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2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5,2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2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,5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488,67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31,21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354,96927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612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660,5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92,0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793,10927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36,1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109,3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7,6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268,70927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49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1,000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8,3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6,67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7,70927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,4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,40000</w:t>
            </w:r>
          </w:p>
        </w:tc>
      </w:tr>
      <w:tr>
        <w:trPr>
          <w:trHeight w:val="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0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10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8,7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3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1,16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8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4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11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,5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6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86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4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0,5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8,050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59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3,8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5,85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23,3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64,20000</w:t>
            </w:r>
          </w:p>
        </w:tc>
      </w:tr>
      <w:tr>
        <w:trPr>
          <w:trHeight w:val="4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2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10000</w:t>
            </w:r>
          </w:p>
        </w:tc>
      </w:tr>
      <w:tr>
        <w:trPr>
          <w:trHeight w:val="30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4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1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706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,50000</w:t>
            </w:r>
          </w:p>
        </w:tc>
      </w:tr>
      <w:tr>
        <w:trPr>
          <w:trHeight w:val="1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800810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,77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853,2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24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07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1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77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1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82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5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51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,10000</w:t>
            </w:r>
          </w:p>
        </w:tc>
      </w:tr>
      <w:tr>
        <w:trPr>
          <w:trHeight w:val="9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707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00099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54,4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8,9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23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933,3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еятельности учреждения "Сервисный центр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34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2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22,80000</w:t>
            </w:r>
          </w:p>
        </w:tc>
      </w:tr>
      <w:tr>
        <w:trPr>
          <w:trHeight w:val="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9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69,8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029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3,00000</w:t>
            </w:r>
          </w:p>
        </w:tc>
      </w:tr>
      <w:tr>
        <w:trPr>
          <w:trHeight w:val="10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1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3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73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00010450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center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84,7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5" w:hanging="0"/>
              <w:jc w:val="right"/>
              <w:outlineLvl w:val="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710,50000</w:t>
            </w:r>
          </w:p>
        </w:tc>
      </w:tr>
      <w:tr>
        <w:trPr>
          <w:trHeight w:val="255" w:hRule="atLeast"/>
        </w:trPr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сего расходов: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1 120,062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05898,237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12 изложить в следующей редакции:</w:t>
      </w:r>
    </w:p>
    <w:p>
      <w:pPr>
        <w:pStyle w:val="TextBodyIndent"/>
        <w:spacing w:lineRule="auto" w:line="24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к решению Думы Волотовского муниципального района «О </w:t>
      </w:r>
    </w:p>
    <w:p>
      <w:pPr>
        <w:pStyle w:val="Normal"/>
        <w:jc w:val="right"/>
        <w:rPr/>
      </w:pPr>
      <w:r>
        <w:rPr/>
        <w:t xml:space="preserve">бюджете муниципального района </w:t>
      </w:r>
      <w:r>
        <w:rPr>
          <w:bCs/>
          <w:color w:val="000000"/>
        </w:rPr>
        <w:t xml:space="preserve">на 2019 год и на плановый 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  <w:sz w:val="28"/>
          <w:szCs w:val="28"/>
        </w:rPr>
      </w:pPr>
      <w:r>
        <w:rPr>
          <w:bCs w:val="false"/>
          <w:color w:val="000000"/>
        </w:rPr>
        <w:t>период 2020 и 2021 годов</w:t>
      </w:r>
      <w:r>
        <w:rPr>
          <w:color w:val="000000"/>
        </w:rPr>
        <w:t>»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ая штатная численность работников, осуществляющих переданные отдельные государственные полномочия на 2019 год и на плановый период 2020 и 2021 годов</w:t>
      </w:r>
    </w:p>
    <w:p>
      <w:pPr>
        <w:pStyle w:val="TextBodyIndent"/>
        <w:spacing w:lineRule="auto" w:line="240"/>
        <w:ind w:right="-185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0"/>
      </w:tblGrid>
      <w:tr>
        <w:trPr/>
        <w:tc>
          <w:tcPr>
            <w:tcW w:w="16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-нование муници-пального района </w:t>
            </w:r>
          </w:p>
          <w:tbl>
            <w:tblPr>
              <w:tblW w:w="15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6"/>
              <w:gridCol w:w="668"/>
              <w:gridCol w:w="916"/>
              <w:gridCol w:w="890"/>
              <w:gridCol w:w="766"/>
              <w:gridCol w:w="882"/>
              <w:gridCol w:w="894"/>
              <w:gridCol w:w="1062"/>
              <w:gridCol w:w="733"/>
              <w:gridCol w:w="1040"/>
              <w:gridCol w:w="890"/>
              <w:gridCol w:w="758"/>
              <w:gridCol w:w="1033"/>
              <w:gridCol w:w="888"/>
              <w:gridCol w:w="1097"/>
              <w:gridCol w:w="945"/>
              <w:gridCol w:w="1316"/>
            </w:tblGrid>
            <w:tr>
              <w:trPr>
                <w:trHeight w:val="73" w:hRule="atLeast"/>
              </w:trPr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рмативная штатная численность, учитываемая при расчете субвенций на передаваемые государственные полномочия</w:t>
                  </w:r>
                </w:p>
              </w:tc>
              <w:tc>
                <w:tcPr>
                  <w:tcW w:w="14110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на обес-пече-ние дея-тель-ности комис-сий по делам несо-вершен-нолет-них и защите их прав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 области труда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 опеке и попе-чи-тель-ству в отно-ше-нии несо-вер-шен-нолет-них граж-дан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оказа-нию мер соци-альной поддер-жки отдель-ным катего-риям граж-дан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 опеке и попечи-тель-ству над совер-шен-нолет-ними граж-данами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ор-гани-зации деятель-ности по сбору(в том числе раздель-ному сбору) и транспор-тиро-ванию твердых комму-нальных отходов город-ских и сельских посе-лений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 сфе-ре адм-инис-тра-тив-ных пра-воот-ноше-ний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а еди-нов-ремен-ную вып-лату лицам из числа детей-сирот и детей, остав-шихся без попе-чения роди-телей, на текущий ремонт, нахо-дящихся в их собствен-ности жилых поме-щений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 области архи-ного дела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обес-пече-нию жиль-ем детей-сирот и детей, остав-шихся без попе-чения роди-телей, а также лиц из числа детей-сирот и детей, остав-шихся без попе-чения роди-телей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рас-чету и пред-остав-лению дотаций на вырав-нивание бюд-жетной обеспе-чен-ности поселе-ний и оказа-нию государс-твенной под-держки коммер-ческим органи-зациям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орга-низа-ции прове-дения меро-прия-тий по предуп-реж-дению и ликви-дации болез-ней живот-ных, их лече-нию, защите населе-ния от болез-ней, общих для чело-века и живот-ных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орга-низа-ции прове-дения меро-прия-тий по предуп-реждению и ликви-дации болезней живот-ных, их лечению, отлову и содер-жанию безнад-зорных живот-ных, защите насе-ления от болез-ней, общих для чело-века и живот-ных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о орга-низции деятель-ности по обра-ботке, утили-зации, обезв-режив-нию и захоро-нению твер-дых комму-нальных отхо-дов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Итого нормативная штатная численность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олотов-ский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6" w:firstLine="126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 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олотов-ский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 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олото-вский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 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 2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452"/>
      </w:tblGrid>
      <w:tr>
        <w:trPr>
          <w:trHeight w:val="940" w:hRule="atLeast"/>
        </w:trPr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 Лебеде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08:00Z</dcterms:created>
  <dc:creator>user</dc:creator>
  <dc:description/>
  <cp:keywords/>
  <dc:language>en-US</dc:language>
  <cp:lastModifiedBy>Малышева Дарья Николаевна</cp:lastModifiedBy>
  <cp:lastPrinted>2019-05-07T16:28:00Z</cp:lastPrinted>
  <dcterms:modified xsi:type="dcterms:W3CDTF">2019-05-20T13:15:00Z</dcterms:modified>
  <cp:revision>62</cp:revision>
  <dc:subject/>
  <dc:title> </dc:title>
</cp:coreProperties>
</file>