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    28.11.2019  №  320</w:t>
      </w:r>
    </w:p>
    <w:p>
      <w:pPr>
        <w:pStyle w:val="Normal"/>
        <w:keepNext w:val="true"/>
        <w:keepLines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Воло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еме полномочий контрольно – счетной комиссии Славитинского сельского поселения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в 2020 году на исполнение контрольно – счетной палатой Волотовского муниципального района полномочия контрольно – счетной комиссии Славитинского сельского посе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субвенций на 2020 год, необходимых для осуществления передаваемых полномочий, в размере </w:t>
      </w:r>
      <w:r>
        <w:rPr>
          <w:spacing w:val="-4"/>
          <w:sz w:val="28"/>
          <w:szCs w:val="28"/>
        </w:rPr>
        <w:t>105034,09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>Опубликовать настоящее решение в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</w:rPr>
              <w:t>А.И. Лыж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>Г.А.Лебед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Волотовского муниципального района </w:t>
      </w:r>
    </w:p>
    <w:p>
      <w:pPr>
        <w:pStyle w:val="Normal"/>
        <w:jc w:val="right"/>
        <w:rPr/>
      </w:pPr>
      <w:r>
        <w:rPr/>
        <w:t>от     28.11.2019  №  3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контрольно – счетной комиссии Славитинского сельского поселения, принимаемых на исполнение контрольно – счетной палатой Волотовского муниципального район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исполнением бюджета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 проектов бюджета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шняя проверка годового отчета об исполнении бюджета Славит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и осуществление контроля за законностью, результативностью, эффективностью и экономностью использования средств бюджета Славитинского сельского поселения, а также средств, получаемых бюджетом Славитин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соблюдением установленного порядка управления и распоряжения имуществом, находящимся в собственности Славитинского сельского поселения, в том числе охраняемыми результатами интеллектуальной деятельности и средствами индивидуализации, принадлежащими Славитинскому сельскому по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эффективности предоставления налоговых и иных льгот и преимуществ, бюджетных кредитов за счет средств Славит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лавитинского сельского поселения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нализ бюджетного процесса в Славитинском сельском поселении и подготовка предложений, направленных на его совершенств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информации о ходе исполнения бюджета Славитин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Славитинского сельского поселения и Главе Славит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лавитинского сельского поселения.</w:t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53:00Z</dcterms:created>
  <dc:creator>АЛЛА</dc:creator>
  <dc:description/>
  <cp:keywords/>
  <dc:language>en-US</dc:language>
  <cp:lastModifiedBy>Малышева Дарья Николаевна</cp:lastModifiedBy>
  <cp:lastPrinted>2019-11-29T16:53:00Z</cp:lastPrinted>
  <dcterms:modified xsi:type="dcterms:W3CDTF">2019-12-05T08:21:00Z</dcterms:modified>
  <cp:revision>6</cp:revision>
  <dc:subject/>
  <dc:title/>
</cp:coreProperties>
</file>