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616"/>
        <w:gridCol w:w="1596"/>
        <w:gridCol w:w="1596"/>
        <w:gridCol w:w="1596"/>
      </w:tblGrid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32,139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98,237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91,514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3,237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1,91136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0500004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7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40,625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40,625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616"/>
        <w:gridCol w:w="1596"/>
        <w:gridCol w:w="1596"/>
        <w:gridCol w:w="1596"/>
      </w:tblGrid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71,315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98,237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77,514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53,237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1,91136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</w:t>
            </w:r>
          </w:p>
          <w:p>
            <w:pPr>
              <w:pStyle w:val="Normal"/>
              <w:jc w:val="both"/>
              <w:rPr/>
            </w:pPr>
            <w:r>
              <w:rPr/>
              <w:t>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0500004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93,800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93,800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2.2 Дополнить строками</w:t>
      </w:r>
      <w:r>
        <w:rPr/>
        <w:t xml:space="preserve">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2616"/>
        <w:gridCol w:w="1476"/>
        <w:gridCol w:w="1236"/>
        <w:gridCol w:w="1236"/>
      </w:tblGrid>
      <w:tr>
        <w:trPr>
          <w:trHeight w:val="76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20000000000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6,175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</w:tr>
      <w:tr>
        <w:trPr>
          <w:trHeight w:val="76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25497050000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175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3 В приложение 2 стро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014"/>
        <w:gridCol w:w="1236"/>
        <w:gridCol w:w="1236"/>
        <w:gridCol w:w="1356"/>
      </w:tblGrid>
      <w:tr>
        <w:trPr>
          <w:trHeight w:val="101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ов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01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jc w:val="both"/>
              <w:rPr/>
            </w:pPr>
            <w:r>
              <w:rPr/>
              <w:t>по учету средств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40000</w:t>
            </w:r>
          </w:p>
        </w:tc>
      </w:tr>
      <w:tr>
        <w:trPr>
          <w:trHeight w:val="101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прочих остатков средств </w:t>
            </w:r>
          </w:p>
          <w:p>
            <w:pPr>
              <w:pStyle w:val="Normal"/>
              <w:jc w:val="both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jc w:val="both"/>
              <w:rPr/>
            </w:pPr>
            <w:r>
              <w:rPr/>
              <w:t>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40000»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/>
        <w:t>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014"/>
        <w:gridCol w:w="1236"/>
        <w:gridCol w:w="1236"/>
        <w:gridCol w:w="1356"/>
      </w:tblGrid>
      <w:tr>
        <w:trPr>
          <w:trHeight w:val="132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ов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1,676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01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jc w:val="both"/>
              <w:rPr/>
            </w:pPr>
            <w:r>
              <w:rPr/>
              <w:t>по учету средств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676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40000</w:t>
            </w:r>
          </w:p>
        </w:tc>
      </w:tr>
      <w:tr>
        <w:trPr>
          <w:trHeight w:val="101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прочих остатков средств </w:t>
            </w:r>
          </w:p>
          <w:p>
            <w:pPr>
              <w:pStyle w:val="Normal"/>
              <w:jc w:val="both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jc w:val="both"/>
              <w:rPr/>
            </w:pPr>
            <w:r>
              <w:rPr/>
              <w:t>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7,676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40000»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>1.4. Приложение 5 изложить в следующей редакции:</w:t>
      </w:r>
    </w:p>
    <w:p>
      <w:pPr>
        <w:pStyle w:val="Normal"/>
        <w:jc w:val="right"/>
        <w:rPr/>
      </w:pPr>
      <w:r>
        <w:rPr/>
        <w:t>«Приложение 5</w:t>
      </w:r>
    </w:p>
    <w:p>
      <w:pPr>
        <w:pStyle w:val="Normal"/>
        <w:jc w:val="right"/>
        <w:rPr/>
      </w:pPr>
      <w:r>
        <w:rPr/>
        <w:t>к решению Думы Волотовского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"О бюджете муниципального района на 2019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20 и 2021 годов</w:t>
      </w:r>
      <w:r>
        <w:rPr>
          <w:b/>
          <w:bCs/>
        </w:rPr>
        <w:t xml:space="preserve"> 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Волотовского муниципального района</w:t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432"/>
        <w:gridCol w:w="6233"/>
      </w:tblGrid>
      <w:tr>
        <w:trPr>
          <w:trHeight w:val="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Комитет финансов Администрации Волотовского муниципального района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05 0000 13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8050 05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 0000 18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vertAlign w:val="superscript"/>
              </w:rPr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05 0000 18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1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2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216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077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 25097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 25519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 25558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 селения до 300 тысяч человек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9999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20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 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18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1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4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7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9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 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5082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 35930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0014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49999 05 0000 150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</w:t>
            </w:r>
          </w:p>
          <w:p>
            <w:pPr>
              <w:pStyle w:val="Normal"/>
              <w:jc w:val="both"/>
              <w:rPr/>
            </w:pPr>
            <w:r>
              <w:rPr/>
              <w:t>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90024 05 0000 150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от бюджетов субъектов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 05000 05 0000 150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0010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10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20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60010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дминистрация Волотовского муниципального района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75 05 0000 12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313 05 0000 12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4 06313 05 0000 43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8050 05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ого района)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18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05 0000 18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овые доходы бюджетов муниципальных районов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05 0000 18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инистерство природных ресурсов и экологии Новгородской област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4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Комитет охотничьего хозяйства и рыболовства Новгородской области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ru-RU"/>
              </w:rPr>
            </w:pPr>
            <w:r>
              <w:rPr>
                <w:rFonts w:cs="Times New Roman"/>
                <w:b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митет ветеринарии Новгородской област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8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8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8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нспекция Гостехнадзора Новгородской </w:t>
              <w:br/>
              <w:t>област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8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8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.5. Абзац 1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Утвердить объем межбюджетных трансфертов, получаемых из других бюджетов бюджетной системы Российской Федерации, на 2019 год в сумме 87893,80063 тыс. рублей, на 2020 год в сумме 64 944,99968 тыс. руб., на 2021 год – в сумме 64 128,09968 тыс. рублей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1.6. Абзац 17 изложить в следующей редакции: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.Утвердить объем бюджетных ассигнований дорожного фонда Волотовского муниципального района на 2019 год в сумме 653,09112 тыс. руб. и на плановый период 2020 год- 635,23751 тыс. руб., на 2021 год в сумме 826,91136 тыс. рублей.»</w:t>
      </w:r>
    </w:p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>1.7. Приложение 7 изложить в следующей редакции</w:t>
      </w:r>
      <w:r>
        <w:rPr/>
        <w:t>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752"/>
        <w:gridCol w:w="752"/>
        <w:gridCol w:w="1262"/>
        <w:gridCol w:w="634"/>
        <w:gridCol w:w="1237"/>
        <w:gridCol w:w="1237"/>
        <w:gridCol w:w="1237"/>
      </w:tblGrid>
      <w:tr>
        <w:trPr>
          <w:trHeight w:val="85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д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1 год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436,665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93,885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50,73573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4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3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 606,32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 004,351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 629,27531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42,636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7,999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378,10927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95,2099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95,2099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9,320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9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8,320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,679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,70927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</w:tr>
      <w:tr>
        <w:trPr>
          <w:trHeight w:val="178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32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920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072,6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522,6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1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8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3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,85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86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57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0,781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,967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1,61136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557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178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131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78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801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57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56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 161,34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419,14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094,71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81,26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6,215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197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78,4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3,4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1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9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67,1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7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08,0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3 155,50000</w:t>
            </w:r>
          </w:p>
        </w:tc>
      </w:tr>
      <w:tr>
        <w:trPr>
          <w:trHeight w:val="273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99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5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44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94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5,2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,7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7,5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8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,4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,3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20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238,7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9,4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9,48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38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8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8,00000</w:t>
            </w:r>
          </w:p>
        </w:tc>
      </w:tr>
      <w:tr>
        <w:trPr>
          <w:trHeight w:val="1407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</w:tr>
      <w:tr>
        <w:trPr>
          <w:trHeight w:val="178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982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2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20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12,3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9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проведение спецоценки условий тру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2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8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7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6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21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4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86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945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945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23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572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002,5834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229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8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72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72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4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6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042,9918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98,23719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right="-185" w:firstLine="709"/>
        <w:rPr>
          <w:color w:val="000000"/>
        </w:rPr>
      </w:pPr>
      <w:r>
        <w:rPr>
          <w:color w:val="000000"/>
        </w:rPr>
        <w:t>1.8. Приложение 8 изложить в следующей редакции:</w:t>
      </w:r>
    </w:p>
    <w:p>
      <w:pPr>
        <w:pStyle w:val="TextBodyIndent"/>
        <w:tabs>
          <w:tab w:val="clear" w:pos="708"/>
          <w:tab w:val="left" w:pos="7860" w:leader="none"/>
        </w:tabs>
        <w:spacing w:lineRule="auto" w:line="240"/>
        <w:ind w:right="-185" w:firstLine="709"/>
        <w:rPr>
          <w:color w:val="000000"/>
        </w:rPr>
      </w:pPr>
      <w:r>
        <w:rPr>
          <w:color w:val="000000"/>
        </w:rPr>
        <w:tab/>
        <w:t>«тыс.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9"/>
        <w:gridCol w:w="1134"/>
        <w:gridCol w:w="708"/>
        <w:gridCol w:w="1559"/>
        <w:gridCol w:w="1560"/>
        <w:gridCol w:w="1417"/>
      </w:tblGrid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747,136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750,99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201,1092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95,009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04,2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05,30927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95,209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9,3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9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8,3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,6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,7092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57,2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6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63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92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072,6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522,6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6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8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,85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86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0,78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,96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1,6113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6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 161,34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419,14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094,7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81,2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6,21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19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78,4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3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1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67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7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08,0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55,50000</w:t>
            </w:r>
          </w:p>
        </w:tc>
      </w:tr>
      <w:tr>
        <w:trPr>
          <w:trHeight w:val="9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99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4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9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5,2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7,5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8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,4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,3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238,7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9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9,48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38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8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2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12,3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проведение спецоценки услови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2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8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6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2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4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14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8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945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945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23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57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002,583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5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7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7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255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042,991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98,237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</w:rPr>
        <w:t xml:space="preserve">1.9 Приложение 9 изложить в следующей редакции: 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</w:rPr>
        <w:t>«тыс.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709"/>
        <w:gridCol w:w="709"/>
        <w:gridCol w:w="1559"/>
        <w:gridCol w:w="1418"/>
        <w:gridCol w:w="1417"/>
      </w:tblGrid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1 год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436,66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93,88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50,73573</w:t>
            </w:r>
          </w:p>
        </w:tc>
      </w:tr>
      <w:tr>
        <w:trPr>
          <w:trHeight w:val="25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6,44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4,4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39573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30,2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69,4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27,34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2,9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74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921,00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 584,54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 676,4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67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62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95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14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9,5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1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67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7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08,0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55,50000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2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3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проведение спецоценки условий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1,40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1,40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16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 603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2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231,2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 603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2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231,2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14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3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37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14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3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37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9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4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8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4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058,2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84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84,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5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7,5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8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11,6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96,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6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2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89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8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89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29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4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8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9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9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9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9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9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6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396,621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067,11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090,86927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3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9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95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405,289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31,21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54,96927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48,72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792,0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793,1092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4,32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9,32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9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8,32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,6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,7092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86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8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,85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64,69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24,1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07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58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231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3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34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22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22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653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042,991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98,237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tbl>
      <w:tblPr>
        <w:tblW w:w="10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452"/>
      </w:tblGrid>
      <w:tr>
        <w:trPr>
          <w:trHeight w:val="940" w:hRule="atLeast"/>
        </w:trPr>
        <w:tc>
          <w:tcPr>
            <w:tcW w:w="4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 Лебед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6">
    <w:name w:val=" Знак Знак6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4:03:00Z</dcterms:created>
  <dc:creator>user</dc:creator>
  <dc:description/>
  <dc:language>en-US</dc:language>
  <cp:lastModifiedBy>User</cp:lastModifiedBy>
  <cp:lastPrinted>2019-03-29T11:31:00Z</cp:lastPrinted>
  <dcterms:modified xsi:type="dcterms:W3CDTF">2021-12-05T14:03:00Z</dcterms:modified>
  <cp:revision>2</cp:revision>
  <dc:subject/>
  <dc:title/>
</cp:coreProperties>
</file>