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widowControl/>
        <w:autoSpaceDE w:val="true"/>
        <w:ind w:hanging="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   28.11.2019  № 318</w:t>
      </w:r>
    </w:p>
    <w:p>
      <w:pPr>
        <w:pStyle w:val="Normal"/>
        <w:keepNext w:val="true"/>
        <w:keepLines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right="4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плане (программе) приватизации муниципального имущества на 2020 -2022 г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2001 № 178-ФЗ "О приватизации государственного и муниципального имущества", от 29.07.1998 № 135-ФЗ «Об оценочной деятельности в Российской Федерации», Уставом Волотовского муниципального района, Положением о порядке управления и распоряжения муниципальным имуществом Волотовского муниципального района, утвержденным решением Думы Волотовского муниципального района от 27.01.2017 № 128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емый прогнозный 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имущества, находящегося в муниципальной собственности Волотовского муниципального района, на 2020-2022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, земельным вопросам и градостроительной деятельности Волотовского муниципального района обеспечить в установленном порядке реализацию прогнозного плана (программы) приватизации имущества, находящегося в муниципальной собственности Волотовского муниципального района, на 2020-2022 годы.</w:t>
      </w:r>
    </w:p>
    <w:p>
      <w:pPr>
        <w:pStyle w:val="Normal"/>
        <w:ind w:firstLine="709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лотовского муниципального района</w:t>
              <w:tab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>А.И. Лыж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умы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товского муниципального района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8.11.2019  № 318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</w:t>
        <w:br/>
        <w:t>(программа) приватизации имущества, находящегося в муниципальной собственности Волотовского муниципального района, на 2020-2022 года</w:t>
      </w:r>
    </w:p>
    <w:p>
      <w:pPr>
        <w:pStyle w:val="Heading1"/>
        <w:spacing w:before="0" w:after="0"/>
        <w:ind w:firstLine="5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едение</w:t>
      </w:r>
    </w:p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8-2020 годы (далее Программа) разработан в соответствии с федеральным законом от 21.12.2001 № 178-ФЗ "О приватизации государственного и муниципального имущества", от 29.07.1998 № 135-ФЗ «Об оценочной деятельности в Российской Федерации», Федеральный закон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й закон от 21.12.2001 № 178-ФЗ "О приватизации государственного и муниципального имущества", Постановление Правительства РФ от 12.08.2002 №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", Положением о порядке управления и распоряжения муниципальным имуществом Волотовского муниципального района, утвержденным решением Думы Волотовского муниципального района от 27.01.2017 № 128 с учетом основных задач социально –экономического развития Волотовского муниципального района в среднесрочной и долгосрочной перспективах.</w:t>
      </w:r>
    </w:p>
    <w:p>
      <w:pPr>
        <w:pStyle w:val="Heading1"/>
        <w:ind w:left="-142" w:righ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 приватизации в 2020-2022 годах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гнозный план устанавливает основные 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го Прогнозного плана являются: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 приватизации</w:t>
      </w:r>
      <w:r>
        <w:rPr>
          <w:sz w:val="28"/>
          <w:szCs w:val="28"/>
        </w:rPr>
        <w:t>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ind w:left="-142" w:right="-426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функций и полномочий район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ходя из оценки прогнозируемой стоимости предлагаемых к приватизации объектов в 2020-2022 годах ожидаются поступления в муниципальный бюджет доходов от приватизации муниципального имущества в размере 350,00 тысяч рубле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9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</w:tbl>
    <w:p>
      <w:pPr>
        <w:pStyle w:val="Heading1"/>
        <w:ind w:firstLine="708"/>
        <w:jc w:val="both"/>
        <w:rPr/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1. Перечень муниципального имущества, подлежащего приватизации в 2020</w:t>
      </w:r>
      <w:r>
        <w:rPr/>
        <w:t xml:space="preserve"> год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68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 имущества</w:t>
            </w:r>
          </w:p>
        </w:tc>
      </w:tr>
      <w:tr>
        <w:trPr>
          <w:trHeight w:val="10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ФА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Ратицкое сельское поселение, д. Уч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кадастровый номер 53:04:0070201:8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район, д.У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Heading1"/>
        <w:ind w:firstLine="708"/>
        <w:jc w:val="both"/>
        <w:rPr/>
      </w:pPr>
      <w:bookmarkStart w:id="2" w:name="sub_10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2. Перечень муниципального имущества, подлежащего приватизации в 2021</w:t>
      </w:r>
      <w:r>
        <w:rPr/>
        <w:t xml:space="preserve"> год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68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имущества</w:t>
            </w:r>
          </w:p>
        </w:tc>
      </w:tr>
      <w:tr>
        <w:trPr>
          <w:trHeight w:val="7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д. 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>
          <w:trHeight w:val="37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п. Волот, ул. Володарского,  з/уч. 4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Перечень муниципального имущества, подлежащего приватизации в 2022</w:t>
      </w:r>
      <w:r>
        <w:rPr/>
        <w:t>год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686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имущества</w:t>
            </w:r>
          </w:p>
        </w:tc>
      </w:tr>
      <w:tr>
        <w:trPr>
          <w:trHeight w:val="1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., Волотовский муниципальный район, д. Верех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</w:tbl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20-2022 годы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20-2022 годах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-142" w:right="-426" w:firstLine="708"/>
        <w:jc w:val="both"/>
        <w:rPr/>
      </w:pPr>
      <w:bookmarkStart w:id="3" w:name="sub_103"/>
      <w:r>
        <w:rPr>
          <w:rFonts w:cs="Times New Roman" w:ascii="Times New Roman" w:hAnsi="Times New Roman"/>
          <w:color w:val="000000"/>
          <w:sz w:val="28"/>
          <w:szCs w:val="28"/>
        </w:rPr>
        <w:t>4. Основные мероприятия по реализации Программы</w:t>
      </w:r>
      <w:bookmarkEnd w:id="3"/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  <w:bookmarkStart w:id="4" w:name="sub_104"/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5. Определение цены подлежащего приватизации муниципального имущества</w:t>
      </w:r>
      <w:bookmarkEnd w:id="4"/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Heading1"/>
        <w:spacing w:before="0" w:after="0"/>
        <w:ind w:left="-142" w:right="-426" w:firstLine="708"/>
        <w:jc w:val="both"/>
        <w:rPr/>
      </w:pPr>
      <w:bookmarkStart w:id="5" w:name="sub_105"/>
      <w:r>
        <w:rPr>
          <w:rFonts w:cs="Times New Roman" w:ascii="Times New Roman" w:hAnsi="Times New Roman"/>
          <w:color w:val="000000"/>
          <w:sz w:val="28"/>
          <w:szCs w:val="28"/>
        </w:rPr>
        <w:t>6. Отчуждение земельных участков</w:t>
      </w:r>
      <w:bookmarkEnd w:id="5"/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 после приватизации всех частей здания, строения, сооружения к общей площади здания, строения, сооружения. 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в общей площади здания, строения, сооружения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ind w:left="-142" w:right="-426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</w:t>
      </w:r>
      <w:r>
        <w:rPr>
          <w:sz w:val="28"/>
          <w:szCs w:val="28"/>
        </w:rPr>
        <w:t>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выполнение Прогнозного плана.</w:t>
      </w:r>
    </w:p>
    <w:p>
      <w:pPr>
        <w:pStyle w:val="Normal"/>
        <w:ind w:left="-142" w:right="-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новных мероприятий  по реализации Прогнозного плана осуществляется за счет средств бюджета муниципального района.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контроля за проведением приватизации муниципального имущества</w:t>
      </w:r>
    </w:p>
    <w:p>
      <w:pPr>
        <w:pStyle w:val="Normal"/>
        <w:ind w:left="-142" w:right="-426" w:firstLine="720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ind w:left="-142" w:right="-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го Прогнозного плана возлагается на комитет по управлению муниципальным имуществом, земельным вопросам и градостроительной деятельности Администрации Волотовского муниципального района.</w:t>
      </w:r>
    </w:p>
    <w:p>
      <w:pPr>
        <w:pStyle w:val="Normal"/>
        <w:ind w:left="-142" w:right="-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20-2022 года представляется в Думу Волотовского муниципального района до 1 апреля следующего за отчетным годо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widowControl/>
      <w:autoSpaceDE w:val="true"/>
      <w:ind w:firstLine="33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3:00Z</dcterms:created>
  <dc:creator>OEM-i865PE</dc:creator>
  <dc:description/>
  <cp:keywords/>
  <dc:language>en-US</dc:language>
  <cp:lastModifiedBy>Малышева Дарья Николаевна</cp:lastModifiedBy>
  <cp:lastPrinted>2019-12-05T11:18:00Z</cp:lastPrinted>
  <dcterms:modified xsi:type="dcterms:W3CDTF">2019-12-05T08:19:00Z</dcterms:modified>
  <cp:revision>7</cp:revision>
  <dc:subject/>
  <dc:title>Решение Думы Волотовского муниципального района</dc:title>
</cp:coreProperties>
</file>