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Приложение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к решению Думы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Волотовского муниципального района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от     27.06.2019    № 299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>ПЕРЕЧЕНЬ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>объектов муниципального имущества, предлагаемых к передаче из муниципальной собственности сельского поселения Волот в муниципальную собственность Волотовского муниципального района</w:t>
      </w:r>
    </w:p>
    <w:tbl>
      <w:tblPr>
        <w:tblW w:w="148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347"/>
        <w:gridCol w:w="4032"/>
        <w:gridCol w:w="1885"/>
        <w:gridCol w:w="2821"/>
        <w:gridCol w:w="3227"/>
      </w:tblGrid>
      <w:tr>
        <w:trPr>
          <w:trHeight w:val="45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93" w:right="-1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lang w:eastAsia="en-US"/>
              </w:rPr>
              <w:t>п/п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93" w:right="-183" w:hanging="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олное наименование организации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93" w:right="-183" w:hanging="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Адрес местонахождения </w:t>
            </w:r>
          </w:p>
          <w:p>
            <w:pPr>
              <w:pStyle w:val="Normal"/>
              <w:spacing w:lineRule="auto" w:line="276" w:before="0" w:after="200"/>
              <w:ind w:left="-93" w:right="-183" w:hanging="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рганиз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93" w:right="-183" w:hanging="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аименование имуществ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93" w:right="-183" w:hanging="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Адрес места нахождения имущества (в отношении объектов недвижимого имущества)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93" w:right="-183" w:hanging="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Индивидуализирующие характеристики имущества</w:t>
            </w:r>
          </w:p>
        </w:tc>
      </w:tr>
      <w:tr>
        <w:trPr>
          <w:trHeight w:val="9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е поселение Волот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вгородская область, Волотовский муниципальный район, п. Волот, ул. Комсомольская, д.3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камь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00*450*900</w:t>
            </w:r>
          </w:p>
        </w:tc>
      </w:tr>
      <w:tr>
        <w:trPr>
          <w:trHeight w:val="9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е поселение Волот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вгородская область, Волотовский муниципальный район, п. Волот, ул. Комсомольская, д.3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камь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500*450*900</w:t>
            </w:r>
          </w:p>
        </w:tc>
      </w:tr>
      <w:tr>
        <w:trPr>
          <w:trHeight w:val="27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е поселение Волот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вгородская область, Волотовский муниципальный район, п. Волот, ул. Комсомольская, д.3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камь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00*450*900</w:t>
            </w:r>
          </w:p>
        </w:tc>
      </w:tr>
      <w:tr>
        <w:trPr>
          <w:trHeight w:val="9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е поселение Волот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вгородская область, Волотовский муниципальный район, п. Волот, ул. Комсомольская, д.3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рна шестигранна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сота 55см, диаметр38,5см</w:t>
            </w:r>
          </w:p>
        </w:tc>
      </w:tr>
      <w:tr>
        <w:trPr>
          <w:trHeight w:val="9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е поселение Волот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вгородская область, Волотовский муниципальный район, п. Волот, ул. Комсомольская, д.3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рна шестигранна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сота 55см, диаметр38,5см</w:t>
            </w:r>
          </w:p>
        </w:tc>
      </w:tr>
      <w:tr>
        <w:trPr>
          <w:trHeight w:val="9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е поселение Волот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вгородская область, Волотовский муниципальный район, п. Волот, ул. Комсомольская, д.3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лусфера бетонна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*200мм</w:t>
            </w:r>
          </w:p>
        </w:tc>
      </w:tr>
      <w:tr>
        <w:trPr>
          <w:trHeight w:val="9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е поселение Волот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вгородская область, Волотовский муниципальный район, п. Волот, ул. Комсомольская, д.3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лусфера бетонна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*200мм</w:t>
            </w:r>
          </w:p>
        </w:tc>
      </w:tr>
      <w:tr>
        <w:trPr>
          <w:trHeight w:val="9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е поселение Волот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вгородская область, Волотовский муниципальный район, п. Волот, ул. Комсомольская, д.3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лусфера бетонна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*200мм</w:t>
            </w:r>
          </w:p>
        </w:tc>
      </w:tr>
      <w:tr>
        <w:trPr>
          <w:trHeight w:val="9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е поселение Волот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вгородская область, Волотовский муниципальный район, п. Волот, ул. Комсомольская, д.3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лусфера бетонна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*200мм</w:t>
            </w:r>
          </w:p>
        </w:tc>
      </w:tr>
      <w:tr>
        <w:trPr>
          <w:trHeight w:val="9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е поселение Волот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вгородская область, Волотовский муниципальный район, п. Волот, ул. Комсомольская, д.3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лусфера бетонна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*200мм</w:t>
            </w:r>
          </w:p>
        </w:tc>
      </w:tr>
      <w:tr>
        <w:trPr>
          <w:trHeight w:val="9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е поселение Волот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вгородская область, Волотовский муниципальный район, п. Волот, ул. Комсомольская, д.3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граждение декоративное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2м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1:52:00Z</dcterms:created>
  <dc:creator>USER</dc:creator>
  <dc:description/>
  <dc:language>en-US</dc:language>
  <cp:lastModifiedBy>User</cp:lastModifiedBy>
  <cp:lastPrinted>2019-07-03T15:54:00Z</cp:lastPrinted>
  <dcterms:modified xsi:type="dcterms:W3CDTF">2021-12-05T11:52:00Z</dcterms:modified>
  <cp:revision>2</cp:revision>
  <dc:subject/>
  <dc:title>А д м и н и с т р а ц и я  В о л о т о в с к о г о  р а й о н а</dc:title>
</cp:coreProperties>
</file>