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оссийская Федераци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</w:rPr>
      </w:pPr>
      <w:r>
        <w:rPr>
          <w:rFonts w:eastAsia="Calibri"/>
          <w:bCs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Calibri"/>
        </w:rPr>
        <w:t>от    28.11.2019  № 321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Calibri"/>
        </w:rPr>
        <w:t>п. Волот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Об инициативе преобразования муниципальных образований, входящих в состав территории  Волотовского муниципального района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13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>
          <w:bCs/>
          <w:kern w:val="2"/>
        </w:rPr>
      </w:pPr>
      <w:r>
        <w:rPr/>
        <w:t>Дума Волотовского муниципального района</w:t>
      </w:r>
    </w:p>
    <w:p>
      <w:pPr>
        <w:pStyle w:val="Normal"/>
        <w:ind w:firstLine="708"/>
        <w:jc w:val="both"/>
        <w:rPr/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. Выступить с инициативой преобразования муниципальных образований, входящих в состав территории Волотовского муниципального района: сельского поселения Волот, Ратицкого сельского поселения, Славитинского сельского поселения путем объединения всех поселений, входящих в состав  Волотов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. Воло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 Предложить Советам депутатов сельского поселения Волот, Ратицкого сельского поселения, Славитинского сельского посел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2.1. Рассмотреть инициативу Думы Волотовского муниципального района о преобразования муниципальных образований, входящих в состав территории Волотовского муниципального района: сельского поселения Волот, Ратицкого сельского поселения, Славитинского сельского поселения путем объединения всех поселений, входящих в состав Волотов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. Воло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2. Назначить и провести публичные слушания по вопросу преобразования муниципальных образований, входящих в состав территории Волотовского муниципального района: сельского поселения Волот, Ратицкого сельского поселения, Славитинского сельского поселения путем объединения всех поселений, входящих в состав Волотов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. Волот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2.3. По итогам проведения публичных слушаний рассмотреть вопрос о согласии на преобразование муниципальных образований, входящих в состав территории Волотовского муниципального района: сельского поселения Волот, Ратицкого сельского поселения, Славитинского сельского поселения путем объединения всех поселений, входящих в состав Волотов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. Воло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2.4. Направить в адрес Думы Волотовского муниципального района, решения указанные, в п. 2.2. пункта 2 настоящего решен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. Назначить публичные слушания Думы Волотовского муниципального района по вопросу преобразования муниципальных образований, входящих в состав территории Волотовского муниципального района: сельского поселения Волот, Ратицкого сельского поселения, Славитинского сельского поселения путем объединения всех поселений, входящих в состав Волотов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. Волот, на 20 января 2020 года на 10 часов 00 минут по адресу: 175100 Новгородская область п. Волот, ул. Комсомольская, д.38, Администрация Волот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4. Организацию проведения публичных слушаний возложить на Управляющего делами Администрации муниципального района Морозову Л.Е.</w:t>
      </w:r>
    </w:p>
    <w:p>
      <w:pPr>
        <w:pStyle w:val="Normal"/>
        <w:autoSpaceDE w:val="false"/>
        <w:ind w:firstLine="709"/>
        <w:jc w:val="both"/>
        <w:rPr/>
      </w:pPr>
      <w:r>
        <w:rPr/>
        <w:t>5. Предложения и замечания по проекту решения принимаются по адресу: 175100 Новгородская область п. Волот, ул. Комсомольская, д.38, Управление делами Администрации Волотов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6. Настоящее решение вступает в силу со дня его подписания и подлежит официальному опубликованию в муниципальной газете «Волотовский вестник».</w:t>
      </w:r>
    </w:p>
    <w:p>
      <w:pPr>
        <w:pStyle w:val="Normal"/>
        <w:autoSpaceDE w:val="false"/>
        <w:ind w:firstLine="709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Волотовского муниципального района </w:t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 Волото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района </w:t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  <w:t>Г.А.Лебедев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58:00Z</dcterms:created>
  <dc:creator>user</dc:creator>
  <dc:description/>
  <cp:keywords/>
  <dc:language>en-US</dc:language>
  <cp:lastModifiedBy>Малышева Дарья Николаевна</cp:lastModifiedBy>
  <cp:lastPrinted>2019-11-29T16:59:00Z</cp:lastPrinted>
  <dcterms:modified xsi:type="dcterms:W3CDTF">2019-12-05T07:54:00Z</dcterms:modified>
  <cp:revision>5</cp:revision>
  <dc:subject/>
  <dc:title>РОССИЙСКАЯ  ФЕДЕРАЦИЯ</dc:title>
</cp:coreProperties>
</file>