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 28.02.2019 №  278</w:t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2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Об утверждении ликвидационного баланса комитета по социальной защите населения Администрации Волотовского муниципального района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На основании решения Думы Волотовского муниципального райо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26.10.2018 № 239 «О ликвидации комитета по социальной защите населения Администрации Волотовского муниципального района», постановления Администрации Волотовского муниципального района от 29.10.2018 № 809 «О создании ликвидационной комиссии по ликвидации комитета по социальной защите населения Администрации Волотовского муниципального района»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before="0" w:after="0"/>
        <w:ind w:left="0" w:firstLine="600"/>
        <w:contextualSpacing/>
        <w:jc w:val="both"/>
        <w:rPr/>
      </w:pPr>
      <w:r>
        <w:rPr>
          <w:rFonts w:eastAsia="Times New Roman"/>
          <w:sz w:val="28"/>
          <w:szCs w:val="28"/>
        </w:rPr>
        <w:t>Утвердить ликвидационный баланс комитета по социальной защите населения Администрации Волотовского муниципального района по состоянию на 28 февраля 2019 года.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учить Дергачёвой Светлане Ивановне, председателю ликвидационной комиссии по ликвидации комитета по социальной защите населения Администрации Волотовского муниципального района выполнить все необходимые действия  по уведомлению о составлении и об утверждении   ликвидационного баланса уполномоченных государственных органов в соответствии с требованиями действующего законодательства.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Пояснительна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к проекту решения Думы Волотов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«</w:t>
      </w:r>
      <w:r>
        <w:rPr>
          <w:rFonts w:eastAsia="Times New Roman"/>
          <w:sz w:val="28"/>
          <w:szCs w:val="28"/>
        </w:rPr>
        <w:t>Об утверждении промежуточного ликвидационного баланс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sz w:val="28"/>
          <w:szCs w:val="28"/>
        </w:rPr>
        <w:t>комитета по социальной защите населения Администрации Волотовского муниципального район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 xml:space="preserve">В связи с принятием областного закона от 02.10.2018 № 307-ОЗ «О прекращении осуществления органами местного самоуправления Новгородской области отдельных государственных полномочий и о внесении изменений в некоторые областные законы в области социальной защиты населения»,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на основании решения Думы Волотовского муниципального района от 26.10.2018г. № 239 «О ликвидации комитета по социальной защите населения Администрации Волотовского муниципального района»,  постановления Администрации Волотовского муниципального района   от 29.10.2018 №809 «О создании ликвидационной комиссии по ликвидации комитета по социальной защите населения Администрации Волотовского муниципального района» (далее Комитета) была начата процедура ликвидации комитета по состоянию на 31 декаб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>После публикации сообщения о ликвидации юридического лица в журнале «Вестник государственной регистрации» часть 1 № 46(711) от 22.11.2018 г. ликвидационной комиссией  в соответствии с планом работы были приняты меры по уведомлению  в письменной форме кредиторов о ликвидации Комитета (направлено 8 уведомлений). Проведена инвентаризация имущества Комитета. По истечении двух месяцев с момента публикации сообщения о ликвидации юридического лица в журнале «Вестник государственной регистрации», после утверждения годового бухгалтерского баланса  Комитета  представляем на рассмотрение и утверждение   ликвидационный баланс Комитета по состоянию на 28 февраля 2019 года одновременно с промежуточным ликвидационным балансом Комитета,  в котором также  указаны нулевые значения, так как кредиторская задолженность отсутствует.</w:t>
      </w:r>
    </w:p>
    <w:p>
      <w:pPr>
        <w:pStyle w:val="Normal"/>
        <w:rPr>
          <w:rFonts w:eastAsia="Times New Roman"/>
          <w:bCs/>
          <w:sz w:val="22"/>
          <w:szCs w:val="28"/>
        </w:rPr>
      </w:pPr>
      <w:r>
        <w:rPr>
          <w:rFonts w:eastAsia="Times New Roman"/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8:00Z</dcterms:created>
  <dc:creator>Минина Наталья Анатольевна</dc:creator>
  <dc:description/>
  <cp:keywords/>
  <dc:language>en-US</dc:language>
  <cp:lastModifiedBy>Малышева Дарья Николаевна</cp:lastModifiedBy>
  <cp:lastPrinted>2019-02-27T09:25:00Z</cp:lastPrinted>
  <dcterms:modified xsi:type="dcterms:W3CDTF">2019-02-28T11:41:00Z</dcterms:modified>
  <cp:revision>8</cp:revision>
  <dc:subject/>
  <dc:title>проект</dc:title>
</cp:coreProperties>
</file>