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880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31.01.2019  № 270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45" w:hanging="0"/>
        <w:rPr/>
      </w:pPr>
      <w:r>
        <w:rPr>
          <w:sz w:val="28"/>
          <w:szCs w:val="28"/>
        </w:rPr>
        <w:t>О плане работы Думы Волотовского муниципального район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гламентом Думы Волотовского муниципального района, утвержденным решением Думы Волотовского муниципального района от 26.04.2006 № 47,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илагаемый план работы Думы Волотовского муниципального района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9"/>
      </w:tblGrid>
      <w:tr>
        <w:trPr>
          <w:trHeight w:val="1023" w:hRule="atLeast"/>
        </w:trPr>
        <w:tc>
          <w:tcPr>
            <w:tcW w:w="483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                               </w:t>
            </w: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hi-IN" w:bidi="hi-IN"/>
              </w:rPr>
              <w:t>А.И. Лыжов</w:t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                                 </w:t>
            </w: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Г.А. Лебедева                </w:t>
            </w:r>
          </w:p>
        </w:tc>
      </w:tr>
    </w:tbl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Думы Волотовского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униципального  района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     31.01.2019  № 2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ы Волот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5103"/>
        <w:gridCol w:w="3118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 утверждении годового отчета о  работе Контрольно-счетной палаты Волотовского муниципального района з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утверждении плана работы Контрольно-счетно</w:t>
            </w:r>
            <w:bookmarkStart w:id="0" w:name="_GoBack"/>
            <w:bookmarkEnd w:id="0"/>
            <w:r>
              <w:rPr>
                <w:sz w:val="28"/>
                <w:szCs w:val="28"/>
              </w:rPr>
              <w:t>й палаты Волотовского муниципального района н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внесении изменений в Положение о Контрольно-счетной палате Волот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 внесении изменений в решение Думы Волотовского муниципального района от 27.12.2018  № 259  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 исполнении отдельных государственных полномоч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Е.В. Буты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Е.В. Буты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Е.В. Буты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.Е.</w:t>
            </w:r>
          </w:p>
        </w:tc>
      </w:tr>
      <w:tr>
        <w:trPr>
          <w:trHeight w:val="27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б отчете Главы Волотовского муниципального района з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б отчете начальника пункта полиции по Волотовскому району МОМВД России «Шимский» о состоянии правопорядка и общественной безопасности на территории Волотовского района за  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а А.И. Лыж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П по Волото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ВД России «Шим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О результатах проведения областного благотворительного марафона «Рождественский подарок» на территории Волотовского муниципального рай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Корныльева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Об исполнении бюджета муниципального района за 2018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 М.В. Набиуллина 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тчет об исполнении государственных полномочий по опеке и попечительству за 2018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О ходе выполнения мероприятий государственной программы Новгородской области «развитие культуры и архивного дела Новгородской области на 2019 - 2024 годы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управлению социальным комплекс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В. Антоно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управлению социальным комплексом</w:t>
            </w:r>
            <w:r>
              <w:rPr>
                <w:color w:val="000000"/>
                <w:sz w:val="28"/>
                <w:szCs w:val="28"/>
              </w:rPr>
              <w:t xml:space="preserve"> С.А. Култыгина </w:t>
            </w:r>
          </w:p>
        </w:tc>
      </w:tr>
      <w:tr>
        <w:trPr>
          <w:trHeight w:val="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б итогах работы по развитию сельского хозяйства Волотовского муниципального района в 2018 год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Об организации предоставления общего и дополнительного образования детей на территории Волотовского муниципального района в 2018-2019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по Сельскому хозяйству и экономи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А.Петр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по управлению социальным комплексом</w:t>
            </w:r>
            <w:r>
              <w:rPr>
                <w:color w:val="000000"/>
                <w:sz w:val="28"/>
                <w:szCs w:val="28"/>
              </w:rPr>
              <w:t xml:space="preserve"> С.В. Антонова 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б утверждении списка кандидатов на Доску Почета «Лучшие люди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Отчет о работе </w:t>
            </w:r>
            <w:r>
              <w:rPr>
                <w:sz w:val="28"/>
                <w:szCs w:val="28"/>
              </w:rPr>
              <w:t>комитета по жилищно-коммунальному хозяйству, строительству и дорожной деятельности</w:t>
            </w:r>
            <w:r>
              <w:rPr>
                <w:color w:val="000000"/>
                <w:sz w:val="28"/>
                <w:szCs w:val="28"/>
              </w:rPr>
              <w:t xml:space="preserve"> в 2018 году и 1 квартале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Думы Г.А.Лебед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по жилищно-коммунальному хозяйству, строительству и дорожной деятель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Дергачева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комитета финансов М.В. Набиуллина </w:t>
            </w:r>
          </w:p>
        </w:tc>
      </w:tr>
      <w:tr>
        <w:trPr>
          <w:trHeight w:val="98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Отчет МБУ «Спортивный комплекс имени Якова Иванова» об итогах работы в 2018 году и 1 полугодии 2019 го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Отчет МУК «Волотовский социально-культурный комплекс» об итогах работы в 2018 году и 9 мес.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.В. Лыж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7"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.С. Кузнецова</w:t>
            </w:r>
          </w:p>
        </w:tc>
      </w:tr>
      <w:tr>
        <w:trPr>
          <w:trHeight w:val="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б установлении ставок арендной платы за пользование муниципальным имуществом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прогнозном плане (программе) приватизации муниципального имущества на 2019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Отчет об организации и осуществлении мероприятий по работе с детьми и молодежью на территории Волотовского муниципального района в 2018 году и 9 мес. 2019 го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Отчет МАУ «Сервисный центр» об итогах работы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, земельным вопросам и градостроительной деятельности Е.В. Щ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, земельным вопросам и градостроительной деятельности Е.В. Щ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по управлению социальным комплексом</w:t>
            </w:r>
            <w:r>
              <w:rPr>
                <w:color w:val="000000"/>
                <w:sz w:val="28"/>
                <w:szCs w:val="28"/>
              </w:rPr>
              <w:t xml:space="preserve"> С.В. Антон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Сервисный Центр» Лавров А.В.</w:t>
            </w:r>
          </w:p>
        </w:tc>
      </w:tr>
      <w:tr>
        <w:trPr>
          <w:trHeight w:val="41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 установлении коэффициентов для расчета арендной платы за земельные уча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муниципальным имуществом, земельным вопросам и градостроительной деятельности Е.В. Щинова</w:t>
            </w:r>
          </w:p>
        </w:tc>
      </w:tr>
      <w:tr>
        <w:trPr>
          <w:trHeight w:val="71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 внесении изменений в бюджет муниципального района н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О бюджете муниципального района на 2020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плана работы Думы Волотовского муниципального района на 2020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 М.В. Набиул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Леб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путатами личного приема граждан (по утвержденному графику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715" w:hRule="atLeast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заседаниях комиссий Думы Волот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3:00Z</dcterms:created>
  <dc:creator>Alexi</dc:creator>
  <dc:description/>
  <cp:keywords/>
  <dc:language>en-US</dc:language>
  <cp:lastModifiedBy>Малышева Дарья Николаевна</cp:lastModifiedBy>
  <cp:lastPrinted>2019-01-30T14:05:00Z</cp:lastPrinted>
  <dcterms:modified xsi:type="dcterms:W3CDTF">2019-12-10T12:27:00Z</dcterms:modified>
  <cp:revision>25</cp:revision>
  <dc:subject/>
  <dc:title> </dc:title>
</cp:coreProperties>
</file>