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45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31.01.2019 №  268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и сроках рассмотрения обращений граждан в органы местного самоуправления Волотовского муниципального района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bCs/>
          <w:sz w:val="28"/>
          <w:szCs w:val="28"/>
        </w:rPr>
        <w:t>В соответствии со статьей 32 Федерального закона от 06.10.2003 № 131–ФЗ «Об общих принципах организации местного самоуправления в Российской Федерации», Федеральным законом от 02.05.2006 № 59-ФЗ «О порядке рассмотрения обращений граждан Российской Федерации», Федеральным законом от 27.12.2018 № 528-ФЗ «О внесении изменений в отдельные законодательные акты Российской Федерации о признании утратившими силу пункта 2 части 2 статьи 22 Федерального закона «</w:t>
      </w:r>
      <w:r>
        <w:rPr>
          <w:sz w:val="28"/>
          <w:szCs w:val="28"/>
        </w:rPr>
        <w:t>О территориях опережающего социально-экономического развития в Российской Федерации</w:t>
      </w:r>
      <w:r>
        <w:rPr>
          <w:bCs/>
          <w:sz w:val="28"/>
          <w:szCs w:val="28"/>
        </w:rPr>
        <w:t>» в связи с реорганизацией государственного управления в сфере миграции и в сфере внутренних дел» и в соответствии со ст. 18 Устава Волотовского муниципального района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порядке и сроках рассмотрения обращений граждан в органы местного самоуправления Волотовского муниципального района, утвержденное решением Думы Волотовского муниципального района от 22.03.2018 № 210,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Изложить пункт 4 статьи 6 положения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«4. Письменное обращение, содержащее информацию о фактах возможных нарушений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законодательства</w:t>
        </w:r>
      </w:hyperlink>
      <w:r>
        <w:rPr>
          <w:sz w:val="28"/>
          <w:szCs w:val="28"/>
          <w:lang w:eastAsia="en-US"/>
        </w:rPr>
        <w:t xml:space="preserve">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 в сфере внутренних дел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ев, предусмотренных законодательством Российской Федерац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Глава         Волотовского 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S2">
    <w:name w:val="s2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985" w:right="68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spacing w:before="280" w:after="280"/>
    </w:pPr>
    <w:rPr/>
  </w:style>
  <w:style w:type="paragraph" w:styleId="Consplusnonformatcxsplast">
    <w:name w:val="consplusnonformatcxspla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723080E84D43AD87EB6FADDEFC4DDF408BF8A93EBF1D36EA1C74684D8C0C82F788822E9990D6C8rAX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41:00Z</dcterms:created>
  <dc:creator>Иванова Юлия Александровна</dc:creator>
  <dc:description/>
  <cp:keywords/>
  <dc:language>en-US</dc:language>
  <cp:lastModifiedBy>Малышева Дарья Николаевна</cp:lastModifiedBy>
  <cp:lastPrinted>2019-01-15T08:28:00Z</cp:lastPrinted>
  <dcterms:modified xsi:type="dcterms:W3CDTF">2019-02-12T12:51:00Z</dcterms:modified>
  <cp:revision>6</cp:revision>
  <dc:subject/>
  <dc:title/>
</cp:coreProperties>
</file>