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30.04.2019   №  287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5244" w:hanging="0"/>
        <w:jc w:val="both"/>
        <w:rPr/>
      </w:pPr>
      <w:r>
        <w:rPr>
          <w:rFonts w:eastAsia="Calibri"/>
          <w:sz w:val="28"/>
          <w:szCs w:val="28"/>
        </w:rPr>
        <w:t>Об исполнении бюджета Волотовского муниципального района за 2018 год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ab/>
        <w:t xml:space="preserve">Дума Волотовского муниципального района 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1. Утвердить прилагаемый отчет об исполнении бюджета Волотовского муниципального района за 2018 год по доходам в сумме 144 904 403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рублей 83 копейка, по расходам в сумме 144 276 353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рублей 91 копеек с превышением доходов над расходами в сумме 628 049 рублей 92 копеек и со следующими показателями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по доходам бюджета Волотовского муниципального района за 2018 год по кодам классификации доходов бюджетов согласно приложению 1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по расходам бюджета Волотовского муниципального района за 2018 год по ведомственной структуре расходов бюджета Волотовского муниципального района согласно приложению 2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по расходам бюджета Волотовского муниципального района за 2018 год по разделам и подразделам классификации расходов бюджетов согласно приложению 3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по источникам финансирования дефицита бюджета Волотовского муниципального района за 2018 год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Опубликовать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927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Глава Волот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8"/>
                <w:szCs w:val="28"/>
              </w:rPr>
              <w:t>А.И. 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Calibri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Думы Волотовского муниципального  района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kern w:val="2"/>
                <w:sz w:val="28"/>
                <w:szCs w:val="28"/>
                <w:lang w:eastAsia="hi-IN" w:bidi="hi-IN"/>
              </w:rPr>
              <w:t xml:space="preserve">                                   </w:t>
            </w:r>
            <w:r>
              <w:rPr>
                <w:rFonts w:eastAsia="SimSun;宋体"/>
                <w:b/>
                <w:kern w:val="2"/>
                <w:sz w:val="28"/>
                <w:szCs w:val="28"/>
                <w:lang w:eastAsia="hi-IN" w:bidi="hi-IN"/>
              </w:rPr>
              <w:t>Г</w:t>
            </w:r>
            <w:r>
              <w:rPr>
                <w:rFonts w:eastAsia="Calibri"/>
                <w:b/>
                <w:sz w:val="28"/>
                <w:szCs w:val="28"/>
              </w:rPr>
              <w:t>.А.Лебедев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</w:rPr>
        <w:t xml:space="preserve">Приложение 1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  <w:spacing w:val="-2"/>
        </w:rPr>
      </w:pPr>
      <w:r>
        <w:rPr>
          <w:rFonts w:eastAsia="Calibri"/>
          <w:spacing w:val="-2"/>
        </w:rPr>
        <w:t>к решению Думы Волотовского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  <w:spacing w:val="-2"/>
        </w:rPr>
      </w:pPr>
      <w:r>
        <w:rPr>
          <w:rFonts w:eastAsia="Times New Roman"/>
          <w:spacing w:val="-2"/>
        </w:rPr>
        <w:t xml:space="preserve"> </w:t>
      </w:r>
      <w:r>
        <w:rPr>
          <w:rFonts w:eastAsia="Calibri"/>
          <w:spacing w:val="-2"/>
        </w:rPr>
        <w:t>муниципального района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  <w:spacing w:val="-2"/>
        </w:rPr>
        <w:t>«</w:t>
      </w:r>
      <w:r>
        <w:rPr>
          <w:rFonts w:eastAsia="Calibri"/>
        </w:rPr>
        <w:t xml:space="preserve">Об исполнении бюджета Волотовского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eastAsia="Calibri"/>
        </w:rPr>
        <w:t>муниципального района за 2018 год</w:t>
      </w:r>
      <w:r>
        <w:rPr>
          <w:rFonts w:eastAsia="Calibri"/>
          <w:spacing w:val="-4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Доходы бюджета Волотовского муниципального района за 2018 год по кодам классификации доходов бюджет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600"/>
        <w:gridCol w:w="2256"/>
        <w:gridCol w:w="1397"/>
      </w:tblGrid>
      <w:tr>
        <w:trPr>
          <w:trHeight w:val="276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а - всего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144904403,83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сфере природополь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374,91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374,91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374,91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1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374,91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 &lt;7&gt;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1001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10,91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3001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28,3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4101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5,7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казначе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705,21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705,21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705,21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705,21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92,69</w:t>
            </w:r>
          </w:p>
        </w:tc>
      </w:tr>
      <w:tr>
        <w:trPr>
          <w:trHeight w:val="15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77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151,07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 820,32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34 901 675,0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34 901 675,0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32 790 335,15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32 790 335,15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32 682 077,86</w:t>
            </w:r>
          </w:p>
        </w:tc>
      </w:tr>
      <w:tr>
        <w:trPr>
          <w:trHeight w:val="18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869,54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7,75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 844 718,18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0000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 437,96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1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97,59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11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97,59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2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40,37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21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40,37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2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 080 672,87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1002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 080 672,8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2,68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2,68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0002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7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2002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7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02,74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300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02,74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3010010000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02,74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9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0000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9,00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1001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9,0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3001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477,1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477,1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477,12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100000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105005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800001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300001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64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66,48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66,48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государственной регистрации, кадастра и кар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97,6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97,6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97,62</w:t>
            </w:r>
          </w:p>
        </w:tc>
      </w:tr>
      <w:tr>
        <w:trPr>
          <w:trHeight w:val="18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0000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97,62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6001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97,6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Гостехнадзора Новгород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итет финансов Администрации Волотовского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06 215 846,48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00000000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0000000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106115846,48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106 237 152,68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0000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hanging="0"/>
              <w:jc w:val="right"/>
              <w:rPr/>
            </w:pPr>
            <w:r>
              <w:rPr/>
              <w:t>25 117 3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1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hanging="0"/>
              <w:jc w:val="right"/>
              <w:rPr/>
            </w:pPr>
            <w:r>
              <w:rPr/>
              <w:t>23 873 4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1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hanging="0"/>
              <w:jc w:val="right"/>
              <w:rPr/>
            </w:pPr>
            <w:r>
              <w:rPr/>
              <w:t>23 873 400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2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 9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2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 900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0000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hanging="0"/>
              <w:jc w:val="right"/>
              <w:rPr/>
            </w:pPr>
            <w:r>
              <w:rPr/>
              <w:t>14 888 395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467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 200,0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467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 2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519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519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14 364 695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14 364 695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00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right="-108" w:hanging="0"/>
              <w:jc w:val="right"/>
              <w:rPr/>
            </w:pPr>
            <w:r>
              <w:rPr/>
              <w:t>62 682 846,02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13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400,0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13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4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1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1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hanging="0"/>
              <w:jc w:val="right"/>
              <w:rPr/>
            </w:pPr>
            <w:r>
              <w:rPr/>
              <w:t>53 778 7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9" w:hanging="0"/>
              <w:jc w:val="right"/>
              <w:rPr/>
            </w:pPr>
            <w:r>
              <w:rPr/>
              <w:t>53 778 7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7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 658,0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7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 658,00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9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9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082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082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18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7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18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700,00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20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20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250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 298 650,17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250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 298 650,17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930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2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930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2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9999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9999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00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3 548 611,66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711,66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711,66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00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 900,0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 900,00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1 306,2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0000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1 306,2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25064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 000,00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0010050000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 306,2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ция Волотовского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3 178 127,42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3 178 127,42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 010 626,32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0000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 892 616,35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000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 526 799,89</w:t>
            </w:r>
          </w:p>
        </w:tc>
      </w:tr>
      <w:tr>
        <w:trPr>
          <w:trHeight w:val="15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305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 547 927,45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310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 127,56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7000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816,46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7505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816,46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900000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09,97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904000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09,97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904505000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09,97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 245,74</w:t>
            </w:r>
          </w:p>
        </w:tc>
      </w:tr>
      <w:tr>
        <w:trPr>
          <w:trHeight w:val="55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 027,32</w:t>
            </w:r>
          </w:p>
        </w:tc>
      </w:tr>
      <w:tr>
        <w:trPr>
          <w:trHeight w:val="15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0050000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 027,32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3050000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 027,32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000000004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218,42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100000004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48,37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130500004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48,37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00000004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570,05</w:t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50500004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570,05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51,16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51,16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51,16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00000000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04,2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50000000001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04,20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50500500001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04,20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eastAsia="Calibri"/>
        </w:rPr>
        <w:t xml:space="preserve">Приложение 2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  <w:spacing w:val="-2"/>
        </w:rPr>
      </w:pPr>
      <w:r>
        <w:rPr>
          <w:rFonts w:eastAsia="Calibri"/>
          <w:spacing w:val="-2"/>
        </w:rPr>
        <w:t>к решению Думы Волотовского муниципального района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  <w:spacing w:val="-2"/>
        </w:rPr>
        <w:t>«</w:t>
      </w:r>
      <w:r>
        <w:rPr>
          <w:rFonts w:eastAsia="Calibri"/>
        </w:rPr>
        <w:t xml:space="preserve">Об исполнении бюджета Волотовского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eastAsia="Calibri"/>
        </w:rPr>
        <w:t>муниципального района за 2018 год</w:t>
      </w:r>
      <w:r>
        <w:rPr>
          <w:rFonts w:eastAsia="Calibri"/>
          <w:spacing w:val="-4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28"/>
          <w:szCs w:val="28"/>
        </w:rPr>
        <w:t>Расходы бюджета Волотовского муниципального района за 2018 год по ведомственной структуре расходов бюджета Волотовского муниципального района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1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708"/>
        <w:gridCol w:w="1470"/>
        <w:gridCol w:w="657"/>
        <w:gridCol w:w="1389"/>
      </w:tblGrid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ЦС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 xml:space="preserve">Кассовое исполнение 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итет финансов Администрации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50 320,9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 788 357,21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00,00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8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9 557,2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9 557,2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 184,86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 184,8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 184,8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 184,8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8 172,35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 137,7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 137,7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814,11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323,5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030,16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030,1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030,1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4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4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49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5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540,0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54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5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5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5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,7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,7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,7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по обслуживанию и погашению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,7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,7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,71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97 1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97 1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97 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97 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97 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97 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 597 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ция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hanging="0"/>
              <w:jc w:val="right"/>
              <w:rPr/>
            </w:pPr>
            <w:r>
              <w:rPr/>
              <w:t>132 726 032,9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jc w:val="right"/>
              <w:rPr/>
            </w:pPr>
            <w:r>
              <w:rPr/>
              <w:t>25 009 962,9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9 999,1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847,5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Расходы на выплаты по оплате труда должностей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 151,58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 151,58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 151,58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 151,5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847,55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847,55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847,5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847,5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5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5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5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45 746,2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44 246,2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8 633,87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8 633,87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8 633,8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8 633,8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 874,38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1 765,3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1 765,3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 760,4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 470,6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0 534,3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992,8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992,8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992,8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16,2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16,2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16,22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6 558,29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 446,9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353,1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58,2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58,2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58,2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706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79,66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79,6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79,6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79,6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штатных единиц, осуществляющие отдельные полномочия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0,00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51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51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51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51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7,8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 786,9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74,1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912,83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912,83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912,8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912,8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42,12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08,1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08,17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08,1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3,9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3,9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3,9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239,5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239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239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239,5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92,50</w:t>
            </w:r>
          </w:p>
        </w:tc>
      </w:tr>
      <w:tr>
        <w:trPr>
          <w:trHeight w:val="5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2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2,5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08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2,5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5 831 860,36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268,36</w:t>
            </w:r>
          </w:p>
        </w:tc>
      </w:tr>
      <w:tr>
        <w:trPr>
          <w:trHeight w:val="1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973,3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973,3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973,3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973,36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е « Формирование муниципальной собствен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95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95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95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95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5 666,42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 учреждений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 257,68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626,3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626,3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 626,3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 631,3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 631,32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 631,3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408,74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406,6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406,6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406,6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002,1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002,14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002,1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айона в сфере градостро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126,4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21,8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21,8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21,8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21,8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расходы (публикация норматив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10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4,6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10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4,6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10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4,6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10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4,6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2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737,8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737,8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668,1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069,7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62,1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62,1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62,1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9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6 299,18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учреждения  "Сервисный цент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6 699,18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6 699,1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2 886 699,1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6 699,18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6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6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16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16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16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16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9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9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795,6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04,4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 6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 6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на 2016-2021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единой дежурной диспетчерск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1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8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1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1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8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10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1 077 344,8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707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707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707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707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852,03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852,0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92,4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92,4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92,4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92,4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рка и согласование сметной документации на ремонт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10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7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7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7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7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S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459,62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S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459,62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S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459,6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S15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459,6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572,86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572,8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168,8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168,8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168,8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168,86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зработки и внедрения информацион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4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4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4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10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4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 малого и среднего предпринимательства в Волотовском муниципальном районе на 2014 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е программы "Развитие малого и среднего предпринимательства в Волотовском муниципальном районе на 2014 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1 215 224,7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124,7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47,1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47,1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47,1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47,1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10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47,1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муниципального района "Улучшение жилищных условий граждан в Волотовском муниципальном районе на 2014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263,23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3,2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ого фонда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1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64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1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1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1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1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1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4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1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е платежей оператору фонда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014,4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014,4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014,4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014,43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51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3,2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51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3,2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51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3,2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510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3,2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 1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качества жилищно-коммунальных услуг в Волотовском муниципальном районе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 6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1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1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 6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1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 600,00</w:t>
            </w:r>
          </w:p>
        </w:tc>
      </w:tr>
      <w:tr>
        <w:trPr>
          <w:trHeight w:val="1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10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 6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38" w:hanging="0"/>
              <w:jc w:val="right"/>
              <w:rPr/>
            </w:pPr>
            <w:r>
              <w:rPr/>
              <w:t>57807700,9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21258685,3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7 744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1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2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5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2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5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2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3 929 2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2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9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2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3 245 8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2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5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3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ремонты зданий муниципальных образовательных учреждений основного мероприятия « Развитие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244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244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244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244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4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9 4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9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6 081 9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1 9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3 807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7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2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4 941,3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учреждений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 850,0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 850,0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 404,2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 404,2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1 575 445,7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 445,7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091,2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091,2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96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96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131,2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131,2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25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25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1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1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15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15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38" w:hanging="0"/>
              <w:jc w:val="right"/>
              <w:rPr/>
            </w:pPr>
            <w:r>
              <w:rPr/>
              <w:t>30444 671,2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87 120,81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4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02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02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 3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02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3 647 3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02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образовательной организацией инвентаря и оборудования для оснащения учебных кабин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1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1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1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1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ремонты зданий муниципальных образовательных Основного мероприятия «Развитие обще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обще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6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6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9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38" w:hanging="0"/>
              <w:jc w:val="right"/>
              <w:rPr/>
            </w:pPr>
            <w:r>
              <w:rPr/>
              <w:t>16015 400,00</w:t>
            </w:r>
          </w:p>
        </w:tc>
      </w:tr>
      <w:tr>
        <w:trPr>
          <w:trHeight w:val="1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 4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9 187,5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247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247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247,5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0 94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2 940 94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0 94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93,3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93,3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93,3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93,3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оступа к информационно-телекоммуникационной сети "Интер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7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7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7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5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700,00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6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6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6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6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 150,4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учреждений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1 870,4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1 870,4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4 661 870,4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1 870,4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1 370 28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0 28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1 370 28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0 28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3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3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3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7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3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1S2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4 000 284,4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 3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38" w:hanging="0"/>
              <w:jc w:val="right"/>
              <w:rPr/>
            </w:pPr>
            <w:r>
              <w:rPr/>
              <w:t>1 403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S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2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684,4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учреждений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524,4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524,4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76,84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76,8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47,56</w:t>
            </w:r>
          </w:p>
        </w:tc>
      </w:tr>
      <w:tr>
        <w:trPr>
          <w:trHeight w:val="5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47,5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6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3 3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3 3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 муниципальной программы Развитие культуры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 8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2 100 8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2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6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6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каникулярного образовательного отдыха,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51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6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51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51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510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6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1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1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1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1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1 804 46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571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76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1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1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1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6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49,1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10,8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S2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S2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S2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S2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3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3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082,43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17,5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001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чреждения "Сервисный цент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 378,99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 378,9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 378,9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 378,99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10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021,0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10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021,0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10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021,01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10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021,0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38" w:hanging="0"/>
              <w:jc w:val="right"/>
              <w:rPr/>
            </w:pPr>
            <w:r>
              <w:rPr/>
              <w:t>21102 483,5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38" w:hanging="0"/>
              <w:jc w:val="right"/>
              <w:rPr/>
            </w:pPr>
            <w:r>
              <w:rPr/>
              <w:t>21102 483,5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7 683,3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учреждений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1 623,3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1 623,3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right"/>
              <w:rPr/>
            </w:pPr>
            <w:r>
              <w:rPr/>
              <w:t>4 531 623,3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1 623,3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0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06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06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06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Развитие культуры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62 906,2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Сохранение и развитие традиционной народной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1 12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95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(на ремонты зданий, приобрет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7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7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7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7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муниципальных учреждений культуры Подпрограмма «Сохранение и развитие традиционной народной культуры Волотовского района» муниципальной программы Развитие культуры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10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укрепление материально-технической базы на условиях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L4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95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L4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95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L4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95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2L4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95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4" w:hanging="0"/>
              <w:jc w:val="right"/>
              <w:rPr/>
            </w:pPr>
            <w:r>
              <w:rPr/>
              <w:t>1694 8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4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4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4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4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702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1 586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702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1 586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702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1586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702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1 586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702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библиотечного дела в Волотовском районе" муниципальной программы Волотовского района "Развитие культуры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 084,2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7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рант на поддержку лучших работник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ранты в форме 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мероприятий, а также работ по строительству, реконструкции, реставрации, посвященных значимым событиям российско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4,2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на комплектование книжных фондов муниципальных общедоступных библиотек муниципальных образований области за счет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5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4,2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5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4,2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5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4,2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5L5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4,2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602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9116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602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 116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602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9116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602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 116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602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туризма на территории Волотовского муниципального района на 2016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онное обеспечение туризма в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организационному обеспечению туризма в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99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014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учреждения  "Сервисный цент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014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014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014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29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014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22320141,7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 401 618,08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 401 618,0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1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 401 618,0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1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 401 618,0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1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 401 618,0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1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 401 618,0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2664394,1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269,77</w:t>
            </w:r>
          </w:p>
        </w:tc>
      </w:tr>
      <w:tr>
        <w:trPr>
          <w:trHeight w:val="1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269,7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269,7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269,77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269,7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 "Развитие культуры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00,00</w:t>
            </w:r>
          </w:p>
        </w:tc>
      </w:tr>
      <w:tr>
        <w:trPr>
          <w:trHeight w:val="1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05 724,3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5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8 650,1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5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08,4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5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08,4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5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08,4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5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 741,7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5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 741,74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5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9 741,74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 012,21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8,9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8,9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8,9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 213,2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 213,24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0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 213,2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76,6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76,6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76,6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76,66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 778,64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4,7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4,7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4,7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5 423,91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5 423,9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5 423,9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312,45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9,38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9,3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9,3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 383,0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 383,0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 383,0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 967,38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37,58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37,5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37,5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5 529,8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5 529,8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5 529,8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521,1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1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1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1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61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61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61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205,72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4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4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4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962,2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962,25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962,25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1947,5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500,59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 - 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N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 8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N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 8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N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8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N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 8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R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200,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R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R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2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2R08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части родительской 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854,5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854,5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854,56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854,56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 646,0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 646,0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 091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 091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 555,0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0270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 555,0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 446,94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361,74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64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6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6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599,1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 599,1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 599,1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085,2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1,9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1,9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1,9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303,2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303,23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7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303,23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182,0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ая поддержка отдельных категорий граждан в Волотовском муниципальном районе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 182,0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затрат по содержанию штатных единиц, осуществляющих отдельные полномочия области в области социальной защ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 182,01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 749,4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 749,4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7 400,00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349,41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432,6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432,6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70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432,6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414,1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414,1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514,1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учреждений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14,1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14,1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14,1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7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14,1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S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00,0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8 9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чреждений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2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 9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2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 9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2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9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2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 9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я физкультурно-массовых и спортивных 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1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1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1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1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70" w:hRule="atLeast"/>
        </w:trPr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38" w:hanging="0"/>
              <w:jc w:val="right"/>
              <w:rPr/>
            </w:pPr>
            <w:r>
              <w:rPr/>
              <w:t>144276353,9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eastAsia="Calibri"/>
        </w:rPr>
        <w:t xml:space="preserve">Приложение 3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  <w:spacing w:val="-2"/>
        </w:rPr>
      </w:pPr>
      <w:r>
        <w:rPr>
          <w:rFonts w:eastAsia="Calibri"/>
          <w:spacing w:val="-2"/>
        </w:rPr>
        <w:t>к решению Думы Волотовского муниципального района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  <w:spacing w:val="-2"/>
        </w:rPr>
        <w:t>«</w:t>
      </w:r>
      <w:r>
        <w:rPr>
          <w:rFonts w:eastAsia="Calibri"/>
        </w:rPr>
        <w:t xml:space="preserve">Об исполнении бюджета Волотовского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eastAsia="Calibri"/>
        </w:rPr>
        <w:t>муниципального района за 2018 год</w:t>
      </w:r>
      <w:r>
        <w:rPr>
          <w:rFonts w:eastAsia="Calibri"/>
          <w:spacing w:val="-4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pacing w:val="-4"/>
          <w:sz w:val="28"/>
          <w:szCs w:val="28"/>
        </w:rPr>
      </w:pPr>
      <w:r>
        <w:rPr>
          <w:rFonts w:eastAsia="Calibri"/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</w:rPr>
        <w:t>Расходы бюджета Волотовского муниципального района за 2018 год по разделам и подразделам классификации расходов бюджетов</w:t>
      </w:r>
    </w:p>
    <w:p>
      <w:pPr>
        <w:pStyle w:val="Normal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(в рублях)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1701"/>
      </w:tblGrid>
      <w:tr>
        <w:trPr>
          <w:trHeight w:val="8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eastAsia="Calibri"/>
              </w:rPr>
              <w:t xml:space="preserve">Код расхода по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бюджета - ИТОГО, </w:t>
              <w:b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4 276 353,91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 798 320,2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519 999,13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 532,5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 144 546,2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8 037,85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144 344,16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831 860,36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 700,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 700,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2 600,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2 600,0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077 344,89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 400,0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4 852,03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8 572,86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 520,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215 224,77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8 124,77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7 100,0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 816 200,94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 258 685,33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 444 671,21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000 284,4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9 600,0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12 960,0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 102 483,55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 102 483,55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 320 141,75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401 618,08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664 394,13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631 947,53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622 182,01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077 414,1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077 414,10</w:t>
            </w:r>
          </w:p>
        </w:tc>
      </w:tr>
      <w:tr>
        <w:trPr>
          <w:trHeight w:val="1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23,71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23,71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 597 100,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 597 100,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 исполнения бюджета (дефицит / профици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8 049,9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eastAsia="Calibri"/>
        </w:rPr>
        <w:t xml:space="preserve">Приложение 4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  <w:spacing w:val="-2"/>
        </w:rPr>
      </w:pPr>
      <w:r>
        <w:rPr>
          <w:rFonts w:eastAsia="Calibri"/>
          <w:spacing w:val="-2"/>
        </w:rPr>
        <w:t xml:space="preserve">к решению Думы Волотовского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  <w:spacing w:val="-2"/>
        </w:rPr>
      </w:pPr>
      <w:r>
        <w:rPr>
          <w:rFonts w:eastAsia="Calibri"/>
          <w:spacing w:val="-2"/>
        </w:rPr>
        <w:t>муниципального района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eastAsia="Calibri"/>
        </w:rPr>
      </w:pPr>
      <w:r>
        <w:rPr>
          <w:rFonts w:eastAsia="Calibri"/>
          <w:spacing w:val="-2"/>
        </w:rPr>
        <w:t>«</w:t>
      </w:r>
      <w:r>
        <w:rPr>
          <w:rFonts w:eastAsia="Calibri"/>
        </w:rPr>
        <w:t xml:space="preserve">Об исполнении бюджета Волотовского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rFonts w:eastAsia="Calibri"/>
        </w:rPr>
        <w:t>муниципального района за 2018 год</w:t>
      </w:r>
      <w:r>
        <w:rPr>
          <w:rFonts w:eastAsia="Calibri"/>
          <w:spacing w:val="-4"/>
          <w:sz w:val="28"/>
          <w:szCs w:val="28"/>
        </w:rPr>
        <w:t>»</w:t>
      </w:r>
    </w:p>
    <w:p>
      <w:pPr>
        <w:pStyle w:val="Normal"/>
        <w:spacing w:lineRule="auto" w:line="276"/>
        <w:jc w:val="center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Источники финансирования дефицита бюджета Волотовского муниципального района за 2018 год 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600"/>
        <w:gridCol w:w="2377"/>
        <w:gridCol w:w="1701"/>
      </w:tblGrid>
      <w:tr>
        <w:trPr>
          <w:trHeight w:val="342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ено</w:t>
            </w:r>
          </w:p>
        </w:tc>
      </w:tr>
      <w:tr>
        <w:trPr>
          <w:trHeight w:val="342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2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 дефицита бюджета - 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628 049,92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в том числе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точники внутреннего финансирования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126 000,0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из них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26 000,00</w:t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СТОЧНИКИ ВНУТРЕННЕГО ФИНАНСИРОВАНИЯ ДЕФИЦИТО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26 000,00</w:t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3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26 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301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26 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3010000000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134 000,00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3010000000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1 260 000,00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30100050000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 134 000,00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30100050000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1 260 000,0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точники внешнего финансирования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из них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менение остатков средст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502 049,92</w:t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05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502 049,92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06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eastAsia="Calibri"/>
              </w:rPr>
              <w:t>-146982700,8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00000000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46982700,82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20000000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46982700,82</w:t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201000000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46982700,82</w:t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201050000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-146982700,82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146480650,9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00000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146480650,9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20000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146480650,90</w:t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20100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146 480 650,90</w:t>
            </w:r>
          </w:p>
        </w:tc>
      </w:tr>
      <w:tr>
        <w:trPr>
          <w:trHeight w:val="4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05020105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146 480 650,90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auto" w:line="276" w:before="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 численности муниципальных служащих Волотовского муниципального района и работников муниципальных учреждений Волотовского муниципального района по состоянию на 01 января 2019 года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1240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Численность муниципальных служащих Волотовского муниципального района (чел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ходы на их денежное содержание (тыс. руб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946,2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6"/>
                <w:sz w:val="28"/>
                <w:szCs w:val="28"/>
              </w:rPr>
              <w:t xml:space="preserve">Численность работников муниципальных учреждений Волотовского муниципального района (чел.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ходы на их денежное содержание (тыс. руб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4756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55:00Z</dcterms:created>
  <dc:creator>USER</dc:creator>
  <dc:description/>
  <cp:keywords/>
  <dc:language>en-US</dc:language>
  <cp:lastModifiedBy>Малышева Дарья Николаевна</cp:lastModifiedBy>
  <cp:lastPrinted>2019-05-07T16:53:00Z</cp:lastPrinted>
  <dcterms:modified xsi:type="dcterms:W3CDTF">2019-05-21T07:04:00Z</dcterms:modified>
  <cp:revision>3</cp:revision>
  <dc:subject/>
  <dc:title>А д м и н и с т р а ц и я  В о л о т о в с к о г о  р а й о н а</dc:title>
</cp:coreProperties>
</file>