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 24.10.2019  № 309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</w:tblGrid>
      <w:tr>
        <w:trPr>
          <w:trHeight w:val="962" w:hRule="atLeast"/>
        </w:trPr>
        <w:tc>
          <w:tcPr>
            <w:tcW w:w="481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муниципального района от 12.12.2018 № 255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Внести в решение Думы Волотовского муниципального района от 12.12.2018 № 255 «</w:t>
      </w:r>
      <w:r>
        <w:rPr>
          <w:color w:val="000000"/>
          <w:sz w:val="28"/>
          <w:szCs w:val="28"/>
        </w:rPr>
        <w:t>О бюджете муниципальн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1. В пункте 1 подпункты 1), 2),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) прогнозируемый общий объем доходов бюджета муниципального района в сумме 140 816,56210 тыс. руб., в том числе собственные доходы в сумме </w:t>
      </w:r>
      <w:r>
        <w:rPr>
          <w:rFonts w:cs="Times New Roman" w:ascii="Times New Roman" w:hAnsi="Times New Roman"/>
          <w:sz w:val="28"/>
          <w:szCs w:val="28"/>
        </w:rPr>
        <w:t>40135,2144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района в сумме 140 988,23878тыс. руб.;»;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>1.2. Абзац 1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 Утвердить объем межбюджетных трансфертов, получаемых из других бюджетов бюджетной системы Российской Федерации, на 2019 год в сумме 100 681,34761тыс. руб., на 2020 год в сумме 64 944,99968 тыс. руб., на 2021 год – в сумме 64 128,09968 тыс. руб.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В приложении 1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 Строки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80"/>
        <w:gridCol w:w="1417"/>
        <w:gridCol w:w="1489"/>
        <w:gridCol w:w="1418"/>
      </w:tblGrid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ind w:right="-36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right"/>
              <w:rPr/>
            </w:pPr>
            <w:r>
              <w:rPr/>
              <w:t>140336,362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108" w:hanging="0"/>
              <w:jc w:val="right"/>
              <w:rPr/>
            </w:pPr>
            <w:r>
              <w:rPr/>
              <w:t>105898,23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106380,01104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7" w:hanging="0"/>
              <w:jc w:val="right"/>
              <w:rPr>
                <w:sz w:val="22"/>
              </w:rPr>
            </w:pPr>
            <w:r>
              <w:rPr>
                <w:sz w:val="22"/>
              </w:rPr>
              <w:t>000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right"/>
              <w:rPr/>
            </w:pPr>
            <w:r>
              <w:rPr/>
              <w:t>100201,1476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64944,99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37" w:hanging="0"/>
              <w:jc w:val="right"/>
              <w:rPr>
                <w:sz w:val="22"/>
              </w:rPr>
            </w:pPr>
            <w:r>
              <w:rPr>
                <w:sz w:val="22"/>
              </w:rPr>
              <w:t>000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right"/>
              <w:rPr/>
            </w:pPr>
            <w:r>
              <w:rPr/>
              <w:t>100201,1476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64944,99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37" w:hanging="0"/>
              <w:jc w:val="right"/>
              <w:rPr>
                <w:sz w:val="22"/>
              </w:rPr>
            </w:pPr>
            <w:r>
              <w:rPr>
                <w:sz w:val="22"/>
              </w:rPr>
              <w:t>000202300000000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right"/>
              <w:rPr/>
            </w:pPr>
            <w:r>
              <w:rPr/>
              <w:t>45881,577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42786,29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2665,99968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37" w:hanging="0"/>
              <w:jc w:val="right"/>
              <w:rPr>
                <w:sz w:val="22"/>
              </w:rPr>
            </w:pPr>
            <w:r>
              <w:rPr>
                <w:sz w:val="22"/>
              </w:rPr>
              <w:t>000202300240000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right"/>
              <w:rPr/>
            </w:pPr>
            <w:r>
              <w:rPr/>
              <w:t>38911,2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36753,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6606,000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37" w:hanging="0"/>
              <w:jc w:val="right"/>
              <w:rPr>
                <w:sz w:val="22"/>
              </w:rPr>
            </w:pPr>
            <w:r>
              <w:rPr>
                <w:sz w:val="22"/>
              </w:rPr>
              <w:t>000202300240500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right"/>
              <w:rPr/>
            </w:pPr>
            <w:r>
              <w:rPr/>
              <w:t>38911,2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36753,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6606,000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37" w:hanging="0"/>
              <w:jc w:val="right"/>
              <w:rPr>
                <w:sz w:val="22"/>
              </w:rPr>
            </w:pPr>
            <w:r>
              <w:rPr>
                <w:sz w:val="22"/>
              </w:rPr>
              <w:t>000202400000000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7" w:hanging="0"/>
              <w:jc w:val="right"/>
              <w:rPr/>
            </w:pPr>
            <w:r>
              <w:rPr/>
              <w:t>7296,7244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37" w:hanging="0"/>
              <w:jc w:val="both"/>
              <w:rPr>
                <w:sz w:val="22"/>
              </w:rPr>
            </w:pPr>
            <w:r>
              <w:rPr>
                <w:sz w:val="22"/>
              </w:rPr>
              <w:t>000202499990500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" w:right="-87" w:hanging="0"/>
              <w:jc w:val="both"/>
              <w:rPr/>
            </w:pPr>
            <w:r>
              <w:rPr/>
              <w:t>6982,0127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" w:right="-108" w:hanging="0"/>
              <w:jc w:val="both"/>
              <w:rPr/>
            </w:pPr>
            <w:r>
              <w:rPr/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" w:right="-108" w:hanging="0"/>
              <w:jc w:val="both"/>
              <w:rPr/>
            </w:pPr>
            <w:r>
              <w:rPr/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1559"/>
        <w:gridCol w:w="1559"/>
        <w:gridCol w:w="1518"/>
      </w:tblGrid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hanging="0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0" w:right="-65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140816,56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105898,237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right="-108" w:hanging="0"/>
              <w:jc w:val="right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100681,347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64944,999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108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100681,347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64944,999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hanging="0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3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46062,17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42786,299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42665,99968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hanging="0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3002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9091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6753,9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36606,00000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ind w:left="-108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30024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9091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36753,9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36606,00000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108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4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7596,32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108" w:right="-108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65" w:hanging="0"/>
              <w:jc w:val="right"/>
              <w:rPr/>
            </w:pPr>
            <w:r>
              <w:rPr/>
              <w:t>0002024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7281,61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right"/>
              <w:rPr/>
            </w:pPr>
            <w:r>
              <w:rPr/>
              <w:t>0,0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right"/>
              <w:rPr/>
            </w:pPr>
            <w:r>
              <w:rPr/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4. Приложение 7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25"/>
        <w:gridCol w:w="567"/>
        <w:gridCol w:w="1269"/>
        <w:gridCol w:w="493"/>
        <w:gridCol w:w="1337"/>
        <w:gridCol w:w="1285"/>
        <w:gridCol w:w="1428"/>
      </w:tblGrid>
      <w:tr>
        <w:trPr>
          <w:trHeight w:val="58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9" w:hanging="0"/>
              <w:jc w:val="both"/>
              <w:rPr/>
            </w:pPr>
            <w:r>
              <w:rPr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 445,665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 893,8852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 750,7357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813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823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823,00000</w:t>
            </w:r>
          </w:p>
        </w:tc>
      </w:tr>
      <w:tr>
        <w:trPr>
          <w:trHeight w:val="15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9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9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9,8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9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9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9,8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3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723,2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723,20000</w:t>
            </w:r>
          </w:p>
        </w:tc>
      </w:tr>
      <w:tr>
        <w:trPr>
          <w:trHeight w:val="3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/>
            </w:pPr>
            <w:r>
              <w:rPr>
                <w:color w:val="000000"/>
              </w:rPr>
              <w:t>2 704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723,2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723,2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2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95,1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</w:tr>
      <w:tr>
        <w:trPr>
          <w:trHeight w:val="103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4,9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01105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3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59,02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63,16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68,94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9,02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63,16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68,94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9,02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3,16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8,94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9,02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3,16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9,02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3,16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8,94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,745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,2252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19573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,745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,2252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19573</w:t>
            </w:r>
          </w:p>
        </w:tc>
      </w:tr>
      <w:tr>
        <w:trPr>
          <w:trHeight w:val="3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745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2252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745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2252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745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2252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19573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/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8 471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6 906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6 758,6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 471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/>
            </w:pPr>
            <w:r>
              <w:rPr>
                <w:color w:val="000000"/>
              </w:rPr>
              <w:t>6 906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 758,6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471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 906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471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 906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 471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906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/>
            </w:pPr>
            <w:r>
              <w:rPr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9 542,5735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6 004,3519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6 629,2753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4 489,298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3 927,9997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5 378,10927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3,734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484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484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527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484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484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48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48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15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734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на погашение просроченн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734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734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,371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,371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/>
            </w:pPr>
            <w:r>
              <w:rPr>
                <w:color w:val="000000"/>
              </w:rPr>
              <w:t>11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,371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,371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11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390,420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104,4797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7 105,5092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390,420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104,4797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7 105,50927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 158,5576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 267,6797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 268,7092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395,391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601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601,00000</w:t>
            </w:r>
          </w:p>
        </w:tc>
      </w:tr>
      <w:tr>
        <w:trPr>
          <w:trHeight w:val="9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8,320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6,6797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577,70927</w:t>
            </w:r>
          </w:p>
        </w:tc>
      </w:tr>
      <w:tr>
        <w:trPr>
          <w:trHeight w:val="79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0,608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237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3,3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3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3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4,2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4,2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4,2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9,1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9,1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9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</w:tr>
      <w:tr>
        <w:trPr>
          <w:trHeight w:val="7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огашение просроченн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96,883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96,883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81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5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81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5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8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2,7796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8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,7796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7,77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4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7,77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4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7,77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,77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52,53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40,1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40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52,53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40,1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40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2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2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4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5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5,9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6,53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6,53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,825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825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825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92000107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825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 066,6401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 072,62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 522,6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61,1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13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3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9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9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18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37,2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89,76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89,76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7,44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7,44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8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8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8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18,828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98,4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,428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1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,428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Содержание штатных единиц,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74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/>
            </w:pPr>
            <w:r>
              <w:rPr>
                <w:color w:val="000000"/>
              </w:rPr>
              <w:t>498,4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13,191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1,20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3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85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4,42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4,42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138,90000</w:t>
            </w:r>
          </w:p>
        </w:tc>
      </w:tr>
      <w:tr>
        <w:trPr>
          <w:trHeight w:val="20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4,42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138,9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 091,5119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047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047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Расходы по погашению просроченной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/>
            </w:pPr>
            <w:r>
              <w:rPr>
                <w:color w:val="000000"/>
              </w:rPr>
              <w:t>93000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4,5119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4,5119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98,7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03,94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98,7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3,94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98,7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94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16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98,7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3,94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11,16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88,2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4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4,30000</w:t>
            </w:r>
          </w:p>
        </w:tc>
      </w:tr>
      <w:tr>
        <w:trPr>
          <w:trHeight w:val="67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,5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64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,86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4,8629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044,8629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/>
            </w:pPr>
            <w:r>
              <w:rPr>
                <w:color w:val="000000"/>
              </w:rPr>
              <w:t>1 034,40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1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34,40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34,40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,4609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просроченной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,4609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,4609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889,779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805,9675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881,6113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</w:tr>
      <w:tr>
        <w:trPr>
          <w:trHeight w:val="7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53,091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35,2375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26,91136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53,091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35,2375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26,91136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9,091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6,9375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7,71136</w:t>
            </w:r>
          </w:p>
        </w:tc>
      </w:tr>
      <w:tr>
        <w:trPr>
          <w:trHeight w:val="8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9,091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6,9375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7,7113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05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</w:tr>
      <w:tr>
        <w:trPr>
          <w:trHeight w:val="8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08000715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05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/>
            </w:pPr>
            <w:r>
              <w:rPr>
                <w:color w:val="000000"/>
              </w:rPr>
              <w:t>202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1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92,2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01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92,2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0,48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6,03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39,08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6,03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39,08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6,03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39,08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6,03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31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создание функционирование и соверше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23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5,1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23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5,1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создание функционирование и совершенствование информационно-технологической инфраструктуры электронного правительства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S23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3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S23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3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201,6106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4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9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гентское вознаграждение за начисление и сбор платежей за наем от граждан, проживающих в муниципальном жилищном фонде согласно агентскому договор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8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81,6106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81,6106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6106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1,6056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5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9" w:right="-260" w:hanging="0"/>
              <w:jc w:val="both"/>
              <w:outlineLvl w:val="4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65 066,1620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30" w:right="-118" w:firstLine="141"/>
              <w:jc w:val="both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419,14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6 036,3827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30" w:right="-118" w:firstLine="141"/>
              <w:jc w:val="both"/>
              <w:outlineLvl w:val="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981,26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7 276,215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 521,2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 539,9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 834,90000</w:t>
            </w:r>
          </w:p>
        </w:tc>
      </w:tr>
      <w:tr>
        <w:trPr>
          <w:trHeight w:val="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 408,9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 427,6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 722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445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919,6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567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63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508,05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3 155,50000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,3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3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3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3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8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8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8,8000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782,7827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438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 438,5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  <w:sz w:val="22"/>
              </w:rPr>
              <w:t>10 154,827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 861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 861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438,427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5 717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/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49,1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49,1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49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9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5,2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5,2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5,2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ремонтных работ зданий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82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031,14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82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031,14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погашение просроченной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1157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1157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/>
            </w:pPr>
            <w:r>
              <w:rPr>
                <w:color w:val="000000"/>
              </w:rPr>
              <w:t>2 676,1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140,8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37,76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303,12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35,22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9,44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5,7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,81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,81500</w:t>
            </w:r>
          </w:p>
        </w:tc>
      </w:tr>
      <w:tr>
        <w:trPr>
          <w:trHeight w:val="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3,48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6,4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,81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,81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,81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89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89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0,89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92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92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973,31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049,48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2 049,48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8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927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927,7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5,3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 805,3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311,01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120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988,188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675,4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 675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988,188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675,4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 675,4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</w:tr>
      <w:tr>
        <w:trPr>
          <w:trHeight w:val="6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</w:tr>
      <w:tr>
        <w:trPr>
          <w:trHeight w:val="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3761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38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3761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38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184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184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Е1516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6,94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Е1516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6,94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Е171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05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Е171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05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 752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602,16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602,16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50,54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50,54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9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</w:tr>
      <w:tr>
        <w:trPr>
          <w:trHeight w:val="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8,12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8,12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 235,95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7,1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867,10000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531,9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519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519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спецоценки услови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102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102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/>
            </w:pPr>
            <w:r>
              <w:rPr>
                <w:color w:val="000000"/>
              </w:rPr>
              <w:t>27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7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33,25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86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2,84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3,76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6,65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3,21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,44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443,1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</w:tr>
      <w:tr>
        <w:trPr>
          <w:trHeight w:val="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29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29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6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591,516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7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/>
            </w:pPr>
            <w:r>
              <w:rPr>
                <w:color w:val="000000"/>
              </w:rPr>
              <w:t>57,4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7,4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,4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4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4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7,484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713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713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713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,484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0,484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64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64,4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64,4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922,231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78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</w:tr>
      <w:tr>
        <w:trPr>
          <w:trHeight w:val="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930001045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78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просроченной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3,831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3,831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04,4706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023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04,4706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023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 023,3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 341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073,12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073,12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8,2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8,2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олотовского района "Развитие культуры Волотовск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8 006,1706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 989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 989,8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 493,6913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884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884,3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2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22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22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укрепление материально-технической базы сверх уровня предусмотренного соглашением на условиях софинансирования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S46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S46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огашение просроченн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7913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7913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770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 770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 069,379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76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6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огашение просроченн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6,979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6,979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,579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,579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сверх уровня предусмотренного соглашением на условиях софинансирования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S51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32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S51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32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72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72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5 786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7 888,3459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660,362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0,362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0,362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0,362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09,3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09,3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L49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09,3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8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L49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09,3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 518,6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151,4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  <w:sz w:val="22"/>
              </w:rPr>
              <w:t>06502N082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  <w:sz w:val="22"/>
              </w:rPr>
              <w:t>06502N082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 367,2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587,3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587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338,7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028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8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</w:tr>
      <w:tr>
        <w:trPr>
          <w:trHeight w:val="6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59,9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/>
            </w:pPr>
            <w:r>
              <w:rPr>
                <w:color w:val="000000"/>
              </w:rPr>
              <w:t>5 559,2639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851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 559,2639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1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1,9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17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0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54,08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3,52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3,52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2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 241,6639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1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1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7,9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/>
            </w:pPr>
            <w:r>
              <w:rPr>
                <w:color w:val="000000"/>
              </w:rPr>
              <w:t>2 807,9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ожарной безопас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25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25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спортивных объектов муниципальных организаций. осуществляющих деятельность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23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30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23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просроченной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3,7639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82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3,7639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капитальный ремонт спортивных объе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S23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9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S23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1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0988,238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898,237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</w:rPr>
      </w:pPr>
      <w:r>
        <w:rPr>
          <w:color w:val="000000"/>
        </w:rPr>
        <w:t>1.5. Приложение 8 изложить в следующей редакции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1276"/>
        <w:gridCol w:w="425"/>
        <w:gridCol w:w="1560"/>
        <w:gridCol w:w="1416"/>
        <w:gridCol w:w="1416"/>
      </w:tblGrid>
      <w:tr>
        <w:trPr>
          <w:trHeight w:val="5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77" w:firstLine="142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Расх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77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 302,798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 750,9997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 201,10927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77" w:firstLine="14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533,7343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84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84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77" w:firstLine="142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527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484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484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77" w:firstLine="142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148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/>
            </w:pPr>
            <w:r>
              <w:rPr>
                <w:color w:val="000000"/>
              </w:rPr>
              <w:t>1 11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77" w:firstLine="142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48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77" w:firstLine="142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77" w:firstLine="142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77" w:firstLine="142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,7343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огашение просроченн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77" w:firstLine="142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/>
            </w:pPr>
            <w:r>
              <w:rPr>
                <w:color w:val="000000"/>
              </w:rPr>
              <w:t>6,7343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77" w:firstLine="142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7343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77" w:firstLine="14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7,37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77" w:firstLine="142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,37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,37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103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,37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20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7 490,220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7 204,2797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7 205,30927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9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9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9,8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7 390,420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7 104,4797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7 105,50927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918000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 158,5576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 267,6797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 268,70927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 395,391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 60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 601,000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8,320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6,6797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7,70927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,608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4,237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/>
            </w:pPr>
            <w:r>
              <w:rPr>
                <w:color w:val="000000"/>
              </w:rPr>
              <w:t>1 223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3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3,3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4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4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4,20000</w:t>
            </w:r>
          </w:p>
        </w:tc>
      </w:tr>
      <w:tr>
        <w:trPr>
          <w:trHeight w:val="5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918007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9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9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9,10000</w:t>
            </w:r>
          </w:p>
        </w:tc>
      </w:tr>
      <w:tr>
        <w:trPr>
          <w:trHeight w:val="20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>С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огашение просроченн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96,883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96,883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8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5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8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5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8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2,7796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8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2,7796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7,77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4,1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7,77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7,77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4,10000</w:t>
            </w:r>
          </w:p>
        </w:tc>
      </w:tr>
      <w:tr>
        <w:trPr>
          <w:trHeight w:val="8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7,77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,1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 166,23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963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963,3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70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723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723,2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95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</w:tr>
      <w:tr>
        <w:trPr>
          <w:trHeight w:val="7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24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</w:tr>
      <w:tr>
        <w:trPr>
          <w:trHeight w:val="25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1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52,53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40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40,1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4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/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5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5,900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/>
            </w:pPr>
            <w:r>
              <w:rPr>
                <w:color w:val="000000"/>
              </w:rPr>
              <w:t>9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6,53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6,53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0,82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82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82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82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/>
            </w:pPr>
            <w:r>
              <w:rPr>
                <w:color w:val="000000"/>
              </w:rPr>
              <w:t>5 066,6401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5 072,6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6 522,6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61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13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1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13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/>
            </w:pPr>
            <w:r>
              <w:rPr>
                <w:color w:val="000000"/>
              </w:rPr>
              <w:t>15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9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9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/>
            </w:pPr>
            <w:r>
              <w:rPr>
                <w:color w:val="000000"/>
              </w:rPr>
              <w:t>18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37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89,76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89,76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47,44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7,44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8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8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8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18,828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98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>9180010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4,428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,428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74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98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13,191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</w:tr>
      <w:tr>
        <w:trPr>
          <w:trHeight w:val="4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1,208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35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5,85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4,4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4,4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4,4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138,9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>9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091,5119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 047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047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просроченной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4,5119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4,5119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7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67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0,1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57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67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80,1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9,0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63,16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68,94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9,0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3,16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9,0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3,16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8,94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98,7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3,94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11,16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98,7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94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88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94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94,30000</w:t>
            </w:r>
          </w:p>
        </w:tc>
      </w:tr>
      <w:tr>
        <w:trPr>
          <w:trHeight w:val="6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,5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,64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,86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044,8629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044,8629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/>
            </w:pPr>
            <w:r>
              <w:rPr>
                <w:color w:val="000000"/>
              </w:rPr>
              <w:t>1 034,40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034,40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34,40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,4609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просроченной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,4609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,4609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889,779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5,9675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81,6113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</w:tr>
      <w:tr>
        <w:trPr>
          <w:trHeight w:val="1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</w:tr>
      <w:tr>
        <w:trPr>
          <w:trHeight w:val="8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653,091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635,2375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826,91136</w:t>
            </w:r>
          </w:p>
        </w:tc>
      </w:tr>
      <w:tr>
        <w:trPr>
          <w:trHeight w:val="55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53,091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35,2375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26,91136</w:t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9,091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6,9375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7,71136</w:t>
            </w:r>
          </w:p>
        </w:tc>
      </w:tr>
      <w:tr>
        <w:trPr>
          <w:trHeight w:val="5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9,091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6,9375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7,71136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1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0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</w:tr>
      <w:tr>
        <w:trPr>
          <w:trHeight w:val="8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0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01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92,20000</w:t>
            </w:r>
          </w:p>
        </w:tc>
      </w:tr>
      <w:tr>
        <w:trPr>
          <w:trHeight w:val="5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1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92,2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0,48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16,03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39,08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6,03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39,08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6,03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39,08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6,03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31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создание функционирование и соверше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2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25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2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625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создание функционирование и совершествование информационно-технологической инфраструктуры электронного прав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S2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S2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201,6106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/>
            </w:pPr>
            <w:r>
              <w:rPr>
                <w:color w:val="000000"/>
              </w:rPr>
              <w:t>3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4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881,6106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81,6106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1,6106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8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1,6056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5 066,162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7 419,14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6 036,382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7 981,26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7 276,21500</w:t>
            </w:r>
          </w:p>
        </w:tc>
      </w:tr>
      <w:tr>
        <w:trPr>
          <w:trHeight w:val="20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 521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 539,95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 834,9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 408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 427,65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 722,6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445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919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567,1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963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508,05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155,50000</w:t>
            </w:r>
          </w:p>
        </w:tc>
      </w:tr>
      <w:tr>
        <w:trPr>
          <w:trHeight w:val="22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2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2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2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3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3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3,5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8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8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8,8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 782,782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 438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 438,5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 154,82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 861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 861,8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066027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 438,42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716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49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49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49,1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9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15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15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15,2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ремонтных работ зданий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8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 031,14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8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031,14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погашение просроченной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115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115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/>
            </w:pPr>
            <w:r>
              <w:rPr>
                <w:color w:val="000000"/>
              </w:rPr>
              <w:t>2 676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140,8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37,76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303,1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35,2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9,44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07000S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25,7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6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,81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,815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3,48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7,00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6,4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,81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,81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,815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89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89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895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9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9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0 973,31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2 049,4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2 049,48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88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927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927,70000</w:t>
            </w:r>
          </w:p>
        </w:tc>
      </w:tr>
      <w:tr>
        <w:trPr>
          <w:trHeight w:val="22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5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5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2 311,01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9 120,3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4 988,188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4 675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4 675,4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 988,188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 675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 675,4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</w:tr>
      <w:tr>
        <w:trPr>
          <w:trHeight w:val="22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376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38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376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38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184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184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Е151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566,94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Е151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6,94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Е171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0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Е171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0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 752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 602,16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602,16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150,54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50,54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9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8,1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8,1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 235,95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7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 867,1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531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519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519,9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спецоценки услови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1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1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</w:tr>
      <w:tr>
        <w:trPr>
          <w:trHeight w:val="6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33,25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86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2,84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3,76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6,65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3,21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,44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443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3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29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29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6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 591,5163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7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7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7,4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7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7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4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7,484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713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713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713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0,484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,484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64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64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64,4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922,231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78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78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просроченной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3,831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3,831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 204,4706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 023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2 204,4706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5 023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5 023,3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 341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 073,1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073,1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8,2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8,2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>Муниципальная программа Волотовского района "Развитие культуры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8 006,1706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 989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 989,8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 493,6913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 884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 884,3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2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2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22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22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укрепление материально-технической базы сверх уровня предусмотренного соглашением на условиях софинансирования из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S4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S4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огашение просроченн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7913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7913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770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770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 069,3793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76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76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огашение просроченн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6,9793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6,9793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,579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,579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сверх уровня предусмотренного соглашением на условиях софинансирования из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S5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32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S5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32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 772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72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 888,345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660,362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660,362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0,362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0,362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709,3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09,3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09,3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09,3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5 518,6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 750,09968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151,4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  <w:sz w:val="22"/>
              </w:rPr>
              <w:t>06502N08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-сирот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  <w:sz w:val="22"/>
              </w:rPr>
              <w:t>06502R08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  <w:sz w:val="22"/>
              </w:rPr>
              <w:t>06502R08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367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587,3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587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 028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8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59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 559,263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851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5 559,263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851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851,9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17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0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08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3,5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3,52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 241,663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1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1,9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7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ожарной безопас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спортивных объектов муниципальных организаций, осуществляющих деятельность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72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2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30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просроченной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3,763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8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3,763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капитальный ремонт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S2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S2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,745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,225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,745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,225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19573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,745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,225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745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225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745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225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19573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 471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 906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 758,6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8 471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6 906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 471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 906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471,4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 906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т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77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471,4000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 906,5000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 758,60000</w:t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0988,2387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898,2371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.6. Приложение 9 изложить в следующей редакции</w:t>
      </w:r>
      <w:r>
        <w:rPr>
          <w:color w:val="000000"/>
          <w:sz w:val="20"/>
          <w:szCs w:val="20"/>
        </w:rPr>
        <w:t>: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руб.</w:t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656"/>
        <w:gridCol w:w="426"/>
        <w:gridCol w:w="1418"/>
        <w:gridCol w:w="1304"/>
        <w:gridCol w:w="1398"/>
      </w:tblGrid>
      <w:tr>
        <w:trPr>
          <w:trHeight w:val="8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 445,665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 893,885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 750,73573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706,445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724,425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723,39573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,745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,225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745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225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745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225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1957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745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225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22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40,5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95,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0,5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4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9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,4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8 730,2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7 169,46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7 027,34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 471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 906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 758,6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471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 906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 758,6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471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 906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 471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906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758,6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9,0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63,16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9,0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3,16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9,0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3,16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9,0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3,16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8,94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8,8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61,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13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13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13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3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9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9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9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9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 833,5991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6 584,54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5 676,49968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0 401,2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0 467,65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 762,6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 408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 427,65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 408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 427,65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 408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 427,65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445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919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567,1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63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508,05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155,5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86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86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86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86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,3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3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3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3,5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8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8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8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S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4,6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5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5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5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5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3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734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722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519,9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спецоценки условий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10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10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10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10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</w:tr>
      <w:tr>
        <w:trPr>
          <w:trHeight w:val="46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S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9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1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151,4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162,79968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31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N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81,4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777,99968</w:t>
            </w:r>
          </w:p>
        </w:tc>
      </w:tr>
      <w:tr>
        <w:trPr>
          <w:trHeight w:val="55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-сирот и детям,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7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84,8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1 546,095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2 231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2 231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38,7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4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5 143,015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4" w:hanging="0"/>
              <w:jc w:val="both"/>
              <w:outlineLvl w:val="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537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537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5 143,015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4" w:hanging="0"/>
              <w:jc w:val="both"/>
              <w:outlineLvl w:val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537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537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4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 154,82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4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 861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 861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438,42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17,1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716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144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8" w:hanging="0"/>
              <w:jc w:val="both"/>
              <w:outlineLvl w:val="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988,188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31" w:hanging="0"/>
              <w:jc w:val="both"/>
              <w:outlineLvl w:val="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675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8" w:hanging="0"/>
              <w:jc w:val="both"/>
              <w:outlineLvl w:val="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675,4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988,188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675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675,4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675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675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675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 675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 675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 675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7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490,8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0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2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7,4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6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4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028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 028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028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248,6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8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7,7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459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9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4,7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01,8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75,2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75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75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75,2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75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75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49,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49,1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49,1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5,2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5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5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98,4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7,7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оведение ремонтных работ зданий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82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 031,1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82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 031,1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82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031,1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82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031,1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погашение просроченной кредиторской задолж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,115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115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115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115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376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38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376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38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376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38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376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38,8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184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184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184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E17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184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Е1516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566,9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Е1516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566,9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Е1516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6,9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Е1516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6,9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66Е171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0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66Е171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0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66Е171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0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Е171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0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 058,25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9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</w:rPr>
              <w:t>12 846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89,76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89,76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89,76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 929,6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140,8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37,76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303,1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 602,16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 602,16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86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2,8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3,76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 073,1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073,1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073,1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0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0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54,0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211,65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47,4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7,4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7,4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732,41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35,2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9,4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5,7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50,5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50,5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6,65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3,21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,44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8,2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68,2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8,2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3,5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3,5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3,5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53,091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35,237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26,91136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39,091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6,937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7,7113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9,091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6,937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7,7113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9,091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6,937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7,71136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9,091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6,937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7,7113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10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0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0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0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0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2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2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01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92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01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92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1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92,2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01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92,2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029,3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709,3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L49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09,3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L49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09,3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L49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09,3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L49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09,3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8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8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3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10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8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8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8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8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8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8 006,1706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 989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 989,8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4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 493,6913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4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8 884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4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8 884,30000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2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2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2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10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22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22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22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L4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22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укрепление материально-технической базы сверх уровня предусмотренного соглашением на условиях софинансирования из федераль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2S4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2S4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2S4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S4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огашение просроченной задолж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3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67,7913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3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7913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3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7913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3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7913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 770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770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770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 770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6 069,379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76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76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76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71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6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огашение просроченной задолж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3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6,979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3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6,979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3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6,979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3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6,979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лектование книжных фондов муниципальных общедоступных библиотек му-ниципальных образований области при условии софинансир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,579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,579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,579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,579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сверх уровня предусмотренного соглашением на условиях софинансирования из федераль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5S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32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5S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32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5S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32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5S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32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 772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 772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72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72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443,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319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23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3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3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1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6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7,484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71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71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71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7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71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71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0,484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0,484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0,484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72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0,484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 241,663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851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851,9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7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7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7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7,9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ожарной безопас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10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10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спортивных объектов муниципальны х организаций. осуществляющих деятельность в сфере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72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30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72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2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30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2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30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просроченной кредиторской задолж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3,763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3,763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3,763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3,763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капитальный ремонт спортивных объ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S2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S2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S2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S2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3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39,08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6,03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39,08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16,03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39,08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16,03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39,08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6,03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39,08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6,03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054,40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ани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1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72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034,40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034,40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034,40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34,40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20010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34,40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00010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7,5106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,29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,295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01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67,5106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,29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,295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33,2156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1,6106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1,6106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1,6056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5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1,60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3,48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0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6,4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8,1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7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8,1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4,29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,29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,295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,29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,29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,295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,81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,81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,815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89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89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895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92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92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101S2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48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22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201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 826,067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 067,1197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 090,86927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527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84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 484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148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5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5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148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115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48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48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15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15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79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69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52,53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40,1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40,1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6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5,2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4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4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4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4,9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5,9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5,9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6,53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6,53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6,53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6,53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8 846,535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8 343,0197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8 366,76927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 612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 710,329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 803,8797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 804,9092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 185,929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 279,4797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 280,50927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,371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,371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,8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 158,5576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 267,6797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 268,70927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395,391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601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 601,00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8,320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6,6797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77,70927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0,608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4,237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64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64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64,4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4,428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4,428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4,428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,428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98,7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03,94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11,16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98,7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3,94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16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98,7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03,94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88,2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4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94,3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,58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,64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,86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74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98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13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74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98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13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74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98,4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13,191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98,0500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61,208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35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15,85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223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223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223,3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3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3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223,3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3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3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223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4,2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4,2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4,2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9,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9,1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9,1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огашение просроченной зад-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03,6177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03,6177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734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734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96,883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96,883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8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75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8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75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8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75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8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75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8008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2,7796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8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2,7796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8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2,7796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8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2,7796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733,6615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624,12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207,7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660,362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0,362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0,362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0,362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825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825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825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825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7,77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4,1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7,77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4,1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7,77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4,1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7,77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4,10000</w:t>
            </w:r>
          </w:p>
        </w:tc>
      </w:tr>
      <w:tr>
        <w:trPr>
          <w:trHeight w:val="12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4,42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4,42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4,42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4,42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138,9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 955,6046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 933,3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 933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347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222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3 222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 047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 047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 047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353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878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878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878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104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878,4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2 710,5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создание функционирование и соверше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72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25,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2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25,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2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25,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2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5,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огашению просроченной кредиторской задолж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8,8046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4,5119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4,5119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4,5119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,460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10,460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,460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43,8316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43,8316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782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43,8316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создание функционирование и совершествование информационно-технологической инфраструктуры электронного правительства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S2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6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S2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6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S2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6,3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S2390</w:t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6,3000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6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5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0 988,2387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898,2371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лавы Администрации</w:t>
              <w:tab/>
              <w:tab/>
              <w:tab/>
              <w:tab/>
              <w:tab/>
              <w:tab/>
              <w:t>С.В. Федор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Г.А. Лебеде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6">
    <w:name w:val=" Знак Знак6"/>
    <w:qFormat/>
    <w:rPr>
      <w:bCs/>
      <w:color w:val="FF6600"/>
      <w:sz w:val="24"/>
      <w:szCs w:val="24"/>
      <w:lang w:val="ru-RU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Arial" w:hAnsi="Arial" w:eastAsia="Calibri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07:00Z</dcterms:created>
  <dc:creator>user</dc:creator>
  <dc:description/>
  <dc:language>en-US</dc:language>
  <cp:lastModifiedBy>Иванова Ирина Владимировна</cp:lastModifiedBy>
  <cp:lastPrinted>2019-10-29T14:15:00Z</cp:lastPrinted>
  <dcterms:modified xsi:type="dcterms:W3CDTF">2021-11-26T14:07:00Z</dcterms:modified>
  <cp:revision>2</cp:revision>
  <dc:subject/>
  <dc:title/>
</cp:coreProperties>
</file>