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jc w:val="right"/>
        <w:rPr>
          <w:b/>
          <w:b/>
          <w:i/>
          <w:i/>
          <w:sz w:val="24"/>
          <w:szCs w:val="28"/>
        </w:rPr>
      </w:pPr>
      <w:r>
        <w:rPr>
          <w:sz w:val="24"/>
          <w:szCs w:val="28"/>
        </w:rPr>
        <w:t>от  28.02.2019  №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27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Волотовского муниципального района на 2018 год (далее план приватизации) утвержден решением Думы Волотовского муниципального района от 23.11.2017 № 181. </w:t>
      </w:r>
      <w:bookmarkStart w:id="0" w:name="sub_102"/>
    </w:p>
    <w:p>
      <w:pPr>
        <w:pStyle w:val="Normal"/>
        <w:ind w:left="6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/>
      </w:pPr>
      <w:r>
        <w:rPr/>
        <w:t>подлежащего приватизации в 2018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8"/>
              </w:rPr>
              <w:t>приватизации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цилиндрической формы в виде б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конструкции (8 шту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бо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М6-121уз (обрезной фуган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сверлильный 2м-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круглопи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окарный по металлу ТВ7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деревообрабатывающий СКД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7 (9токар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Из 15 объектов, включенных в Программу, реализовано 13 объ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ированного в 2018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цилиндрической формы в виде б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8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6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конструкции (8 шту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6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б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8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М6-121уз (обрезной фуга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сверлильный 2м-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окарный по металлу ТВ7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4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деревообрабатывающий СКД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7 (9токар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стались нереализованными 2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/п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круглопи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 приватизации муниципального имущества в 2018 году в бюджет Волотовского муниципального района поступило 951,5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59:00Z</dcterms:created>
  <dc:creator>Zero</dc:creator>
  <dc:description/>
  <dc:language>en-US</dc:language>
  <cp:lastModifiedBy>User</cp:lastModifiedBy>
  <cp:lastPrinted>2019-02-27T09:35:00Z</cp:lastPrinted>
  <dcterms:modified xsi:type="dcterms:W3CDTF">2021-12-05T13:59:00Z</dcterms:modified>
  <cp:revision>2</cp:revision>
  <dc:subject>My virus</dc:subject>
  <dc:title>Администрация    Волотовского  района</dc:title>
</cp:coreProperties>
</file>