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8.02.2019 №  276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признании утратившим силу решение Думы Волотовского муниципального района от 14.12.2017 № 19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Уставом Волотовского муниципального района в целях организации обеспечения населения, юридических лиц холодным водоснабжением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4"/>
        </w:rPr>
        <w:t>Признать утратившими силу</w:t>
      </w:r>
      <w:r>
        <w:rPr>
          <w:sz w:val="28"/>
          <w:szCs w:val="28"/>
        </w:rPr>
        <w:t xml:space="preserve"> решение Думы Волотовского муниципального района от 14.12.2017 № 191 «Об установлении коэффициентов для расчета арендной платы за земельные учас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решение в муниципальной газете «Волотовский вестник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4:00Z</dcterms:created>
  <dc:creator>Zero</dc:creator>
  <dc:description/>
  <cp:keywords/>
  <dc:language>en-US</dc:language>
  <cp:lastModifiedBy>Малышева Дарья Николаевна</cp:lastModifiedBy>
  <cp:lastPrinted>2019-02-12T16:29:00Z</cp:lastPrinted>
  <dcterms:modified xsi:type="dcterms:W3CDTF">2019-02-28T11:48:00Z</dcterms:modified>
  <cp:revision>7</cp:revision>
  <dc:subject>My virus</dc:subject>
  <dc:title>Администрация    Волотовского  района</dc:title>
</cp:coreProperties>
</file>