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45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Дума Волот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31.01.2019   № 266</w:t>
      </w:r>
    </w:p>
    <w:p>
      <w:pPr>
        <w:pStyle w:val="Normal"/>
        <w:rPr/>
      </w:pPr>
      <w:r>
        <w:rPr/>
        <w:t>п. Во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54" w:hanging="0"/>
        <w:jc w:val="both"/>
        <w:rPr/>
      </w:pPr>
      <w:r>
        <w:rPr/>
        <w:t>Об утверждении плана работы Контрольно-счетной палаты Волотовского муниципального района на 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12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Normal"/>
        <w:ind w:firstLine="708"/>
        <w:rPr/>
      </w:pPr>
      <w:r>
        <w:rPr/>
        <w:t>Дума Волотовского муниципального район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 Утвердить план работы Контрольно-счетной палаты Волотовского</w:t>
      </w:r>
    </w:p>
    <w:p>
      <w:pPr>
        <w:pStyle w:val="Normal"/>
        <w:jc w:val="both"/>
        <w:rPr/>
      </w:pPr>
      <w:r>
        <w:rPr/>
        <w:t>муниципального района на 2019 год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lang w:eastAsia="en-US"/>
              </w:rPr>
              <w:t xml:space="preserve">Глава         Волотовского 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</w:t>
            </w:r>
            <w:r>
              <w:rPr>
                <w:b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</w:t>
            </w:r>
            <w:r>
              <w:rPr>
                <w:b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 xml:space="preserve">решением Думы Волотов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31.01.2019  № 26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Контрольно-счетной палаты Волотовского муниципального района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260"/>
        <w:gridCol w:w="29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снование для включения в план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.Проведение экспертно - аналитических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Экспертиза проектов решений и иных нормативных актов, выносимых на рассмотрение: Думы Волотовского муниципального района, Советов депутатов Ратицкого, Славитинского сельских поселений и сельского поселения Вол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5.1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экспертизы и подготовка заключений на проекты решений Думы Волотовского муниципального района «О внесении изменений в решение Думы Волотовского муниципального района «О бюджете Волотовского муниципального района на 2019 год и на плановый период 2020 и 2021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157 БК РФ</w:t>
            </w:r>
          </w:p>
        </w:tc>
      </w:tr>
      <w:tr>
        <w:trPr>
          <w:trHeight w:val="1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экспертизы и подготовка заключений на проекты решений:</w:t>
            </w:r>
          </w:p>
          <w:p>
            <w:pPr>
              <w:pStyle w:val="Normal"/>
              <w:jc w:val="both"/>
              <w:rPr/>
            </w:pPr>
            <w:r>
              <w:rPr/>
              <w:t>- Совета депутатов Ратицкого сельского поселения «О внесении изменений в решение «О бюджете  Ратицкого сельского поселения на  2019 год и на плановый период 2020 и 2021 годов»;</w:t>
            </w:r>
          </w:p>
          <w:p>
            <w:pPr>
              <w:pStyle w:val="Normal"/>
              <w:jc w:val="both"/>
              <w:rPr/>
            </w:pPr>
            <w:r>
              <w:rPr/>
              <w:t>- Совета депутатов Славитинского сельского поселения «О внесении изменений в решение «О бюджете  Славитинского сельского поселения на 2019 год и на плановый период 2020 и 2021 годов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Совета депутатов  сельского поселения Волот «О внесении изменений в решение «О бюджете  сельского поселения Волот на 2019 год и на плановый период 2020 и 2021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157 БК РФ, соглашение о передаче полномоч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экспертизы и подготовка заключений на проект решения Думы Волотовского муниципального района  «О бюджете Волотовского муниципального района на 2020 год и на плановый период 2021 и 2022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 кварта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157 БК РФ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экспертизы и подготовка заключений на проекты решений Советов депутатов сельских поселений:</w:t>
            </w:r>
          </w:p>
          <w:p>
            <w:pPr>
              <w:pStyle w:val="Normal"/>
              <w:jc w:val="both"/>
              <w:rPr/>
            </w:pPr>
            <w:r>
              <w:rPr/>
              <w:t>- «О бюджете Ратицкого сельского поселения на 2020 год и на плановый период 2021 и 2022 годов»;</w:t>
            </w:r>
          </w:p>
          <w:p>
            <w:pPr>
              <w:pStyle w:val="Normal"/>
              <w:jc w:val="both"/>
              <w:rPr/>
            </w:pPr>
            <w:r>
              <w:rPr/>
              <w:t>-  «О бюджете Славитинского  сельского поселения на 2020 год и на плановый период 2021 и 2022 годов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«О бюджете сельского поселения Волот на 2020 год и на плановый период 2021 и 2022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 кварта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157 БК РФ, соглашение о передаче полномочий</w:t>
            </w:r>
          </w:p>
        </w:tc>
      </w:tr>
      <w:tr>
        <w:trPr>
          <w:trHeight w:val="19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Экспертиза проектов муниципальных программ Волотовского муниципального района, сельского поселения Волот, Ратицкого и Славитинского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157 БК РФ</w:t>
            </w:r>
          </w:p>
        </w:tc>
      </w:tr>
      <w:tr>
        <w:trPr>
          <w:trHeight w:val="10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аудита в сфере закупок, проведенного в ходе осуществления внешнего государственного (муниципального)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76" w:before="0" w:after="200"/>
              <w:rPr/>
            </w:pPr>
            <w:r>
              <w:rPr/>
              <w:tab/>
              <w:t>4 кварта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ложение аудиторов Счетной палаты Новгородской обла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2.Внешняя проверка годовой бюджетной отчет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внешней проверки бюджетной отчётности главных администраторов бюджетных средств з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-2 кварталы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264.4 БК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внешней проверки отчёта об исполнении бюджета Волотовского муниципального района з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-2 кварталы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Ст.264.4 БК РФ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внешней проверки отчётов об исполнении бюджетов Ратицкого, Славитинского  сельских поселений и сельского поселения Волот з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-2 кварталы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Ст.264.4 БК РФ, соглашение о передаче полномоч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3.Проведение контрольных мероприятий</w:t>
            </w:r>
          </w:p>
        </w:tc>
      </w:tr>
      <w:tr>
        <w:trPr>
          <w:trHeight w:val="1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блюдения   законодательства Российской Федерации по формированию и исполнению бюджета в Ратицком сельском поселении, Славитинском сельском поселении за 2018 год и текущий период 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lang w:eastAsia="en-US"/>
              </w:rPr>
            </w:pPr>
            <w:r>
              <w:rPr/>
              <w:t>3 кварта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5.1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неплановые проверки по поручению Главы Волотовского муниципального района, Думы Волот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г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5.1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4.Другие вопросы деятельности Контрольно-счетной пал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дготовка и представление в Думу Волотовского муниципального района отчета о работе Контрольно-счетной палаты Волотовского муниципального района з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кварта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дготовка информаций (отчетов) о результатах проведенных контрольных мероприятий Контрольно-счетной палатой  Волот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 г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частие в семинарах и заседаниях, организуемых Счетной палатой Новгородской области и Ассоциацией «Совет муниципальных образований Новгород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 г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ложения Счетной палаты Новгородской области, Совета муниципальных образований Новгород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одготовка заключений или письменных ответов по поступающим запросам и письмам в Контрольно-счетную  пала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дготовка плана работы Контрольно-счетной палаты на 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кабрь 2019 г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2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частие в работе Думы Волотовского муниципального района и работе Советов депута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г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33" w:after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исходящими и входящими докум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г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33" w:after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архивом Контрольно-счетной палаты Волот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 квартал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33" w:after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нормативных актов Российской Федерации, Новгородской области, решений Думы Волотовского муниципального района, методических указаний, норм и нормативов контрольной и экспертно–аналитическ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г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Информационная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33" w:after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и размещение на интернет-странице</w:t>
            </w:r>
            <w:r>
              <w:rPr>
                <w:sz w:val="28"/>
                <w:szCs w:val="28"/>
              </w:rPr>
              <w:t xml:space="preserve"> Контрольно-счетной палаты Волотовского муниципального района на официальном сайте Администрации Волотовского муниципального района в информационно-телекоммуникационной сети «Интернет»</w:t>
            </w:r>
            <w:r>
              <w:rPr>
                <w:color w:val="000000"/>
                <w:sz w:val="28"/>
                <w:szCs w:val="28"/>
              </w:rPr>
              <w:t xml:space="preserve"> информации о результатах деятельности Контрольно-счетной палаты Волот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.7 Положения о Контрольно-счетной палате Волотовского муниципального района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  <w:sz w:val="24"/>
      <w:szCs w:val="24"/>
    </w:rPr>
  </w:style>
  <w:style w:type="paragraph" w:styleId="Style17">
    <w:name w:val="Обычный (веб)"/>
    <w:basedOn w:val="Normal"/>
    <w:qFormat/>
    <w:pPr>
      <w:spacing w:before="33" w:after="3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5:13:00Z</dcterms:created>
  <dc:creator>OEM</dc:creator>
  <dc:description/>
  <cp:keywords/>
  <dc:language>en-US</dc:language>
  <cp:lastModifiedBy>Гаврилова Елена Николаевна</cp:lastModifiedBy>
  <cp:lastPrinted>2019-02-06T10:56:00Z</cp:lastPrinted>
  <dcterms:modified xsi:type="dcterms:W3CDTF">2019-02-06T07:58:00Z</dcterms:modified>
  <cp:revision>112</cp:revision>
  <dc:subject/>
  <dc:title>Проект</dc:title>
</cp:coreProperties>
</file>