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7.06.2019    № 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/>
      </w:pPr>
      <w:r>
        <w:rPr>
          <w:bCs/>
          <w:sz w:val="28"/>
          <w:szCs w:val="28"/>
        </w:rPr>
        <w:t>О согласовании предложений о передаче имущества, находящегося в муниципальной собственности сельского поселения Волот, в муниципальную собственность Волот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"Об общих принципах организации местного самоуправления в Российской Федерации",  Уставом Волотовского муниципального района, </w:t>
      </w:r>
      <w:r>
        <w:rPr>
          <w:sz w:val="28"/>
        </w:rPr>
        <w:t xml:space="preserve">Положением о порядке управления и распоряжения муниципальным имуществом Волотовского муниципального района от 27.01.2017 года  № 128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09"/>
        <w:jc w:val="both"/>
        <w:rPr/>
      </w:pPr>
      <w:r>
        <w:rPr>
          <w:sz w:val="28"/>
          <w:szCs w:val="28"/>
        </w:rPr>
        <w:t>согласовать предложения сельского поселения Волот о передаче имущества, находящегося в муниципальной собственности сельского поселения Волот, в муниципальную собственность Волотовского муниципального района, согласно приложению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к решению Думы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Волотовского муниципального район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    27.06.2019    № 299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ПЕРЕЧЕНЬ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объектов муниципального имущества, предлагаемых к передаче из муниципальной собственности сельского поселения Волот в муниципальную собственность Волотовского муниципального района</w:t>
      </w:r>
    </w:p>
    <w:tbl>
      <w:tblPr>
        <w:tblW w:w="14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7"/>
        <w:gridCol w:w="4032"/>
        <w:gridCol w:w="1885"/>
        <w:gridCol w:w="2821"/>
        <w:gridCol w:w="3227"/>
      </w:tblGrid>
      <w:tr>
        <w:trPr>
          <w:trHeight w:val="4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лное 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Адрес местонахождения </w:t>
            </w:r>
          </w:p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муществ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дрес места нахождения имущества (в отношении объектов недвижимого имущества)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3" w:right="-183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дивидуализирующие характеристики имущества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м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0*450*900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м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0*450*900</w:t>
            </w:r>
          </w:p>
        </w:tc>
      </w:tr>
      <w:tr>
        <w:trPr>
          <w:trHeight w:val="27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м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0*450*900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на шестигра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ота 55см, диаметр38,5с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на шестигра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ота 55см, диаметр38,5с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сфера бетонна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*200мм</w:t>
            </w:r>
          </w:p>
        </w:tc>
      </w:tr>
      <w:tr>
        <w:trPr>
          <w:trHeight w:val="9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поселение Воло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муниципальный район, п. Волот, ул. Комсомольская, д.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раждение декоративно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м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9:00Z</dcterms:created>
  <dc:creator>USER</dc:creator>
  <dc:description/>
  <cp:keywords/>
  <dc:language>en-US</dc:language>
  <cp:lastModifiedBy>Малышева Дарья Николаевна</cp:lastModifiedBy>
  <cp:lastPrinted>2019-07-03T15:54:00Z</cp:lastPrinted>
  <dcterms:modified xsi:type="dcterms:W3CDTF">2019-07-04T13:10:00Z</dcterms:modified>
  <cp:revision>21</cp:revision>
  <dc:subject/>
  <dc:title>А д м и н и с т р а ц и я  В о л о т о в с к о г о  р а й о н а</dc:title>
</cp:coreProperties>
</file>