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19       №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9-2021 год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 Федерации», с Федеральным законом от 21.12.2001 № 178-ФЗ "О приватизации государственного и муниципального имущества", Уставом Волотовского муниципального района, </w:t>
      </w:r>
      <w:r>
        <w:rPr>
          <w:sz w:val="28"/>
        </w:rPr>
        <w:t>Положением о порядке управления 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нозный план (программу) приватизации имущества, находящегося в муниципальной собственности Волотовского муниципального района на 2019-2021 годы, утвержденный решением Думы Волотовского муниципального района от 26.11.2018 №247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3.1 «Перечень муниципального имущества, подлежащего приватизации в 2019 году», строками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5"/>
        <w:gridCol w:w="3208"/>
        <w:gridCol w:w="2822"/>
      </w:tblGrid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площадью 311,3кв.м, 1960 года постройки и земельный участок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, Новгородская область, Волотовский муниципальный район, сельское поселение Волот, п. Волот, ул. Комсомольская, д.3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-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п. Волот, ул. Старорусск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-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Городц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Вол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Вол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Вол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Горки Дерглецк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Горки Дерглецк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-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конструкция, конструктивный элемент водонапорной башни – опора, б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п. Волот, ул. Садова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0:00Z</dcterms:created>
  <dc:creator>USER</dc:creator>
  <dc:description/>
  <cp:keywords/>
  <dc:language>en-US</dc:language>
  <cp:lastModifiedBy>Малышева Дарья Николаевна</cp:lastModifiedBy>
  <cp:lastPrinted>2019-07-03T15:55:00Z</cp:lastPrinted>
  <dcterms:modified xsi:type="dcterms:W3CDTF">2019-07-04T13:11:00Z</dcterms:modified>
  <cp:revision>14</cp:revision>
  <dc:subject/>
  <dc:title>А д м и н и с т р а ц и я  В о л о т о в с к о г о  р а й о н а</dc:title>
</cp:coreProperties>
</file>