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8.03.2019  № 279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</w:tblGrid>
      <w:tr>
        <w:trPr>
          <w:trHeight w:val="443" w:hRule="atLeast"/>
        </w:trPr>
        <w:tc>
          <w:tcPr>
            <w:tcW w:w="4952" w:type="dxa"/>
            <w:tcBorders/>
          </w:tcPr>
          <w:p>
            <w:pPr>
              <w:pStyle w:val="Normal"/>
              <w:ind w:right="20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муниципального района от 12.12.2018 № 255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в решение Думы Волотовского муниципального района от 12.12.2018 № 255 « 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1. В пункте 1), 2),3)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района в сумме 127 871,31512 тыс. рублей, в том числе собственные доходы в сумме 39 977,51449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128 042,9918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171,67668 тыс. рублей или 1,06% к объе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 Приложение 1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16"/>
        <w:gridCol w:w="1596"/>
        <w:gridCol w:w="1596"/>
        <w:gridCol w:w="1596"/>
      </w:tblGrid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Доход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32,13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1,514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1,91136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40,625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40,625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16"/>
        <w:gridCol w:w="1596"/>
        <w:gridCol w:w="1596"/>
        <w:gridCol w:w="1596"/>
      </w:tblGrid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оходы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71,315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98,237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0,01104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77,514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3,23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1,91136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000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</w:t>
            </w:r>
          </w:p>
          <w:p>
            <w:pPr>
              <w:pStyle w:val="Normal"/>
              <w:jc w:val="both"/>
              <w:rPr/>
            </w:pPr>
            <w:r>
              <w:rPr/>
              <w:t>земельных участко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050000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000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</w:t>
            </w:r>
          </w:p>
        </w:tc>
      </w:tr>
      <w:tr>
        <w:trPr>
          <w:trHeight w:val="3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93,80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44,99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8,09968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2.2 Дополнить строками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616"/>
        <w:gridCol w:w="1476"/>
        <w:gridCol w:w="1236"/>
        <w:gridCol w:w="1236"/>
      </w:tblGrid>
      <w:tr>
        <w:trPr>
          <w:trHeight w:val="76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и бюджетам бюджетной системы Российской Федерации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000000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,17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40000</w:t>
            </w:r>
          </w:p>
        </w:tc>
      </w:tr>
      <w:tr>
        <w:trPr>
          <w:trHeight w:val="76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25497050000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7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1.3 В приложение 2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14"/>
        <w:gridCol w:w="1236"/>
        <w:gridCol w:w="1236"/>
        <w:gridCol w:w="1356"/>
      </w:tblGrid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/>
            </w:pPr>
            <w:r>
              <w:rPr/>
              <w:t>по уче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рочих остатков средств </w:t>
            </w:r>
          </w:p>
          <w:p>
            <w:pPr>
              <w:pStyle w:val="Normal"/>
              <w:jc w:val="both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14"/>
        <w:gridCol w:w="1236"/>
        <w:gridCol w:w="1236"/>
        <w:gridCol w:w="1356"/>
      </w:tblGrid>
      <w:tr>
        <w:trPr>
          <w:trHeight w:val="13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дефици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7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/>
            </w:pPr>
            <w:r>
              <w:rPr/>
              <w:t>по уче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7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</w:t>
            </w:r>
          </w:p>
        </w:tc>
      </w:tr>
      <w:tr>
        <w:trPr>
          <w:trHeight w:val="101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рочих остатков средств </w:t>
            </w:r>
          </w:p>
          <w:p>
            <w:pPr>
              <w:pStyle w:val="Normal"/>
              <w:jc w:val="both"/>
              <w:rPr/>
            </w:pPr>
            <w:r>
              <w:rPr/>
              <w:t>бюджета субъекта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5 000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7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40000»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1.4. Приложение 5 изложить в следующей редакции:</w:t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Думы Волотовского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района "О бюджете муниципального района на 2019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год </w:t>
      </w:r>
      <w:r>
        <w:rPr>
          <w:bCs/>
        </w:rPr>
        <w:t>и на плановый период 2020 и 2021 годов</w:t>
      </w:r>
      <w:r>
        <w:rPr>
          <w:b/>
          <w:bCs/>
        </w:rPr>
        <w:t xml:space="preserve"> 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Волотовского муниципального района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432"/>
        <w:gridCol w:w="6233"/>
      </w:tblGrid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Волот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05 0000 1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vertAlign w:val="superscript"/>
              </w:rPr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2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77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 25519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 25558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 селения до 300 тысяч человек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2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1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7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9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 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5082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3593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14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49999 05 0000 150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</w:t>
            </w:r>
          </w:p>
          <w:p>
            <w:pPr>
              <w:pStyle w:val="Normal"/>
              <w:jc w:val="both"/>
              <w:rPr/>
            </w:pPr>
            <w:r>
              <w:rPr/>
              <w:t>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90024 05 0000 150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от бюджетов субъектов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05000 05 0000 150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001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1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2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Волотов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7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313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4 06313 05 0000 43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ого района)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овые доходы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нистерство природных ресурсов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cs="Times New Roman"/>
                <w:b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нспекция Гостехнадзора Новгородской </w:t>
              <w:br/>
              <w:t>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5. Абзац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ъем межбюджетных трансфертов, получаемых из других бюджетов бюджетной системы Российской Федерации, на 2019 год в сумме 87893,80063 тыс. рублей, на 2020 год в сумме 64 944,99968 тыс. руб., на 2021 год – в сумме 64 128,09968 тыс. рублей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1.6. Абзац 17 изложить в следующей редакции: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Утвердить объем бюджетных ассигнований дорожного фонда Волотовского муниципального района на 2019 год в сумме 653,09112 тыс. руб. и на плановый период 2020 год- 635,23751 тыс. руб., на 2021 год в сумме 826,91136 тыс. рублей.»</w:t>
      </w:r>
    </w:p>
    <w:p>
      <w:pPr>
        <w:pStyle w:val="TextBodyIndent"/>
        <w:spacing w:lineRule="auto" w:line="240"/>
        <w:ind w:firstLine="709"/>
        <w:rPr/>
      </w:pPr>
      <w:r>
        <w:rPr>
          <w:color w:val="000000"/>
          <w:sz w:val="28"/>
          <w:szCs w:val="28"/>
        </w:rPr>
        <w:t>1.7. Приложение 7 изложить в следующей редакции</w:t>
      </w:r>
      <w:r>
        <w:rPr/>
        <w:t>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752"/>
        <w:gridCol w:w="752"/>
        <w:gridCol w:w="1262"/>
        <w:gridCol w:w="634"/>
        <w:gridCol w:w="1237"/>
        <w:gridCol w:w="1237"/>
        <w:gridCol w:w="1237"/>
      </w:tblGrid>
      <w:tr>
        <w:trPr>
          <w:trHeight w:val="85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36,66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4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3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 606,326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004,351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 629,27531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42,636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927,99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 378,10927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95,209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95,209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9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,320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32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4 920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8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5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5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31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801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61,34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94,7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197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273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20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38,7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38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</w:tr>
      <w:tr>
        <w:trPr>
          <w:trHeight w:val="140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982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20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9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86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27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7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229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4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42,9918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right="-185" w:firstLine="709"/>
        <w:rPr>
          <w:color w:val="000000"/>
        </w:rPr>
      </w:pPr>
      <w:r>
        <w:rPr>
          <w:color w:val="000000"/>
        </w:rPr>
        <w:t>1.8. Приложение 8 изложить в следующей редакции:</w:t>
      </w:r>
    </w:p>
    <w:p>
      <w:pPr>
        <w:pStyle w:val="TextBodyIndent"/>
        <w:tabs>
          <w:tab w:val="clear" w:pos="708"/>
          <w:tab w:val="left" w:pos="7860" w:leader="none"/>
        </w:tabs>
        <w:spacing w:lineRule="auto" w:line="240"/>
        <w:ind w:right="-185" w:firstLine="709"/>
        <w:rPr>
          <w:color w:val="000000"/>
        </w:rPr>
      </w:pPr>
      <w:r>
        <w:rPr>
          <w:color w:val="000000"/>
        </w:rPr>
        <w:tab/>
        <w:t>«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1134"/>
        <w:gridCol w:w="708"/>
        <w:gridCol w:w="1559"/>
        <w:gridCol w:w="1560"/>
        <w:gridCol w:w="1417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26 747,136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 750,99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01,1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84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95,00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4,2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05,30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95,20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4,4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105,5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9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,3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 , осуществляющие отдельные полномоч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7,2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63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92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072,6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522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8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70,78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,96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1,6113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 161,34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419,1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94,7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81,2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6,215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19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978,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273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9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9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238,7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9,48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38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48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2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12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867,1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4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1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8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9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94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2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3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57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0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2,58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518,6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750,09968</w:t>
            </w:r>
          </w:p>
        </w:tc>
      </w:tr>
      <w:tr>
        <w:trPr>
          <w:trHeight w:val="5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42,991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</w:rPr>
        <w:t xml:space="preserve">1.9 Приложение 9 изложить в следующей редакции: </w:t>
      </w:r>
    </w:p>
    <w:p>
      <w:pPr>
        <w:pStyle w:val="TextBodyIndent"/>
        <w:spacing w:lineRule="auto" w:line="240"/>
        <w:ind w:right="-185" w:firstLine="709"/>
        <w:jc w:val="right"/>
        <w:rPr>
          <w:color w:val="000000"/>
        </w:rPr>
      </w:pPr>
      <w:r>
        <w:rPr>
          <w:color w:val="000000"/>
        </w:rPr>
        <w:t>«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709"/>
        <w:gridCol w:w="709"/>
        <w:gridCol w:w="1559"/>
        <w:gridCol w:w="1418"/>
        <w:gridCol w:w="1417"/>
      </w:tblGrid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436,66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93,88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50,73573</w:t>
            </w:r>
          </w:p>
        </w:tc>
      </w:tr>
      <w:tr>
        <w:trPr>
          <w:trHeight w:val="25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1 годы» муниципальной программы Волотовского района «Управление муниципальными финансами Волотовского муниципального района на 2014-2021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6,4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4,4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3957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11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4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957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0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23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75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40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40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1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05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4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1 годы" Программы "Управление муниципальными финансами Волотовского муниципального района на 2014-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30,2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69,4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027,34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1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47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58,6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,9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,74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,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,94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202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мероприятие « Формирование муниципальной собствен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 921,0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 584,54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 676,49968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31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46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762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59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1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909,5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0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427,6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722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91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6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50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55,5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 основного мероприятия « Развитие дошко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0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35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3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102S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3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2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9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1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проведение спецоценки условий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205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5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162,79968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 -сиротам и детям. оставшихся без попечения родителей. лицам из их числа по договорам найма специализированных жилых помещений за счет областного бюджета сверх уровня предусмотренного согла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N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81,40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7,99968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жилых помещений детям-сирот и детям. оставшихся без попечения родителей.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502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,80000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реализации муниципальной программы образования и молодежной политики в Волотовском муниципальном районе"муниципальной программы "Развитие образования, молодежной политики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 60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 60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 231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,7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14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 537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9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86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855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17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244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14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4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675,4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675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490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20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2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248,6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68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7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70,9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,70000</w:t>
            </w:r>
          </w:p>
        </w:tc>
      </w:tr>
      <w:tr>
        <w:trPr>
          <w:trHeight w:val="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8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602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058,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расходов учреждений по приобретению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84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84,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5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7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82,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,8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81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7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,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11,6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96,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70,5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6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2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4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04,6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0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5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,0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,2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,9113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соответствии с нормативными требова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6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,93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,7113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верка и согласование сметной документации на ремонт автомобильных дор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 и искусственных сооружений на них за счет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0S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Улучшение жилищных условий граждан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Обеспечение жильем молодых семей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оставление молодым семьям социальной выплаты на приобретение ( строительство) жилья при условии софинансирования за счет средств федерального. областного и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203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,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Капитальный ремонт муниципального жилищного фонда" муниципальной Программы Волотовского муниципального района "Улучшение жилищных условий граждан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Участие в региональной программе по капитальному ремонту общего имущества в многоквартирных дома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речисление платежей оператору фонда капитального ремо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303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2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ализация полномочий района в сфере градостро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района "Развитие культуры Волот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89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 989,8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Сохранение и развитие традиционной народной культуры Волот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2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84,3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4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7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78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842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"Обеспечение равного доступа всех слоев населения к культурным ценност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5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библиот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6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42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786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организаций дополнительного образования детей Подпрограммы «Развитие дополнительного образования детей в сфере культуры Волот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2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319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51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0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0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28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пожарной безопас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0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мероприятие программы "Развитие малого и среднего предпринимательства в Волотовском муниципальном районе на 2014 - 2021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вязь и информа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0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,4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,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Волотовского муниципального района "Защита населения и территории от чрезвычайных ситуации природного и техногенного характер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 Аппаратно-программный комплекс " Безопасный город" построение и развитие"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Повышение качества жилищно-коммунальных услуг в Волотовском муниципальном районе на 2017-2021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8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а также физически лицам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едоставлением населению услуг общественной бани на территории Волот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0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9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Развитие инфраструктуры водоснабжения и водоотведения населенных пунктов Волотовского муниципального район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сновное мероприятие "Реализация муниципальной политики в области развития коммунальной инфраструктуры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финансирование за счет местного бюджета на реализацию мероприятий муниципальной программы "Развитие коммунальной инфраструктуры и повышения качества жилищно-коммунальных услуг в Волотовском муниципальном районе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81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5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2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8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 Волотовском муниципальн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000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программа "Профилактика правонарушений в Волотов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е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396,62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67,11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90,86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38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95,8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глав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5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онтрольно-счетная пал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,1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,2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9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,9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,53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405,28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31,21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354,96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612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648,7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2,0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793,1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24,3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109,3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7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268,7092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49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01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,3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,67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,70927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4,4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,4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,7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,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,16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,3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5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6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. осуществляющие отдельные государственные полномочия в сфере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,9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,05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,8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,85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23,3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4,2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38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864,6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624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07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7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29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0000</w:t>
            </w:r>
          </w:p>
        </w:tc>
      </w:tr>
      <w:tr>
        <w:trPr>
          <w:trHeight w:val="58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7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54,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138,9000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23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33,30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еспечение деятельности учреждения "Сервисный цент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34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222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9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69,8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,00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держание центра по обслуживанию и сопровождению деятельности учреждений (организаций) муниципальными финансами и ведения бухгалтерского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65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00104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884,70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710,500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сего расходов: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42,99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98,237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80,01104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452"/>
      </w:tblGrid>
      <w:tr>
        <w:trPr>
          <w:trHeight w:val="940" w:hRule="atLeast"/>
        </w:trPr>
        <w:tc>
          <w:tcPr>
            <w:tcW w:w="4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 Лебед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6">
    <w:name w:val=" Знак Знак6"/>
    <w:qFormat/>
    <w:rPr>
      <w:bCs/>
      <w:color w:val="FF6600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7:00Z</dcterms:created>
  <dc:creator>user</dc:creator>
  <dc:description/>
  <dc:language>en-US</dc:language>
  <cp:lastModifiedBy>Иванова Ирина Владимировна</cp:lastModifiedBy>
  <cp:lastPrinted>2019-03-29T11:31:00Z</cp:lastPrinted>
  <dcterms:modified xsi:type="dcterms:W3CDTF">2021-11-26T13:57:00Z</dcterms:modified>
  <cp:revision>2</cp:revision>
  <dc:subject/>
  <dc:title/>
</cp:coreProperties>
</file>