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16"/>
        <w:gridCol w:w="1536"/>
        <w:gridCol w:w="1596"/>
        <w:gridCol w:w="1596"/>
      </w:tblGrid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 948,3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24,7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00500004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14020530500004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00,695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9999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647,480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8,5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5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3,8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3835,3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251,91136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41,14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9999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436,69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4,51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9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.2 Дополнить строками</w:t>
      </w:r>
      <w:r>
        <w:rPr/>
        <w:t xml:space="preserve">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440"/>
        <w:gridCol w:w="1800"/>
        <w:gridCol w:w="1465"/>
      </w:tblGrid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2022546705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6,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2022551905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40"/>
        <w:gridCol w:w="720"/>
        <w:gridCol w:w="1440"/>
        <w:gridCol w:w="10"/>
        <w:gridCol w:w="616"/>
        <w:gridCol w:w="1330"/>
        <w:gridCol w:w="1312"/>
        <w:gridCol w:w="1435"/>
      </w:tblGrid>
      <w:tr>
        <w:trPr>
          <w:trHeight w:val="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РП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В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19 год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20 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21 год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1445,66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13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28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финансового (финансово - 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38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22 561,381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004,3519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629,27531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33,2567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7,99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378,10927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22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12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Минимизац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5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9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8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9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60 021,17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148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0977,6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2049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2049,48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0948,0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2048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2048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55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2,8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" 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Волотовского района "Энергосбережение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53,9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69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72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3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Волотовского района "Энергосбережение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279"/>
        <w:gridCol w:w="8"/>
        <w:gridCol w:w="414"/>
        <w:gridCol w:w="46"/>
        <w:gridCol w:w="96"/>
        <w:gridCol w:w="1276"/>
        <w:gridCol w:w="38"/>
        <w:gridCol w:w="11"/>
        <w:gridCol w:w="92"/>
        <w:gridCol w:w="1396"/>
        <w:gridCol w:w="22"/>
        <w:gridCol w:w="49"/>
        <w:gridCol w:w="1510"/>
      </w:tblGrid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.ст.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.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846,756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750,9997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01,1092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44,0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7 204,2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5,309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6,2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53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Аппаратно-программный комплекс "Безопасный город" построение и развитие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right"/>
              <w:rPr/>
            </w:pPr>
            <w:r>
              <w:rPr>
                <w:rFonts w:eastAsia="Times New Roman"/>
                <w:color w:val="000000"/>
              </w:rPr>
              <w:t>60021,17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1148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69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30977,6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095,3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53,9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 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72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4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68"/>
        <w:gridCol w:w="653"/>
        <w:gridCol w:w="481"/>
        <w:gridCol w:w="91"/>
        <w:gridCol w:w="1417"/>
        <w:gridCol w:w="1469"/>
        <w:gridCol w:w="1366"/>
      </w:tblGrid>
      <w:tr>
        <w:trPr>
          <w:trHeight w:val="8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кумент, учрежде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99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45,66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6,4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4,4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39573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30,2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69,4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112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631,74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84,54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 676,49968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46,8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6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62,6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22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55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 298,5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24537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14675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15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058,2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846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84,0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11,6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6,01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5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39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Безопасный город" построение и развити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,5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,5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210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2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468,211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67,11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/>
            </w:pPr>
            <w:r>
              <w:rPr>
                <w:rFonts w:eastAsia="Times New Roman"/>
                <w:color w:val="000000"/>
              </w:rPr>
              <w:t>20090,8692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488,679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31,21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54,96927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0,5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2,0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3,10927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36,1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53,2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24,1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11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31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4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59" w:firstLine="1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7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right="-185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39:00Z</dcterms:created>
  <dc:creator>user</dc:creator>
  <dc:description/>
  <dc:language>en-US</dc:language>
  <cp:lastModifiedBy>User</cp:lastModifiedBy>
  <cp:lastPrinted>2019-06-05T09:52:00Z</cp:lastPrinted>
  <dcterms:modified xsi:type="dcterms:W3CDTF">2021-12-05T11:39:00Z</dcterms:modified>
  <cp:revision>2</cp:revision>
  <dc:subject/>
  <dc:title/>
</cp:coreProperties>
</file>