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28.02.2019 №  27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б утверждении отчета об итогах выполнения прогнозного плана (программы) приватизации муниципального имущества 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178-ФЗ "О приватизации государственного и муниципального имущества",  прогнозным  планом (программой) приватизации имущества, находящегося в муниципальной собственности Волотовского муниципального района на 2018-2020 годы, утвержденным решением Думы Волотовского муниципального района от 23.11.2017 № 18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sz w:val="28"/>
            <w:szCs w:val="28"/>
          </w:rPr>
          <w:t>прилагаемый отчет об итогах выполнения прогнозного план</w:t>
        </w:r>
      </w:hyperlink>
      <w:r>
        <w:rPr>
          <w:sz w:val="28"/>
          <w:szCs w:val="28"/>
        </w:rPr>
        <w:t>а (программы) приватизации имущества, находящегося в муниципальной собственности Волотовского муниципального района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  <w:t>Утвержден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jc w:val="right"/>
        <w:rPr>
          <w:b/>
          <w:b/>
          <w:i/>
          <w:i/>
          <w:sz w:val="24"/>
          <w:szCs w:val="28"/>
        </w:rPr>
      </w:pPr>
      <w:r>
        <w:rPr>
          <w:sz w:val="24"/>
          <w:szCs w:val="28"/>
        </w:rPr>
        <w:t>от  28.02.2019  №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27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Волотовского муниципального района на 2018 год (далее план приватизации) утвержден решением Думы Волотовского муниципального района от 23.11.2017 № 181. </w:t>
      </w:r>
      <w:bookmarkStart w:id="1" w:name="sub_102"/>
    </w:p>
    <w:p>
      <w:pPr>
        <w:pStyle w:val="Normal"/>
        <w:ind w:left="6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/>
      </w:pPr>
      <w:r>
        <w:rPr/>
        <w:t>подлежащего приватизации в 2018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8"/>
              </w:rPr>
              <w:t>приватизации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Ратицкое поселение, д. Уч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п. Волот, ул. Комсомольская, д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7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онструкция цилиндрической формы в виде б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конструкции (8 шту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бо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М6-121уз (обрезной фуган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сверлильный 2м-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круглопи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окарный по металлу ТВ7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деревообрабатывающий СКД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7 (9токар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Из 15 объектов, включенных в Программу, реализовано 13 объ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ированного в 2018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п. Волот, ул. Комсомольская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конструкция цилиндрической формы в виде б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цемент, 1982 года постройки, площадью 93кв.м и земельный участок с кадастровым номером 53:04: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8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пиломатериалов (ангар), 1983 года постройки, площадью 356,5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под хранение зерна, 1982 года постройки, площадью 390кв.м и земельный участок с кадастровым номе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04: 0050301: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ицкое сельское поселение, д. Волот, ул. Победы, д.2а, стр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6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конструкции (8 шту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6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б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гл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8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М6-121уз (обрезной фуган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7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сверлильный 2м-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5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окарный по металлу ТВ7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4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деревообрабатывающий СКД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3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В-7 (9токар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стались нереализованными 2 объе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/п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Волотовский район, Ратицкое поселение, д. Уч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круглопи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Волотовский     райо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 Ратиц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 приватизации муниципального имущества в 2018 году в бюджет Волотовского муниципального района поступило 951,5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45:00Z</dcterms:created>
  <dc:creator>Zero</dc:creator>
  <dc:description/>
  <cp:keywords/>
  <dc:language>en-US</dc:language>
  <cp:lastModifiedBy>Малышева Дарья Николаевна</cp:lastModifiedBy>
  <cp:lastPrinted>2019-02-27T09:35:00Z</cp:lastPrinted>
  <dcterms:modified xsi:type="dcterms:W3CDTF">2019-02-28T11:47:00Z</dcterms:modified>
  <cp:revision>11</cp:revision>
  <dc:subject>My virus</dc:subject>
  <dc:title>Администрация    Волотовского  района</dc:title>
</cp:coreProperties>
</file>