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899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 30.05.2019  № 290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</w:tblGrid>
      <w:tr>
        <w:trPr>
          <w:trHeight w:val="962" w:hRule="atLeast"/>
        </w:trPr>
        <w:tc>
          <w:tcPr>
            <w:tcW w:w="481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Волотовского муниципального района от 12.12.2018 № 255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Дума Волотовского муниципального район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Внести в решение Думы Волотовского муниципального района от 12.12.2018 № 255 «</w:t>
      </w:r>
      <w:r>
        <w:rPr>
          <w:color w:val="000000"/>
          <w:sz w:val="28"/>
          <w:szCs w:val="28"/>
        </w:rPr>
        <w:t>О бюджете муниципального района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1. В пункте 1 подпункты 1), 2),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) прогнозируемый общий объем доходов бюджета муниципального района в сумме 133 835,3703 тыс. руб., в том числе собственные доходы в сумме </w:t>
      </w:r>
      <w:r>
        <w:rPr>
          <w:rFonts w:cs="Times New Roman" w:ascii="Times New Roman" w:hAnsi="Times New Roman"/>
          <w:sz w:val="28"/>
          <w:szCs w:val="28"/>
        </w:rPr>
        <w:t>40135,2144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района в сумме 134 007,04698 тыс. руб.;»;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</w:rPr>
        <w:t>1.2. Абзац 1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 Утвердить объем межбюджетных трансфертов, получаемых из других бюджетов бюджетной системы Российской Федерации, на 2019 год в сумме 93 700,15581 тыс. руб., на 2020 год в сумме 64 944,99968 тыс. руб., на 2021 год – в сумме 64 128,09968 тыс. руб.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3. В Приложении 1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. Строк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616"/>
        <w:gridCol w:w="1536"/>
        <w:gridCol w:w="1596"/>
        <w:gridCol w:w="1596"/>
      </w:tblGrid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0 948,38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898,237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6380,01104</w:t>
            </w:r>
          </w:p>
        </w:tc>
      </w:tr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00000000000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124,714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 953,237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 251,91136</w:t>
            </w:r>
          </w:p>
        </w:tc>
      </w:tr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14000000000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1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70,00000</w:t>
            </w:r>
          </w:p>
        </w:tc>
      </w:tr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14020000000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</w:tr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14020500500004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</w:tr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14020530500004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</w:tr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0000000000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823,671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944,9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000000000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823,671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944,9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2000000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200,695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3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3,40000</w:t>
            </w:r>
          </w:p>
        </w:tc>
      </w:tr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2999900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647,480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3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3,40000</w:t>
            </w:r>
          </w:p>
        </w:tc>
      </w:tr>
      <w:tr>
        <w:trPr>
          <w:trHeight w:val="34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4000000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58,511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959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4999905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43,8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00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зложить в следующе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1620"/>
        <w:gridCol w:w="1620"/>
        <w:gridCol w:w="1465"/>
      </w:tblGrid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33835,3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898,237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106380,01104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135,21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953,237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42251,91136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14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1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0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70,0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1402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0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140205005000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0,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1140205305000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0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700,15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944,9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700,15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944,99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144" w:hanging="0"/>
              <w:jc w:val="both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20000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041,140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3,4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3,4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29999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436,695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3,4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3,400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8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40000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94,51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8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2024999905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79,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00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1.3.2 Дополнить строками</w:t>
      </w:r>
      <w:r>
        <w:rPr/>
        <w:t xml:space="preserve"> следующего содерж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1440"/>
        <w:gridCol w:w="1800"/>
        <w:gridCol w:w="1465"/>
      </w:tblGrid>
      <w:tr>
        <w:trPr>
          <w:trHeight w:val="7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20225467050000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6,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000</w:t>
            </w:r>
          </w:p>
        </w:tc>
      </w:tr>
      <w:tr>
        <w:trPr>
          <w:trHeight w:val="7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20225519050000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,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000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4. Приложение 7 изложить в следующей редакции: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ыс.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540"/>
        <w:gridCol w:w="720"/>
        <w:gridCol w:w="1440"/>
        <w:gridCol w:w="10"/>
        <w:gridCol w:w="616"/>
        <w:gridCol w:w="1330"/>
        <w:gridCol w:w="1312"/>
        <w:gridCol w:w="1435"/>
      </w:tblGrid>
      <w:tr>
        <w:trPr>
          <w:trHeight w:val="7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0"/>
              </w:rPr>
            </w:pPr>
            <w:r>
              <w:rPr>
                <w:rFonts w:eastAsia="Times New Roman"/>
                <w:color w:val="000000"/>
                <w:sz w:val="22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0"/>
              </w:rPr>
            </w:pPr>
            <w:r>
              <w:rPr>
                <w:rFonts w:eastAsia="Times New Roman"/>
                <w:color w:val="000000"/>
                <w:sz w:val="22"/>
                <w:szCs w:val="20"/>
              </w:rPr>
              <w:t>В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0"/>
              </w:rPr>
            </w:pPr>
            <w:r>
              <w:rPr>
                <w:rFonts w:eastAsia="Times New Roman"/>
                <w:color w:val="000000"/>
                <w:sz w:val="22"/>
                <w:szCs w:val="20"/>
              </w:rPr>
              <w:t>РП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0"/>
              </w:rPr>
            </w:pPr>
            <w:r>
              <w:rPr>
                <w:rFonts w:eastAsia="Times New Roman"/>
                <w:color w:val="000000"/>
                <w:sz w:val="22"/>
                <w:szCs w:val="20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0"/>
              </w:rPr>
            </w:pPr>
            <w:r>
              <w:rPr>
                <w:rFonts w:eastAsia="Times New Roman"/>
                <w:color w:val="000000"/>
                <w:sz w:val="22"/>
                <w:szCs w:val="20"/>
              </w:rPr>
              <w:t>В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0"/>
              </w:rPr>
            </w:pPr>
            <w:r>
              <w:rPr>
                <w:rFonts w:eastAsia="Times New Roman"/>
                <w:color w:val="000000"/>
                <w:sz w:val="22"/>
                <w:szCs w:val="20"/>
              </w:rPr>
              <w:t>Сумма на 2019 год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0"/>
              </w:rPr>
            </w:pPr>
            <w:r>
              <w:rPr>
                <w:rFonts w:eastAsia="Times New Roman"/>
                <w:color w:val="000000"/>
                <w:sz w:val="22"/>
                <w:szCs w:val="20"/>
              </w:rPr>
              <w:t>Сумма на 2020 год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0"/>
              </w:rPr>
            </w:pPr>
            <w:r>
              <w:rPr>
                <w:rFonts w:eastAsia="Times New Roman"/>
                <w:color w:val="000000"/>
                <w:sz w:val="22"/>
                <w:szCs w:val="20"/>
              </w:rPr>
              <w:t>Сумма на 2021 год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both"/>
              <w:rPr/>
            </w:pPr>
            <w:r>
              <w:rPr>
                <w:rFonts w:eastAsia="Times New Roman"/>
                <w:color w:val="00000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right"/>
              <w:rPr/>
            </w:pPr>
            <w:r>
              <w:rPr>
                <w:rFonts w:eastAsia="Times New Roman"/>
                <w:color w:val="000000"/>
              </w:rPr>
              <w:t>11445,6652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93,885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50,73573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 813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3,00000</w:t>
            </w:r>
          </w:p>
        </w:tc>
      </w:tr>
      <w:tr>
        <w:trPr>
          <w:trHeight w:val="20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</w:tr>
      <w:tr>
        <w:trPr>
          <w:trHeight w:val="280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25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финансового (финансово - 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3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3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</w:tr>
      <w:tr>
        <w:trPr>
          <w:trHeight w:val="38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0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</w:tr>
      <w:tr>
        <w:trPr>
          <w:trHeight w:val="4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0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5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199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13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both"/>
              <w:rPr/>
            </w:pPr>
            <w:r>
              <w:rPr>
                <w:rFonts w:eastAsia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center"/>
              <w:rPr/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 561,3817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 004,3519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74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 629,27531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033,2567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27,9997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378,10927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44,2997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4,4797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5,50927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44,2997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4,4797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5,50927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44,2997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4,4797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5,50927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9,320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7,6797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8,70927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41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,320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6,6797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,70927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</w:tr>
      <w:tr>
        <w:trPr>
          <w:trHeight w:val="229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27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41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796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796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не отнесенные к муниципальным программам Волотов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2,53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2,53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</w:tr>
      <w:tr>
        <w:trPr>
          <w:trHeight w:val="13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2,53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</w:tr>
      <w:tr>
        <w:trPr>
          <w:trHeight w:val="4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825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124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Подпрограмма "Минимизация последствий чрезвычайных ситуаций природного и техногенного характер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825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825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825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4 953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072,62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522,6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89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2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7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4,528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9,871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35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,85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64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86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55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Аппаратно-программный комплекс " Безопасный город" построение и развитие"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0,781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5,967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1,61136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183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20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94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муниципальномрайонена2014-2021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муниципальномрайонена2014-2021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1,6056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</w:rPr>
              <w:t>0930110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1,6056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,6056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,6056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,6056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6056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6056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84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 021,174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84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419,14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84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 511,095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84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148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84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81,26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84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76,215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84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091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84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78,45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84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73,4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21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39,95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34,9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21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39,95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34,9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08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27,65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22,6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1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9,6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67,1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7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08,05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55,50000</w:t>
            </w:r>
          </w:p>
        </w:tc>
      </w:tr>
      <w:tr>
        <w:trPr>
          <w:trHeight w:val="27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20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676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20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38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20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38,5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20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676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20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38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20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38,5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20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10 099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20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20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55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44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94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5,2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7,76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1 557,5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,8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,44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9,3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48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4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30977,64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2049,48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2049,48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30948,04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2048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2048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5,67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7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7,7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5,67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7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7,7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федерального проекта "Современная школа из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Е1516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7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Е1516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7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169,67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120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120,3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22 169,67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120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120,3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</w:tr>
      <w:tr>
        <w:trPr>
          <w:trHeight w:val="55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</w:tr>
      <w:tr>
        <w:trPr>
          <w:trHeight w:val="13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на обновление их материально-технической базы, развитие муниципальной системы образований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3761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8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3761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8,8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на обновление материально-технической базы для формирования у обучающихся современных технологических и гуманитарных навыков в рамках федерального проекта "Современная школа" на условиях софинансир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516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1,27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516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1,27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71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066Е171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52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55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,1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,1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12,35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67,1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67,1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92,85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47,6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47,6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31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9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9,9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31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9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9,9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 проведение спецоценки условий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" 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Муниципальная программа Волотовского района "Энергосбережение в Волотовском муниципальном район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25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84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76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65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21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44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20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0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Профилактика правонарушений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53,984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92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92,3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69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,484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Муниципальная программа "Развитие системы муниципальной службы в Волотовском муниципальном район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,484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муниципальных служащих Новгород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484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484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445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445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23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23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72,3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0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0,3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325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4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4,3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9 325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4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4,3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1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1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6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6,4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библиот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/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002,5834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жильем молодых семей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, областного и ме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18,6034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18,6034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27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51,4034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51,4034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</w:tr>
      <w:tr>
        <w:trPr>
          <w:trHeight w:val="25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/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367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87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87,3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367,2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87,3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87,3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28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68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</w:tr>
      <w:tr>
        <w:trPr>
          <w:trHeight w:val="13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495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495,5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еизвест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Муниципальная программа Волотовского района "Энергосбережение в Волотовском муниципальном район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6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7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7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>Капитальный ремонт спортивных объектов муниципальных организаций. осуществляющих деятельность в сфере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723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0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723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00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финансирование на капитальный ремонт спортивных объе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S23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both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4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S2320</w:t>
            </w:r>
          </w:p>
        </w:tc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center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3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3" w:right="-74" w:hanging="0"/>
              <w:jc w:val="right"/>
              <w:outlineLvl w:val="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5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4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0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007,04698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0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898,23719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0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8 изложить в следующей редакции:</w:t>
      </w:r>
    </w:p>
    <w:p>
      <w:pPr>
        <w:pStyle w:val="TextBodyIndent"/>
        <w:tabs>
          <w:tab w:val="clear" w:pos="708"/>
          <w:tab w:val="left" w:pos="7860" w:leader="none"/>
        </w:tabs>
        <w:spacing w:lineRule="auto" w:line="240"/>
        <w:ind w:right="-185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тыс.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1279"/>
        <w:gridCol w:w="8"/>
        <w:gridCol w:w="414"/>
        <w:gridCol w:w="46"/>
        <w:gridCol w:w="96"/>
        <w:gridCol w:w="1276"/>
        <w:gridCol w:w="38"/>
        <w:gridCol w:w="11"/>
        <w:gridCol w:w="92"/>
        <w:gridCol w:w="1396"/>
        <w:gridCol w:w="22"/>
        <w:gridCol w:w="49"/>
        <w:gridCol w:w="1510"/>
      </w:tblGrid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з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.ст.</w:t>
            </w:r>
          </w:p>
        </w:tc>
        <w:tc>
          <w:tcPr>
            <w:tcW w:w="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.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1 год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/>
            </w:pP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846,7567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750,9997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201,10927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5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8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44,09978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04,27977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05,30927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44,29978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4,47977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5,50927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44,29978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4,47977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5,50927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6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9,32012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7,67977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8,70927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41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,32012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6,67977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,7092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7966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7966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66,232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63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63,3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3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04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995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2,532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452,532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82501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Минимизация последствий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82501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82501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82501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953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072,62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522,6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352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7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4,5285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9,8715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35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,85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0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0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0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0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7,1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1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7,1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1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64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86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/>
            </w:pP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Аппаратно-программный комплекс "Безопасный город" построение и развитие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0,78112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5,96751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1,6113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 муниципальном районе на 2014-2021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муниципальномрайонена2014-2021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1,60565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1,60565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,60565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,60565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60565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60565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8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right"/>
              <w:rPr/>
            </w:pPr>
            <w:r>
              <w:rPr>
                <w:rFonts w:eastAsia="Times New Roman"/>
                <w:color w:val="000000"/>
              </w:rPr>
              <w:t>60021,1747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419,145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 511,095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50" w:right="-13" w:hanging="0"/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21148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81,265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76,215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197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78,45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73,40000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21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39,95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834,9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08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27,65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22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1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9,6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67,1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7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08,05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55,50000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676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38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38,5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99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55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44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94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5,2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7,76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7,5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,8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,44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9,3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485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5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4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69" w:hanging="0"/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30977,64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9,48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9,48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095,34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8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8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5,67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7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7,7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федерального проекта "Современная школа из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Е1516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7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Е1516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7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169,67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120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120,3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52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обновление их материально-технической базы, развитие муниципальной системы образований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3761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8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3761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8,8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обновление материально-технической базы для формирования у обучающихся современных технологических и гуманитарных навыков в рамках федерального проекта "Современная школа" на условия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516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1,27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516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1,27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71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71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52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,1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,1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12,35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67,1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67,1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9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47,6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47,60000</w:t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31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9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9,9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проведение спецоценки услови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25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84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76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65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21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44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Профилактика правонарушений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53,9847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92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92,3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 "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,4847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муниципальных служащих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4847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4847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445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445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23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72,3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0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0,3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325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4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4,3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1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1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6,4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002,58348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жильем молодых семей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18,60348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18,60348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51,40348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 - 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8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8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-сирот и детям,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84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84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367,2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87,3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84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87,3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28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68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495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495,5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6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7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57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апитальный ремонт спортивных объектов муниципальных организаций, осуществляющих деятельность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723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0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723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00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капитальный ремонт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S23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S232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00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both"/>
              <w:rPr/>
            </w:pP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13" w:hanging="0"/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13" w:hanging="0"/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13" w:hanging="0"/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5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13" w:hanging="0"/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3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27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4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13" w:hanging="0"/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4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13" w:hanging="0"/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007,046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898,237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380,01104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 xml:space="preserve">1.7. Приложение 9 изложить в следующей редакции: 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</w:rPr>
      </w:pPr>
      <w:r>
        <w:rPr>
          <w:color w:val="000000"/>
        </w:rPr>
        <w:t>«тыс.руб.</w:t>
      </w:r>
    </w:p>
    <w:tbl>
      <w:tblPr>
        <w:tblW w:w="97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268"/>
        <w:gridCol w:w="653"/>
        <w:gridCol w:w="481"/>
        <w:gridCol w:w="91"/>
        <w:gridCol w:w="1417"/>
        <w:gridCol w:w="1469"/>
        <w:gridCol w:w="1366"/>
      </w:tblGrid>
      <w:tr>
        <w:trPr>
          <w:trHeight w:val="8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кумент, учреждение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д.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зд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1 год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99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445,665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93,8852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50,73573</w:t>
            </w:r>
          </w:p>
        </w:tc>
      </w:tr>
      <w:tr>
        <w:trPr>
          <w:trHeight w:val="27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06,445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4,4252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39573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5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13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30,2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69,46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27,34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34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99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12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4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112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«Повышение эффективности бюджетных расходов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30571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2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 631,7434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 584,5496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 676,49968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46,87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67,65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62,6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08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27,65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22,6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08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27,65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22,6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08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27,65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22,6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1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9,6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67,1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7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08,05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55,50000</w:t>
            </w:r>
          </w:p>
        </w:tc>
      </w:tr>
      <w:tr>
        <w:trPr>
          <w:trHeight w:val="13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12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федерального проекта "Современная школа из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Е1516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7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Е1516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7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Е1516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7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Е1516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67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4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22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9,9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проведение спецоценки условий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51,4034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</w:tr>
      <w:tr>
        <w:trPr>
          <w:trHeight w:val="557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-сирот и детям,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 298,57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231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231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13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146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37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37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146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37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>24537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99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55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44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>14675,4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28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28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28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68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</w:tr>
      <w:tr>
        <w:trPr>
          <w:trHeight w:val="15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обновление их материально-технической базы, развитие муниципальной системы образований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376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8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376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8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376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8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376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8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обновление материально-технической базы для формирования у обучающихся современных технологических и гуманитарных навыков в рамках федерального проекта "Современная школа" на условиях софинансир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516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1,27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516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1,27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516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1,27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516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1,27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71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71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71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Е171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058,25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 846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84,0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5,2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7,76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7,5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8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76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11,65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96,01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,8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,4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9,3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65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21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4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55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12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,3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Обеспечение жильем молодых семей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6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11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5101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391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989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989,8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325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4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4,3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1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1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1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1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6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библиотек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12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50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,484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1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муниципальных служащих Новгород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484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484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484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72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484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50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177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69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апитальный ремонт спортивных объектов муниципальных организаций. осуществляющих деятельность в сфере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723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723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723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723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капитальный ремонт спортивных объек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S23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S23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S23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S23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муниципальномрайонена2014-2021год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50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муниципальномрайонена2014-2021год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50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50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 Аппаратно-программный комплекс "Безопасный город" построение и развити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50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98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50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,5056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,5056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</w:tr>
      <w:tr>
        <w:trPr>
          <w:trHeight w:val="34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2106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6056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6056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6056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,60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48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00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4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,1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7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,1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29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50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50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Подпрограмма "Профилактика правонарушений в Волотовском муниципальном район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50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468,2117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067,119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firstLine="28"/>
              <w:jc w:val="both"/>
              <w:rPr/>
            </w:pPr>
            <w:r>
              <w:rPr>
                <w:rFonts w:eastAsia="Times New Roman"/>
                <w:color w:val="000000"/>
              </w:rPr>
              <w:t>20090,86927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95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95,8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8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2,53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250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488,6797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31,219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54,96927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13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660,520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792,079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793,10927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36,120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7,679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8,70927</w:t>
            </w:r>
          </w:p>
        </w:tc>
      </w:tr>
      <w:tr>
        <w:trPr>
          <w:trHeight w:val="13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9,320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7,679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8,70927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4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,320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6,679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,70927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8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64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86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4,528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9,871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35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,85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2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0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796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796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796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796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53,225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24,12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07,7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825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825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825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825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111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7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231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3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3,3000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347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22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22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27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6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9" w:right="-10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65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78" w:hanging="0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7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" w:right="-108" w:firstLine="28"/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расходов: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59" w:firstLine="16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007,0469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898,23719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7" w:firstLine="28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380,01104</w:t>
            </w:r>
          </w:p>
        </w:tc>
      </w:tr>
    </w:tbl>
    <w:p>
      <w:pPr>
        <w:pStyle w:val="TextBodyIndent"/>
        <w:spacing w:lineRule="auto" w:line="240"/>
        <w:ind w:firstLine="709"/>
        <w:rPr/>
      </w:pPr>
      <w:r>
        <w:rPr>
          <w:color w:val="000000"/>
          <w:sz w:val="28"/>
          <w:szCs w:val="28"/>
        </w:rPr>
        <w:t>2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лава Волотовского 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right="-185" w:hanging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6">
    <w:name w:val=" Знак Знак6"/>
    <w:qFormat/>
    <w:rPr>
      <w:bCs/>
      <w:color w:val="FF6600"/>
      <w:sz w:val="24"/>
      <w:szCs w:val="24"/>
      <w:lang w:val="ru-RU" w:bidi="ar-SA"/>
    </w:rPr>
  </w:style>
  <w:style w:type="character" w:styleId="5">
    <w:name w:val=" Знак Знак5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49:00Z</dcterms:created>
  <dc:creator>user</dc:creator>
  <dc:description/>
  <cp:keywords/>
  <dc:language>en-US</dc:language>
  <cp:lastModifiedBy>Малышева Дарья Николаевна</cp:lastModifiedBy>
  <cp:lastPrinted>2019-06-05T09:52:00Z</cp:lastPrinted>
  <dcterms:modified xsi:type="dcterms:W3CDTF">2019-06-06T05:51:00Z</dcterms:modified>
  <cp:revision>6</cp:revision>
  <dc:subject/>
  <dc:title> </dc:title>
</cp:coreProperties>
</file>