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7.06.2019 № 301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. Волот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4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 внесении изменений в    По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 ГЕРБЕ Волотовского муниципального района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Уставом Волотовского муниципальн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1. Внести в  Положение о ГЕРБЕ</w:t>
      </w:r>
      <w:r>
        <w:rPr>
          <w:bCs/>
          <w:sz w:val="28"/>
          <w:szCs w:val="28"/>
        </w:rPr>
        <w:t xml:space="preserve"> Волотовского муниципального района</w:t>
      </w:r>
      <w:r>
        <w:rPr>
          <w:sz w:val="28"/>
          <w:szCs w:val="28"/>
        </w:rPr>
        <w:t>, утвержденное решением Думы Волотовского муниципального района от 28.02.2011 № 38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4.6 раздела 4 дополнить абзацем  следующего содерж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зображение герба Волотовского муниципального района может помещаться на элементах оформления выставок, презентаций и мероприятий, проводимых с участием органов местного самоуправления Волото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муниципальной газете «Волотовский вестник» и на сайте Администрации в информационног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8:00Z</dcterms:created>
  <dc:creator>Пользователь Windows</dc:creator>
  <dc:description/>
  <cp:keywords/>
  <dc:language>en-US</dc:language>
  <cp:lastModifiedBy>Малышева Дарья Николаевна</cp:lastModifiedBy>
  <cp:lastPrinted>2019-06-26T11:58:00Z</cp:lastPrinted>
  <dcterms:modified xsi:type="dcterms:W3CDTF">2019-07-10T07:32:00Z</dcterms:modified>
  <cp:revision>11</cp:revision>
  <dc:subject/>
  <dc:title/>
</cp:coreProperties>
</file>