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</w:rPr>
        <w:t xml:space="preserve">Приложение 1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к решению Думы Волотовского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Times New Roman"/>
          <w:spacing w:val="-2"/>
        </w:rPr>
        <w:t xml:space="preserve"> </w:t>
      </w:r>
      <w:r>
        <w:rPr>
          <w:rFonts w:eastAsia="Calibri"/>
          <w:spacing w:val="-2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Доходы бюджета Волотовского муниципального района за 2018 год по кодам классификации доходов бюджет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600"/>
        <w:gridCol w:w="2256"/>
        <w:gridCol w:w="1397"/>
      </w:tblGrid>
      <w:tr>
        <w:trPr>
          <w:trHeight w:val="27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44904403,83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10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10,9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30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28,3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1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5,7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92,69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77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51,07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 820,32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4 901 675,0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4 901 675,0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2 790 335,1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2 790 335,15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2 682 077,86</w:t>
            </w:r>
          </w:p>
        </w:tc>
      </w:tr>
      <w:tr>
        <w:trPr>
          <w:trHeight w:val="18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69,54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7,7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844 718,1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0000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437,96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97,59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1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97,59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40,37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1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40,3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080 672,8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080 672,8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2,6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2,6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7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2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2,74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2,74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2,7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00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1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3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77,1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77,1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77,12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1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1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800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300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64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66,48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66,4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18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6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технадзора Новгород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06 215 846,4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0000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06115846,48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06 237 152,6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25 117 3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23 873 4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23 873 4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9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9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14 888 395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67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2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67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2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4 364 695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4 364 695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62 682 846,02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13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13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1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1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53 778 7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53 778 7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7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58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7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58,00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082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082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7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7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2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2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25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298 650,17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25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298 650,1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93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2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93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2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999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999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548 611,66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11,66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11,66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 9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 9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 306,2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 306,2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5064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 0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001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 306,2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178 127,4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178 127,42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010 626,32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0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892 616,35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526 799,89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05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547 927,45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127,56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816,46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505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816,46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0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09,97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09,97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505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09,9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 245,74</w:t>
            </w:r>
          </w:p>
        </w:tc>
      </w:tr>
      <w:tr>
        <w:trPr>
          <w:trHeight w:val="5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 027,32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50000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 027,32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3050000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 027,32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0000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18,42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000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48,37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05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48,37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000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70,05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05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70,0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1,16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1,16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1,1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04,2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00000000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04,2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050000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04,20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 xml:space="preserve">Приложение 2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к решению Думы Волотов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28"/>
          <w:szCs w:val="28"/>
        </w:rPr>
        <w:t>Расходы бюджета Волотовского муниципального района за 2018 год по ведомственной структуре расходов бюджета Волотовского муниципального района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1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708"/>
        <w:gridCol w:w="1470"/>
        <w:gridCol w:w="657"/>
        <w:gridCol w:w="1389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Кассовое исполнение 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0 320,9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788 357,2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9 557,2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9 557,2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 172,35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137,7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137,7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814,11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323,5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30,16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30,1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30,1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4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4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49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обслуживанию и погашению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hanging="0"/>
              <w:jc w:val="right"/>
              <w:rPr/>
            </w:pPr>
            <w:r>
              <w:rPr/>
              <w:t>132 726 032,9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right"/>
              <w:rPr/>
            </w:pPr>
            <w:r>
              <w:rPr/>
              <w:t>25 009 962,9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9 999,1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сходы на выплаты по оплате труда должностей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847,5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45 746,2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44 246,2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 874,38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1 765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1 765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 760,4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470,6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0 534,3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992,8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992,8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992,8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6,2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6,2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6,2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 558,29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446,9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353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58,2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58,2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58,2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, осуществляющие отдельные полномоч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 786,9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74,1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42,12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8,1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8,1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08,1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3,9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3,9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3,9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92,50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2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2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5 831 860,36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268,36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е « Формирование муниципальной собствен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5 666,4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 257,6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626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626,3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626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631,3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631,32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631,3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408,7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406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406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406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2,1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2,1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2,1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айона в сфере градостро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126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 (публикация норматив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2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37,8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37,8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68,1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069,7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62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62,1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62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6 299,1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95,6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4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6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единой дежурной диспетчерск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077 344,8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852,03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852,0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572,86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572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е программы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215 224,7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124,7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муниципального района "Улучшение жилищных условий граждан в Волотовском муниципальном районе на 2014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263,23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64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е платежей оператору фонда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57807700,9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21258685,3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7 744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929 2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245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5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3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монты зданий муниципальных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9 4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9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6 081 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1 9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807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7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4 941,3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 850,0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 850,0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404,2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404,2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575 445,7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 445,7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091,2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091,2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131,2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131,2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1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1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5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30444 671,2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7 120,81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16015 400,00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9 187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247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247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247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0 9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2 940 9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0 94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онно-телекоммуникационной сети "Интер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 150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4 000 284,4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 3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684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524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524,4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76,84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76,8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47,56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47,5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3 3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3 3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6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каникулярного образовательного отдыха,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804 46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6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9,1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10,8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3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82,43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17,5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я "Сервисный цент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21102 483,5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21102 483,5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 683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2 906,2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Сохранение и развитие традиционной народной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1 12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укрепление материально-технической базы на условиях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4" w:hanging="0"/>
              <w:jc w:val="right"/>
              <w:rPr/>
            </w:pPr>
            <w:r>
              <w:rPr/>
              <w:t>1694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 586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 58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1586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 58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 0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ант на поддержку лучших работник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анты в форме 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, а также работ по строительству, реконструкции, реставрации, посвященных значимым событиям российско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9116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 11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9116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 11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онное обеспечение туризма в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организационному обеспечению туризма в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22320141,7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2664394,1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1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5 724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8 650,1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8,4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8,4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8,4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741,7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741,7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741,7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 012,2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8,9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8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8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213,2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213,2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213,2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 778,64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4,7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4,7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4,7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 423,9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 423,9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 423,9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312,45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9,3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9,3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9,3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383,0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383,0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383,0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 967,3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7,5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7,5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7,5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 529,8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 529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 529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21,1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1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1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1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61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61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61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05,7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4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4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4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62,2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62,2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62,2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947,5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500,59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8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46,0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46,0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 091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 091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 555,0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 555,0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46,9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361,7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6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6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6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99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599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599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085,2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1,9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1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1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30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30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30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182,0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 182,0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 182,01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 749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 749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 4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349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32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32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32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414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414,1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514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 9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я физкультурно-массовых и спортивных 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70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144276353,9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 xml:space="preserve">Приложение 3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к решению Думы Волотов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pacing w:val="-4"/>
          <w:sz w:val="28"/>
          <w:szCs w:val="28"/>
        </w:rPr>
      </w:pPr>
      <w:r>
        <w:rPr>
          <w:rFonts w:eastAsia="Calibri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Расходы бюджета Волотовского муниципального района за 2018 год по разделам и подразделам классификации расходов бюджетов</w:t>
      </w:r>
    </w:p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(в рублях)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1701"/>
      </w:tblGrid>
      <w:tr>
        <w:trPr>
          <w:trHeight w:val="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Calibri"/>
              </w:rPr>
              <w:t xml:space="preserve">Код расхода по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 276 353,91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 798 320,2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519 999,13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532,5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 144 546,2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 037,85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144 344,16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831 860,36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 7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 7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2 6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2 6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077 344,89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 4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4 852,03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8 572,86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52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215 224,77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8 124,77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7 1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 816 200,94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258 685,33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 444 671,21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 284,4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 6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12 96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102 483,55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102 483,55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320 141,75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01 618,08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664 394,13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631 947,53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622 182,01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77 414,1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77 414,10</w:t>
            </w:r>
          </w:p>
        </w:tc>
      </w:tr>
      <w:tr>
        <w:trPr>
          <w:trHeight w:val="1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23,71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23,71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597 1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597 1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 исполнения бюджета (дефицит / профиц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8 049,9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 xml:space="preserve">Приложение 4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 xml:space="preserve">к решению Думы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spacing w:lineRule="auto" w:line="276"/>
        <w:jc w:val="center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Источники финансирования дефицита бюджета Волотовского муниципального района за 2018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600"/>
        <w:gridCol w:w="2377"/>
        <w:gridCol w:w="1701"/>
      </w:tblGrid>
      <w:tr>
        <w:trPr>
          <w:trHeight w:val="342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ено</w:t>
            </w:r>
          </w:p>
        </w:tc>
      </w:tr>
      <w:tr>
        <w:trPr>
          <w:trHeight w:val="34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дефицита бюджета - 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628 049,92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в том числе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чники внутреннего финансирования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из них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ТОЧНИКИ ВНУТРЕННЕГО ФИНАНСИРОВАНИЯ ДЕФИЦИТО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0000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134 00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0000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1 260 00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5000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134 00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50000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1 260 00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чники внешнего финансирования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из них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остатков сред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502 049,92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05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502 049,92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06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0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0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5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146480650,9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0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480650,9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480650,9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0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 480 650,9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5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 480 650,90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auto" w:line="276" w:before="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численности муниципальных служащих Волотовского муниципального района и работников муниципальных учреждений Волотовского муниципального района по состоянию на 01 января 2019 года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1240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Численность муниципальных служащих Волотовского муниципального района (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их денежное содержание (тыс. 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946,2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Численность работников муниципальных учреждений Волотовского муниципального района (чел.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их денежное содержание (тыс. 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475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1:32:00Z</dcterms:created>
  <dc:creator>USER</dc:creator>
  <dc:description/>
  <dc:language>en-US</dc:language>
  <cp:lastModifiedBy>User</cp:lastModifiedBy>
  <cp:lastPrinted>2019-05-07T16:53:00Z</cp:lastPrinted>
  <dcterms:modified xsi:type="dcterms:W3CDTF">2021-12-05T11:32:00Z</dcterms:modified>
  <cp:revision>2</cp:revision>
  <dc:subject/>
  <dc:title>А д м и н и с т р а ц и я  В о л о т о в с к о г о  р а й о н а</dc:title>
</cp:coreProperties>
</file>