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22"/>
        <w:gridCol w:w="1620"/>
        <w:gridCol w:w="1620"/>
        <w:gridCol w:w="1465"/>
      </w:tblGrid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816,56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98,237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 135,2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 953,237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42 251,91136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681,3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681,3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6062,17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2786,2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091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left="-108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091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4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9968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1,4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7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7996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620"/>
        <w:gridCol w:w="1620"/>
        <w:gridCol w:w="1465"/>
      </w:tblGrid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044,16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98,237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 235,2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 953,237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42 251,91136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808,9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808,9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6189,77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2786,2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22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left="-108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22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,9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,9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7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7996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/>
        <w:t>1.5. В приложение 7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25"/>
        <w:gridCol w:w="567"/>
        <w:gridCol w:w="1269"/>
        <w:gridCol w:w="493"/>
        <w:gridCol w:w="1337"/>
        <w:gridCol w:w="1285"/>
        <w:gridCol w:w="1428"/>
      </w:tblGrid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1,61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65066,162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7419,14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0973,3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049,48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311,0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57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 888,345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518,6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1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988,238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jc w:val="left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25"/>
        <w:gridCol w:w="567"/>
        <w:gridCol w:w="1269"/>
        <w:gridCol w:w="493"/>
        <w:gridCol w:w="1337"/>
        <w:gridCol w:w="1285"/>
        <w:gridCol w:w="1428"/>
      </w:tblGrid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907,1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88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86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1,61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65199,262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7419,14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6 483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 671,52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1106,4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049,48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444,1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 623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65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 971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7 882,845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5 513,1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945,9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1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2,682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505,817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141215,838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 xml:space="preserve">1.6. В приложение 8 </w:t>
      </w:r>
      <w:r>
        <w:rPr/>
        <w:t>строки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276"/>
        <w:gridCol w:w="425"/>
        <w:gridCol w:w="1560"/>
        <w:gridCol w:w="1416"/>
        <w:gridCol w:w="1416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1,610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5 066,162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47419,14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 973,31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 311,01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888,345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518,6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988,2387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/>
        <w:t>Изложить в следующей редакции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276"/>
        <w:gridCol w:w="425"/>
        <w:gridCol w:w="1560"/>
        <w:gridCol w:w="1416"/>
        <w:gridCol w:w="1416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907,1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88,2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86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301,610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65 199,262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47419,14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6 483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3 671,52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1 106,4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2 444,1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19120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65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 971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7 882,845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518,6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945,9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2,682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05,817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>141215,8387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7. Приложение 9 </w:t>
      </w:r>
      <w:r>
        <w:rPr/>
        <w:t xml:space="preserve">изложить в следующей редакции: 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656"/>
        <w:gridCol w:w="426"/>
        <w:gridCol w:w="1418"/>
        <w:gridCol w:w="1304"/>
        <w:gridCol w:w="1398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>907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3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 546,09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255" w:hRule="atLeast"/>
        </w:trPr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/>
            </w:pPr>
            <w:r>
              <w:rPr>
                <w:color w:val="000000"/>
              </w:rPr>
              <w:t>140988,238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/>
        <w:t>Изложить в следующей редакции: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656"/>
        <w:gridCol w:w="426"/>
        <w:gridCol w:w="1418"/>
        <w:gridCol w:w="1304"/>
        <w:gridCol w:w="1398"/>
      </w:tblGrid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9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1240,5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8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1 945,9034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3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5,9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5,9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5,9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 679,19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6 48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3 671,52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623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5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971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722,682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505,817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2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8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255" w:hRule="atLeast"/>
        </w:trPr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/>
            </w:pPr>
            <w:r>
              <w:rPr>
                <w:color w:val="000000"/>
              </w:rPr>
              <w:t>141215,838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.А. Лебедев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2:08:00Z</dcterms:created>
  <dc:creator>user</dc:creator>
  <dc:description/>
  <dc:language>en-US</dc:language>
  <cp:lastModifiedBy>User</cp:lastModifiedBy>
  <cp:lastPrinted>2019-11-29T12:08:00Z</cp:lastPrinted>
  <dcterms:modified xsi:type="dcterms:W3CDTF">2021-12-05T12:08:00Z</dcterms:modified>
  <cp:revision>2</cp:revision>
  <dc:subject/>
  <dc:title/>
</cp:coreProperties>
</file>