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899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keepNext w:val="true"/>
        <w:keepLines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 20.12.2019  №  335</w:t>
      </w:r>
    </w:p>
    <w:p>
      <w:pPr>
        <w:pStyle w:val="Normal"/>
        <w:keepNext w:val="true"/>
        <w:keepLines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. Волот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45" w:hanging="0"/>
        <w:rPr/>
      </w:pPr>
      <w:r>
        <w:rPr>
          <w:sz w:val="28"/>
          <w:szCs w:val="28"/>
        </w:rPr>
        <w:t>О плане работы Думы Волотовского муниципального района 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егламентом Думы Волотовского муниципального района, утвержденным решением Думы Волотовского муниципального района от 26.04.2006 № 47,</w:t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прилагаемый план работы Думы Волотовского муниципального района на 202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39"/>
      </w:tblGrid>
      <w:tr>
        <w:trPr>
          <w:trHeight w:val="1023" w:hRule="atLeast"/>
        </w:trPr>
        <w:tc>
          <w:tcPr>
            <w:tcW w:w="483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8"/>
                <w:szCs w:val="28"/>
                <w:lang w:eastAsia="hi-IN" w:bidi="hi-IN"/>
              </w:rPr>
              <w:t>Глава       Волотовск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8"/>
                <w:szCs w:val="28"/>
                <w:lang w:eastAsia="hi-IN" w:bidi="hi-I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  <w:lang w:eastAsia="hi-IN" w:bidi="hi-IN"/>
              </w:rPr>
              <w:t xml:space="preserve">                                </w:t>
            </w:r>
            <w:r>
              <w:rPr>
                <w:rFonts w:eastAsia="SimSun;宋体"/>
                <w:bCs/>
                <w:kern w:val="2"/>
                <w:sz w:val="28"/>
                <w:szCs w:val="28"/>
                <w:lang w:eastAsia="hi-IN" w:bidi="hi-IN"/>
              </w:rPr>
              <w:t>А.И. Лыжов</w:t>
            </w:r>
          </w:p>
        </w:tc>
        <w:tc>
          <w:tcPr>
            <w:tcW w:w="483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8"/>
                <w:szCs w:val="28"/>
                <w:lang w:eastAsia="hi-IN" w:bidi="hi-IN"/>
              </w:rPr>
              <w:t>Председатель Думы Волотовск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8"/>
                <w:szCs w:val="28"/>
                <w:lang w:eastAsia="hi-IN" w:bidi="hi-IN"/>
              </w:rPr>
              <w:t xml:space="preserve">муниципального района 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  <w:lang w:eastAsia="hi-IN" w:bidi="hi-IN"/>
              </w:rPr>
              <w:t xml:space="preserve">                                  </w:t>
            </w:r>
            <w:r>
              <w:rPr>
                <w:rFonts w:eastAsia="SimSun;宋体"/>
                <w:bCs/>
                <w:kern w:val="2"/>
                <w:sz w:val="28"/>
                <w:szCs w:val="28"/>
                <w:lang w:eastAsia="hi-IN" w:bidi="hi-IN"/>
              </w:rPr>
              <w:t xml:space="preserve">Г.А. Лебедева                </w:t>
            </w:r>
          </w:p>
        </w:tc>
      </w:tr>
    </w:tbl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/>
      </w:pPr>
      <w:r>
        <w:rPr/>
        <w:t>Утвержден</w:t>
      </w:r>
    </w:p>
    <w:p>
      <w:pPr>
        <w:pStyle w:val="Normal"/>
        <w:ind w:right="-2" w:hanging="0"/>
        <w:jc w:val="right"/>
        <w:rPr/>
      </w:pPr>
      <w:r>
        <w:rPr/>
        <w:tab/>
        <w:tab/>
        <w:tab/>
        <w:tab/>
        <w:tab/>
        <w:tab/>
        <w:tab/>
        <w:t>решением Думы Волотовского</w:t>
      </w:r>
    </w:p>
    <w:p>
      <w:pPr>
        <w:pStyle w:val="Normal"/>
        <w:ind w:right="-2" w:hanging="0"/>
        <w:jc w:val="right"/>
        <w:rPr/>
      </w:pPr>
      <w:r>
        <w:rPr/>
        <w:tab/>
        <w:tab/>
        <w:tab/>
        <w:tab/>
        <w:tab/>
        <w:tab/>
        <w:tab/>
        <w:tab/>
        <w:tab/>
        <w:t>муниципального  района</w:t>
      </w:r>
    </w:p>
    <w:p>
      <w:pPr>
        <w:pStyle w:val="Normal"/>
        <w:tabs>
          <w:tab w:val="clear" w:pos="708"/>
          <w:tab w:val="left" w:pos="6375" w:leader="none"/>
        </w:tabs>
        <w:jc w:val="right"/>
        <w:rPr/>
      </w:pPr>
      <w:r>
        <w:rPr/>
        <w:tab/>
        <w:t xml:space="preserve">от               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ы Волотов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4961"/>
        <w:gridCol w:w="3260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б утверждении годового отчета о  работе Контрольно-счетной палаты Волотовского муниципального района за 2019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 утверждении плана работы Контрольно-счетно</w:t>
            </w:r>
            <w:bookmarkStart w:id="0" w:name="_GoBack"/>
            <w:bookmarkEnd w:id="0"/>
            <w:r>
              <w:rPr>
                <w:sz w:val="28"/>
                <w:szCs w:val="28"/>
              </w:rPr>
              <w:t>й палаты Волотовского муниципального района на 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 внесении изменений в Положение о Контрольно-счетной палате Волотов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О внесении изменений в бюджет муниципального района на 2020 год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 исполнении отдельных государственных полномо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нтрольно-счетной пала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 Бутыл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нтрольно-счетной пала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 Бутыл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нтрольно-счетной пала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 Бутыл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.В. Набиул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Л.Е.</w:t>
            </w:r>
          </w:p>
        </w:tc>
      </w:tr>
      <w:tr>
        <w:trPr>
          <w:trHeight w:val="27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б отчете Главы Волотовского муниципального района за 2019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 отчете начальника пункта полиции по Волотовскому району МОМВД России «Шимский» о состоянии правопорядка и общественной безопасности на территории Волотовского района за  2019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чет об организации и осуществлении мероприятий по работе с детьми и молодежью на территории Волотовского муниципального района в 2019 г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.И. Лыж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П по Волотовскому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МВД России «Шимски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ет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социальным комплексом С.В. Антонов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О внесении изменений в бюджет муниципального района на 2020 год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 xml:space="preserve">О результатах проведения областного благотворительного марафона «Рождественский подарок» на территории Волотовского муниципальн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.В. Набиулли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Корныльева 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Об исполнении бюджета муниципального района за 2019 год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О внесении изменений в бюджет муниципального района на 2020 год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Отчет МБОУ «Волотовская средняя школа» об итогах работы в 2019 году и планах на 2020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.В. Набиулли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.В. Набиулли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Н.А. Минина</w:t>
            </w:r>
          </w:p>
        </w:tc>
      </w:tr>
      <w:tr>
        <w:trPr>
          <w:trHeight w:val="71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О внесении изменений в бюджет муниципального района на 2020 год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Отчет об исполнении государственных полномочий по опеке и попечительству за 2019 год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О ходе выполнения мероприятий государственной программы Новгородской области «Развитие культуры и архивного дела Новгородской области на 2019 - 2024 годы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т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.В. Набиулли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по управлению социальным комплексо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.В. Антонов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по управлению социальным комплексом</w:t>
            </w:r>
            <w:r>
              <w:rPr>
                <w:color w:val="000000"/>
                <w:sz w:val="28"/>
                <w:szCs w:val="28"/>
              </w:rPr>
              <w:t xml:space="preserve"> С.А. Култыгина </w:t>
            </w:r>
          </w:p>
        </w:tc>
      </w:tr>
      <w:tr>
        <w:trPr>
          <w:trHeight w:val="7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О внесении изменений в бюджет муниципального района на 2020 год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Об итогах работы по развитию сельского хозяйства Волотовского муниципального района в 2019 год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 Об организации предоставления общего и дополнительного образования детей на территории Волотовского муниципального района в 2019-2020 учебном г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.В. Набиулли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седатель комитета по сельскому хозяйству и экономик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.А. Петро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митета по управлению социальным комплексом</w:t>
            </w:r>
            <w:r>
              <w:rPr>
                <w:color w:val="000000"/>
                <w:sz w:val="28"/>
                <w:szCs w:val="28"/>
              </w:rPr>
              <w:t xml:space="preserve"> С.В. Антонова </w:t>
            </w:r>
          </w:p>
        </w:tc>
      </w:tr>
      <w:tr>
        <w:trPr>
          <w:trHeight w:val="71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О внесении изменений в бюджет муниципального района на 2020 год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Об утверждении списка кандидатов на Доску Почета «Лучшие люди район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. Отчет о работе </w:t>
            </w:r>
            <w:r>
              <w:rPr>
                <w:sz w:val="28"/>
                <w:szCs w:val="28"/>
              </w:rPr>
              <w:t>комитета по жилищно-коммунальному хозяйству, строительству и дорожной деятельности</w:t>
            </w:r>
            <w:r>
              <w:rPr>
                <w:color w:val="000000"/>
                <w:sz w:val="28"/>
                <w:szCs w:val="28"/>
              </w:rPr>
              <w:t xml:space="preserve"> в 2019 году и 1 квартале 2020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ind w:right="-109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финансов М.В. Набиуллина </w:t>
            </w:r>
          </w:p>
          <w:p>
            <w:pPr>
              <w:pStyle w:val="Normal"/>
              <w:ind w:right="-1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ind w:right="-109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Г.А. Лебедева </w:t>
            </w:r>
          </w:p>
          <w:p>
            <w:pPr>
              <w:pStyle w:val="Normal"/>
              <w:ind w:right="-1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жилищно-коммунальному хозяйству</w:t>
            </w:r>
          </w:p>
          <w:p>
            <w:pPr>
              <w:pStyle w:val="Normal"/>
              <w:ind w:right="-109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С.Ф.</w:t>
            </w:r>
          </w:p>
        </w:tc>
      </w:tr>
      <w:tr>
        <w:trPr>
          <w:trHeight w:val="71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 внесении изменений в бюджет муниципального района на 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комитета финансов М.В. Набиуллина </w:t>
            </w:r>
          </w:p>
        </w:tc>
      </w:tr>
      <w:tr>
        <w:trPr>
          <w:trHeight w:val="98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 внесении изменений в бюджет муниципального района на 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Отчет МБУ «Спортивный комплекс имени Якова Иванова» об итогах работы в 2019 году и 1 полугодии 2020 год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тчет МБУК «Волотовский социально-культурный комплекс» об итогах работы в 2019 году и 9 мес. 2020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.В. Набиул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В. Лыж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7"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ind w:left="-107"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. Кузнецова</w:t>
            </w:r>
          </w:p>
        </w:tc>
      </w:tr>
      <w:tr>
        <w:trPr>
          <w:trHeight w:val="7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б установлении ставок арендной платы за пользование муниципальным имуществом на 2021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 прогнозном плане (программе) приватизации муниципального имущества на 2021 г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Отчет МАУ «Сервисный центр» об итогах работы за 9 мес. 2020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председателя комитета по управлению муниципальным имуществом, земельным вопросам и градостроительной деятельности Е.А. Кур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по управлению муниципальным имуществом, земельным вопросам и градостроительной деятельности Е.А. Кур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 «Сервисный Центр» Лавров А.В.</w:t>
            </w:r>
          </w:p>
        </w:tc>
      </w:tr>
      <w:tr>
        <w:trPr>
          <w:trHeight w:val="418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 внесении изменений в бюджет муниципального района на 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б установлении коэффициентов для расчета арендной платы за земельные участ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.В. Набиулли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председателя комитета по управлению муниципальным имуществом, земельным вопросам и градостроительной деятельно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Куркина</w:t>
            </w:r>
          </w:p>
        </w:tc>
      </w:tr>
      <w:tr>
        <w:trPr>
          <w:trHeight w:val="71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 внесении изменений в бюджет муниципального района на 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О бюджете муниципального района на 2021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б утверждении плана работы Думы Волотовского муниципального района на 2021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.В. Набиул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.В. Набиул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Лебед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путатами личного приема граждан (по утвержденному графику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715" w:hRule="atLeast"/>
        </w:trPr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заседаниях комиссий Думы Волот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44:00Z</dcterms:created>
  <dc:creator>Alexi</dc:creator>
  <dc:description/>
  <cp:keywords/>
  <dc:language>en-US</dc:language>
  <cp:lastModifiedBy>Малышева Дарья Николаевна</cp:lastModifiedBy>
  <cp:lastPrinted>2019-12-24T17:03:00Z</cp:lastPrinted>
  <dcterms:modified xsi:type="dcterms:W3CDTF">2020-02-25T09:19:00Z</dcterms:modified>
  <cp:revision>7</cp:revision>
  <dc:subject/>
  <dc:title> </dc:title>
</cp:coreProperties>
</file>