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9.2019  № 308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аботе  комитета по ЖКХ,  строительству и  дорожной  деятельности  в  2018 году и 8 месяцев 2019 года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й отчет о работе комитета по жилищно-коммунальному хозяйству, строительству и  дорожной  деятельности Администрации Волотовского муниципального района в  2018 году и 8 месяцев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 Признать работу комитета по жилищно-коммунальному хозяйству, строительству и  дорожной  деятельности </w:t>
      </w:r>
      <w:r>
        <w:rPr>
          <w:sz w:val="28"/>
          <w:szCs w:val="28"/>
        </w:rPr>
        <w:t xml:space="preserve">Администрации Волотовского муниципального района  удовлетворительно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товского муниципальн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     № 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аботе  комитета по ЖКХ,  строительству и  дорожной  деятельности  в  2018 году и 8 месяцев 2019 года</w:t>
      </w:r>
    </w:p>
    <w:p>
      <w:pPr>
        <w:pStyle w:val="Normal"/>
        <w:tabs>
          <w:tab w:val="clear" w:pos="708"/>
          <w:tab w:val="left" w:pos="-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по жилищно-коммунальному хозяйству строительству и дорожной деятельности представляет  Вашему вниманию отчет   </w:t>
      </w:r>
      <w:r>
        <w:rPr>
          <w:sz w:val="28"/>
          <w:szCs w:val="28"/>
        </w:rPr>
        <w:t xml:space="preserve">о работе  комитета по ЖКХ,  строительству и  дорожной  деятельности  в  2018 году и 8 месяцев 2019 года </w:t>
      </w:r>
      <w:r>
        <w:rPr>
          <w:color w:val="000000"/>
          <w:sz w:val="28"/>
          <w:szCs w:val="28"/>
        </w:rPr>
        <w:t xml:space="preserve">осуществляющим в пределах своей компетенции полномочия Администрации Волотовского муниципального района и сельского поселения Волот по решению вопросов местного значения в области  жилищно-коммунального хозяйства, внешнего благоустройства, дорожной деятельности, а также исполняет государственные полномочия, переданные в установленном  законодательством порядке  и  полномочия органов местного самоуправления сельских поселений в соответствии с заключенными соглашениями о передаче части полномочий муниципальному району. </w:t>
      </w:r>
    </w:p>
    <w:p>
      <w:pPr>
        <w:pStyle w:val="Style20"/>
        <w:shd w:fill="FFFFFF" w:val="clear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обязательств, возникающих из Соглашения об осуществлении мер, направленных на социально-экономическое развитие Волотовского муниципального района и оздоровление муниципальных финансов Волотовского муниципального района в 2018 году за комитетом был закреплен контроль за  исполнением 4 показателей </w:t>
      </w:r>
    </w:p>
    <w:p>
      <w:pPr>
        <w:pStyle w:val="Style20"/>
        <w:shd w:fill="FFFFFF" w:val="clear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>
          <w:color w:val="000000"/>
          <w:sz w:val="28"/>
          <w:szCs w:val="28"/>
        </w:rPr>
        <w:t xml:space="preserve"> Наличие на 01.07.2018 года утвержденных программ комплексного развития систем коммунальной инфраструктуры, транспортной инфраструктуры,  поселений</w:t>
      </w:r>
      <w:r>
        <w:rPr>
          <w:sz w:val="28"/>
          <w:szCs w:val="28"/>
        </w:rPr>
        <w:t xml:space="preserve"> – выполнено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Заключение в 2018 году муниципальными учреждениями энергосервисных контрактов, не менее 3- выполнено (заключено 3 контракта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Реализация 100% мероприятий муниципальной программы по благоустройству и формированию комфортной городской среды - </w:t>
      </w:r>
      <w:r>
        <w:rPr>
          <w:sz w:val="28"/>
          <w:szCs w:val="28"/>
        </w:rPr>
        <w:t>выполнены все мероприятия и обеспечено финансовое участие граждан в размере  10 %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Заключение концессионных соглашений в сфере жилищно-коммунального хозяйства в соответствии с Федеральным законом от 21.07.2005 № 115-ФЗ «О концессионных соглашениях» - не выполнено. По заключению  концессионного соглашения проведена следующая работа: 25.04.2018 размещено информационное сообщение о проведении конкурса. Конкурс не состоялся, заявок не поступило, 16.08.2018 объявлен повторный конкурс, который не состоялся. Рассмотрены 2 заявления потенциальных концессионеров, но неполный пакет документов, предоставленных заявителями, послужил причиной отказа в заключении концессионного соглашения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 в 2019 году работа по исполнению  указанных обязательств проводится. </w:t>
      </w:r>
    </w:p>
    <w:p>
      <w:pPr>
        <w:pStyle w:val="Normal"/>
        <w:tabs>
          <w:tab w:val="clear" w:pos="708"/>
          <w:tab w:val="left" w:pos="-851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За комитетом закреплены 17 целевых показателей эффективности деятельности органов местного самоуправления. Это - протяженность автомобильных дорог общего пользования местного значения, относящихся к собственности муниципального района, поселений,  не отвечающих нормативным требованиям; общая площадь жилых помещений, приходящаяся в среднем на одного жителя; объем не завершенного в установленные сроки строительства, осуществляемого за счет средств бюджета; объем потребления</w:t>
      </w:r>
      <w:r>
        <w:rPr>
          <w:color w:val="333333"/>
          <w:sz w:val="28"/>
          <w:szCs w:val="28"/>
        </w:rPr>
        <w:t xml:space="preserve"> тепловой энергии, газа, воды в многоквартирных домах и др.). </w:t>
      </w:r>
    </w:p>
    <w:p>
      <w:pPr>
        <w:pStyle w:val="Normal"/>
        <w:tabs>
          <w:tab w:val="clear" w:pos="708"/>
          <w:tab w:val="left" w:pos="-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 все они выполнены. Работа по выполнению целевых показателей продолжена и 2019 году</w:t>
      </w:r>
    </w:p>
    <w:p>
      <w:pPr>
        <w:pStyle w:val="Normal"/>
        <w:tabs>
          <w:tab w:val="clear" w:pos="708"/>
          <w:tab w:val="left" w:pos="-851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Комитетом разработаны и исполняются  9 муниципальных програм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 и ремонт автомобильных дорог общего пользования местного значения ( за исключением дорог населенных пунктов) на 2014-2020 годы»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В 2018 году  Профинансировано и Израсходовано  </w:t>
      </w:r>
      <w:r>
        <w:rPr>
          <w:b/>
          <w:sz w:val="28"/>
          <w:szCs w:val="28"/>
        </w:rPr>
        <w:t>434,79</w:t>
      </w:r>
      <w:r>
        <w:rPr>
          <w:sz w:val="28"/>
          <w:szCs w:val="28"/>
        </w:rPr>
        <w:t xml:space="preserve"> тыс. рублей в том числе областной субсидии -133,0 тыс.руб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программы,  выполнен ремонт дорог «Подсосонье -Уницы» и «Яжелбицы-Демянск-Старая Русса- Сольцы»- Крутец» и осуществлялось содержание 8,4 км районных дорог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Запланировано 568,5 тыс.руб,  на содержание дорог израсходована 61 тыс. руб.Заключен муниципальный</w:t>
        <w:tab/>
        <w:t xml:space="preserve"> контракт на ремонт автомобильных дорог Взгляды-Погорелец –Пескова и продолжена работа на автодороге «Подсосонье – Уницы»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«Повышение безопасности дорожного движения на территории сельского поселения Волот на 2014-2020 годы» и  «Комплексное развитие транспортной инфраструктуры в сельском поселении Волот на 2017-2027 годы» согласно указанных  программ профинансировано и использовано  в 2018 году </w:t>
      </w:r>
      <w:r>
        <w:rPr>
          <w:b/>
          <w:sz w:val="28"/>
          <w:szCs w:val="28"/>
        </w:rPr>
        <w:t>1175,6</w:t>
      </w:r>
      <w:r>
        <w:rPr>
          <w:sz w:val="28"/>
          <w:szCs w:val="28"/>
        </w:rPr>
        <w:t xml:space="preserve"> тыс. рублей в том числе  областной субсидии -349,0 тыс.руб. На содержание автодорог израсходовано  470,7 тыс.рублей. Осуществлялось зимнее содержание, произведен текущий ремонт улиц Тани Ефремовой, Мелиоративная, Строителей и Заводская. В соответствии с подготовленным и размещенным муниципальным заказом выполнен участками ремонт асфальтобетонных покрытий</w:t>
      </w:r>
      <w:r>
        <w:rPr>
          <w:rFonts w:eastAsia="Calibri"/>
          <w:sz w:val="28"/>
          <w:szCs w:val="28"/>
          <w:lang w:eastAsia="en-US"/>
        </w:rPr>
        <w:t xml:space="preserve">  автодорог </w:t>
      </w:r>
      <w:r>
        <w:rPr>
          <w:sz w:val="28"/>
          <w:szCs w:val="28"/>
        </w:rPr>
        <w:t xml:space="preserve">ул. Володарского, Гагарина, Комсомольская.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в рамках указанных двух программ запланировано 1721,3, на содержание израсходована 241 тыс. рублей. Выполнен ремонт  автодороги по ул. Вокзальная на сумму 1062 тыс. рублей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3. «Благоустройство территории сельского поселения Волот» В 2018 году освоено и профинансировано  3167 тыс. рублей, проведены мероприяти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 оплата  за потребленную электроэнергию на уличное освещение населенных пунктов сельского поселения Волот в размере 2226тысяч рублей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существлялось обслуживание сетей электроснабжения и проводилась замена ламп и светильников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лось санитарно- эпидимеологическое обследование и дезинфекция воды в нецентрализованных источниках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Выполнялись работы по благоустройству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 обкос;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ка территории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устройство мест массового отдыха населения,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карицидная  обработка 5 территорий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- уборка прибрежной территории от мусора,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 - проведены мероприятия по борьбе с борщевиком «Сосновского» на территории 0,598 га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 в течение 2018 года на территории поселения проведены мероприятия по ликвидации несанкционированных свалок отходов и мероприятия, направленные на предотвращение их появления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везено  47 м3 мусора, собранного в результате еженедельной уборки придорожных территорий и проведённых субботников,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-  утилизированы все сданные в пункт сбора ртутьсодержащие отходы; 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ятся работы по содержанию мест захоронения. Выполнено ограждение территории гражданского кладбища в д. Порожки и устройство контейнерной площадки для сбора твердых коммунальных отходов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на все указанные мероприятия  запланировано 3011 тыс.руб израсходовано 1775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 указанной программы заключен энергосервисный контракт на осуществление комплекса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сетей уличного освещения на территории сельского поселения Волот. Контракт заключен на 6 лет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До конца 2019 года будут проведены следующие мероприятия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монтаж 397 шт. светильников с устаревшими, лампами ДРЛ 250 и 7 шт. светильников с лампами 40 Вт. Монтаж 313 шт. современных, энергоэффективных, экологически безопасных и высоконадежных светильников со световым потоком не менее 12500 Лм и 91 шт. со световым потоком не менее 8800 Л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ка необходимого количества фотореле в целях автоматизации включения и отключения уличного освещ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ка автоматизированной системы управления наружным освещением. По условиям контракта ежегодная экономия средств составляет порядка 1,5 мл. руб. 89% этой экономии будет перечисляться исполнителю контракта ООО «Автоматизированные системы» в течении 6 лет. Для бюджета сельского поселения Волот ежегодная экономия по этому контракту составит немного всего 165 тыс.  Отпадает необходимость тратить средства на техническое обслуживание сетей и покупку расходных материалов, а это еще порядка  150 тыс. рублей.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4. «Формирование современной городской среды сельского поселения Волот на 2018-2022 годы»</w:t>
      </w:r>
    </w:p>
    <w:p>
      <w:pPr>
        <w:pStyle w:val="Style19"/>
        <w:tabs>
          <w:tab w:val="clear" w:pos="708"/>
          <w:tab w:val="left" w:pos="-851" w:leader="none"/>
        </w:tabs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данной программы за счет субсидии из областного бюджета, софинансирования из бюджета сельского поселения Волот и внебюджетных источников проведены работы по благоустройству трех дворовых территорий ( Комсомольская д.3, Партизанская, д.13, им. Васькинад.16 и одной общественной территории (РДК), израсходовано 872 тысячи рублей из них 664 тысячи рублей средства областного бюджета. В 2019 году запланировано 1059 тыс. рублей , израсходовано 1053 тыс. рублей. Проведены работы по благоустройству общественной территории у ЗАГС и 3 придомовых территорий ( Железнодорожная Д.12, Красная 2, Школьная 3.</w:t>
      </w:r>
    </w:p>
    <w:p>
      <w:pPr>
        <w:pStyle w:val="Style19"/>
        <w:tabs>
          <w:tab w:val="clear" w:pos="708"/>
          <w:tab w:val="left" w:pos="-851" w:leader="none"/>
        </w:tabs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«Энергосбережение в Волотовском муниципальном районе на 2014-2020 годы» за счет программы осуществляется оплата коммунальных услуг муниципальных учреждений за потребленные жилищно-коммунальные услуги.</w:t>
      </w:r>
    </w:p>
    <w:p>
      <w:pPr>
        <w:pStyle w:val="Style19"/>
        <w:tabs>
          <w:tab w:val="clear" w:pos="708"/>
          <w:tab w:val="left" w:pos="-851" w:leader="none"/>
        </w:tabs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«Развитие коммунальной инфраструктуры и повышение качества жилищно-коммунальных услуг в Волотовском муниципальном районе» выполнены работы по ремонту и очистке шести объектов нецентрализованного водоснабжения, расположенных на территории района и проведены работы по приобретению и замене фильтров очистки воды в образовательных учреждениях муниципального района. В 2019 году также запланированы мероприятия по ремонту 3 колодцев ( д. Жарки, Раглицы, п. Волот и строительству 2 новых (Учно, Борок).</w:t>
      </w:r>
    </w:p>
    <w:p>
      <w:pPr>
        <w:pStyle w:val="Style19"/>
        <w:tabs>
          <w:tab w:val="clear" w:pos="708"/>
          <w:tab w:val="left" w:pos="-851" w:leader="none"/>
        </w:tabs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«Обеспечение первичных мер пожарной безопасности на территории сельского поселения Волот на 2016-2018 годы».  Были проведены мероприятия по содержанию в  надлежащем состоянии  пожарных водоёмов, установке недостающих указателей,   обеспечения безопасности в местах расположения пожарных водоёмов и оборудованию мест забора воды для пожаротушения в зимнее время. В 2019 году все эти мероприятия также проводятс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8. «Улучшение жилищных условий граждан в  Волотовском районе  на 2016- 2020 годы»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нансировано и израсходовано349,3 тыс. рублей, что позволило провести капитальный ремонт общего имущества  в МКД и провести перекладку печей в 2 х муниципальных квартирах. Также за счет средств программы произведена оплата за муниципальное жилье в  региональный фонд капитального ремонта. В 2019 году запланировано 971 тыс. руб. Израсходовано 709 тыс. рублей на субсидию на жилье  молодой семье, отремонтирована 1 печь, осуществляется оплата в региональный фонд капитального ремонта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В соответствии с требованиями законодательства разработаны и утверждены 14  административных регламентов по предоставлению муниципальных услуг, 8 из которых переведены в электронную форму,  и 3 административных регламента по исполнению муниципальных функций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у по своевременному внесению изменений в существующие регламенты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Комитет исполняет 14 муниципальных услуг: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Комитетом не осуществляется муниципальный контроль в отношении юридических лиц и индивидуальных предпринимателей -в отношении автодорог местного значения, муниципальный жилищный контроль, муниципальный контроль в сфере благоустройства на территории сельского поселения Волот. План проведения плановых проверок юридических и индивидуальных предпринимателей ежегодно составляется  в срок, но прокуратурой не был согласован без указания причин, препятствующих согласованию. В 2019 году план проверок составлен, отправлен в прокуратуру. Результат будет известен в конце года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В течение 2018 года заявлений на проведение внеплановых проверок  в отношении юридических лиц и индивидуальных предпринимателей не поступало.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  <w:r>
        <w:rPr>
          <w:sz w:val="28"/>
          <w:szCs w:val="28"/>
        </w:rPr>
        <w:t>За  2018 год проведено 17 проверок  при осуществлении муниципального контроля в отношении физических лиц по выполнению правил благоустройства, выдано 7 предписаний, все они исполнены.  Кроме того  направлено 26 писем, 25 памяток и объявлений жителям. В 2019 году проведено 8 проверок физических лиц, на октябрь запланировано еще 4 проверки. Направлено более 30 писем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 Комитет возложено -</w:t>
      </w:r>
      <w:r>
        <w:rPr>
          <w:sz w:val="28"/>
          <w:szCs w:val="28"/>
        </w:rPr>
        <w:t xml:space="preserve"> обеспечение исполнения полномочий Администратора доходов бюджета муниципального района. В части сбора с населения платы за наем жилых помещений. С 1 сентября 2018 года начисление и сбор платежей на наем производятся  специалистами комитета. В 2018 году начислено 197 ,5 тыс. руб. поступило 152,8 тыс.руб. Процент сбора составляет 77%.  В 2019 году  Решением думы увеличена плата за наем. На отчетную дату поступило 289 тыс. руб. Процент собираемости более  75%. Работа по увеличению  поступлений в бюджет будет продолжена путем проведения работы с должниками, участия в комиссии по неплатежам и проведением  претензионной работы.</w:t>
      </w:r>
    </w:p>
    <w:p>
      <w:pPr>
        <w:pStyle w:val="Normal"/>
        <w:tabs>
          <w:tab w:val="clear" w:pos="708"/>
          <w:tab w:val="left" w:pos="-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в пределах исполнения своих полномочий в 2018 году обеспечил участие района в 3 региональных программах, благодаря чему в район привлечено 1264 тыс.руб. областного и федерального бюджета. В 2019 году участвуем в 4 региональных программах  получено субсидий на сумму  2863 тыс. руб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полномочий муниципального района Комитет осуществляет взаимодействие с предприятиями транспортного хозяйства при осуществлении регулярных перевозок пассажиров по муниципальным маршрутам на территории муниципального района.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новым учебным годом комитетом проводилось обследование  школьных маршрутов,  по результатам которого были даны рекомендации собственнику дорог по приведению дорог в нормативное состояние.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«О государственной информационной системе ЖКХ» информация о мероприятиях муниципальных программ, а также информация о проведенной инвентаризации дворовых и общественных территорий, подлежащих благоустройству, внесена в информационную систему «ГИС ЖКХ»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«Об энергосбережении и повышении энергетической эффективности» проведена работа по заполнению муниципальными учреждениями энергетических деклараций в электронной системе по энергосбережению.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Правилами оценки готовности к отопительному периоду» проведена работа по подготовке теплоснабжающих организаций и потребителей тепловой энергии к отопительному сезону 2018/2019 годов, выданы паспорта готовности, получен паспорт готовности муниципального района к отопительному периоду. В 2019 году работа также проведена.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муниципальной программы «Развитие образования и молодежной политики в Волотовском районе на 2014-2020 годы»  Комитетом была проведена работа по приобретению 3 квартир для детей сирот (Подготовлена документация об аукционе в электронной форме; обеспечена приемка помещений специально созданной комиссией с участием прокуратуры;   было запланировано  капиталовложений - 1800 тыс. рублей  освоены в полном объеме. Комитетом были оформлены договоры найма спец. жилфонда.3 сироты получили квартиры площадью более 28 м2 каждая. И в 2019 году комитетом оказывается содействие комитету по управлению социальным комплексом по выполнению государственного полномочия по обеспечению детей сирот жильем. 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 году Комитетом рассмотрено 95 обращений граждан. В 2019 году работа с обращениями граждан также проводится  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 работает во взаимодействии с другими комитетами, оказывая содействие в составлении сметных расчетов, оказывалась помощь при проведении ремонтных работ в муниципальных учреждениях осуществлялся контроль за качеством и объемами работ.</w:t>
      </w:r>
    </w:p>
    <w:p>
      <w:pPr>
        <w:pStyle w:val="Normal"/>
        <w:tabs>
          <w:tab w:val="clear" w:pos="708"/>
          <w:tab w:val="left" w:pos="-851" w:leader="none"/>
        </w:tabs>
        <w:jc w:val="center"/>
        <w:rPr/>
      </w:pPr>
      <w:r>
        <w:rPr>
          <w:b/>
          <w:sz w:val="28"/>
          <w:szCs w:val="28"/>
        </w:rPr>
        <w:t>Однако необходимо отметить, что в отчетном периоде в работе комитета имелись недостатки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 было заключено концессионное соглашений в сфере жилищно-коммунального хозяйства в соответствии с Федеральным законом от 21.07.2005 № 115-ФЗ «О концессионных соглашениях». В 2019 году до конца года планируем объявить конкурс на право заключения концессионного соглашения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  <w:r>
        <w:rPr>
          <w:sz w:val="28"/>
          <w:szCs w:val="28"/>
        </w:rPr>
        <w:t xml:space="preserve">Требует особого внимания Работа по благоустройству. Считаем необходимым работать с населением и организациями, чаще привлекать население к мероприятиям по наведению порядка. 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Отчет закончен, благодарю за внимание.</w:t>
      </w:r>
    </w:p>
    <w:p>
      <w:pPr>
        <w:pStyle w:val="Normal"/>
        <w:keepNext w:val="true"/>
        <w:widowControl w:val="false"/>
        <w:tabs>
          <w:tab w:val="clear" w:pos="708"/>
          <w:tab w:val="left" w:pos="-851" w:leader="none"/>
          <w:tab w:val="left" w:pos="9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3:00Z</dcterms:created>
  <dc:creator>Администрация</dc:creator>
  <dc:description/>
  <cp:keywords/>
  <dc:language>en-US</dc:language>
  <cp:lastModifiedBy>Малышева Дарья Николаевна</cp:lastModifiedBy>
  <cp:lastPrinted>2019-03-21T16:14:00Z</cp:lastPrinted>
  <dcterms:modified xsi:type="dcterms:W3CDTF">2019-10-21T13:05:00Z</dcterms:modified>
  <cp:revision>22</cp:revision>
  <dc:subject/>
  <dc:title> </dc:title>
</cp:coreProperties>
</file>