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815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49.25pt;width:68.7pt;height:74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36038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 редакции от  27.06.2019 № 30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1 №</w:t>
      </w:r>
      <w:r>
        <w:rPr>
          <w:sz w:val="28"/>
          <w:szCs w:val="28"/>
          <w:lang w:val="en-US"/>
        </w:rPr>
        <w:t xml:space="preserve">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shd w:fill="FFFFFF" w:val="clear"/>
        <w:spacing w:lineRule="exact" w:line="238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Об утверждении ГЕРБА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ФЛАГА</w:t>
      </w:r>
    </w:p>
    <w:p>
      <w:pPr>
        <w:pStyle w:val="Normal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оответствии со статьей 9 Федерального закона от 6 октября 2003 года № 131-ФЗ «Об общих принципах организации местного самоуправления в Российской Федерации» и статьей 4 Устава Волотов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ЕРБ и ФЛАГ </w:t>
      </w:r>
      <w:r>
        <w:rPr>
          <w:bCs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 xml:space="preserve"> и Положение о ГЕРБЕ</w:t>
      </w:r>
      <w:r>
        <w:rPr>
          <w:bCs/>
          <w:sz w:val="28"/>
          <w:szCs w:val="28"/>
        </w:rPr>
        <w:t xml:space="preserve"> Волотовского муниципального района</w:t>
      </w:r>
      <w:r>
        <w:rPr>
          <w:sz w:val="28"/>
          <w:szCs w:val="28"/>
        </w:rPr>
        <w:t xml:space="preserve"> и Положение о ФЛАГЕ </w:t>
      </w:r>
      <w:r>
        <w:rPr>
          <w:bCs/>
          <w:sz w:val="28"/>
          <w:szCs w:val="28"/>
        </w:rPr>
        <w:t>Волотовского муниципального района (приложение 1,2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править ГЕРБ и ФЛАГ Волотовского муниципального района на государственную регистрацию в Геральдический совет при Президенте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убликовать решение в газете «Вперед» после государственной регистрации ГЕРБА и ФЛАГА Волот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ого района</w:t>
        <w:tab/>
        <w:tab/>
        <w:tab/>
        <w:tab/>
        <w:t>С.В.Фёдоров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к решению Думы Волот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28.02.2011№ 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 ГЕРБЕ Волотовского муниципального района</w:t>
      </w:r>
    </w:p>
    <w:p>
      <w:pPr>
        <w:pStyle w:val="Normal"/>
        <w:shd w:fill="FFFFFF" w:val="clear"/>
        <w:spacing w:before="230" w:after="0"/>
        <w:ind w:right="17" w:firstLine="708"/>
        <w:jc w:val="both"/>
        <w:rPr/>
      </w:pPr>
      <w:r>
        <w:rPr>
          <w:sz w:val="28"/>
          <w:szCs w:val="28"/>
        </w:rPr>
        <w:t xml:space="preserve">Настоящим Положением устанавливается </w:t>
      </w:r>
      <w:r>
        <w:rPr>
          <w:spacing w:val="-2"/>
          <w:sz w:val="28"/>
          <w:szCs w:val="28"/>
        </w:rPr>
        <w:t>ГЕРБ</w:t>
      </w:r>
      <w:r>
        <w:rPr>
          <w:sz w:val="28"/>
          <w:szCs w:val="28"/>
        </w:rPr>
        <w:t xml:space="preserve"> Волотовского муниципального района Новгородской области Российской Федерации, его описание и порядок официального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pacing w:val="-11"/>
          <w:sz w:val="28"/>
          <w:szCs w:val="28"/>
        </w:rPr>
        <w:tab/>
        <w:t>1.1.</w:t>
      </w:r>
      <w:r>
        <w:rPr>
          <w:sz w:val="28"/>
          <w:szCs w:val="28"/>
        </w:rPr>
        <w:t xml:space="preserve"> ГЕРБ Волотовского муниципального района Новгородской области Российской Федерации (далее - ГЕРБ) является официальным символом Волотовского муниципального района Новгородской области Российской Федерации.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ab/>
        <w:t>Положение о ГЕРБЕ и рисунки ГЕРБА в многоцветном и одноцветном вариантах хранятся в комитете правовой и организационной  работы Администрации Волотовского муниципального района</w:t>
      </w:r>
      <w:r>
        <w:rPr>
          <w:sz w:val="28"/>
          <w:szCs w:val="28"/>
        </w:rPr>
        <w:t xml:space="preserve"> и доступны для ознакомления всем заинтересованны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Б подлежит внесению в Государственный геральдический регистр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Описание ГЕ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Геральдическое описание ГЕРБ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 червленом поле славянский воин в золотых доспехах и серебряных одеждах, опирающийся на золотой меч и трубящий в золотой рог, сопровождаемый четырьмя серебряными чашечками льна с золотыми стеблями 2 и 2» - есть собственно герб Волотовского района (приложение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В червленом поле славянский воин в золотых доспехах и серебряных одеждах, опирающийся на золотой меч и трубящий в золотой рог, сопровождаемый четырьмя серебряными чашечками льна с золотыми стеблями 2 и 2. В вольной части щита слева – герб Новгородской области» - герб с вольной частью – показывает административно-территориальную принадлежность к Новгородской области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В червленом поле славянский воин в золотых доспехах и серебряных одеждах, опирающийся на золотой меч и трубящий в золотой рог, сопровождаемый четырьмя серебряными чашечками льна с золотыми стеблями 2 и 2. В вольной части щита слева – герб Новгородской области. Щит увенчан короной для муниципального района» - полный герб с украшением (короной) для районов РФ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Толкование ГЕРБ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ревности, выходцы с Волотовской земли расселились по многим европейским государствам. Воин в золотых доспехах, дующий в рог служит, как бы символом, собирающим своих собратьев для борьбы с врагами со всего света. Серебряные чашечки льна в червленом поле, символизируют, что жители данного района специализировались в выращивании льна и достигли на этом поприще хороши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Порядок воспроизведения ГЕРБА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.1.</w:t>
      </w:r>
      <w:r>
        <w:rPr>
          <w:sz w:val="28"/>
          <w:szCs w:val="28"/>
        </w:rPr>
        <w:t xml:space="preserve"> Воспроизведение ГЕРБА, независимо от его размеров, техники исполнения и назначения, должно соответствовать геральдическому описанию приведенному в пункте 2.1. статьи 2 настоящего Положения. Воспроизведение ГЕРБА допускается в цветном и одноцветном вариантах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Воспроизведение герба допускается в цветном и одноцветном (с показанием цветов геральдической штриховкой или контурном без показания цветов) вариантах; с дополнительными элементами – короной и вольной частью (в сочетаниях: герб с короной и вольной частью, герб с короной, герб с вольной частью), или без дополнительных элементов, в виде одного щита. Все допустимые варианты изображения герба (цветное, одноцветное, с дополнительными элементами или без них) являются равнозначными, равноценными и равно приемлемыми во всех случаях официального использования.</w:t>
      </w:r>
    </w:p>
    <w:p>
      <w:pPr>
        <w:pStyle w:val="Normal"/>
        <w:ind w:firstLine="700"/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 xml:space="preserve"> Ответственность за искажение рисунка ГЕРБ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ab/>
        <w:t>4. Порядок официального использования ГЕРБА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4.1.</w:t>
      </w:r>
      <w:r>
        <w:rPr>
          <w:sz w:val="28"/>
          <w:szCs w:val="28"/>
        </w:rPr>
        <w:t xml:space="preserve"> ГЕРБ Волотовского муниципального района пом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зданиях органов местного самоуправления </w:t>
      </w:r>
      <w:r>
        <w:rPr>
          <w:spacing w:val="-1"/>
          <w:sz w:val="28"/>
          <w:szCs w:val="28"/>
        </w:rPr>
        <w:t>Волотовского муници</w:t>
      </w:r>
      <w:r>
        <w:rPr>
          <w:sz w:val="28"/>
          <w:szCs w:val="28"/>
        </w:rPr>
        <w:t>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даниях официальных представительств Волотовского муниципального района за пределами Волот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алах заседаний органов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бочих кабинетах Главы Волотовского муниципального района, выборных и назначаемых должностных лиц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4.2.</w:t>
      </w:r>
      <w:r>
        <w:rPr>
          <w:sz w:val="28"/>
          <w:szCs w:val="28"/>
        </w:rPr>
        <w:t xml:space="preserve"> ГЕРБ помещается на бланк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униципальных правовых актов органов местного самоуправления и должностных лиц органов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ставительного органа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лавы Волотовского муниципального района, исполнительного органа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ых выборных и назначаемых должностных лиц органов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 xml:space="preserve">ГЕРБ воспроизводится на удостоверениях лиц, осуществляющих службу на должностях в органах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 xml:space="preserve">, муниципальных служащих, депутатов представительного органа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 xml:space="preserve">; членов, работников и сотрудников органов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ГЕРБ пом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ечатях органов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фициальных изданиях органов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4.5.</w:t>
      </w:r>
      <w:r>
        <w:rPr>
          <w:sz w:val="28"/>
          <w:szCs w:val="28"/>
        </w:rPr>
        <w:t xml:space="preserve"> ГЕРБ может помещать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градах и памятных знаках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жностных знаках Главы Волотовского муниципального района, председателя представительного органа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 xml:space="preserve">, депутатов представительного органа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 xml:space="preserve">, муниципальных служащих и работников органов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телях при въезде на территорию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ах движимого и недвижимого имущества, транспортных средствах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нках и печатях органов, организаций, учреждений и предприятий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лах заседаний руководящих органов и рабочих кабинетах руководителей органов, организаций, учреждений и предприятий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принадлежащих органам, организациям, учреждениям и предприятиям находящимся в муниципальной собственности, муниципальном управлении или муниципальном подчинении, а также органам, организациям, учреждениям </w:t>
      </w:r>
      <w:r>
        <w:rPr>
          <w:spacing w:val="-1"/>
          <w:sz w:val="28"/>
          <w:szCs w:val="28"/>
        </w:rPr>
        <w:t xml:space="preserve">и предприятиям, учредителем (ведущим соучредителем) которых является муниципальное образование объектах движимого </w:t>
      </w:r>
      <w:r>
        <w:rPr>
          <w:sz w:val="28"/>
          <w:szCs w:val="28"/>
        </w:rPr>
        <w:t>и недвижимого имущества, транспортных сред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4.6.</w:t>
      </w:r>
      <w:r>
        <w:rPr>
          <w:sz w:val="28"/>
          <w:szCs w:val="28"/>
        </w:rPr>
        <w:t xml:space="preserve"> Допускается размещение ГЕРБА на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(п. 4.6 в редакции решения от 27.06.2019 № 301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чатных и иных изданиях информационного, официального, научного, научно-популярного, справочного, </w:t>
      </w:r>
      <w:r>
        <w:rPr>
          <w:spacing w:val="-1"/>
          <w:sz w:val="28"/>
          <w:szCs w:val="28"/>
        </w:rPr>
        <w:t>познавательного, краеведческого, географического, путеводительного и сувенирного характера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грамотах, приглашениях, визитных карточках Главы Волотовского муниципального района, должностных лиц органов </w:t>
      </w:r>
      <w:r>
        <w:rPr>
          <w:sz w:val="28"/>
          <w:szCs w:val="28"/>
        </w:rPr>
        <w:t xml:space="preserve">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 xml:space="preserve">, депутатов представительного органа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скается использование ГЕРБ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 проводимых в Волотовском муниципальном районе или непосредственно связанных с Волотовским муниципальным районом по согласованию с Главой Волот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герба Волотовского муниципального района может помещаться на элементах оформления выставок, презентаций и мероприятий, проводимых с участием органов местного самоуправления Волот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4.7.</w:t>
      </w:r>
      <w:r>
        <w:rPr>
          <w:sz w:val="28"/>
          <w:szCs w:val="28"/>
        </w:rPr>
        <w:t xml:space="preserve"> При одновременном размещении ГЕРБА и Государственного герба Российской Федерации, ГЕРБ располагается </w:t>
      </w:r>
      <w:r>
        <w:rPr>
          <w:spacing w:val="-1"/>
          <w:sz w:val="28"/>
          <w:szCs w:val="28"/>
        </w:rPr>
        <w:t>справа от Государственного герба Российской Федерации (с точки зрения стоящего лицом к герб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размещении ГЕРБА и герба Новгородской области Российской Федерации, ГЕРБ располагается справа от герба Новгородской области Российской Федерации (с точки зрения стоящего лицом к гербам)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  <w:t xml:space="preserve">При одновременном размещении ГЕРБА, Государственного герба Российской Федерации и герба Новгородской области </w:t>
      </w:r>
      <w:r>
        <w:rPr>
          <w:sz w:val="28"/>
          <w:szCs w:val="28"/>
        </w:rPr>
        <w:t>Российской Федерации, Государственный герб Российской Федерации располагается в центре, герб Новгородской области Российской Федерации - слева от центра, а ГЕРБ - справа от центра (с точки зрения стоящего лицом к герб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размещении ГЕРБА с другими гербами размер ГЕРБА не может превышать размеры Государственного герба Российской Федерации (или иного государственного герба), герба Новгородской области Российской Федерации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При одновременном размещении ГЕРБА с другими гербами ГЕРБ не может размещаться выше Государственного </w:t>
      </w:r>
      <w:r>
        <w:rPr>
          <w:sz w:val="28"/>
          <w:szCs w:val="28"/>
        </w:rPr>
        <w:t>герба Российской Федерации, герба Новгородской области Российской Федерации, в который входит муниципальное образование (или герба иного субъекта Российской Федерации)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4.8.</w:t>
      </w:r>
      <w:r>
        <w:rPr>
          <w:sz w:val="28"/>
          <w:szCs w:val="28"/>
        </w:rPr>
        <w:t xml:space="preserve"> Порядок изготовления, использования, хранения и уничтожения бланков, печатей и иных носителей изображения ГЕРБА, в случае необходимости его установления, устанавливается органами местного 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b/>
          <w:spacing w:val="-1"/>
          <w:sz w:val="28"/>
          <w:szCs w:val="28"/>
        </w:rPr>
        <w:t>5. Ответственность за нарушение настоящего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Использование ГЕРБА с нарушением настоящего Положения, а также надругательство над ГЕРБОМ влечет за собой ответственность в соответствии с законодательством Российской Федерации и областным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 Заключительные положения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  <w:t xml:space="preserve">6.1. Внесение в состав (рисунок) ГЕРБА каких-либо внешних украшений, а также элементов официальных символов </w:t>
      </w:r>
      <w:r>
        <w:rPr>
          <w:spacing w:val="-1"/>
          <w:sz w:val="28"/>
          <w:szCs w:val="28"/>
        </w:rPr>
        <w:t xml:space="preserve">Новгородской области Российской Федерации, допустимо лишь в соответствии </w:t>
      </w:r>
      <w:r>
        <w:rPr>
          <w:sz w:val="28"/>
          <w:szCs w:val="28"/>
        </w:rPr>
        <w:t>с законодательством Российской Федерации и Новгородской области Российской Федерации. Эти изменения должны сопровождаться пересмотром статьи 2 настоящего Положения для отражения внесенных элементов в опис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Все права на ГЕРБ принадлежат органам местного самоуправления Воло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Контроль исполнения требований настоящего Положения возлагается на Администрацию Волот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4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ind w:left="4956" w:firstLine="708"/>
        <w:rPr/>
      </w:pPr>
      <w:r>
        <w:rPr/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решению Думы Волотов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8.02.2011 №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240"/>
        <w:rPr>
          <w:bCs w:val="false"/>
          <w:szCs w:val="28"/>
        </w:rPr>
      </w:pPr>
      <w:r>
        <w:rPr>
          <w:bCs w:val="false"/>
          <w:szCs w:val="28"/>
        </w:rPr>
        <w:t>ПОЛОЖ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ФЛАГЕ Волотовского муниципального района</w:t>
      </w:r>
    </w:p>
    <w:p>
      <w:pPr>
        <w:pStyle w:val="Normal"/>
        <w:shd w:fill="FFFFFF" w:val="clear"/>
        <w:spacing w:before="223" w:after="0"/>
        <w:ind w:left="11" w:firstLine="706"/>
        <w:jc w:val="both"/>
        <w:rPr/>
      </w:pPr>
      <w:r>
        <w:rPr>
          <w:sz w:val="28"/>
          <w:szCs w:val="28"/>
        </w:rPr>
        <w:t>Настоящим Положением устанавливается Флаг Волотовского муниципального района Новгородской области  Российской Федерации, его описание и порядок официального использования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ab/>
        <w:t>1.1. Флаг Волотовского муниципального района Новгородской области Российской Федерации (далее - ФЛАГ) является официальным символом Волотовского муниципального района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1.2. Положение о ФЛАГЕ и рисунок ФЛАГА хранятся в комитете правовой и организационной работы Администрации Волотовского муниципального района и доступны для ознакомления </w:t>
      </w:r>
      <w:r>
        <w:rPr>
          <w:sz w:val="28"/>
          <w:szCs w:val="28"/>
        </w:rPr>
        <w:t>всем заинтересован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ФЛАГ подлежит внесению в Государственный геральдический регистр Российской Федерации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Описание ФЛА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рямоугольное красное полотнище с соотношением сторон 2:3, на котором изображен сюжет герба муниципального образования «Волотовский район» черной, желтой и белой кра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Порядок воспроизведения ФЛ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оспроизведение ФЛАГА, независимо от его размеров, техники исполнения и назначения, должно соответствовать геральдическому описанию, приведенному в пункте 2.1. раздела 2 настоящего Положения и рисунку приведенному в приложении к настоящему Положению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.2.</w:t>
      </w:r>
      <w:r>
        <w:rPr>
          <w:sz w:val="28"/>
          <w:szCs w:val="28"/>
        </w:rPr>
        <w:t xml:space="preserve"> 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b/>
          <w:spacing w:val="-1"/>
          <w:sz w:val="28"/>
          <w:szCs w:val="28"/>
        </w:rPr>
        <w:t>4. Порядок официального использования ФЛАГА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4.1.</w:t>
      </w:r>
      <w:r>
        <w:rPr>
          <w:sz w:val="28"/>
          <w:szCs w:val="28"/>
        </w:rPr>
        <w:t xml:space="preserve"> ФЛАГ поднят постоя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 зданиях, в которых размещаются органы местного самоуправления Волот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даниях официальных представительств Волотовского муниципального района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4.2.</w:t>
      </w:r>
      <w:r>
        <w:rPr>
          <w:sz w:val="28"/>
          <w:szCs w:val="28"/>
        </w:rPr>
        <w:t xml:space="preserve"> ФЛАГ установлен постоянно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в залах заседаний органов местного самоуправления Волотовского муниципального </w:t>
      </w:r>
      <w:r>
        <w:rPr>
          <w:sz w:val="28"/>
          <w:szCs w:val="28"/>
        </w:rPr>
        <w:t>района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в рабочих кабинетах Главы Волотовского муниципального района, выборных и назначаемых должностных лиц местного </w:t>
      </w:r>
      <w:r>
        <w:rPr>
          <w:sz w:val="28"/>
          <w:szCs w:val="28"/>
        </w:rPr>
        <w:t xml:space="preserve">са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4.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ФЛАГ мо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ть поднят постоянно или подниматься на зданиях и территориях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на зданиях и территориях органов, организаций, учреждений и предприятий, учредителем (ведущим соучредителем) которых является Волотовский муниципальны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быть установлен постоянно в залах заседаний руководящих органов и в рабочих кабинетах руководителей органов, </w:t>
      </w:r>
      <w:r>
        <w:rPr>
          <w:sz w:val="28"/>
          <w:szCs w:val="28"/>
        </w:rPr>
        <w:t>организаций, учреждений и предприятий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Волотовский муниципальны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АГ или его изображение может размещаться на транспортных средствах Главы Волотовского муниципального района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4.4.</w:t>
      </w:r>
      <w:r>
        <w:rPr>
          <w:sz w:val="28"/>
          <w:szCs w:val="28"/>
        </w:rPr>
        <w:t xml:space="preserve"> ФЛАГ поднимается (устанавливается) и используется для украшения улиц, зданий, сооружений и террито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spacing w:val="-1"/>
          <w:sz w:val="28"/>
          <w:szCs w:val="28"/>
        </w:rPr>
        <w:t xml:space="preserve"> дни государственных праздников - наряду с Государственным флаг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время официальных церемоний и торжественных мероприятий, проводимых органами местного са</w:t>
        <w:softHyphen/>
        <w:t xml:space="preserve">моуправления </w:t>
      </w:r>
      <w:r>
        <w:rPr>
          <w:spacing w:val="-1"/>
          <w:sz w:val="28"/>
          <w:szCs w:val="28"/>
        </w:rPr>
        <w:t>Волотовского муниципального района</w:t>
      </w:r>
      <w:r>
        <w:rPr>
          <w:sz w:val="28"/>
          <w:szCs w:val="28"/>
        </w:rPr>
        <w:t>, местных праздников и памятных дат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4.5.</w:t>
      </w:r>
      <w:r>
        <w:rPr>
          <w:sz w:val="28"/>
          <w:szCs w:val="28"/>
        </w:rPr>
        <w:t xml:space="preserve"> ФЛАГ может быть поднят (установлен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о время частных и семейных торжеств и значимых собы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амятных, мемориальных и значимых местах, расположенных на территории Волот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естах массовых собраний жителей Волот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реждениях дошкольного воспитания и учреждениях среднего образования (средних школах)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4.6. </w:t>
      </w:r>
      <w:r>
        <w:rPr>
          <w:sz w:val="28"/>
          <w:szCs w:val="28"/>
        </w:rPr>
        <w:t>ФЛАГ или его изображение могут быть использованы в качестве элемента или геральдической основ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агов, вымпелов и иных подобных символов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Волотовский муниципальны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град Волотов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жностных и отличительных знаков Главы Волотовского муниципального района, депутатов Думы Волотовского муниципального района</w:t>
      </w:r>
      <w:r>
        <w:rPr>
          <w:spacing w:val="-1"/>
          <w:sz w:val="28"/>
          <w:szCs w:val="28"/>
        </w:rPr>
        <w:t xml:space="preserve">, выборных и назначаемых должностных лиц, сотрудников местного самоуправления и его </w:t>
      </w:r>
      <w:r>
        <w:rPr>
          <w:sz w:val="28"/>
          <w:szCs w:val="28"/>
        </w:rPr>
        <w:t>подразделений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4.7.</w:t>
      </w:r>
      <w:r>
        <w:rPr>
          <w:sz w:val="28"/>
          <w:szCs w:val="28"/>
        </w:rPr>
        <w:t xml:space="preserve"> Допускается помещение изображения ФЛА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грамотах, приглашениях, визитных карточках Главы Волотовского муниципального района, должностных лиц органов местного самоуправления, депутатов представительного органа местного самоуправления, иных сотрудников и работников органом местного самоуправления и связанных с ними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скается использование изображения ФЛАГ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 проводимых в Волотовском муниципальном районе или непосредственно связанных с Волотовским муниципальным районом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4.8. При использовании ФЛАГА в знак траура ФЛАГ приспускается до половины высоты флагштока (мачты). При невозможности приспустить ФЛАГ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4.9. При одновременном подъеме (размещении) ФЛАГА и Государственного флага Российской Федерации, ФЛАГ </w:t>
      </w:r>
      <w:r>
        <w:rPr>
          <w:spacing w:val="-1"/>
          <w:sz w:val="28"/>
          <w:szCs w:val="28"/>
        </w:rPr>
        <w:t>располагается справа от Государственного флага Российской Федерации (с точки зрения стоящего лицом к флаг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дновременном подъеме (размещении) ФЛАГА и флага Новгородской области Российской Федерации, ФЛАГ располагается справа от флага Новгородской области Российской Федерации (с точки зрения стоящего лицом к флаг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одновременном подъеме (размещении) ФЛАГА, Государственного флага Российской Федерации и флага Новгородской области Российской Федерации, Государственный флаг Российской </w:t>
      </w:r>
      <w:r>
        <w:rPr>
          <w:spacing w:val="-1"/>
          <w:sz w:val="28"/>
          <w:szCs w:val="28"/>
        </w:rPr>
        <w:t>Федерации располагается в центре, а ФЛАГ - справа от центра (с точки зрения стоящего лицом к флага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одновременном подъеме (размещении) четного числа флагов (но более двух), Государственный флаг </w:t>
      </w:r>
      <w:r>
        <w:rPr>
          <w:spacing w:val="-1"/>
          <w:sz w:val="28"/>
          <w:szCs w:val="28"/>
        </w:rPr>
        <w:t xml:space="preserve">Российской Федерации располагается слева от центра (если стоять к флагам лицом). Справа от Государственного флага Российской Федерации располагается флаг </w:t>
      </w:r>
      <w:r>
        <w:rPr>
          <w:sz w:val="28"/>
          <w:szCs w:val="28"/>
        </w:rPr>
        <w:t>Новгородской области Российской Федераци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слева от Государственного флага Российской Федерации располагается ФЛАГ; справа от флага Новгородской области Российской Федерации располагается флаг иного муниципального образования, общественного объединения, либо предприятия, учреждения или организации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4.10.</w:t>
      </w:r>
      <w:r>
        <w:rPr>
          <w:sz w:val="28"/>
          <w:szCs w:val="28"/>
        </w:rPr>
        <w:t xml:space="preserve"> Размер полотнища ФЛАГА не может превышать размеры полотнищ поднятых (установленных) рядом с ним Государственного флага Российской Федерации (или иного государственного флага), флага Новгородской области Российской Федерации (или флага иного субъекта Российской Феде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АГ не может располагаться выше поднятых (установленных) рядом с ним Государственного флага Российской Федерации (или иного государственного флага), флага Новгородской области Российской Федерации (или флага иного субъекта Российской Федерации)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b/>
          <w:spacing w:val="-1"/>
          <w:sz w:val="28"/>
          <w:szCs w:val="28"/>
        </w:rPr>
        <w:t>5. Ответственность за нарушение настоящего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Использование ФЛАГА с нарушением настоящего Положения, а также надругательство над ФЛАГОМ влечет за собой ответственность в соответствии с законодательством Российской Федерации и облас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 Заключительные положения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ab/>
        <w:t>6.1. Внесение в состав (рисунок) ФЛАГА каких-либо изменений или дополнений, а также элементов официальных символов Новгородской области Российской Федерации допустимо лишь в соответствии с законодательством Российской Федерации и законодательством Новгородской области Российской Федерации. Эти изменения должны сопровождаться пересмотром статьи 2 настоящего Положения для отражения внесенных элементов в описании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ab/>
        <w:t>6.2. Все права на ФЛАГ принадлежат органам местного самоуправления Воло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Контроль исполнения требований настоящего Положения возлагается на Главу Волот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08:00Z</dcterms:created>
  <dc:creator>USER</dc:creator>
  <dc:description/>
  <dc:language>en-US</dc:language>
  <cp:lastModifiedBy>Иванова Ирина Сергеевна</cp:lastModifiedBy>
  <cp:lastPrinted>2011-03-03T08:46:00Z</cp:lastPrinted>
  <dcterms:modified xsi:type="dcterms:W3CDTF">2022-07-01T09:12:00Z</dcterms:modified>
  <cp:revision>3</cp:revision>
  <dc:subject/>
  <dc:title>А д м и н и с т р а ц и я  В о л о т о в с к о г о  р а й о н а</dc:title>
</cp:coreProperties>
</file>