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690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АДМИНИСТРАЦИЯ ВОЛОТОВ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2.2020  № 33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4819" w:hanging="0"/>
        <w:jc w:val="both"/>
        <w:rPr/>
      </w:pPr>
      <w:r>
        <w:rPr>
          <w:sz w:val="28"/>
          <w:szCs w:val="28"/>
        </w:rPr>
        <w:t>Об утверждении муниципальной программы</w:t>
      </w:r>
      <w:r>
        <w:rPr>
          <w:b/>
        </w:rPr>
        <w:t xml:space="preserve"> </w:t>
      </w:r>
      <w:r>
        <w:rPr>
          <w:sz w:val="28"/>
          <w:szCs w:val="28"/>
        </w:rPr>
        <w:t>«Управление и распоряжение муниципальным имуществом Волотовского муниципального округа на 2021-2026 г.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Земельным Российской Федерации, пунктом 2 статьи 3.3 Федерального закона от 25.10.2001 № 137-ФЗ «О введении в действие Земельного кодекса Российской Федерации», Федеральным законом от 06.10.2003 № 131-ФЗ "Об общих принципах организации местного самоуправления в Российской Федерации", Уставом Волотовского муниципального округ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муниципальную программу «Управление и распоряжение муниципальным имуществом Волотовского муниципального округа на 2021-2026 г.г.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муниципальной газете «Волотовские ведомости» и разместить на официальном сайте Администрации муниципального округа в информационно-телекоммуникационной сети «Интернет».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                                                  А.И. Лыж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ег</w:t>
      </w:r>
    </w:p>
    <w:p>
      <w:pPr>
        <w:pStyle w:val="Normal"/>
        <w:widowControl w:val="false"/>
        <w:autoSpaceDE w:val="false"/>
        <w:rPr/>
      </w:pPr>
      <w:r>
        <w:rPr/>
        <w:t xml:space="preserve">№ </w:t>
      </w:r>
      <w:r>
        <w:rPr/>
        <w:t>33-п</w:t>
      </w:r>
    </w:p>
    <w:p>
      <w:pPr>
        <w:pStyle w:val="Normal"/>
        <w:tabs>
          <w:tab w:val="clear" w:pos="708"/>
          <w:tab w:val="center" w:pos="5233" w:leader="none"/>
          <w:tab w:val="left" w:pos="5370" w:leader="none"/>
          <w:tab w:val="right" w:pos="10466" w:leader="none"/>
        </w:tabs>
        <w:autoSpaceDE w:val="false"/>
        <w:jc w:val="right"/>
        <w:rPr>
          <w:rFonts w:eastAsia="Lucida Sans Unicode"/>
          <w:bCs/>
          <w:lang w:eastAsia="en-US" w:bidi="hi-IN"/>
        </w:rPr>
      </w:pPr>
      <w:r>
        <w:rPr>
          <w:rFonts w:eastAsia="Lucida Sans Unicode"/>
          <w:bCs/>
          <w:lang w:eastAsia="en-US" w:bidi="hi-IN"/>
        </w:rPr>
        <w:tab/>
        <w:tab/>
        <w:t xml:space="preserve">            УТВЕРЖДЕНА</w:t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jc w:val="right"/>
              <w:rPr>
                <w:rFonts w:eastAsia="Lucida Sans Unicode"/>
                <w:lang w:eastAsia="en-US" w:bidi="hi-IN"/>
              </w:rPr>
            </w:pPr>
            <w:r>
              <w:rPr>
                <w:rFonts w:eastAsia="Lucida Sans Unicode"/>
                <w:lang w:eastAsia="en-US" w:bidi="hi-IN"/>
              </w:rPr>
              <w:t>постановлением Администрации</w:t>
            </w:r>
          </w:p>
          <w:p>
            <w:pPr>
              <w:pStyle w:val="Normal"/>
              <w:jc w:val="right"/>
              <w:rPr>
                <w:rFonts w:eastAsia="Lucida Sans Unicode"/>
                <w:lang w:eastAsia="en-US" w:bidi="hi-IN"/>
              </w:rPr>
            </w:pPr>
            <w:r>
              <w:rPr>
                <w:rFonts w:eastAsia="Lucida Sans Unicode"/>
                <w:lang w:eastAsia="en-US" w:bidi="hi-IN"/>
              </w:rPr>
              <w:t>муниципального округа</w:t>
            </w:r>
          </w:p>
          <w:p>
            <w:pPr>
              <w:pStyle w:val="Normal"/>
              <w:jc w:val="right"/>
              <w:rPr/>
            </w:pPr>
            <w:r>
              <w:rPr>
                <w:rFonts w:eastAsia="Lucida Sans Unicode"/>
                <w:lang w:eastAsia="en-US" w:bidi="hi-IN"/>
              </w:rPr>
              <w:t xml:space="preserve">от 29.12.2020 № 33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правление и распоряжение муниципальным имуществом Волотовского муниципального округа на 2021-2026 г.г.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тветственный исполнитель муниципальной программ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Комитет по управлению муниципальным имуществом, земельным вопросам и градостроительной деятельности Администрации Волотовского муниципального округа (далее - комитет)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оисполнители муниципальной программы: </w:t>
      </w:r>
      <w:r>
        <w:rPr>
          <w:sz w:val="28"/>
          <w:szCs w:val="28"/>
        </w:rPr>
        <w:t>нет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. Цели, задачи и целевые показатели муниципальной программы:</w:t>
      </w:r>
    </w:p>
    <w:tbl>
      <w:tblPr>
        <w:tblW w:w="9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858"/>
        <w:gridCol w:w="850"/>
        <w:gridCol w:w="851"/>
        <w:gridCol w:w="850"/>
        <w:gridCol w:w="851"/>
        <w:gridCol w:w="85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1. Эффективное владение, пользование и распоряжение муниципальным имуществом и земельными участками, находящимися в муниципальной собственности, в границах Волотовского муниципальн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9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. Эффективное владение, пользование и распоряжение муниципальным имуществ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муниципального имущества (тыс. руб.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.2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униципального имущества (тыс. руб.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9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2. Формирование муниципальной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на учет бесхозяйных объектов (ед.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/>
              <w:t>1.2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я права собственности на муниципальное имущество (ед.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9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3. Эффективное управление и распоряжение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Волотовского муниципального округ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земельных участков (тыс. руб.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 (тыс. руб.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я права муниципальной  собственности на земельные участки (ед.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Сроки реализации муниципальной программы: </w:t>
      </w:r>
      <w:r>
        <w:rPr>
          <w:sz w:val="28"/>
          <w:szCs w:val="28"/>
        </w:rPr>
        <w:t>2021 - 2026 год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Объемы и источники финансирования муниципальной программы в целом и по годам реализации </w:t>
      </w:r>
    </w:p>
    <w:p>
      <w:pPr>
        <w:pStyle w:val="Normal"/>
        <w:ind w:firstLine="709"/>
        <w:jc w:val="right"/>
        <w:rPr/>
      </w:pPr>
      <w:r>
        <w:rPr/>
        <w:t>(тыс. руб.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547"/>
        <w:gridCol w:w="1848"/>
        <w:gridCol w:w="1447"/>
        <w:gridCol w:w="2074"/>
        <w:gridCol w:w="1406"/>
      </w:tblGrid>
      <w:tr>
        <w:trPr/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,5168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,51688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6,5168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6,51688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 Ожидаемые конечные результаты реализации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количества объектов недвижимости, права на которые подлежат регистрации в Едином государственном реестре прав на недвижимое имущество и сделок с ни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полнение бюджета муниципального округа от сдачи муниципального имущества в аренду и приватизации муниципального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количества зданий, строений и сооружений муниципальной формы соб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увеличение количества сформированных и поставленных на государственный кадастровый учет земельных участков для эксплуатации объектов благоустройства и строений, муниципальной формы собственности, в целях их дальнейшего содержа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7. Характеристика текущего состояния (с указанием основных проблем) соответствующей сферы социально-экономического развития Волотовского муниципального округа, приоритеты и цели муниципальной политики в указанной сфе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Волотовского муниципального округа «Управление и распоряжение муниципальным имуществом Волотовского муниципального округа» направлена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эффективности использования объектов муниципальной собственности, организация их приватизации, осуществление полномочий собственника в отношении муниципальных предприятий и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силение контроля за использованием по назначению и сохранностью муниципального имущества, находящегося в казне Волотовского муниципального округа, закрепленного за муниципальными предприятиями и учреждениями на праве хозяйственного ведения, оперативного управления или переданного юридическим и физическим лицам на договорной основ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м законом Российской Федерации от 06.10.2003 № 131-ФЗ "Об общих принципах организации местного самоуправления в Российской Федерации" установлено, что одной из экономических основ местного самоуправления является имущество, находящееся в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ение и распоряжение имуществом Волотовского муниципального округа осуществляется в соответствии с Положением о порядке владения, пользования и распоряжения муниципальной собственностью Волотовского муниципального округа, утвержденного решением Думы Волотовского муниципального района от 27.01.2017 № 12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ет муниципального имущества осуществляется комитетом по управлению муниципальным имуществом, земельным вопросам и градостроительной деятельности Администрации Волотовского муниципального округа посредством ведения Реестра имущества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анными об объектах имущества является информация, содержащаяся в следующих документ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естр муниципальн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й документ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ах о государственной регистрации права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олномочий собственника в части владения, пользования и распоряжения муниципальным имуществом, требует объективных и точных сведений о составе, количестве, качественных и стоимостных характеристиках муниципального имущества, то есть необходим достоверный учет данных, позволяющий видеть объективную картину по каждому объекту. На сегодняшний день отсутствует полная картина по некоторым объектам муниципальной каз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птимизации муниципального имущества и возможности вовлечения объектов недвижимости муниципальной казны в сделки (приватизация, сдача в аренду, передача в хозяйственное ведение, оперативное управление) необходимо наличие готового пакета документов на объект: технический паспорт, кадастровый паспорт и государственная регистрация права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сфере управления муниципальным имуществом существуют следующие пробле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объектов недвижимого имущества, в отношении которых первичная техническая инвентаризация не проводилас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объектов недвижимого имущества, в отношении которых имеется техническая документация, но требуется обновление и уточнение технических характеристик объекта, адресной части, наименования объекта и т.д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недвижимого имущества, в отношении которого право собственности Волотовского муниципального округа не зарегистрировано в Едином государственном реестре недвижим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земельных участков, в отношении которых не проведены кадастровые работы по межеванию земельных участ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изкая инвестиционная привлекательность части подлежащих приватизации объектов, находящихся в собственности Волотовского муниципальн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утствие покупателей на подлежащие реализации объекты, находящиеся в собственности Волотовского муниципальн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охранности и целевого использования муниципального имущества, правомерности владения и распоряжения муниципальным имуще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вышеуказанных проблем в рамках Программы позволит  более эффективно управлять муниципальным имуществом, иметь объективную информацию об объектах недвижимого имущества, увеличить доходную часть бюджета муниципального округа, а также значительно повысит эффективность расходования бюджетных средств, качество управления муниципальной собственностью, что будет способствовать более эффективному и ответственному планированию расходов бюджета муниципального округа, сохранению ресурсов для взвешенного принятия новых расходных обязательств бюджета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обозначенными проблемами данная Программа направлена на достижение следующей цели: Эффективное владение, пользование и распоряжение муниципальным имуществом и земельными участками, находящимися в муниципальной собственности в границах Волотов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цели направлена на обеспечение ведения своевременного и качественного реестрового и бюджетного учета для осуществления управления, пользования и распоряжения муниципальной собственностью, рационального использования земель. Увеличение доходной части бюджета муниципального округа.</w:t>
      </w:r>
      <w:r>
        <w:rPr>
          <w:bCs/>
          <w:sz w:val="28"/>
          <w:szCs w:val="28"/>
        </w:rPr>
        <w:t xml:space="preserve"> Выявление неучтенных или бесхозяйных объектов, оформление их в муниципальную собственность, что позволит увеличить количество объектов недвижимости, права на которые подлежат регистрации в законном порядке, и вовлечь их в хозяйственный обор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указанной цели планируется довести за период действия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объектов недвижимости, в отношении которых проведена процедура регистрации права муниципальной собственности, до 425 объе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земельных участков, в отношении которых проведена процедура регистрации права муниципальной собственности, до 105 земельных учас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достижения поставленной цели необходимо решение следующих задач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 1. Эффективное владение, пользование и распоряжение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2. Формирование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3. Эффективное управление и распоряжение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Волотовского муниципального округа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выполнения поставленных задач осуществляется по следующим показателям результативности: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сдачи в аренду муниципального имущества (тыс. руб.)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муниципального имущества (тыс. руб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Постановка на учет бесхозяйных объектов (ед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Регистрация права собственности на муниципальное имущество (ед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Доходы от сдачи в аренду земельных участков (тыс. руб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Доходы от продажи земельных участков (тыс. руб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Регистрация права муниципальной собственности на земельные участки (ед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е факторы, негативно влияющие на реализацию Программы, и мероприятия по их снижени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еализации Программы следует учитывать ряд рисков, связанных с возможным существенным изменением федерального и областного законодательства, недостатками проведенных работ и финансированием мероприяти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Риск, связанный с изменением федерального и областного законодательства влечет необходимость внесения существенных изменений в местные нормативные акты, значительного корректирования документов, подготовленных для реализации мероприятий Программы, что повлечет за собой либо отставание от графика реализации мероприятий, либо сделает реализацию некоторых мероприятий экономически невыгодной или невозмож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иск, связанный с повреждением или утратой объектов муниципального имущества вследствие пожара, разрушения и иных обстоятельств непреодолимой силы, может повлечь снижение поступлений в бюдж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й риск может быть минимизирован путем страхования объектов муниципального имущества при предусмотрении средств в бюджете и ремонта объектов недвижимости в целях недопущения их разру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иск, связанный с недостатками проведенных работ в рамках мероприятий Программы, может быть минимизирован путем привлечения к выполнению работ по техническому обследованию, инвентаризации, межеванию и т.д. только организаций, имеющих опыт работы в данных сферах и отобранных в установленном порядке на основе действующего законодательств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. Механизм управления реализацией муниципальной программы, который содержит информацию по осуществлению контроля за ходом ее выпол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ниторинг хода реализации Программы осуществляет комитет по сельскому хозяйству и экономики Администрации муниципального округа. Результаты мониторинга и оценки выполнения целевых показателей ежегодно до 15 апреля года, следующего за отчетным, докладываются заместителю Главы администрации муниципального округа, председателю комитета финансов Администрации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 до 20 июля текущего года и до 1 марта года, следующего за отчетным, готовит полугодовой и годовой отчеты о ходе реализации Программы, обеспечивает их согласование с первым заместителем Главы администрации муниципального округа, осуществляющим координацию деятельности Комитета, и направляет в комитет по сельскому хозяйству и экономике Администрации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Мероприятия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вленными целями и задачами реализация Программы планируется посредством выполнения мероприятий по владению, пользованию и распоряжению муниципальным имуще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роприятия носят постоянный характер и выполняются в течение периода реализации Програм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:</w:t>
      </w:r>
    </w:p>
    <w:tbl>
      <w:tblPr>
        <w:tblW w:w="1042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76"/>
        <w:gridCol w:w="661"/>
        <w:gridCol w:w="850"/>
        <w:gridCol w:w="1058"/>
        <w:gridCol w:w="975"/>
        <w:gridCol w:w="785"/>
        <w:gridCol w:w="708"/>
        <w:gridCol w:w="709"/>
        <w:gridCol w:w="696"/>
        <w:gridCol w:w="696"/>
        <w:gridCol w:w="734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Срок реалии-зации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sz w:val="20"/>
                <w:szCs w:val="20"/>
              </w:rPr>
              <w:t>Целевой показатель (№ целевого показателя из паспорта муниципальной программы)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Объем финансирования по годам (тыс. руб.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9" w:hanging="0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9" w:hanging="0"/>
              <w:jc w:val="center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9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9" w:hanging="0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9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9" w:hanging="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9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/>
              <w:t>Эффективное владение, пользование и распоряжение муниципальным имуществом, находящимся в муниципальной собственности Волотовского муниципального округ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Проведение технической паспортизации объектов недвижимо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комит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21 г. - 2026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.1.1</w:t>
            </w:r>
          </w:p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.1.2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rPr/>
            </w:pPr>
            <w:r>
              <w:rPr/>
              <w:t>3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rPr/>
            </w:pPr>
            <w:r>
              <w:rPr/>
              <w:t>3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rPr/>
            </w:pPr>
            <w:r>
              <w:rPr/>
              <w:t>3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Подготовка актов обследования объектов недвижимо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комит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21 г. - 2026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9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rPr/>
            </w:pPr>
            <w:r>
              <w:rPr/>
              <w:t>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rPr/>
            </w:pPr>
            <w:r>
              <w:rPr/>
              <w:t>5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rPr/>
            </w:pPr>
            <w:r>
              <w:rPr/>
              <w:t>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Подготовка проектов организации работ по сносу Подготовка результатов и материалов обследова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комит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21 г. - 2026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9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6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rPr/>
            </w:pPr>
            <w:r>
              <w:rPr/>
              <w:t>1.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Определение рыночной стоимости муниципального имуществ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комит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21 г. - 2026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.1.1.</w:t>
            </w:r>
          </w:p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.2.1.</w:t>
            </w:r>
          </w:p>
          <w:p>
            <w:pPr>
              <w:pStyle w:val="Normal"/>
              <w:ind w:left="-108" w:right="-99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3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rPr/>
            </w:pPr>
            <w:r>
              <w:rPr/>
              <w:t>3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rPr/>
            </w:pPr>
            <w:r>
              <w:rPr/>
              <w:t>3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rPr/>
            </w:pPr>
            <w:r>
              <w:rPr/>
              <w:t>3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rPr/>
            </w:pPr>
            <w:r>
              <w:rPr/>
              <w:t>3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rPr/>
            </w:pPr>
            <w:r>
              <w:rPr/>
              <w:t>1.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Техническое обслуживание газораспределительных сете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комит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21 г. - 2026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.1.1.</w:t>
            </w:r>
          </w:p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.3.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7,116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rPr/>
            </w:pPr>
            <w:r>
              <w:rPr/>
              <w:t>1.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Установление и внесение в ЕГРН охранных зо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комит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21 г. - 2026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9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rPr/>
            </w:pPr>
            <w:r>
              <w:rPr/>
              <w:t>1.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Обеспечение уплаты взносов за содержание и ремонт жилых помещений, находящихся в муниципальной собственности и коммунальные услуги за помещения, находящихся в муниципальной собственно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комит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21 г. - 2026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.1.1.</w:t>
            </w:r>
          </w:p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.4.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.</w:t>
            </w:r>
          </w:p>
        </w:tc>
        <w:tc>
          <w:tcPr>
            <w:tcW w:w="9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/>
              <w:t>Формирование муниципальной собственно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Проведение технической паспортизации объектов недвижимости, подготовка технических планов объектов недвижимо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комит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21 г. - 2026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.2.1.</w:t>
            </w:r>
          </w:p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.2.2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rPr/>
            </w:pPr>
            <w:r>
              <w:rPr/>
              <w:t>1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rPr/>
            </w:pPr>
            <w:r>
              <w:rPr/>
              <w:t>1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rPr/>
            </w:pPr>
            <w:r>
              <w:rPr/>
              <w:t>15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rPr/>
            </w:pPr>
            <w:r>
              <w:rPr/>
              <w:t>1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3</w:t>
            </w:r>
          </w:p>
        </w:tc>
        <w:tc>
          <w:tcPr>
            <w:tcW w:w="9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/>
              <w:t>Эффективное управление и распоряжение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Волотовского муниципального округ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3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Проведение кадастровых работ по формированию земельных участко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комит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21 г. - 2026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.3.1.</w:t>
            </w:r>
          </w:p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.3.2.</w:t>
            </w:r>
          </w:p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.3.3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 xml:space="preserve">3.2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Определение рыночной стоимости земельных участко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комит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21 г. - 2026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.3.1.</w:t>
            </w:r>
          </w:p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.3.2.</w:t>
            </w:r>
          </w:p>
          <w:p>
            <w:pPr>
              <w:pStyle w:val="Normal"/>
              <w:ind w:left="-108" w:right="-99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3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Подготовка отчета о проведении инженерно-геологических изысканий согласно техническому заданию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комит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21 г. - 2026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9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3.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Топографическая съемка земельного участ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комит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2021 г. - 2026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9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4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i w:val="false"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b/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Основной текст Знак1"/>
    <w:qFormat/>
    <w:rPr>
      <w:spacing w:val="3"/>
      <w:sz w:val="21"/>
      <w:szCs w:val="21"/>
      <w:shd w:fill="FFFFFF" w:val="clear"/>
    </w:rPr>
  </w:style>
  <w:style w:type="character" w:styleId="S106">
    <w:name w:val="s_106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Основной текст_"/>
    <w:qFormat/>
    <w:rPr>
      <w:spacing w:val="2"/>
      <w:sz w:val="25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14"/>
      <w:szCs w:val="14"/>
    </w:rPr>
  </w:style>
  <w:style w:type="paragraph" w:styleId="Xl66">
    <w:name w:val="xl66"/>
    <w:basedOn w:val="Normal"/>
    <w:qFormat/>
    <w:pPr>
      <w:spacing w:before="280" w:after="280"/>
    </w:pPr>
    <w:rPr>
      <w:sz w:val="12"/>
      <w:szCs w:val="12"/>
    </w:rPr>
  </w:style>
  <w:style w:type="paragraph" w:styleId="Xl67">
    <w:name w:val="xl67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73">
    <w:name w:val="xl73"/>
    <w:basedOn w:val="Normal"/>
    <w:qFormat/>
    <w:pPr>
      <w:spacing w:before="280" w:after="280"/>
    </w:pPr>
    <w:rPr>
      <w:sz w:val="13"/>
      <w:szCs w:val="13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9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240" w:after="360"/>
      <w:jc w:val="center"/>
    </w:pPr>
    <w:rPr>
      <w:spacing w:val="2"/>
      <w:sz w:val="25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7:34:00Z</dcterms:created>
  <dc:creator>КУМИ</dc:creator>
  <dc:description/>
  <dc:language>en-US</dc:language>
  <cp:lastModifiedBy>Красная 15</cp:lastModifiedBy>
  <cp:lastPrinted>2021-01-05T20:31:00Z</cp:lastPrinted>
  <dcterms:modified xsi:type="dcterms:W3CDTF">2021-01-05T17:34:00Z</dcterms:modified>
  <cp:revision>2</cp:revision>
  <dc:subject/>
  <dc:title>Российская      Федерация</dc:title>
</cp:coreProperties>
</file>