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7800" w:leader="none"/>
        </w:tabs>
        <w:ind w:firstLine="708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 xml:space="preserve">постановлением Администрации муниципального округа 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 xml:space="preserve">от 30.12.2020 № 38 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ОЛОТОВСКОГО</w:t>
      </w:r>
      <w:r>
        <w:rPr>
          <w:b/>
          <w:bCs/>
          <w:sz w:val="28"/>
          <w:szCs w:val="28"/>
        </w:rPr>
        <w:t xml:space="preserve"> МУНИЦИПА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Энергосбережение в </w:t>
      </w:r>
      <w:r>
        <w:rPr>
          <w:b/>
          <w:sz w:val="28"/>
          <w:szCs w:val="28"/>
        </w:rPr>
        <w:t>Волотовском</w:t>
      </w:r>
      <w:r>
        <w:rPr>
          <w:b/>
          <w:bCs/>
          <w:sz w:val="28"/>
          <w:szCs w:val="28"/>
        </w:rPr>
        <w:t xml:space="preserve"> муниципальном округ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муниципальной программы Волотов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Энергосбережение в </w:t>
      </w:r>
      <w:r>
        <w:rPr>
          <w:b/>
          <w:sz w:val="28"/>
          <w:szCs w:val="28"/>
        </w:rPr>
        <w:t>Волотовском</w:t>
      </w:r>
      <w:r>
        <w:rPr>
          <w:b/>
          <w:bCs/>
          <w:sz w:val="28"/>
          <w:szCs w:val="28"/>
        </w:rPr>
        <w:t xml:space="preserve"> муниципальном округе»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тветственный исполнитель Программы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жилищно-коммунальному хозяйству, строительству и дорожной деятельности (далее - Комитет).</w:t>
      </w:r>
    </w:p>
    <w:p>
      <w:pPr>
        <w:pStyle w:val="Style27"/>
        <w:widowControl w:val="false"/>
        <w:autoSpaceDE w:val="false"/>
        <w:ind w:left="0" w:firstLine="555"/>
        <w:jc w:val="both"/>
        <w:rPr/>
      </w:pPr>
      <w:r>
        <w:rPr>
          <w:b/>
          <w:sz w:val="28"/>
          <w:szCs w:val="28"/>
        </w:rPr>
        <w:t>2. Соисполнители Программы</w:t>
      </w:r>
      <w:r>
        <w:rPr>
          <w:sz w:val="28"/>
          <w:szCs w:val="28"/>
        </w:rPr>
        <w:t xml:space="preserve">: </w:t>
      </w:r>
    </w:p>
    <w:p>
      <w:pPr>
        <w:pStyle w:val="Style27"/>
        <w:widowControl w:val="false"/>
        <w:autoSpaceDE w:val="false"/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социальным комплексом; </w:t>
      </w:r>
    </w:p>
    <w:p>
      <w:pPr>
        <w:pStyle w:val="Style27"/>
        <w:widowControl w:val="false"/>
        <w:autoSpaceDE w:val="false"/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 муниципального округа;</w:t>
      </w:r>
    </w:p>
    <w:p>
      <w:pPr>
        <w:pStyle w:val="Style27"/>
        <w:widowControl w:val="false"/>
        <w:autoSpaceDE w:val="false"/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учреждения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Цели, задачи и целевые показатели Пр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8"/>
        <w:gridCol w:w="6020"/>
        <w:gridCol w:w="636"/>
        <w:gridCol w:w="687"/>
        <w:gridCol w:w="685"/>
        <w:gridCol w:w="689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п/п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lang w:eastAsia="en-US"/>
              </w:rPr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lang w:eastAsia="en-US"/>
              </w:rPr>
            </w:pPr>
            <w:r>
              <w:rPr>
                <w:rFonts w:eastAsia="Calibri" w:cs="Calibri" w:ascii="Calibri" w:hAnsi="Calibri"/>
                <w:spacing w:val="-20"/>
                <w:lang w:eastAsia="en-US"/>
              </w:rPr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1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Цель: Обеспечение энергосбережения и повышение энергетической эффективности экономик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1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Осуществлен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1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0"/>
                <w:lang w:eastAsia="en-US"/>
              </w:rPr>
              <w:t>Распространение информационных материалов  в области энергосбережения и повышения энергетической эффективности, 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2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lang w:eastAsia="en-US"/>
              </w:rPr>
              <w:t>Задача: Повышение энергетической эффективности в бюджетной сфер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2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Снижение в сопоставимых условиях объема</w:t>
            </w:r>
            <w:r>
              <w:rPr>
                <w:spacing w:val="-20"/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потребления в муниципальных учреждениях  воды, тепловой энергии, электрической энергии, </w:t>
            </w:r>
            <w:r>
              <w:rPr>
                <w:spacing w:val="-20"/>
                <w:lang w:eastAsia="en-US"/>
              </w:rPr>
              <w:t>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-57" w:hanging="0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3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Задача: Повышение энергетической эффективности в жилищном фонд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3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20"/>
                <w:lang w:eastAsia="en-US"/>
              </w:rPr>
              <w:t>Доля объема воды, потребляемой (используемой) в многоквартирных домах, расчеты за которую осуществляются с использованием приборов учета, в общем объеме воды, потребляемой в многоквартирных домах на территории муниципального образования,</w:t>
            </w:r>
            <w:r>
              <w:rPr>
                <w:spacing w:val="-20"/>
                <w:lang w:eastAsia="en-US"/>
              </w:rPr>
              <w:t xml:space="preserve"> %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0"/>
                <w:lang w:eastAsia="en-US"/>
              </w:rPr>
              <w:t>1.3</w:t>
            </w:r>
            <w:r>
              <w:rPr>
                <w:spacing w:val="-20"/>
                <w:lang w:val="en-US" w:eastAsia="en-US"/>
              </w:rPr>
              <w:t>.</w:t>
            </w: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20"/>
                <w:lang w:eastAsia="en-US"/>
              </w:rPr>
              <w:t>Доля объема электрической энергии,  потребляемой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муниципального образования</w:t>
            </w:r>
            <w:r>
              <w:rPr>
                <w:spacing w:val="-20"/>
                <w:lang w:eastAsia="en-US"/>
              </w:rPr>
              <w:t xml:space="preserve"> %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eastAsia="en-US"/>
              </w:rPr>
              <w:t>9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Задача: Повышение энергетической эффективности в коммунальном, производственном комплексах и в сельском хозяйств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Экономия электрической энергии в натуральном выражении, тыс.    кВт/ч 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right="-82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39" w:right="-82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lang w:eastAsia="en-US"/>
              </w:rPr>
              <w:t>Доля объема электрической энергии, расчеты за которую осуществляются с использованием приборов учета в общем объеме электрической энергии, потребляемой на территории муниципального образования,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0"/>
                <w:lang w:eastAsia="en-US"/>
              </w:rPr>
              <w:t>Доля объема воды, расчеты за которую осуществляются с использованием приборов учета в общем объеме воды, потребляемой на территории муниципального образования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4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5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0"/>
                <w:lang w:eastAsia="en-US"/>
              </w:rPr>
              <w:t>Доля объема тепловой энергии, расчеты за которую осуществляются с использованием приборов учета в общем объеме тепловой энергии,  потребляемой МКД и муниципальными учреждениями на территории муниципального образования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4. Сроки реализации Программы:</w:t>
      </w:r>
      <w:r>
        <w:rPr>
          <w:sz w:val="28"/>
          <w:szCs w:val="28"/>
        </w:rPr>
        <w:t xml:space="preserve"> 2021 – 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5. Объемы и источники финансирования Программы в целом и по годам реализ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рублей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3"/>
        <w:gridCol w:w="1704"/>
        <w:gridCol w:w="1724"/>
        <w:gridCol w:w="1757"/>
        <w:gridCol w:w="133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бюджет муниципального ок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внебюдже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73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895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68.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73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895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14868.9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sz w:val="28"/>
          <w:szCs w:val="28"/>
        </w:rPr>
        <w:tab/>
        <w:t>6. Ожидаемые конечные результаты реализации Программы: в ходе реализации мероприятий Программы будет достигнуто снижение энергоемкости валового регионального продукта на 30 %, снижение затрат на потребление всех видов энергии ежегодно не менее 3 %, доля потребления энергетических ресурсов по приборам учета составит 50-100 %.</w:t>
      </w:r>
    </w:p>
    <w:p>
      <w:pPr>
        <w:pStyle w:val="Normal"/>
        <w:widowControl w:val="false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ая характеристика текущего состояния в сфере реализации  Программы, приоритеты и цели в указанной сфере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муниципального округа должно развиваться в целях обеспечения нормативного качества жилищно-коммунальных услуг и надежности систем коммунальной инфраструктуры, повышения энергоэффективности систем коммунальной инфраструктуры, оптимизации затрат на производство коммунальных ресурс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рганизаций коммунального комплекса 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Инженерные сети и объекты коммунальной инфраструктуры округа находятся в изношенном состоянии.  Инфраструктура водоснабжения и водоотведения в муниципальном округе на протяжении ряда лет недостаточно финансировалась, вследствие чего ее технический уровень значительно отстал от потребностей настоящего времени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составляет 2178 домов, общей площадью жилых помещений 147,8 тыс. кв. м., в том числе 37домов, площадью 20, 1тыс.кв. м. многоквартирны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жилищного фонда, находящегося в эксплуатации более 40 лет, составляет - 49,9%, с износом от 66% - 70% составляет 0,7%, с материалом стен дерево-54,3%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щей площади квартир, оборудованных централизованными системами: холодного водоснабжения  составляет- 14,3%; отопления-22,8%, септиками - 11,4%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круга функционируют девять котельных две из них газовые, протяженность тепловых сетей 4,65 км, протяженность водопроводных сетей - 55,5 км. Износ объектов коммунального комплекса составляет 70-86%, потери тепла -10%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илищном фонде уровень оснащения коллективных (общедомовых) приборов учета расхода энергетических ресурсов, составляе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лодной воде- 80% (из 5 многоквартирных домов подлежащих оснащению, оснащено 4 многоквартирных дом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пловой энергии - 75% (из 12 многоквартирных домов, подлежащих оснащению приборы установлены в 9 многоквартирных домах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ической энергии – 98% (не оснащен прибором учета 1 многоквартирный дом признанный в установленном порядке аварийным и подлежащим сносу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иоритетного регионального проекта «Установка приборов учета тепловой энергии в государственных областных и муниципальных учреждениях области» ведется работа по заключению энергосервисных контрактов и контрактов жизненного цикла в муниципальных учреждениях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обеспечение энергосбережения и повышения энергетической эффективности соответствуют приоритетам развития муниципального округа, определенных Стратегией социально-экономического развития Волотовского муниципального округа Новгородской области до 2030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uppressAutoHyphens w:val="true"/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показателями Программы являются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сбережения и повышения энергетической эффективности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ционального потребления коммунальных услуг население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, которыми могут управлять ответственный исполнитель и соисполнители программы, уменьшая вероятность их возникновения, следует отнести следующи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 риска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исполнителей (соисполнителей)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 (или) неэффективному использованию бюджетных средств, невыполнению мероприятий программы. Данный риск обусловлен большим количеством участников реализации Программы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Программы ее задачам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иск финансового обеспечения, который связан с финансированием Программы в неполном объеме  за счет бюджетных средств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формируемую практику программного бюджетирования в части обеспечения реализации Программы за счет средств бюджетов,  риск сбоев в реализации программы по причине недофинансирования можно считать умеренны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ализации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программы может быть качественно оценен как высок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, а также потребовать концентрации средств бюджета муниципального округ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прилагаемыми мероприятиями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реализуются за счет средств бюджета муниципального округа в объемах, предусмотренных Программо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финансовых средств осуществляется в соответствии с Бюджетным кодексом Российской Федерации и иными нормативными правовыми актами муниципального округа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Программы с приоритетами, целями и показателями прогноза социально-экономического развития муниципального округа и контроль за реализацией Программы осуществляет Заместитель Главы Администрации муниципального округа, председатель комитета по жилищно-коммунальному хозяйству, строительству и дорожной деятель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жилищно-коммунальному хозяйству, строительству и дорожной деятельности муниципального округа осуществляет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за ходом реализации мероприятий Программы, целевым использованием средств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 информации о ходе реализации Программы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механизма реализации и соисполнителей Программы, целевых показателей для оценки эффективности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Комитет по сельскому хозяйству и экономике Администрации Волотовского муниципального округа. Результаты мониторинга и оценки выполнения целевых показателей ежегодно до 15 апреля года, следующего за отчетным, докладываются Главе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делами Администрации Волотовского муниципального округа совместно с соисполнителями до 20 июля текущего года и до 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M:%5C%D0%9E%D0%A0%D0%93%D0%9E%D0%A2%D0%94%D0%95%D0%9B%5C%D0%9C%D0%BE%D0%B7%D0%B3%D0%BE%D0%B2%D0%B0%D1%8F%20%D0%92.%D0%9D%5C%D0%BF%D1%80%D0%BE%D0%B5%D0%BA%D1%82%D1%8B%20%D0%BF%D0%BE%D1%81%D1%82%D0%B0%D0%BD%D0%BE%D0%B2%D0%BB%D0%B5%D0%BD%D0%B8%D0%B9%5C%D0%BF%D1%80%D0%BE%D0%B5%D0%BA%D1%82%D0%BF%D1%80%D0%BE%D0%B3%D1%80%D0%B0%D0%BC%D0%BC%D1%8B%20%D0%BF%D1%80%D0%BE%D1%82%D0%B8%D0%B2%D0%BE%D0%B4%D0%B5%D0%B9%D1%81%D1%82%D0%B2%D0%B8%D0%B5%20%D0%BA%D0%BE%D1%80%D1%80%D1%83%D0%BF%D1%86%D0%B8%D0%B8.docx" \l "Par3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чет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Порядку</w:t>
      </w:r>
      <w:r>
        <w:rPr/>
        <w:t xml:space="preserve"> </w:t>
      </w:r>
      <w:r>
        <w:rPr>
          <w:sz w:val="28"/>
          <w:szCs w:val="28"/>
        </w:rPr>
        <w:t>принятия решений о разработке муниципальных программ Волотовского муниципального округа, их формирования и реализации, утвержденному распоряжением Администрации Волотовского муниципального округа от 22.08.2013 № 191-рг,  и направляет в Комитет по сельскому хозяйству и экономике Администрации Волотов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bookmarkStart w:id="0" w:name="Par332"/>
      <w:bookmarkEnd w:id="0"/>
      <w:r>
        <w:rPr>
          <w:b/>
          <w:bCs/>
          <w:sz w:val="28"/>
          <w:szCs w:val="28"/>
        </w:rPr>
        <w:t>Мероприятия муниципальной программы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Энергосбережение в Волотовском муниципальном округе»</w:t>
      </w:r>
    </w:p>
    <w:tbl>
      <w:tblPr>
        <w:tblW w:w="9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27"/>
        <w:gridCol w:w="873"/>
        <w:gridCol w:w="850"/>
        <w:gridCol w:w="854"/>
        <w:gridCol w:w="1134"/>
        <w:gridCol w:w="712"/>
        <w:gridCol w:w="708"/>
        <w:gridCol w:w="709"/>
        <w:gridCol w:w="709"/>
      </w:tblGrid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Наименование мероприятия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Срок реализации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  <w:lang w:eastAsia="en-US"/>
              </w:rPr>
              <w:t xml:space="preserve">Целевой </w:t>
            </w:r>
            <w:r>
              <w:rPr>
                <w:color w:val="000000"/>
                <w:spacing w:val="-28"/>
                <w:sz w:val="20"/>
                <w:szCs w:val="20"/>
                <w:lang w:eastAsia="en-US"/>
              </w:rPr>
              <w:t xml:space="preserve">показатель </w:t>
            </w:r>
            <w:r>
              <w:rPr>
                <w:color w:val="000000"/>
                <w:spacing w:val="-20"/>
                <w:sz w:val="20"/>
                <w:szCs w:val="20"/>
                <w:lang w:eastAsia="en-US"/>
              </w:rPr>
              <w:t>(номер целевого показателя из паспорта программы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Источник финансирования</w:t>
            </w:r>
          </w:p>
        </w:tc>
        <w:tc>
          <w:tcPr>
            <w:tcW w:w="28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адача: Осуществлен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существление информационной поддержки и пропаганды энергосбережения и повышения энергетической эффективности на территории муниципального округ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комитет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021-2024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П</w:t>
            </w:r>
            <w:r>
              <w:rPr>
                <w:color w:val="000000"/>
                <w:lang w:eastAsia="en-US"/>
              </w:rPr>
              <w:t>овышение энергетической эффективности в бюджетной сфер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ализация энергосберегающих мероприятий (замена оконных и дверных блоков в металлопластиковом исполнении, утепление перекрытий здания, ремонт системы отопления, промывка систем отопления, ремонт печного оборудования, оплата услуг за поставленные энергетические ресурсы) в учреждениях культуры муниципального округа 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комитет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 округа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-т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1" w:right="-11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0.04</w:t>
            </w:r>
          </w:p>
          <w:p>
            <w:pPr>
              <w:pStyle w:val="Normal"/>
              <w:ind w:left="-101" w:right="-11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01" w:right="-11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11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left="-101" w:right="-11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60.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Реализация энергосберегающих мероприятий (замена оконных и дверных блоков в металлопластиковом исполнении, утепление перекрытий здания, ремонт теплотрасс, промывка систем отопления, ремонт печного оборудования, оплата услуг за поставленные энергетические ресурсы) в образовательных учреждениях   муниципального округ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чреждения сферы образования муниципальн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 округа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-т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43</w:t>
            </w:r>
            <w:r>
              <w:rPr>
                <w:lang w:eastAsia="en-US"/>
              </w:rPr>
              <w:t>3,</w:t>
            </w: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35.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энергосберегающих мероприятий (замена оконных и дверных блоков в металлопластиковом исполнении, утепление перекрытий здания, ремонт теплотрасс, промывка систем отопления, ремонт печного оборудования, оплата услуг за поставленные энергетические ресурсы) в прочих учреждениях   муниципального округ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ервисный цент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 округа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-т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49.</w:t>
            </w:r>
            <w:r>
              <w:rPr>
                <w:color w:val="000000"/>
                <w:lang w:val="en-US" w:eastAsia="en-US"/>
              </w:rPr>
              <w:t>7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00.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ача: Повышение энергетической эффективности в жилищном фонд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Внедрение и реализация энергосберегающих мероприятий, повышающих энергетическую эффективность (установка  коллективных (общедомовых) приборов учета  потребления  энергии) в многоквартирных домах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Ресурсоснабжающие организации, управляющие компан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.1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1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внебюджетные средства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Задача: Повышение энергетической  эффективности в коммунальном, производственном, энергетическом  комплексах и в сельском хозяйстве области, оказание государственной поддержки организациям топливно-энергетического комплекса и производственной сферы области при реализации энергосберегающих  проектов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4.1.</w:t>
            </w:r>
          </w:p>
        </w:tc>
        <w:tc>
          <w:tcPr>
            <w:tcW w:w="2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Внедрение и реализация энергосберегающих мероприятий повышающих энергетическую эффективность в коммунальном, производственном, энергетическом комплексах и в сельском хозяйстве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Ресурсоснабжающие организации,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1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округа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2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редставление информации для включения в государственную информационную систему в области энергосбережения и повышения энергетической эффективности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Итого: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1" w:right="-14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99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Style14">
    <w:name w:val="Центр Знак"/>
    <w:qFormat/>
    <w:rPr>
      <w:sz w:val="28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Красная стро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Центр"/>
    <w:basedOn w:val="Normal"/>
    <w:qFormat/>
    <w:pPr>
      <w:jc w:val="center"/>
    </w:pPr>
    <w:rPr>
      <w:rFonts w:ascii="Calibri" w:hAnsi="Calibri" w:cs="Calibri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3">
    <w:name w:val="Красная строка"/>
    <w:basedOn w:val="TextBody"/>
    <w:qFormat/>
    <w:pPr>
      <w:ind w:firstLine="210"/>
    </w:pPr>
    <w:rPr>
      <w:szCs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rFonts w:ascii="Calibri" w:hAnsi="Calibri" w:cs="Calibri"/>
      <w:b/>
      <w:bCs/>
      <w:sz w:val="27"/>
      <w:szCs w:val="27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13:00Z</dcterms:created>
  <dc:creator>Правовой комитет</dc:creator>
  <dc:description/>
  <cp:keywords/>
  <dc:language>en-US</dc:language>
  <cp:lastModifiedBy>Алёна Викторовна</cp:lastModifiedBy>
  <cp:lastPrinted>2021-01-13T09:55:00Z</cp:lastPrinted>
  <dcterms:modified xsi:type="dcterms:W3CDTF">2021-11-29T04:13:00Z</dcterms:modified>
  <cp:revision>2</cp:revision>
  <dc:subject/>
  <dc:title> </dc:title>
</cp:coreProperties>
</file>