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690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АДМИНИСТРАЦИЯ ВОЛОТО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 редакции постановления от 22.12.2021 № 957; от 26.01.2023 № 58 «О внесении изменений в постановление Администрации муниципального округа от 28.12.2020 № 30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2.2020  № 30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</w:tblGrid>
      <w:tr>
        <w:trPr>
          <w:trHeight w:val="1316" w:hRule="atLeast"/>
        </w:trPr>
        <w:tc>
          <w:tcPr>
            <w:tcW w:w="470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 утверждении муниципальной  программы «Развитие туризма на территории Волотовского муниципального округа»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Уставом Волотовского муниципального округа, в целях развития туристской деятельности на территории муниципального округ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Утвердить прилагаемую муниципальную программу «Развитие туризма на территории Волотовского муниципального округа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 января 2021 год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Опубликовать настоящее постановление в муниципальной газете «Волотовские ведомости» и разместить на официальном сайте Администрации Волотовского муниципального округа в информационно-телекоммуникационной сети «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                                                А.И. Лыжов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ег</w:t>
      </w:r>
    </w:p>
    <w:p>
      <w:pPr>
        <w:pStyle w:val="Normal"/>
        <w:widowControl w:val="false"/>
        <w:autoSpaceDE w:val="false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30-п</w:t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</w:t>
      </w:r>
      <w:r>
        <w:rPr/>
        <w:t xml:space="preserve">Волотовского муниципального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</w:t>
      </w:r>
      <w:r>
        <w:rPr/>
        <w:t>округа от 28.12.2020 № 30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туризма на территории Волотовского муниципального округа» на 2021-2025 г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Наименование муниципальной программы:</w:t>
      </w:r>
      <w:r>
        <w:rPr>
          <w:sz w:val="28"/>
          <w:szCs w:val="28"/>
        </w:rPr>
        <w:t xml:space="preserve"> Муниципальная программа «Развитие туризма на территории Волотовского муниципального округа» (далее - муниципальная программ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тветственный исполнитель муниципальной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итет по управлению социальным комплексом Администрации Волотовкого муниципального округа (далее - комитет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е бюджетное учреждение культуры «Волотовский межпоселенческий социально-культурный комплекс» (далее - МБУК «Волотовский МСКК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культуры «Волотовская межпоселенческая централизованная библиотечная система (далее - МБУК «Волотовская МЦБС»)»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программы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ind w:left="720" w:hanging="0"/>
        <w:jc w:val="both"/>
        <w:rPr/>
      </w:pPr>
      <w:r>
        <w:rPr/>
        <w:t>4.Цели, задачи и целевые показатели  муниципальной программы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678"/>
        <w:gridCol w:w="850"/>
        <w:gridCol w:w="780"/>
        <w:gridCol w:w="15"/>
        <w:gridCol w:w="15"/>
        <w:gridCol w:w="71"/>
        <w:gridCol w:w="769"/>
        <w:gridCol w:w="30"/>
        <w:gridCol w:w="101"/>
        <w:gridCol w:w="809"/>
        <w:gridCol w:w="812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Цель 1</w:t>
            </w:r>
            <w:r>
              <w:rPr/>
              <w:t>: Создание условий для развития туризма в Волотовском муниципальном округе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1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1</w:t>
            </w:r>
            <w:r>
              <w:rPr/>
              <w:t xml:space="preserve">: Содействие формированию и продвижению конкурентоспособного туристского продукта, развитию проектов в сфере туризма                                              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1</w:t>
            </w:r>
            <w:r>
              <w:rPr>
                <w:lang w:val="en-US"/>
              </w:rPr>
              <w:t>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ичество посетителей объектов экскурсионного показа (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420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4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ъездной туристский поток (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рганизация участия муниципального округа в межрайонных, областных и межрегиональных мероприятиях сферы туризма (кол-во мероприятий, 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2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2</w:t>
            </w:r>
            <w:r>
              <w:rPr/>
              <w:t>: Содействие развитию туристской инфраструктур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ичество средств размещения для туристов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3</w:t>
            </w:r>
            <w:r>
              <w:rPr/>
              <w:t>: Организационное обеспечение туризма в муниципальном округ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  <w:r>
              <w:rPr>
                <w:lang w:val="en-US"/>
              </w:rPr>
              <w:t>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ичество новых туристических маршру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  <w:r>
              <w:rPr>
                <w:lang w:val="en-US"/>
              </w:rPr>
              <w:t>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новых туристически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  <w:r>
              <w:rPr>
                <w:lang w:val="en-US"/>
              </w:rPr>
              <w:t>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родвижению туристского потенциала муниципального округа в средствах массовой информации и сети Интер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Основными источниками информации по целевым показателям являются следующ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митет по управлению социальным комплексом Администрации Волотовского муниципального окр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униципальное бюджетное учреждение культуры «Волотовский межпоселенческий социально-культурный комплекс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бюджетное учреждение культуры «Волотовская централизованная библиотечная систе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показатели муниципальной программы определяются на основе данных государственного (федерального) статистического наблюдения, данных ведомственной отчетност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Сроки реализации муниципальной программы: </w:t>
      </w:r>
      <w:r>
        <w:rPr>
          <w:bCs/>
          <w:sz w:val="28"/>
          <w:szCs w:val="28"/>
        </w:rPr>
        <w:t>2021-2025 годы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ъемы и источники финансирования муниципальной программы в целом и по годам реализации</w:t>
      </w:r>
    </w:p>
    <w:p>
      <w:pPr>
        <w:pStyle w:val="Normal"/>
        <w:ind w:firstLine="708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(тыс. руб.):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"/>
        <w:gridCol w:w="1696"/>
        <w:gridCol w:w="1790"/>
        <w:gridCol w:w="1914"/>
        <w:gridCol w:w="1882"/>
        <w:gridCol w:w="1691"/>
      </w:tblGrid>
      <w:tr>
        <w:trPr/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и финансирования:</w:t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.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.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6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1,0</w:t>
            </w:r>
          </w:p>
        </w:tc>
      </w:tr>
      <w:tr>
        <w:trPr>
          <w:trHeight w:val="7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35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7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7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2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4,7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/>
      </w:pPr>
      <w:bookmarkStart w:id="0" w:name="Par180"/>
      <w:bookmarkEnd w:id="0"/>
      <w:r>
        <w:rPr>
          <w:sz w:val="28"/>
          <w:szCs w:val="28"/>
        </w:rPr>
        <w:t>- увеличить въездной туристский поток к 2025 году до 10 челов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ить количество посетителей объектов экскурсионного показа до 1550 человек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Характеристика текущего состояния в сфере туризма на территории Волотовского муниципального округа</w:t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отовский муниципальный округ - один из небольших (территория его составляет 1 тысячу кв.км.) экологически чистых уголков Новгородской области, расположен на водоразделе трех групп рек Ильменского бассейна: Псижи и Переходы, непосредственно впадающих в озеро Ильмень, Снежи и Каменки, впадающих в реку Полисть, Северки и Колошки, впадающих в реку Шелон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Первые поселения в округе появились в конце первого тысячелетия нашей эры. Это были поселения ильменских славян, селившихся в верховьях небольших рек близ озера Ильмень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тимы в крае и следы древних людей, сохранилось множество археологических памятников, имеющих многовековую, а возможно и тысячелетнюю историю (сопок, курганов, жальников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нция Волот и поселок при ней возникли в 19 веке при проведении Московско-Виндово-Рыбинской железной дороги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ериод Великой Отечественной войны на территории округа почти все было разрушено и сожжено, памятников истории и культуры сохранилось очень мало. Это в основном памятники культовой архитектуры 19 века, выполненные в традициях классицизма. К ним относятся каменная церковь Тихвинской Божией матери в д. Учно; каменная Благовещенская церковь в д. Порожки начала 19 века; деревянная церковь во имя святого Федора Стратилата в д. Верехново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лотовцы свято чтут память о погибших в годы Великой Отечественной войны. В списки охраняемых памятников истории внесены обелиски на братских могилах и на месте расстрела подпольщиков, памятник на братском захоронении в райцентре, могила в д. Хотигоще и дом в д. Городцы Заниной А.К., расстрелянной фашистами за связь с партизанами в 1942 году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круге имеются объекты экскурсионного показа. Интерес экскурсантов вызываю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«Валун у д. Камень», памятник природы регионального значения. Валун представляет собой крупный гранитный останец, принесенный ледником в четвертичный период. Он относится к культовым камням, является объектом языческого поклонения и имеет историко-культурное значение. Территория памятника используется как место массового отдыха и проведения событийного мероприятия для туристов «Праздник Ивана Купала на Камне»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Музей сказки», который находится в д. Горицы. Музей представляет собой композицию, созданную на базе комнаты крестьянского быта. В экспозиции представлены: элементы русской избы, предметы старинной утвари и другие вещи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Музей ткачества», который находится в д. Горки Ратицкие, где посетители музея могут узнать об истории округа, об обработке льна на Рус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музей «Память», расположенный в п.Волот, на базе центра дополнительного образования детей, где собрана предвоенная и военная история округ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На территории округа имеется гидрологический заказник «Должинское болото». В заказник вошли красивейшие озера с узкой полосой приболотных лесов: Должинское, Гривское, Савкинское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кт состоит на учете международного проекта «Тельма» по сохранению болотных экосистем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2014 года в округе действует турмаршрут, который включает в себя посещение памятника природы «Валун у д. Камень» и «музея сказки» в д. Горицы. Ежегодно в среднем маршрут посещают более 500 экскурсантов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ятся событийные мероприятия для местного населения в «Музее ткачества»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2019 года на территории муниципального округа проводится событийное мероприятие «Фольклорный праздник Солнца»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есте с тем необходимо отметить следующие проблемы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территории округа не развита туристская инфраструктура, что не позволяет округу принимать туристов, а именно: нет мест для размещения, плохое состояние дорог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 достаточно установленных указателей к объектам туристического показа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т высококвалифицированных кадров в сфере туризм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муниципальной программы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количество посетителей объектов экскурсионного показ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ъездной туристический поток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муниципальной программы, которыми могут управлять ответственный исполнитель муниципальной программы, уменьшая вероятность их возникновения, следует отнести следующи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группы можно выделить два основных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ск ответственного исполнителя, который связан с возникновением проблем в реализации муниципальной программы в результате недостаточной квалификации и (или) недобросовестности ее исполнителя, что может привести к нецелевому и (или) неэффективному использованию бюджетных средств, невыполнению мероприятий муниципальной программы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ко, учитывая сложившуюся практику программного бюджетирования в части обеспечения реализации муниципальных программ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тветственный исполнитель муниципальной программы совместно с соисполнителями до 20 июля текущего года и до 1 марта года, следующего за отчетным, готовит полугодовой и годовой отчеты о ходе реализации муниципальной программы, обеспечивает их согласование с заместителем Главы Администрации муниципального округа и направляет в комитет экономики Администрации Волотовского муниципального округ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 же информация о причинах неполного освоения финансовых средств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Мероприятия муниципальной программы</w:t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817"/>
        <w:gridCol w:w="15"/>
        <w:gridCol w:w="137"/>
        <w:gridCol w:w="1984"/>
        <w:gridCol w:w="36"/>
        <w:gridCol w:w="1382"/>
        <w:gridCol w:w="1281"/>
        <w:gridCol w:w="1417"/>
        <w:gridCol w:w="855"/>
        <w:gridCol w:w="15"/>
        <w:gridCol w:w="30"/>
        <w:gridCol w:w="795"/>
        <w:gridCol w:w="15"/>
        <w:gridCol w:w="842"/>
        <w:gridCol w:w="850"/>
        <w:gridCol w:w="846"/>
      </w:tblGrid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п/п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 годам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4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1</w:t>
            </w:r>
            <w:r>
              <w:rPr/>
              <w:t>.</w:t>
            </w:r>
            <w:r>
              <w:rPr>
                <w:b/>
                <w:bCs/>
              </w:rPr>
              <w:t>Содействие формированию конкурентоспособного туристского продукта, развитию проектов в сфере туризма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участия муниципального округа в межрайонных, областных и межрегиональных мероприятиях сферы туризма</w:t>
            </w:r>
          </w:p>
        </w:tc>
        <w:tc>
          <w:tcPr>
            <w:tcW w:w="2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; МБУК «Волотовский МСКК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2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разработки новой сувенирной продукции и ее продвижение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«Волотовский МСК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1.1; 1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ониторинга развития туризма в муниципальном округе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уск буклетов, информационных листков по туристской деятельности муниципального округа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«Волотовская МЦБС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; 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2</w:t>
            </w:r>
            <w:r>
              <w:rPr/>
              <w:t>.</w:t>
            </w:r>
            <w:r>
              <w:rPr>
                <w:b/>
                <w:bCs/>
              </w:rPr>
              <w:t>Содействие развитию туристской инфраструктуры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гостевых домов на территории муниципального округа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ние инвестиционных предложений в сфере туризма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по развитию инфраструктуры на объектах туристского интереса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«Волотовский МСК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– 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С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0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. Организационное обеспечение туризма в муниципальном округ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новых и модификация реализуемых туристских маршрутов,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; МБУК «Волотовский МСК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событийных мероприятий для тур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; МБУК «Волотовский МСК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;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указателей к Святому источнику в д. Ост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; МБУК «Волотовский МСК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у памятника природы регионального значения «Валун у д. Камень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; МБУК «Волотовский МСКК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5 годы»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; 1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продвижению туристского потенциала муниципального округа в средствах массовой информации и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; МБУК «Волотовский МСК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10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 по программе: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1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9:40:00Z</dcterms:created>
  <dc:creator>Мозговая Виктория Николаевна</dc:creator>
  <dc:description/>
  <cp:keywords/>
  <dc:language>en-US</dc:language>
  <cp:lastModifiedBy>Лаврова Марина Сергеевна</cp:lastModifiedBy>
  <cp:lastPrinted>2021-01-03T22:40:00Z</cp:lastPrinted>
  <dcterms:modified xsi:type="dcterms:W3CDTF">2023-01-26T13:13:00Z</dcterms:modified>
  <cp:revision>9</cp:revision>
  <dc:subject/>
  <dc:title> </dc:title>
</cp:coreProperties>
</file>