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7800" w:leader="none"/>
        </w:tabs>
        <w:ind w:firstLine="708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exact" w:line="240"/>
        <w:ind w:left="5245" w:hanging="0"/>
        <w:jc w:val="both"/>
        <w:rPr>
          <w:sz w:val="28"/>
        </w:rPr>
      </w:pPr>
      <w:r>
        <w:rPr>
          <w:sz w:val="28"/>
        </w:rPr>
        <w:t xml:space="preserve">постановлением Администрации муниципального округа </w:t>
      </w:r>
    </w:p>
    <w:p>
      <w:pPr>
        <w:pStyle w:val="Normal"/>
        <w:spacing w:lineRule="exact" w:line="240"/>
        <w:ind w:left="5245" w:hanging="0"/>
        <w:jc w:val="both"/>
        <w:rPr>
          <w:sz w:val="28"/>
        </w:rPr>
      </w:pPr>
      <w:r>
        <w:rPr>
          <w:sz w:val="28"/>
        </w:rPr>
        <w:t xml:space="preserve">от 16.12.2020 № 16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«</w:t>
      </w:r>
      <w:r>
        <w:rPr>
          <w:b/>
          <w:sz w:val="28"/>
        </w:rPr>
        <w:t>Противодействие коррупции в Волотовском муниципальном округ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«</w:t>
      </w:r>
      <w:r>
        <w:rPr>
          <w:b/>
          <w:sz w:val="28"/>
        </w:rPr>
        <w:t>Противодействие коррупции в Волотовском муниципальном округе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Ответственный исполнитель муниципальной программы:</w:t>
      </w:r>
      <w:r>
        <w:rPr>
          <w:sz w:val="28"/>
        </w:rPr>
        <w:t xml:space="preserve"> Комитет правовой и организационной работы Администрации Волотовского муниципального округ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2. Соисполнители муниципальной программы: </w:t>
      </w:r>
      <w:r>
        <w:rPr>
          <w:sz w:val="28"/>
        </w:rPr>
        <w:t>отдел бухгалтерского учета и отчетности Администрации муниципального округа, структурные подразделения Администрации муниципального округа в пределах их компетенции, отраслевые органы Администрации муниципального округа в пределах их компет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Цели, задачи и целевые показатели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709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 показателя по года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. Совершенствование системы мер и проведение эффективной политики противодействия коррупции в Волотов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вершенствование правового регулирования в сфере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Разработка и принятие муниципальных правовых актов по вопросам противодействия коррупции в соответствии c Федеральным законодательством и законодательством Новгородской области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2. Доля муниципальных нормативных правовых актов, проектов муниципальных правовых актов прошедших антикоррупционную экспертизу, от общего количества нормативно правовых актов, принятых в отчетном периоде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Применение антикоррупционных механизмов и механизмов выявления и разрешения конфликтов интересов на муниципальной служб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Организация и проведение семинаров (мероприятий) для муниципальных служащих по вопросам противодействия коррупции (не менее един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Количество размещенной информации (материалов) по вопросам противодействия коррупции в органах местного самоуправления на официальном сайте Администрации муниципального округа (не менее един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. Обеспечение координации и контроля деятельности Администрации муниципального округа в сфере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Доля проектов муниципальных нормативны правовых актов, прошедших процедуру общественного обсуждения по средствам размещения проектов на официальном сайте Администрации Волотовского муниципального округа от общего числа подлежащих размещению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2. Доля представленных сведений о доходах, об имуществе и обязательствах имущественного характера муниципальными служащими, обязанными предоставлять указанные сведения от общего числа сведений, подлежащих представлению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3. Количество жалоб и обращений граждан о фактах коррупции в отраслевых органах и структурных подразделениях Администрации муниципального округа (не более един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4. Количество проведенных заседаний комиссии по координации работы по противодействию коррупции в Волотовском муниципальном округе (не менее единиц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5. 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Сроки реализации муниципальной программы</w:t>
      </w:r>
      <w:r>
        <w:rPr>
          <w:sz w:val="28"/>
        </w:rPr>
        <w:t xml:space="preserve">: </w:t>
      </w:r>
      <w:r>
        <w:rPr>
          <w:bCs/>
          <w:sz w:val="28"/>
        </w:rPr>
        <w:t>2021 - 2025 годы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</w:rPr>
        <w:t>5. Объемы и источники финансирования муниципальной про</w:t>
      </w:r>
      <w:r>
        <w:rPr/>
        <w:t>граммы в целом и по годам реализации (тыс. руб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2012"/>
        <w:gridCol w:w="2013"/>
        <w:gridCol w:w="2013"/>
        <w:gridCol w:w="2013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(тыс. руб.)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жидаемые конечные результаты реализации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вышение качества нормативных правовых актов Администрации муниципального округа путем осуществления антикоррупционной экспертизы, усовершенствование муниципальной нормативной правовой базы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тойкого антикоррупционного поведения работников Администрации муниципального округ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вышение прозрачности деятельности органов местного самоуправления Волотов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еспечение выполнения целей, задач, целевых показателей и основных мероприятий муниципальной программы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текущего состояния, приоритеты и цели муниципальной программы в указанной сфер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к субъектам антикоррупционной политики относятся и органы местного самоуправления, деятельность которых направлена на предупреждение коррупции и устранение причин ее порождающих, выявление, пресечение и раскрытие коррупционных правонарушений, минимизацию и ликвидацию их последст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организации антикоррупционной деятельности Администрацией муниципального района сформирована нормативная правовая база, регламентирующая вопросы антикоррупционной направленности, утвержден и действует План мероприятий по противодействию корруп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мерным продолжением Плана антикоррупционных мероприятий будет являться настоящая муниципальная программа, позволяющая обеспечить комплексный подход к решению поставленных задач, последовательность антикоррупционных мер, оценку их эффективности и контроль результ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в Волотовском муниципальном округе эффективных механизмов предотвращения и выявления коррупции, устранения причин, ее порождающих, требует применения программно-целевого метода, позволяющего обеспечить комплексный подход к решению поставленных задач, поэтапный контроль выполнения мероприятий муниципальной программы и объективную оценку их результатив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оординированное и комплексное решение проблемы программно-целевым методом также обусловлено следующими объективными причин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ной взаимосвязью и взаимозависимостью процессов социально-экономического развития муниципального образования и борьбы с корруп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ю проблемы, потребностью в координации усилий органов местного самоуправления для ее ре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ю разработки и реализации комплекса мероприятий, увязанных по конкретным целям, срокам выполнения и исполнител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ю в координации, контроле и оперативной корректировке хода и осуществления преобразований на единой методологическ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лномочий органов местного самоуправления в рамках Федерального закона от 06 октября 2003 года № 131-ФЗ «Об общих принципах организации местного самоуправления в Российской Федерации» 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прямо или косвенно связана с потенциальными коррупционными рисками. Способом ограничения рисков будет являться мониторинг реализации муниципальной программы, своевременная корректировка программных мероприятий и показателей в зависимости от достигнутого состояния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рисками в реализации муниципальной программы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ероприятий программы по профессиональной подготовке муниципальных служащих Волотов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менения в законодательстве антикоррупционной направленности, проявляющиеся в вероятности действующих норм, оказывающих существенное влияние на развитие ситуации, вступления в силу новых нормативных правовых актов и невозможностью выполнения в связи с этим в полном объеме установленных обязатель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е проявление форс-мажорных ситуаций, возникновение опасных и неблагоприятных процессов и явлений общественного характера, требующих выполнения дополнительных мероприятий для обеспечения выполнения поставленных задач, возможные стихийные бедствия в округ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мизация рисков реализации муниципальной программы предполаг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е и своевременное финансировани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системы информирования населения Волотовского муниципального округа о деятельности органов местного самоуправления муниципального округ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принятие управленческих решений при возникновении тенденции роста рис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ределение круга исполнителей, которые несут ответственность за организацию и исполнение соответствующих мероприятий, а также минимизацию рисков и обеспечение эффективного управления муниципальной программой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о реализацией муниципальной программы осуществляет заказчик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контроль за реализацией программных мероприятий осуществляется Комитетом Администрации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до 20 июля текущего года и до 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, утвержденным распоряжением Администрации Волотовского муниципального района от 22.08.2013 № 191-рг «</w:t>
      </w:r>
      <w:r>
        <w:rPr>
          <w:bCs/>
          <w:sz w:val="28"/>
          <w:szCs w:val="28"/>
        </w:rPr>
        <w:t>Об утверждении порядка принятия Решений о разработке муниципальных программ Волотовского муниципального района, их формирования и реализации</w:t>
      </w:r>
      <w:r>
        <w:rPr>
          <w:sz w:val="28"/>
          <w:szCs w:val="28"/>
        </w:rPr>
        <w:t>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правляет в комитет по сельскому хозяйству и экономике Администрации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Комитетом готовятся предложения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показателей для оценки эффективности реализации муниципальной программ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/>
      </w:pPr>
      <w:r>
        <w:rPr/>
        <w:t>______________________________</w:t>
      </w:r>
    </w:p>
    <w:p>
      <w:pPr>
        <w:sectPr>
          <w:type w:val="nextPage"/>
          <w:pgSz w:w="11906" w:h="16838"/>
          <w:pgMar w:left="1701" w:right="850" w:gutter="0" w:header="0" w:top="99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Мероприятия муниципальной Программы</w:t>
      </w:r>
    </w:p>
    <w:tbl>
      <w:tblPr>
        <w:tblW w:w="149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5767"/>
        <w:gridCol w:w="1418"/>
        <w:gridCol w:w="1134"/>
        <w:gridCol w:w="1275"/>
        <w:gridCol w:w="1135"/>
        <w:gridCol w:w="709"/>
        <w:gridCol w:w="709"/>
        <w:gridCol w:w="708"/>
        <w:gridCol w:w="709"/>
        <w:gridCol w:w="709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Объем финансирования по годам (тыс. руб.)</w:t>
            </w:r>
          </w:p>
        </w:tc>
      </w:tr>
      <w:tr>
        <w:trPr>
          <w:trHeight w:val="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дача: Совершенствование правового регулирования в сфере противодействия корруп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9" w:right="114" w:hanging="0"/>
              <w:jc w:val="both"/>
              <w:rPr/>
            </w:pPr>
            <w:r>
              <w:rPr/>
              <w:t>Разработка и принятие муниципальных правовых актов по вопросам противодействия коррупции в соответствии c Федеральным законодательством и законодательством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9" w:right="114" w:hanging="0"/>
              <w:jc w:val="both"/>
              <w:rPr/>
            </w:pPr>
            <w:r>
              <w:rPr/>
              <w:t>Проведение в установленном порядке антикоррупционной экспертизы проектов нормативных правовых актов, а также действующих нормативных правовых актов при мониторинге их при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: применение антикоррупционных механизмов и механизмов выявления и разрешения конфликтов интересов на муниципальной служб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9" w:right="114" w:hanging="0"/>
              <w:jc w:val="both"/>
              <w:rPr/>
            </w:pPr>
            <w:r>
              <w:rPr/>
              <w:t>Организация и проведение семинаров для муниципальных служащих по вопросам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: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9" w:right="114" w:hanging="0"/>
              <w:jc w:val="both"/>
              <w:rPr/>
            </w:pPr>
            <w:r>
              <w:rPr/>
              <w:t>Опубликование нормативно-правовых документов на официальном сайте Администрации муниципального округа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>
                <w:spacing w:val="1"/>
              </w:rPr>
            </w:pPr>
            <w:r>
              <w:rPr/>
              <w:t>отраслевые органы и структурные подразделения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: обеспечение координации и контроля деятельности Администрации муниципального округа в сфере противодействия коррупции</w:t>
            </w:r>
          </w:p>
        </w:tc>
      </w:tr>
      <w:tr>
        <w:trPr>
          <w:trHeight w:val="20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69" w:right="114" w:hanging="0"/>
              <w:jc w:val="both"/>
              <w:rPr/>
            </w:pPr>
            <w:r>
              <w:rPr/>
              <w:t>Опубликование проектов нормативно-правовых актов на официальном сайте Администрации муниципального округа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Комитет;</w:t>
            </w:r>
          </w:p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отраслевые органы и структурные подразделения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Обеспечение своевременного представления муниципальными служащими, должности которых определены перечнем,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Анализ жалоб и обращений граждан о фактах коррупции в отраслевых органах и структурных подразделениях Администрации муниципального округа и организация проверок указанных ф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Проведение заседаний комиссии по координации работы по противодействию коррупции в Волотов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Организация прохождения муниципальными служащими отраслевых органов и структурных подразделений Администрации муниципального округа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Комитет;</w:t>
            </w:r>
          </w:p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отраслевые органы и структурные подразделения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Style14">
    <w:name w:val="Центр Знак"/>
    <w:qFormat/>
    <w:rPr>
      <w:sz w:val="28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Красная стро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Центр"/>
    <w:basedOn w:val="Normal"/>
    <w:qFormat/>
    <w:pPr>
      <w:jc w:val="center"/>
    </w:pPr>
    <w:rPr>
      <w:rFonts w:ascii="Calibri" w:hAnsi="Calibri" w:cs="Calibri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3">
    <w:name w:val="Красная строка"/>
    <w:basedOn w:val="TextBody"/>
    <w:qFormat/>
    <w:pPr>
      <w:ind w:firstLine="210"/>
    </w:pPr>
    <w:rPr>
      <w:szCs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rFonts w:ascii="Calibri" w:hAnsi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02:00Z</dcterms:created>
  <dc:creator>Правовой комитет</dc:creator>
  <dc:description/>
  <cp:keywords/>
  <dc:language>en-US</dc:language>
  <cp:lastModifiedBy>Алёна Викторовна</cp:lastModifiedBy>
  <cp:lastPrinted>2020-11-09T12:15:00Z</cp:lastPrinted>
  <dcterms:modified xsi:type="dcterms:W3CDTF">2021-11-29T04:02:00Z</dcterms:modified>
  <cp:revision>2</cp:revision>
  <dc:subject/>
  <dc:title> </dc:title>
</cp:coreProperties>
</file>