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"/>
      <w:bookmarkEnd w:id="0"/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лот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04.12.2020 № 2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sub_1"/>
      <w:bookmarkStart w:id="2" w:name="sub_1"/>
      <w:bookmarkEnd w:id="2"/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«Профилактика правонарушений, терроризма и экстремизма в Волот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Наименование муниципальной программы: </w:t>
            </w:r>
            <w:r>
              <w:rPr>
                <w:sz w:val="28"/>
                <w:szCs w:val="28"/>
              </w:rPr>
              <w:t>«Профилактика правонарушений, терроризма и экстремизма в Волотовском муниципальном округе» (далее - муниципальная программа)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тветственный исполнитель муниципальной программы:</w:t>
            </w:r>
            <w:r>
              <w:rPr>
                <w:sz w:val="28"/>
                <w:szCs w:val="28"/>
              </w:rPr>
              <w:t xml:space="preserve"> Администрация Волотов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оисполнители муниципальной программы: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комитет по управлению социальным комплексом Администрации муниципального округа (далее - КУСК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«Физкультурно-спортивный комплекс им. Я. Иванова» (далее - МБУ ФСК)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комитет по жилищно-коммунальному хозяйству, строительству и дорожной деятельности (далее – комитет по ЖКХ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отдел по мобилизационной подготовке, гражданской обороне, чрезвычайным ситуациям и взаимодействию с административными органами Администрации муниципального округа (далее - отдел по МП, ГО ЧС, и ВАО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пункт полиции по Волотовскому району межмуниципального отдела министерства внутренних дел России «Шимский» (далее - ПП по Волотовскому району) (по согласованию);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Славитинский территориальный отдел Администрации муниципального округа;</w:t>
            </w:r>
          </w:p>
          <w:p>
            <w:pPr>
              <w:pStyle w:val="Normal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ий территориальный отдел Администрации муниципального округа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Волотовский территориальный отдел Администрации муниципального округа;</w:t>
            </w:r>
          </w:p>
          <w:p>
            <w:pPr>
              <w:pStyle w:val="Normal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«Центр занятости Волотовского района) (далее - ГОКУ Центр занятости Волотовского района)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Филиал по Волотовскому району «Федерального казённого учреждения уголовно-исполнительная инспекция управления Федеральной службы исполнения наказаний России по Новгородской области» (далее - ФКУ УИИ УФСИН России по НО)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Филиал Государственного образовательного учреждения для детей, нуждающихся в психолого-педагогической и медико-социальной помощи, центр психолого-медико-социального сопровождения №15 (далее - ГОУ ЦПМСС № 15) (по согласованию);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Волотовский филиал государственного областного бюджетного учреждение здравоохранения «Старорусская ЦРБ» (далее - ГОБУЗ «Старорусская ЦРБ» (по согласованию); </w:t>
            </w:r>
          </w:p>
          <w:p>
            <w:pPr>
              <w:pStyle w:val="Normal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комиссия по делам несовершеннолетних и защите их прав (далее - КДН и ЗП);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автономное учреждение социального обслуживания населения «Волотовский комплексный центр социального обслуживания» (далее - ОАУ КСЦО) (по согласованию);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олотовский социально-культурный комплекс» (далее - МБУК «Волотовский МСКК»)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дпрограммы муниципальной программы:</w:t>
            </w:r>
          </w:p>
          <w:p>
            <w:pPr>
              <w:pStyle w:val="Normal"/>
              <w:widowControl w:val="false"/>
              <w:autoSpaceDE w:val="false"/>
              <w:ind w:left="1" w:firstLine="720"/>
              <w:jc w:val="both"/>
              <w:rPr/>
            </w:pPr>
            <w:r>
              <w:rPr>
                <w:b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>Профилактика правонарушений в Волотовском муниципальном округе»;</w:t>
            </w:r>
          </w:p>
          <w:p>
            <w:pPr>
              <w:pStyle w:val="Normal"/>
              <w:widowControl w:val="false"/>
              <w:autoSpaceDE w:val="false"/>
              <w:ind w:left="1" w:firstLine="7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>Профилактика терроризма и экстремизма в Волотовском муниципальном округе»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/>
            </w:pPr>
            <w:r>
              <w:rPr>
                <w:b/>
                <w:sz w:val="28"/>
                <w:szCs w:val="28"/>
              </w:rPr>
              <w:t>5. Цели, задачи и целевые показатели муниципальной п</w:t>
            </w:r>
            <w:r>
              <w:rPr/>
              <w:t>рограммы:</w:t>
            </w:r>
          </w:p>
          <w:tbl>
            <w:tblPr>
              <w:tblW w:w="9196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3"/>
              <w:gridCol w:w="4819"/>
              <w:gridCol w:w="738"/>
              <w:gridCol w:w="708"/>
              <w:gridCol w:w="780"/>
              <w:gridCol w:w="15"/>
              <w:gridCol w:w="30"/>
              <w:gridCol w:w="36"/>
              <w:gridCol w:w="699"/>
              <w:gridCol w:w="66"/>
              <w:gridCol w:w="39"/>
              <w:gridCol w:w="603"/>
            </w:tblGrid>
            <w:tr>
              <w:trPr>
                <w:trHeight w:val="400" w:hRule="atLeast"/>
              </w:trPr>
              <w:tc>
                <w:tcPr>
                  <w:tcW w:w="6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и, задачи муниципальной программы, наименование и единица измерения целевого показателя</w:t>
                  </w:r>
                </w:p>
              </w:tc>
              <w:tc>
                <w:tcPr>
                  <w:tcW w:w="37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я целевого показателя по годам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82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7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70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2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0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8533" w:type="dxa"/>
                  <w:gridSpan w:val="11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Цель 1:</w:t>
                  </w:r>
                  <w:r>
                    <w:rPr/>
                    <w:t xml:space="preserve"> Создание условий для обеспечения охраны общественного порядка на территории Волотовского муниципального округа</w:t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853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Задача 1: </w:t>
                  </w:r>
                  <w:r>
                    <w:rPr/>
                    <w:t>Совершенствование системы профилактики правонарушений, направленной на сокращение количества преступлений и преступности среди несовершеннолетних на территории Волотовского окру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.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Показатель 1: </w:t>
                  </w:r>
                  <w:r>
                    <w:rPr/>
                    <w:t>Количество преступлений по отношению к АППГ (проценты), не более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</w:tc>
              <w:tc>
                <w:tcPr>
                  <w:tcW w:w="7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.2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ь 2: </w:t>
                  </w:r>
                  <w:r>
                    <w:rPr/>
                    <w:t>Количество преступлений, совершенных несовершеннолетними, по отношению к АППГ (проценты), не более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7</w:t>
                  </w:r>
                </w:p>
              </w:tc>
              <w:tc>
                <w:tcPr>
                  <w:tcW w:w="8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7</w:t>
                  </w:r>
                </w:p>
              </w:tc>
              <w:tc>
                <w:tcPr>
                  <w:tcW w:w="7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7</w:t>
                  </w:r>
                </w:p>
              </w:tc>
              <w:tc>
                <w:tcPr>
                  <w:tcW w:w="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7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8533" w:type="dxa"/>
                  <w:gridSpan w:val="11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Задача 2: </w:t>
                  </w:r>
                  <w:r>
                    <w:rPr/>
                    <w:t>Создание условий для благоприятной и максимально безопасной обстановки для населения в местах массового пребывания граждан, борьба с пьянством и алкоголизмом, сокращение преступлений, совершённых на улицах и в других общественных местах на территории Волотовского муниципального округа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.1</w:t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казатель 1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Число преступлений, совершённых в состоянии алкогольного опьянения, по отношению к АППГ (проценты), не более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79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76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70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.2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оказатель 2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исло преступлений, совершённых на улицах, по отношению к АППГ (проценты), не более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6</w:t>
                  </w:r>
                </w:p>
              </w:tc>
              <w:tc>
                <w:tcPr>
                  <w:tcW w:w="7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7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7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3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Цель 2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профилактике терроризма и экстремизма, а также в минимизации (или) ликвидации последствий проявлений терроризма и экстремизма в границах Волотовского муниципального округа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853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Задача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иление антитеррористической защищённости мест массового пребывания граждан и объектов жизнеобеспечения, минимизация и ликвидация последствий террористических актов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казатель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едопущение совершения террористических актов (террористический акт)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721"/>
              <w:jc w:val="both"/>
              <w:rPr/>
            </w:pPr>
            <w:r>
              <w:rPr>
                <w:b/>
                <w:sz w:val="28"/>
                <w:szCs w:val="28"/>
              </w:rPr>
              <w:t>6. Сроки реализации муниципальной программы:</w:t>
            </w:r>
            <w:r>
              <w:rPr>
                <w:sz w:val="28"/>
                <w:szCs w:val="28"/>
              </w:rPr>
              <w:t xml:space="preserve"> 2021-2025г. 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Объемы и источники финансирования муниципальной программы в целом и по годам реализации </w:t>
            </w:r>
          </w:p>
          <w:p>
            <w:pPr>
              <w:pStyle w:val="Normal"/>
              <w:widowControl w:val="false"/>
              <w:autoSpaceDE w:val="false"/>
              <w:ind w:firstLine="721"/>
              <w:jc w:val="right"/>
              <w:rPr/>
            </w:pPr>
            <w:r>
              <w:rPr/>
              <w:t>(тыс. руб.):</w:t>
            </w:r>
          </w:p>
          <w:tbl>
            <w:tblPr>
              <w:tblW w:w="9309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59"/>
              <w:gridCol w:w="1383"/>
              <w:gridCol w:w="1742"/>
              <w:gridCol w:w="1273"/>
              <w:gridCol w:w="1953"/>
              <w:gridCol w:w="1899"/>
            </w:tblGrid>
            <w:tr>
              <w:trPr>
                <w:trHeight w:val="70" w:hRule="atLeast"/>
              </w:trPr>
              <w:tc>
                <w:tcPr>
                  <w:tcW w:w="10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2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 финансирования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ной  </w:t>
                    <w:br/>
                    <w:t>бюджет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ый  </w:t>
                    <w:br/>
                    <w:t>бюджет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е   </w:t>
                    <w:br/>
                    <w:t>бюджеты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средства</w:t>
                  </w:r>
                </w:p>
              </w:tc>
              <w:tc>
                <w:tcPr>
                  <w:tcW w:w="1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.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center" w:pos="874" w:leader="none"/>
                      <w:tab w:val="right" w:pos="1749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>50,0</w:t>
                    <w:tab/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center" w:pos="874" w:leader="none"/>
                      <w:tab w:val="right" w:pos="1749" w:leader="none"/>
                    </w:tabs>
                    <w:ind w:firstLine="70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center" w:pos="874" w:leader="none"/>
                      <w:tab w:val="right" w:pos="1749" w:leader="none"/>
                    </w:tabs>
                    <w:ind w:firstLine="70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0,0</w:t>
                  </w:r>
                </w:p>
              </w:tc>
            </w:tr>
          </w:tbl>
          <w:p>
            <w:pPr>
              <w:pStyle w:val="ConsPlusNonformat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 годам ежегодно корректируется после принятия решения Думы Волотовского муниципального округа о бюджете муниципального округа на очередной финансовый год и на плановый период.</w:t>
            </w:r>
          </w:p>
          <w:p>
            <w:pPr>
              <w:pStyle w:val="ConsPlusNonformat"/>
              <w:ind w:firstLine="7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Ожидаемые конечные результаты реализации муниципальной программы:</w:t>
            </w:r>
          </w:p>
          <w:p>
            <w:pPr>
              <w:pStyle w:val="Normal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Реализация муниципальной программы должна обеспечить профилактику охраны общественного порядка на территории Волотовского округа;</w:t>
            </w:r>
          </w:p>
          <w:p>
            <w:pPr>
              <w:pStyle w:val="ConsPlusCell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В результате реализации муниципальной программы предполагается достижение заявленных целевых показателей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совершения преступлений до 99,6 процента к уровню аналогичного периода прошлого года (далее - АППГ) ;</w:t>
            </w:r>
          </w:p>
          <w:p>
            <w:pPr>
              <w:pStyle w:val="ConsPlusCell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еступлений, совершенных несовершеннолетними и лицами в состоянии алкогольного опьянения, а также совершенных на территории Волотовского района, до 99,6 процента к далее АППГ;</w:t>
            </w:r>
          </w:p>
          <w:p>
            <w:pPr>
              <w:pStyle w:val="ConsPlusCell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муниципальной программы должна обеспечить укрепление взаимодействия органов местного самоуправления Волотовского муниципального округа и органов государственной власти Новгородской области в сфере противодействия терроризму и экстремизму, повышение уровня муниципальных объектов антитеррористической защищенности, повышение степени информированности населения о мерах, принимаемых органами местного самоуправления, исполнительной власти в сфере противодействия терроризму и экстремизму,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сообществ, повышение технической укреплённости объектов муниципальных организаций: образования, учреждений культуры и спорта для предотвращения возникновения террористической угрозы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Характеристика текущего состояния в сфере реализации муниципальной программы, проблемы, приоритеты и цели муниципальной политики в указанной сфере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временном обществе с его высоким уровнем напряженности, нестабильности, когда жизненная ситуация заставляет человека постоянно адаптироваться к изменяющимся условиям, безопасность гражданина становится одной из высших ценностей. Профилактический подход к воздействию на преступность и другие виды правонарушений известен не одну сотню лет. Никто и никогда не возражал против того, что лучше предупредить преступление, чем потом наказывать преступника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а протяжении многих лет была и остается одной из основных задач, стоящих перед государством и обществом в целом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ы государственной политики в сфере обеспечения общественной безопасности, профилактики терроризма и экстремизма сформированы с учетом целей и задач, представленных в следующих стратегических документах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03.2006 № 35-ФЗ "О противодействии терроризму"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а Российской Федерации от 12.05.2009 № 537 "О стратегии национальной безопасности Российской Федерации до 2020 года"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ч муниципальной программы обеспечит повышение уровня общественной безопасности, результативности борьбы с преступностью, а также более надежную защиту общественного порядка, жизни, здоровья, свободы и достоинства граждан, частной, государственной, муниципальной и иных форм собственности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ся, что улучшение деятельности по охране общественного порядка и информационного обеспечения приведет к повышению уровня доверия населения к правоохранительным органам и органам местного самоуправления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эффективность муниципальной программы будет выражена в сохранении трудоспособности граждан за счет сокращения числа пострадавших от последствий преступных посягательств, создании стабильной обстановки, способствующей инвестиционной привлекательности и росту экономического потенциала Волотовского муниципального округа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ситуация в сфере борьбы с терроризмом и экстремизмом в Российской Федерации остается напряженной. Анализ складывающейся обстановки позволяет сделать вывод, что, с учётом позиции России по событиям в Украине и Сирии, задачи противодействия проникновению на территорию РФ боевиков террористических и экстремистских организаций, участников локальных войн и вооружённых конфликтов, в том числе по каналам миграции, не утратят в ближайшее время своей актуальности. Привлечение в Россию иностранной рабочей силы, в том числе из регионов, где распространён исламский фундаментализм, приведёт к дальнейшему обострению межэтнических и межрелигиозных отношений, межрегиональному соперничеству, что может способствовать возникновению экстремистских проявлений. События, происходящие в ряде европейских государств, свидетельствуют, что террористические и экстремистские организации активно используют миграционные потоки для переправки и легализации своих членов на их территории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Ингушетии и Дагестане говорят о том, что терроризм все больше приобретает характер реальной угрозы для безопасности жителей регионов Российской Федерации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организаций образования, учреждений культуры и спорта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спорта, культуры являются: отсутствие кнопок тревожной сигнализации, систем оповещения, видеонаблюдения, металлических дверей, надежного ограждения, турникетов для прохода и физической охраны, детекторов обнаружения металла. Имеет место недостаток знаний и отсутствие навыков обучающихся, посетителей и работников правилам поведения в чрезвычайных ситуациях, вызванных проявлением терроризма и экстремизма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ч муниципальной программы обеспечит повышение уровня антитеррористической защищенности объектов жизнеобеспечения, образования, культуры и спорта, а также объектов с массовым пребыванием лю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сновные показатели и анализ борьбы с преступностью, профилактики терроризма и экстремизма в Волотовском муниципальном округе и анализ рисков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2 месяцев 2018 года на территории Волотовского муниципального округа число зарегистрированных преступлений осталось на прежнем уровне – 43 преступления. Число зарегистрированных преступлений относящихся к категории тяжких преступлений незначительно снизилось с 9 до 8 преступлений.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2 месяцев 2018 года число раскрытых преступлений сократилось с 41 до 38. Общая раскрываемость всех преступлений возросла и составила 90.5%.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38 раскрытых преступлений, 1 преступление было совершено в составе группы лиц по предварительному сговору, 25 преступлений совершены лицами, ранее совершавшими преступления (АППГ-10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 преступления совершены лицами ранее судимыми (АППГ-3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 преступлений (АППГ-20) совершены лицами без постоянного источника дохода, 26 преступлений, совершены лицами в состоянии алкогольного опьянения (АППГ-13)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упления, лицами, являющимися хроническими наркоманами не совершались (АППГ-2). Преступления несовершеннолетними не совершались (АППГ-2)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чве бытовых конфликтов совершено 4 преступления (АППГ-8).В общественных местах совершено 14 преступлений (АППГ-11) и 2 преступления на автодороге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43 зарегистрированных преступлений: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5 преступлений совершены на территории сельского поселения Волот;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5 преступлений на территории Ратицкого сельского поселения;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преступления на территории Славитинского сельского поселения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филактических учётах в группе УУП состоит 68 человек. Из них 33 лица осуждены к наказанию не связанному с лишением свободы. Состоит 4 несовершеннолетних, 6 лиц находятся под административным надзором. Состоит на учёте 8 родителей, ненадлежащим образом исполняющие родительские обязанности по воспитанию и содержанию несовершеннолетних детей (АППГ-6)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проведения мероприятий выявлено 32 административных правонарушения, из них 25 по ст.5.35 ч.1 КоАП РФ (АППГ-18); 2 по ст.6.1.1 КоАП РФ; 3 по ст.20.22 КоАП РФ; 2 по ст.6.10 ч.1 лица привлечены к административной ответственности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текущий период проведено 84 оперативно – профилактических мероприятия и рейдов, 24 выступления и бесед в общеобразовательных учреждениях района. Периодически проводятся рейды по местам концентрации несовершеннолетних. В ходе проведения мероприятий выявлено всего 32 административных правонарушения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грационная ситуация на территории района стабильная. 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2 месяцев 2018 года состоит на миграционном учёте 86 иностранных граждан и лиц без гражданства (АППГ-107). Поставлено на миграционный учёт по месту пребывания 77 граждан, зарегистрировано- 9 (АППГ-96).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проживает по виду на жительство - 12 чел. (АППГ- 12)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реализации мероприятий муниципальной программы может появиться ряд рисков: угроза экономической нестабильности, рост социального напряжения, экстремальных ситуаций, а также сокращение бюджетного финансирования, которые могут повлечь за собой пересмотр задач муниципальной программы с точки зрения их сокращения или снижения ожидаемых эффектов от их реализации, что может повлечь за собой рост преступности, в том числе и среди несовершеннолетних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Механизм управления реализацией муниципальной программы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- Администрация Волотовского муниципального округа осуществляет: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реализацией мероприятий муниципальной программы, координацию деятельности соисполнителей и участников муниципальной программы в процессе ее реализации;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сти реализации муниципальной программы;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у при необходимости предложений по уточнению объемов финансирования, перечня и состава мероприятий, целевых показателей, соисполнителей и участников муниципальной программы;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отчетов о ходе реализации муниципальной программы в соответствии распоряжением Администрации Волотовского муниципального района от 22.08.2013 № 191 "Об утверждении Порядка принятия решений о разработке муниципальных программ Волотовского муниципального района, их формирования и реализации".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хода реализации муниципальной программы осуществляется заместителем Главы Администрации в соответствии с распределением должностных обязанностей по исполнению полномочий Администрации Волотовского муниципального округа между Главой муниципального округа, Первым заместителем Главы Администрации, заместителями Главы Администрации и Управляющим делами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ероприятий муниципальной программы представляют информацию о ходе ее выполнения ответственному исполнителю к 1 января и к 1 июля 2020 года 1 января 2021 года и т.д. Ответственный исполнитель муниципальной программы представляет полугодовой и годовой отчеты о ходе реализации муниципальной программы в комитет по сельскому хозяйству и экономике Администрации Волотовского муниципального округа до 15 июля отчетного года и до 20 февраля года, следующего за отчетным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муниципальной программе «Профилактика правонарушений терроризма и экстремизма в Волотовском муниципальном округе»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рограммы</w:t>
      </w:r>
    </w:p>
    <w:tbl>
      <w:tblPr>
        <w:tblW w:w="1532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130"/>
        <w:gridCol w:w="5103"/>
        <w:gridCol w:w="856"/>
        <w:gridCol w:w="996"/>
        <w:gridCol w:w="1417"/>
        <w:gridCol w:w="142"/>
        <w:gridCol w:w="567"/>
        <w:gridCol w:w="65"/>
        <w:gridCol w:w="23"/>
        <w:gridCol w:w="621"/>
        <w:gridCol w:w="70"/>
        <w:gridCol w:w="19"/>
        <w:gridCol w:w="831"/>
        <w:gridCol w:w="72"/>
        <w:gridCol w:w="776"/>
        <w:gridCol w:w="75"/>
        <w:gridCol w:w="67"/>
        <w:gridCol w:w="883"/>
        <w:gridCol w:w="42"/>
        <w:gridCol w:w="10"/>
      </w:tblGrid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-зации (годы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-тель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лей)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7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системы профилактики правонарушений, направленной на сокращение количества преступлений и преступности среди несовершеннолетних на территории Волотовского муниципального округ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благоприятной и максимально безопасной обстановки для населения в местах массового пребывания граждан, борьба с пьянством и алкоголизмом, сокращение преступлений, совершенных на улицах и в других общественных местах Волотовского муниципального округа</w:t>
            </w:r>
          </w:p>
        </w:tc>
      </w:tr>
      <w:tr>
        <w:trPr>
          <w:trHeight w:val="9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"Профилактика правонарушений в "Волотовском муниципальном округ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ные подразделения Администрации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йонная межведомственная комиссия по профилактике правонарушений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ДН и ЗП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чреждения и предприятия Волотов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П по Волотовскому району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1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.2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7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силение антитеррористической защищенности мест массового пребывания граждан и объектов жизнеобеспечения, минимизация и ликвидация последствий террористических актов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"Профилактика терроризма и экстремизма в Волотовском муниципальном округе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уктурные подразделения Администрации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титеррористическая комиссия Администрации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ые учреждения и предприятия Волотовского муниципального округа,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П по Волотовскому району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2.1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рофилактика правонарушений в Волот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Наименование муниципальной подпрограммы: </w:t>
            </w:r>
            <w:r>
              <w:rPr>
                <w:sz w:val="28"/>
                <w:szCs w:val="28"/>
              </w:rPr>
              <w:t>«Профилактика правонарушений в Волотовском муниципальном округе» (далее - муниципальная подпрограмма)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Ответственный исполнитель муниципальной подпрограммы:</w:t>
            </w:r>
            <w:r>
              <w:rPr>
                <w:sz w:val="28"/>
                <w:szCs w:val="28"/>
              </w:rPr>
              <w:t xml:space="preserve"> Администрация Волотов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оисполнители муниципальной подпрограммы: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КУСК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МБУ ФС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комитет по ЖКХ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отдел по МП, ГО ЧС, и ВАО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ПП по Волотовскому району (по согласованию);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Славитинский территориальный отдел Администрации муниципального округа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Ратицкий территориальный отдел Администрации муниципального округа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Волотовский территориальный отдел Администрации муниципального округа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ГОКУ Центр занятости Волотовского района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ФКУ УИИ УФСИН России по НО»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ГОУ ЦПМСС № 15 (по согласованию);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ГОБУЗ «Старорусская ЦРБ» (по согласованию); </w:t>
            </w:r>
          </w:p>
          <w:p>
            <w:pPr>
              <w:pStyle w:val="Normal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ДН и ЗП;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АУ КСЦО;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«Волотовская МСКК»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Цели, задачи и целевые показатели муниципальной </w:t>
            </w:r>
            <w:r>
              <w:rPr/>
              <w:t>подпрограммы:</w:t>
            </w:r>
          </w:p>
          <w:tbl>
            <w:tblPr>
              <w:tblW w:w="9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961"/>
              <w:gridCol w:w="850"/>
              <w:gridCol w:w="851"/>
              <w:gridCol w:w="708"/>
              <w:gridCol w:w="175"/>
              <w:gridCol w:w="676"/>
              <w:gridCol w:w="174"/>
              <w:gridCol w:w="851"/>
            </w:tblGrid>
            <w:tr>
              <w:trPr>
                <w:trHeight w:val="7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Задачи подпрограммы, наименование и единица измерения целевого показателя</w:t>
                  </w:r>
                </w:p>
              </w:tc>
              <w:tc>
                <w:tcPr>
                  <w:tcW w:w="428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Значение целевого показателя по годам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24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Задача 1. Совершенствование системы профилактики правонарушений, направленной на сокращение количества преступлений и преступности среди несовершеннолетних на территории Волотовского муниципального округа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Показатель 1. Количество преступлений по отношению к (АППГ) (проценты), не боле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Показатель 2. Число преступлений, совершённых несовершеннолетними, по отношению к (АППГ) (проценты), не боле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24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Задача 2. Создание условий для благоприятной и максимально безопасной обстановки для населения в местах массового пребывания граждан, борьба с пьянством и алкоголизмом, сокращений преступлений, совершённых на улицах и в других общественных местах на территории Волотовского муниципального округа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Показатель 1. Число преступлений, совершённых в состоянии алкогольного опьянения, по отношению к (АППГ) (проценты), не боле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Показатель 2. Число преступлений, совершённых на улицах, по отношению (АППГ) (проценты), не боле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. Сроки реализации муниципальной подпрограммы:</w:t>
            </w:r>
            <w:r>
              <w:rPr>
                <w:sz w:val="28"/>
                <w:szCs w:val="28"/>
              </w:rPr>
              <w:t>2021-2025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6. Объемы и источники финансирования муниципальной подпрограммы в целом и по годам реализ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тыс. руб.):</w:t>
            </w:r>
          </w:p>
          <w:tbl>
            <w:tblPr>
              <w:tblW w:w="9795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654"/>
              <w:gridCol w:w="1383"/>
              <w:gridCol w:w="1742"/>
              <w:gridCol w:w="1273"/>
              <w:gridCol w:w="1953"/>
              <w:gridCol w:w="1790"/>
            </w:tblGrid>
            <w:tr>
              <w:trPr>
                <w:trHeight w:val="70" w:hRule="atLeast"/>
              </w:trPr>
              <w:tc>
                <w:tcPr>
                  <w:tcW w:w="16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1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 финансировани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ной  </w:t>
                    <w:br/>
                    <w:t>бюджет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ый  </w:t>
                    <w:br/>
                    <w:t>бюджет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е   </w:t>
                    <w:br/>
                    <w:t>бюджеты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средства</w:t>
                  </w:r>
                </w:p>
              </w:tc>
              <w:tc>
                <w:tcPr>
                  <w:tcW w:w="17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7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7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0,0</w:t>
                  </w:r>
                </w:p>
              </w:tc>
            </w:tr>
          </w:tbl>
          <w:p>
            <w:pPr>
              <w:pStyle w:val="ConsPlusNonformat"/>
              <w:ind w:firstLine="8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 годам ежегодно корректируется после принятия решения Думы Волотовского муниципального округа о бюджете муниципального округа на очередной финансовый год и на плановый период.</w:t>
            </w:r>
          </w:p>
          <w:p>
            <w:pPr>
              <w:pStyle w:val="ConsPlusNonformat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Ожидаемые конечные результаты реализации муниципальной подпрограммы: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реализация муниципальной подпрограммы должна обеспечить профилактику охраны общественного порядка на территории Волотовского муниципального округа;</w:t>
            </w:r>
          </w:p>
          <w:p>
            <w:pPr>
              <w:pStyle w:val="ConsPlusCell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зультате реализации муниципальной подпрограммы предполагается достижение заявленных целевых показателей: уменьшение количества совершения преступлений до 99,6 процента к уровню АППГ;  </w:t>
            </w:r>
          </w:p>
          <w:p>
            <w:pPr>
              <w:pStyle w:val="ConsPlusCell"/>
              <w:ind w:left="1" w:firstLine="7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еступлений, совершенных несовершеннолетними и лицами в состоянии алкогольного опьянения, а также совершенных на территории Волотовского муниципального округа, до 99,6 процента к уровню АППГ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муниципальной программе «Профилактика терроризм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экстремизма в Волотовском муниципальном округ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 мероприятий муниципальной подпрограммы</w:t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3358"/>
        <w:gridCol w:w="852"/>
        <w:gridCol w:w="859"/>
        <w:gridCol w:w="1134"/>
        <w:gridCol w:w="740"/>
        <w:gridCol w:w="851"/>
        <w:gridCol w:w="850"/>
        <w:gridCol w:w="709"/>
        <w:gridCol w:w="923"/>
      </w:tblGrid>
      <w:tr>
        <w:trPr>
          <w:trHeight w:val="5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-зации (годы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системы профилактики правонарушений, направленной на сокращение количества преступлений и преступности среди несовершеннолетних на территории Волотовского муниципального округа.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офилактике правонарушений, в том числе среди несовершеннолетних, проведение профилактической операции «Подросток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ные подразделения Администрации Волотовского муниципального округ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ая межведомственная комиссия по профилактике правонарушени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АУ КСЦО (по согласованию) </w:t>
            </w:r>
          </w:p>
          <w:p>
            <w:pPr>
              <w:pStyle w:val="Normal"/>
              <w:jc w:val="both"/>
              <w:rPr/>
            </w:pPr>
            <w:r>
              <w:rPr/>
              <w:t>- ФКУ УИИ УФСИН России по НО»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ОУ ЦПМСС № 15) 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  <w:t>- ГОКУ Центр занятости Волотов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добровольных формирований населения по охране общественного порядка на территории Волотовского муниципального округ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Волотовского муниципального округ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П по Волотовскому району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 каникулярное время военно-патриотических лагерей и других мероприятий с участием несовершеннолетних, состоящих на учёте в правоохранительных органа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П по Волотовскому району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рудоустройства выпускников начального и среднего профессионального образования, трудоустройство несовершеннолетних в период летних каникул, в свободное от учёбы время и предоставление временной работы подросткам из числа детей-сирот, детей, оставшихся без попечения родителей, из семей безработных граждан, многодетных и малообеспеченных семей, подросткам, состоящим на учёте в КДН и З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КУ Центр занятости Волотов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 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 профессиональную подготовку, переобучение детей-сирот и детей, оставшихся без попечения родителей, не имеющих профессии или владеющих профессией, не пользующейся на рынке труда спросом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КУ Центр занятости Волотов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мплексных оздоровительных физкультурно-спортивных и агитационно-пропагандистских мероприятий (спартакиады, фестивали, летние и зимние игры, походы, слёты, олимпиады и др.) с привлечением к участию в мероприятиях несовершеннолетних, состоящих на учёте в органах внутренних дел район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товский филиал «ГОБУЗ «Старорусская ЦРБ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 «Волотовский КЦСО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К «Волотовская МСКК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ормирования ОМСУ, ПП по Волотовскому району о лицах, освободившихся из мест лишения свободы и обеспечение их трудоустройства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УИИ УФСИН России по НО»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КУ Центр занятости Волотов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тдел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и распространения среди населения памяток (листовок) о порядке действий при совершении в отношении их правонаруше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улучшению благоустройства дворовых территорий (освещение), мест массового скопления люд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тдел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зяйствующи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анков данных о несовершеннолетних, не посещающих или систематически пропускающих занятия в школах без уважительной причины, нуждающихся в социальной помощи и медико-психологической поддержке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товский филиал ГОБУЗ «Старорусская ЦРБ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трудоустройстве осужденных к наказанию в виде исправительных рабо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УИИ УФСИН России по НО»)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КУ Центр занятости Волотовского район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зяйствующи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9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АСПОРТ муниципальной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«Профилактика терроризма и экстремизма в Волот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1"/>
              <w:rPr/>
            </w:pPr>
            <w:r>
              <w:rPr>
                <w:b/>
                <w:sz w:val="28"/>
                <w:szCs w:val="28"/>
              </w:rPr>
              <w:t xml:space="preserve">1. Наименование муниципальной подпрограммы: </w:t>
            </w:r>
            <w:r>
              <w:rPr>
                <w:sz w:val="28"/>
                <w:szCs w:val="28"/>
              </w:rPr>
              <w:t>«Профилактика  терроризма и экстремизма в Волотовском муниципальном округе » (далее - муниципальная подпрограмма)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Ответственный исполнитель муниципальной подпрограммы:</w:t>
            </w:r>
            <w:r>
              <w:rPr>
                <w:sz w:val="28"/>
                <w:szCs w:val="28"/>
              </w:rPr>
              <w:t xml:space="preserve"> Администрация Волотовского муниципального окру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оисполнители муниципальной подпрограммы: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КУСК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МБУ ФСК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комитет по ЖКХ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отдел по МП, ГО ЧС, и ВАО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ПП по Волотовскому району (по согласованию)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Славитинский территориальный отдел Администрации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тицкий территориальный отдел Администрации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отовский территориальный отдел Администрации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Центр занятости Волото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ФКУ УИИ УФСИН России по НО» (по согласованию)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ГОУ ЦПМСС № 15 (по согласованию)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ГОБУЗ «Старорусская ЦРБ» (по согласованию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ДН и З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АУ КСЦ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«Волотовская МСКК»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роки реализации муниципальной подпрограммы:</w:t>
            </w:r>
            <w:r>
              <w:rPr>
                <w:sz w:val="28"/>
                <w:szCs w:val="28"/>
              </w:rPr>
              <w:t xml:space="preserve"> 2021-2025г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Объемы и источники финансирования муниципальной подпрограммы в целом и по годам реализации </w:t>
            </w:r>
          </w:p>
          <w:p>
            <w:pPr>
              <w:pStyle w:val="Normal"/>
              <w:widowControl w:val="false"/>
              <w:autoSpaceDE w:val="false"/>
              <w:ind w:firstLine="721"/>
              <w:jc w:val="right"/>
              <w:rPr/>
            </w:pPr>
            <w:r>
              <w:rPr/>
              <w:t>(тыс. руб.):</w:t>
            </w:r>
          </w:p>
          <w:tbl>
            <w:tblPr>
              <w:tblW w:w="9309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59"/>
              <w:gridCol w:w="1383"/>
              <w:gridCol w:w="1742"/>
              <w:gridCol w:w="1273"/>
              <w:gridCol w:w="1953"/>
              <w:gridCol w:w="1899"/>
            </w:tblGrid>
            <w:tr>
              <w:trPr>
                <w:trHeight w:val="70" w:hRule="atLeast"/>
              </w:trPr>
              <w:tc>
                <w:tcPr>
                  <w:tcW w:w="10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2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 финансирования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ной  </w:t>
                    <w:br/>
                    <w:t>бюджет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ый  </w:t>
                    <w:br/>
                    <w:t>бюджет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е   </w:t>
                    <w:br/>
                    <w:t>бюджеты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средства</w:t>
                  </w:r>
                </w:p>
              </w:tc>
              <w:tc>
                <w:tcPr>
                  <w:tcW w:w="1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ConsPlusNonformat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жидаемые конечные результаты реализации муниципальной  подпрограммы:</w:t>
            </w:r>
          </w:p>
          <w:p>
            <w:pPr>
              <w:pStyle w:val="ConsPlusNonformat"/>
              <w:ind w:firstLine="7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верия населения к правоохранительным органам и органам местного самоуправления;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- укрепление взаимодействия органов местного самоуправления Волотовского муниципального округа и органов государственной власти Новгородской области в сфере противодействия терроризму и экстремизму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повышение уровня антитеррористической защищённости мест массового пребывания людей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формирование нетерпимости к проявлениям терроризма и экстремизма, а также толерантного сознания, позитивных установок к представителям этнических сообществ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повышение технической укреплённости объектов муниципальных организаций образования, культуры и спорта для предотвращения возникновения террористической угрозы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повышение степени информированности населения о мерах, принимаемых органами исполнительной власти в сфере противодействия терроризму и экстремизму.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униципальной подпрограммы предполагается достижение заявленных целевых показателей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к муниципальной программе «Профилактика терроризм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экстремизма в Волотовском муниципальном округ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муниципальной</w:t>
      </w:r>
      <w:r>
        <w:rPr/>
        <w:t xml:space="preserve"> подпрограммы</w:t>
      </w:r>
    </w:p>
    <w:tbl>
      <w:tblPr>
        <w:tblW w:w="1545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5670"/>
        <w:gridCol w:w="2932"/>
        <w:gridCol w:w="852"/>
        <w:gridCol w:w="893"/>
        <w:gridCol w:w="992"/>
        <w:gridCol w:w="709"/>
        <w:gridCol w:w="708"/>
        <w:gridCol w:w="709"/>
        <w:gridCol w:w="709"/>
        <w:gridCol w:w="709"/>
      </w:tblGrid>
      <w:tr>
        <w:trPr>
          <w:trHeight w:val="5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-зации (годы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-вой 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 финан-сирова-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Усиление антитеррористической защищённости мест массового пребывания граждан и объектов жизнеобеспечения, минимизация и ликвидация последствий террористических актов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атегорированию мест массового пребывания людей, оформление паспортов Антитеррористической защищён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ри АТК муниципального округ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ые учреждения и организа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муниципальных образовательных организаций, учреждений культуры, спорта и прилегающих к ним территорий в целях проверки их антитеррористической защищённости и противопожарной безопас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коми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7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7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ивлечению управляющей и обслуживающей компаний, товариществ собственников жилья к проведению мероприятий по повышению антитеррористической защищённости жилищного фон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объектов транспортной инфраструктуры, ж/дорожных переездов на предмет антитеррористической защищённости и противопожарной безопас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П по Волотовскому району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тделы (по согласованию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актилоскопирования и учёта иностранных граждан и лиц без гражданства, прибывших на территорию округа для м/ж или осуществления трудовой деятель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ностранных граждан и лиц без гражданства, незаконно находящихся на территории округа, с целью последующего их административного выдворения или депортации за его предел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населения разъяснительной работы, направленной на повышение организованности, бдительности, готовности к действиям в чрезвычайных ситуациях, укрепление взаимодействия с правоохранительными органам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тделы (по согласованию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МП, ГО и ЧС, и взаимодействию с административными органам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илактической работы в муниципальных образовательных организациях, в местах проведения досуга несовершеннолетних и молодёжи с целью разъяснения сущности экстремизма и его проявлен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в муниципальных образовательных организациях, учреждениях культуры и спорта участников неформальных молодёжных объединений экстремистской направлен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готовления и размещения средств наглядной агитации (плакаты, щиты, листовки, памятки), предупреждающих о необходимости соблюдения мер безопасности в связи с возможностью совершения террористических актов, а также мер пожарной безопас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тделы (по согласованию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851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9BD365E65BFD42D106D95724E9272564AD12C9B94C24965369C5D455Ds3H" TargetMode="External"/><Relationship Id="rId3" Type="http://schemas.openxmlformats.org/officeDocument/2006/relationships/hyperlink" Target="consultantplus://offline/ref=02E9BD365E65BFD42D106D95724E9272564BD7299495C24965369C5D455Ds3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59:00Z</dcterms:created>
  <dc:creator>USER</dc:creator>
  <dc:description/>
  <cp:keywords/>
  <dc:language>en-US</dc:language>
  <cp:lastModifiedBy>Алёна Викторовна</cp:lastModifiedBy>
  <cp:lastPrinted>2020-12-07T12:33:00Z</cp:lastPrinted>
  <dcterms:modified xsi:type="dcterms:W3CDTF">2021-11-29T03:59:00Z</dcterms:modified>
  <cp:revision>2</cp:revision>
  <dc:subject/>
  <dc:title>А д м и н и с т р а ц и я  В о л о т о в с к о г о  р а й о н а</dc:title>
</cp:coreProperties>
</file>