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№ </w:t>
      </w:r>
      <w:r>
        <w:rPr/>
        <w:t>20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лотовского муниципального округа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lang w:eastAsia="en-US"/>
        </w:rPr>
        <w:t>от  24.12.2020  № 20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униципальной программы Волотовского муниципального округа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Развитие культуры Волотовского муниципального округа»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тветственный исполнитель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Комитет по управлению социальным комплексом Администрации Волотовского муниципального округа (далее - комитет )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оисполнители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униципальное бюджетное учреждение культуры «Волотовский межпоселенческий социально-культурный комплекс» (далее МБУК «Волотовский МСКК»)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униципальное бюджетное учреждение культуры «Волотовская межпоселенческая централизованная библиотечная система» (далее - МБУК «Волотовская МЦБС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Муниципальное бюджетное учреждение дополнительного образования «Волотовская детская школа искусств» (далее МБУДО «Волотовская ДШИ»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Подпрограммы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1 «Сохранение и развитие традиционной народной культуры Волотовского муниципального округа»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2 «Развитие библиотечного дела в Волотовском муниципальном округе»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3 «Развитие дополнительного образования детей в сфере культуры Волотовского муниципального округа»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Цели, задачи и целевые показатели  муниципальной программы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394"/>
        <w:gridCol w:w="709"/>
        <w:gridCol w:w="708"/>
        <w:gridCol w:w="709"/>
        <w:gridCol w:w="709"/>
        <w:gridCol w:w="850"/>
        <w:gridCol w:w="851"/>
      </w:tblGrid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 п/п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Цель: Создание условий для развития и реализации культурного потенциала населения Волотовского муниципального окр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1.  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дача 1: Сохранение и развитие традиционной народной культуры Волотовского мун6иципального окр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ельный вес населения, участвующего в платных культурно-досуговых мероприятиях, проводимых культурно-досуговыми учреждениями района, %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,0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участников клубных формирований для детей в возрасте до 14 лет включительно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специалистов культурно-досуговой деятельности, прошедших обучение на семинарах, курсах и.др.мероприятия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инамика примерных (индикативных ) значений соотношения средней заработной платы работников культурно-досуговых учреждений, повышение оплаты труда которых предусмотрено 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дача 2: создание условий для развития библиотечного дела в Волотовском муниципальном окру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экземпляров новых поступлений в библиотечные фонды общедоступных библиотек на 1 тыс.человек населения, ед.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библиотек, подключившихся к информационно-телекоммуникационной сети «Интернет» в общем количестве общедоступных библиотек, %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.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оличество библиографических записей, занесённых в электронные каталоги библиотек муниципального округа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9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библиотечных работников, прошедших обучение на семинарах, курсах и.др. мероприятия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2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Динамика примерных (индикативных) значений соотношения средней заработной платы работников библиотек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8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оличество посещений библиотек пользователями на 1 тыс.человек населения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Задача 3: создание условий для развития дополнительного образования детей в сфере культуры Волотов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 ДШИ к общему числу учащихся 1-9 классов общеобразовательной школы 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щихся, получающих предпрофессиональное образование в области искусства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участников в областных и всероссийских конкурсах, фестивалях, выставках, чел.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еподавателей, прошедших обучение на семинарах, курсах и других мероприятия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инамика примерных (индикативных ) значений соотношения средней заработной платы работников учреждения дополнительного образования детей в сфере культуры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.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 Сроки реализации муниципальной программы: 2021-2026 год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Объемы и источники финансирования муниципальной программы в целом и по годам реализации    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(тыс.руб)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7"/>
        <w:gridCol w:w="1560"/>
        <w:gridCol w:w="1844"/>
        <w:gridCol w:w="1418"/>
        <w:gridCol w:w="2127"/>
        <w:gridCol w:w="1419"/>
      </w:tblGrid>
      <w:tr>
        <w:trPr>
          <w:trHeight w:val="79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местные бюдже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 средств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61.5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50.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82.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29.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323.2</w:t>
            </w:r>
          </w:p>
        </w:tc>
      </w:tr>
      <w:tr>
        <w:trPr>
          <w:trHeight w:val="16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827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58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334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41.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187.5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975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778.5</w:t>
            </w:r>
          </w:p>
        </w:tc>
      </w:tr>
      <w:tr>
        <w:trPr>
          <w:trHeight w:val="17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357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161.2</w:t>
            </w:r>
          </w:p>
        </w:tc>
      </w:tr>
      <w:tr>
        <w:trPr>
          <w:trHeight w:val="20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357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159.2</w:t>
            </w:r>
          </w:p>
        </w:tc>
      </w:tr>
      <w:tr>
        <w:trPr>
          <w:trHeight w:val="11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0623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203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5107.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840.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34609.6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роведение ремонтных работ в культурно-досуговых учреждениях, библиотеках района и детской школе искус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риобретение светозвукового оборудования, компьютерной техники, мебели для учреждений культур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риобретение музыкальных инструментов и учебно-методических пособий для детской школы искус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стижения удельного веса населения, участвующего в платных культурно-досуговых мероприятиях, проводимых культурно-досуговыми учреждениями района не менее 805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экземпляров новых поступлений в библиотечные фонды общедоступных библиотек на 1 тыс. человек населения до 350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доли библиотек, подключенных у информационно- телекоммуникационной сети «Интернет» от общего числа общедоступных библиотек района до 100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библиографических записей в электронные каталоги общедоступных библиотек района до -55.0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ведение доли учащихся ДШИ к общему числу учащихся 1-9 классов общеобразовательной школы до 23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числа учащихся, получающих предпрофессиональное образование в области культуры и искусства до 1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достижение количества специалистов, прошедших обучение на семинарах, курсах, мастер-классах и других мероприятиях до 50 % от общего числа специалистов; доведение размера средней заработной платы работников культуры до размера средней заработной платы в экономике области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Характеристика текущего состояния сферы культуры Волотовского муниципального округа 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 Волотовский муниципальный округ обладает культурным потенциалом, обеспечивающим населению доступ к культурным ценностям, информации и знаниям. Услуги населению оказывают библиотеки, учреждения культурно-досугового типа, детская школа искусств обеспечивает предоставление жителям района дополнительного образования дет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Сеть муниципальных учреждений культуры в муниципальном округе предоставлена 18 единицами. Общая численность работающих в отрасли «культура» составляет 45 человек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Культурное наследие, состоящее из аспектов прошлого, которые люди сохраняют , культивируют , изучают и передают следующему поколению, воплощено как в материальных формах, так и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иках и обряда, знаниях и навыках, связанных с традиционными ремёслами. Сохранение и развитие нематериального культурного наследия становится более важным также ввиду перехода к новому инновационному типу экономики, и актуализации культурного фактора как ресурса развития, активизации жизнеспособных культурно-исторических традиций, способных дать социальный и экономический эффек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 сфере культуры наиболее массовыми, доступными и востребованными учреждениями остаются учреждения культурно-досугового типа (Районный Дом культуры, сельские Дома культуры, сельские клубы). Формируя свою деятельность по принципам многофункционального культурного центра, они сохраняют традиционную специфику и виды клубного досуга: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в качестве приоритетных специализированные формы клубного досуга – детского, подросткового, молодёжного, семейного, направленного на развитие национальной культуры. На базе учреждений культурно-досугового типа организуются мероприятия, способствующие нравственному, патриотическому воспитанию подрастающего поколения, стабилизации семейных и общественных отношений, профилактике девиантного поведения среди детей и молодёжи, что особенно важно, т.к. в настоящее время социокультурная ситуация характеризуется целым рядом негативных процессов, в первую  очередь, утратой духовно-нравственных ориентир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ложилась система традиционных творческих акций по всем жанрам любительского искусства, таких как вокальные, хореографические фестивали, творческие мастерские, выставки декоративно-прикладного искусства, фестивали детского творчества 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чреждения культурно-досугового типа как основные хранители народных традиций оснащаются современным звукотехническим оборудованием, компьютерной техникой, мебелью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деятельности учреждений культурно-досугового типа района наблюдается положительная динамика. Так показатель – удельный вес населения, участвующего в платных культурно-досуговых мероприятиях составил - 780 % в 2020 го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Это объясняется, в том числе и активизация усилий работников культуры по расширению спектра предоставляемых жителями муниципального округа культурны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В муниципальном округе насчитывается -75 клубных формирований, в том числе 1 коллектив имеют звание «народны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В муниципальном округе широко распространено народное ремесло (ткачество, изготовление традиционной народной куклы, валяная игрушка, плетение поясов и др.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Работы мастеров активно распродаются на ярмарках, выставках в областном центре, в Санкт- Петербург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месте с тем следует отметить следующие проблемы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сохраняется дефицит средств для реализации мероприятий по сохранению популяризации традиционной народной культур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слабая материально-техническая баз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недостаток высокопрофессиональных кад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Важнейшим фактором, определяющим эффективность учреждений культурно-досугового типа является кадровый ресурс. На сегодняшний день профессиональный уровень специалистов отстаёт от уровня современных технологий культурно-досуговой деятельности. Наблюдается тенденция старения кадров, что подтверждается ростом количества работников старше 50 лет и уменьшается количество работников до 30 лет. 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Реализация муниципальной программы позволит обеспечить равный доступ населения к услугам учреждений культурно-досугового типа, расширить спектр предложений, увеличить степень вовлеченности различных социальных групп в деятельность клубных формирований, повысить просветительскую роль учреждений, обеспечить их квалифицированными кадрами, улучшить материально-техническую баз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 xml:space="preserve">Развитие библиотечного дел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Библиотеки являются ключевым звеном в создании единого информационного и культурного пространства, обеспечивая населению свободный и оперативный доступ к информации, приобщая к ценностям российской и мировой культуры, практическим и функциональным знаниям, сохраняя национальное культурное наследие. Библиотечное обслуживание населения района осуществляет 9 библиотек. Обхват обслуживанием населения общедоступными библиотеками составляет 100 %, книжный фонд библиотек района насчитывает 78608 единиц хранения, или -15.4 экземпляров на одного жителя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Одним из приоритетных направлений деятельности библиотек является развитие информационно- библиотечных услуг на основе современных технолог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Создаются собственные электронные базы данных, пользователям предоставляются новые виды библиотечных услуг. Последние десять лет библиотеки района являются центрами правовой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Расширяется культурно-досуговая и просветительная деятельность библиотек. Сегодня библиотеки востребованы как многофункциональные досуговые центры, где значительное место отводится возрождению традиций семейного досуга, продвижению книги и чтения, популяризации истории и культуры муниципального округ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Одним из принципов организации библиотечного обслуживания является дефференцированный подход к пользователям. Особое внимание уделяется работе с детьми и молодёжью, направленной на формирование и удовлетворения потребностей в интеллектуальном и духовном росте, приобщению их к чтению. Около 15 % детей, проживающих в муниципальном округе, пользуется услугами библиотек. Ежегодно число посещений библиотек муниципального округа детьми составляет 10000 человек, детям выдается более 15000 книг в год. Вместе с тем, в развитии библиотечного дела района существует ряд пробле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материально-техническая база библиотек ни соответствует возрастающим потребностям населения в качественных библиотечных услугах, сохраняется потребность в оснащении библиотек специальным оборудованием, компьютерной технологией, проведению косметических ремо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Ситуация с комплектованием библиотечных фондов в районе остаётся достаточно сложной. В год на комплектование фондов библиотек из бюджета муниципального округа выделяется около 94,0 тыс. рублей, т.е. в среднем в год по 10 тыс. рублей на одну библиоте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Для того чтобы библиотеки могли эффективно осуществлять свои социальные функции необходимо целенаправленная и планомерная работа по комплектованию фон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Решение задачи формирования единого информационного и культурного пространства в муниципальном округе сдерживается низким уровнем оснащенности библиотек современным компьютерным оборудованием и программным обеспечением, отсутствия доступа к информационно-телекоммуникационной сети «Интернет». На сегодняшний день из 9 библиотек 9 оснащены компьютерами и все имеют выход в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Таким образом, реализация муниципальной программы позволит улучшить материально-техническую базу библиотек, обеспечит формирование единого информационного и культурного-пространства, значительно увеличить фонды библиотек муниципального округа новыми поступлен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 xml:space="preserve">Развитие дополнительного образования детей в сфере культур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Образование в сфере культуры и искусства муниципального округа представляет собой систему творческого развития де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Занимается этим  в муниципальном округе </w:t>
      </w:r>
      <w:r>
        <w:rPr>
          <w:rFonts w:cs="Courier New"/>
          <w:sz w:val="28"/>
          <w:szCs w:val="28"/>
        </w:rPr>
        <w:t>Муниципальное бюджетное учреждение дополнительного образования «Волотовская детская школа искусств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В учреждении функционируют 4 отдел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Фортепиано, народное (баян, аккордеон), хореография, изобразительное искус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В школе обучается 68 учащихся, это составляет 22 % от количества учащихся 1-9 классов общеобразовательных школ района. Образовательная деятельность ведется по 25 образовательным программам художественно-эстетической направленности. Это 10 общеобразовательных программ музыкального искусства (фортепиано, баян, аккордеон, музыкальная литература, сольфеджио, слушание музыки, хор, ансамбль, аккомпанемент, музицирование); 6 программ хореографического искусства (классический танец, народно-сценический танец, историко-бытовой и современный бальный танец, ритмика, музыкальная грамота , беседа по истории хореографического искусства); 9 программ изобразительного искусства (основы изобразительной грамоты и рисование, прикладное искусство, лепка, рисунок, живопись, композиция станковая, композиция  декоративная, скульптура, беседы об изобразительном искусств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С 2013 года введено предпрофессиональное обучение по программе обучаются на отделении 3 человека. В настоящее время в связи с потребностью общества в неординарной творческой личности процесс поиска талантов, создание условий для развития творческих сложностей с целью их последующей реализацией в профессиональной деятельности приобретет особую актуальность. Одаренным детям в области культуры и искусства предоставляется возможность участия в районных, областных, всероссийских конкурсах, фестивалях, выставках, где учащиеся школы показывают свое мастерство и получают дипломы за 1,2,3 места и поощрительные дипломы. Вместе с тем, в развитии дополнительного образования детей муниципального округа существует ряд пробле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Сохраняется потребность детской школы искусств в приобретении учебно-методической литературы, музыкальных инструментов, компьютерной техники, костюм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  <w:t>В школе необходимо провести капитальный ремон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Требует решения проблема укрепления кадрового состава преподавате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  <w:t>В школе нет постоянного преподавателя по классу фортепиа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В результате реализации муниципальной программы планируется дос</w:t>
      </w:r>
      <w:r>
        <w:rPr/>
        <w:t>тичь следующих показателе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709"/>
        <w:gridCol w:w="850"/>
        <w:gridCol w:w="851"/>
        <w:gridCol w:w="709"/>
        <w:gridCol w:w="850"/>
        <w:gridCol w:w="709"/>
      </w:tblGrid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 единица измерения целевого показател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показателя по годам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населения, участвующих в платных культурно-досуговых  мероприятиях, проводимых культурно-досуговыми учреждениями муниципального округа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.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участников клубных формирований для детей в возрасте до 14 лет включительно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экземпляров новых поступлений в библиотечные фонды общедоступных библиотек на 1 тыс.человек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библиотек, подключенных к информационно - телекоммуникационной сети «Интернет», в общем количестве общедоступных библиотек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библиографических записей в электронных носителях библиотек района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 ДШИ к общему числу учащихся 1-9 классов общеобразовательной школы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щихся, получающих предпрофессиональное образование в области культуры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стников областных, и всероссийских конкурсах, фестивалях, выставка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пециалистов, повысивших обучение на семинарах, курсах и др. мероприятия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инамика примерных (индикативных) значений соотношения средней заработной платы работников культуры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осещений библиотек пользователями на 1 тыс.человек населения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е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Финансовые риски – возникновение бюджетного дефицита, а также снижение уровня бюджетного финансирования отрасли «культура» в муниципальном округе может повлечь сокращение или прекращение программных мероприятий и не достижение целевых значений по ряду показателей реализации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Административные и кадровые риски – не эффективное управление программой, дефицит высококвалифицированных кадров в отрасли «культура» может привести к нарушению планируемых сроков реализации программы, невыполнению её цели и задач, не достижению плановых значений показателей, снижению эффективности работы учреждений культуры и качества предоставляемых услу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авовые риски -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Ограничение вышеуказанных рисков будет способствовать определению приоритетов для первоначального финансирования, ежегодное уточнение объемов финансовых средств, предусмотренных на реализацию мероприятий программы , формирование эффективной системы управления и контроля за реализацией программ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Текущее управление и контроль за реализацией программы осуществляет комитет по управлению социальным комплексом Администрации Волотовского муниципального округа (далее - комитет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Комитет несё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тет осущест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координацию исполнения мероприятий программ, мониторинг их реализ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осредственный контроль за ходом реализации мероприятий программы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одготовку отчетов о реализации программы (комитет ежеквартально не позднее 10 числа месяца, следующего за отчетным периодом, направляет в комитет сельского хозяйства и экономики Администрации Волотовского муниципального округа отчёты о реализации программы, обеспечивает их согласование с заместителем Главы Администрации муниципального округа, курирующим сферу культуры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соблюдением условий выделения, получения, целевого использования бюджетных средств осуществляет комитет сельского хозяйства и экономики Администрации Волотовского муниципального округа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2. Мероприятия муниципальной программы</w:t>
      </w:r>
    </w:p>
    <w:tbl>
      <w:tblPr>
        <w:tblW w:w="98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10"/>
        <w:gridCol w:w="880"/>
        <w:gridCol w:w="763"/>
        <w:gridCol w:w="770"/>
        <w:gridCol w:w="1072"/>
        <w:gridCol w:w="770"/>
        <w:gridCol w:w="770"/>
        <w:gridCol w:w="770"/>
        <w:gridCol w:w="770"/>
        <w:gridCol w:w="775"/>
        <w:gridCol w:w="770"/>
      </w:tblGrid>
      <w:tr>
        <w:trPr>
          <w:trHeight w:val="7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</w:t>
            </w:r>
          </w:p>
        </w:tc>
      </w:tr>
      <w:tr>
        <w:trPr>
          <w:trHeight w:val="12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развитие традиционной народной культуры Волотовского муниципального округ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хранение и развитие традиционной народной культуры Волотовского муниципального округ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К «Волотовский МСКК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 – 1.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ластно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50.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4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18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57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57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развития библиотечного дела в Волотовском муниципальном округ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здание условий для развития библиотечного дела в Волотовском муниципальном округе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– 1.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ластно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17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49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46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06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0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развития дополнительного образования в сфере культуры Волотовского муниципального округ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здание условий для развития дополнительного образования детей в сфере культуры Волотовского муниципального округ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ДО «Волотовская ДШИ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 – 1.3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ластной, Федеральны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74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12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7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7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«Развитие культуры Волотовского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круг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 Сохранение и развитие традиционной народной культуры Волотовского муниципального округа муниципальной программы «Развитие культуры Волотовского муниципального округа»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Исполнители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 по управлению социальным комплексом Администрации Волотовского муниципального округ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БУК «Волотовский МСКК»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Задачи и целевые показатели </w:t>
      </w:r>
      <w:hyperlink w:anchor="Par314">
        <w:r>
          <w:rPr>
            <w:rStyle w:val="InternetLink"/>
            <w:rFonts w:eastAsia="Calibri"/>
            <w:sz w:val="28"/>
            <w:szCs w:val="28"/>
            <w:lang w:eastAsia="en-US"/>
          </w:rPr>
          <w:t>&lt;*&gt;</w:t>
        </w:r>
      </w:hyperlink>
      <w:r>
        <w:rPr>
          <w:rFonts w:eastAsia="Calibri"/>
          <w:sz w:val="28"/>
          <w:szCs w:val="28"/>
          <w:lang w:eastAsia="en-US"/>
        </w:rPr>
        <w:t xml:space="preserve"> подпрограммы муниципальной про</w:t>
      </w:r>
      <w:r>
        <w:rPr/>
        <w:t>граммы:</w:t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8"/>
        <w:gridCol w:w="4365"/>
        <w:gridCol w:w="781"/>
        <w:gridCol w:w="770"/>
        <w:gridCol w:w="770"/>
        <w:gridCol w:w="708"/>
        <w:gridCol w:w="708"/>
        <w:gridCol w:w="120"/>
        <w:gridCol w:w="589"/>
      </w:tblGrid>
      <w:tr>
        <w:trPr>
          <w:trHeight w:val="7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4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Удельный вес населения, участвующего в платных культурно-досуговых мероприятиях, проводимых культурно-досуговыми учреждениями муниципального округа, %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2.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2.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2.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3.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4.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5.0</w:t>
            </w:r>
          </w:p>
        </w:tc>
      </w:tr>
      <w:tr>
        <w:trPr>
          <w:trHeight w:val="66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Число участников клубных формирований для детей в возрасте до 14 лет включительно, чел.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3. Количество специалистов, прошедших обучение на семинарах, курсах и др. мероприятиях, 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1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4. Динамика примерных, (индикативных) значений соотношения средней заработной платы работников культурно-досуговых учреждений, повышение оплаты труда которых предусмотрено Указом Президента РФ от 07.05.2012 № 597 «О мероприятиях по реализации государственной социальной политики « и средней заработной платы в экономики области, 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8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Сроки реализации подпрограммы: 2021-2026год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Объемы и источники финансирования подпрограммы в целом и по годам реализации </w:t>
      </w:r>
    </w:p>
    <w:p>
      <w:pPr>
        <w:pStyle w:val="Normal"/>
        <w:widowControl w:val="false"/>
        <w:autoSpaceDE w:val="false"/>
        <w:ind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тыс. рублей):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4"/>
        <w:gridCol w:w="1845"/>
        <w:gridCol w:w="1707"/>
        <w:gridCol w:w="1968"/>
        <w:gridCol w:w="1722"/>
        <w:gridCol w:w="1275"/>
      </w:tblGrid>
      <w:tr>
        <w:trPr>
          <w:trHeight w:val="7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 </w:t>
            </w:r>
          </w:p>
        </w:tc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5.8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30.55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39.7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4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50.1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93.4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55.7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7.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7.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64.1</w:t>
            </w:r>
          </w:p>
        </w:tc>
      </w:tr>
      <w:tr>
        <w:trPr>
          <w:trHeight w:val="280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.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.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39.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18.9</w:t>
            </w:r>
          </w:p>
        </w:tc>
      </w:tr>
      <w:tr>
        <w:trPr>
          <w:trHeight w:val="7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0578.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7.9</w:t>
            </w:r>
          </w:p>
        </w:tc>
      </w:tr>
      <w:tr>
        <w:trPr>
          <w:trHeight w:val="19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8.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5.9</w:t>
            </w:r>
          </w:p>
        </w:tc>
      </w:tr>
      <w:tr>
        <w:trPr>
          <w:trHeight w:val="2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74.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06.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14.5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51.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346.89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в 2026 году: Удельного веса населения, участвующего в платных культурно-досуговых мероприятиях, проводимых культурно-досуговыми учреждениями района не менее 805 %,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19"/>
      </w:tblGrid>
      <w:tr>
        <w:trPr>
          <w:trHeight w:val="1891" w:hRule="atLeast"/>
        </w:trPr>
        <w:tc>
          <w:tcPr>
            <w:tcW w:w="9419" w:type="dxa"/>
            <w:tcBorders/>
          </w:tcPr>
          <w:p>
            <w:pPr>
              <w:pStyle w:val="Normal"/>
              <w:widowControl w:val="false"/>
              <w:autoSpaceDE w:val="false"/>
              <w:ind w:firstLine="7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участников клубных формирований для детей в возрасте до 14 лет включительно не менее 205 человек</w:t>
            </w:r>
          </w:p>
          <w:p>
            <w:pPr>
              <w:pStyle w:val="Normal"/>
              <w:widowControl w:val="false"/>
              <w:autoSpaceDE w:val="false"/>
              <w:ind w:firstLine="634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специалистов, прошедших обучение на семинарах, курсах и др. мероприятиях не менее 3 человек в год, </w:t>
            </w:r>
          </w:p>
          <w:p>
            <w:pPr>
              <w:pStyle w:val="Normal"/>
              <w:widowControl w:val="false"/>
              <w:autoSpaceDE w:val="false"/>
              <w:ind w:firstLine="634"/>
              <w:jc w:val="both"/>
              <w:rPr/>
            </w:pPr>
            <w:r>
              <w:rPr>
                <w:sz w:val="28"/>
                <w:szCs w:val="28"/>
              </w:rPr>
              <w:t>- достижение размера средней заработной платы работников культурно-досуговых учреждений к 2026 году не менее размера средней заработной платы по экономике в области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ероприятия подпрограммы «Сохранение и развитие традиционной народной культуры Волотовского муниципального округа»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9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35"/>
        <w:gridCol w:w="934"/>
        <w:gridCol w:w="880"/>
        <w:gridCol w:w="110"/>
        <w:gridCol w:w="550"/>
        <w:gridCol w:w="779"/>
        <w:gridCol w:w="790"/>
        <w:gridCol w:w="709"/>
        <w:gridCol w:w="760"/>
        <w:gridCol w:w="799"/>
        <w:gridCol w:w="709"/>
        <w:gridCol w:w="762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актуализация культурного наследи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бор и изучение народных игр, традиций, обрядов и праздни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оддержки мастеров по народным промыслам и ремесл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естольных праздников деревень, праздников народного календар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районных, межрайонных, областных, всероссийских мероприятиях по народному творчеств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участия мастеров декоративно прикладного творчества в выставке ярмарке народных художественных промыслов России «Ладья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организациям, мастерам по народным художественны промыслам в их участии в федеральных, региональных выставках-ярмарка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во включении мест традиционного бытования народных художественных промыслов муниципального района в туристические маршруты по Новгородской области и межрегиональные туристические маршру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составлении перечня утраченных народных художественных промыслов Новгородской обла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звития и укрепления материально-технической базы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ные работы зданий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ремонтных работ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2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1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2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7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6.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 Городецкого СДК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63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88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2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Модернизация материально-технической базы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компьютерной техники, светозвукового оборудования, звукоусилительной аппаратуры, мебели и др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 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40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по пожарной безопасност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плату труда работников КДУ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42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11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3.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3.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68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начисления по оплате труд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6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2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7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71.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3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чение специалистов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СК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и продвижение конкурентоспособных продуктов и услуг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ониторинга эффективности деятельности учреждений. Оценка уровня удовлетворенности населения качеством оказываем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различной направленности и тематик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, направленных на формирование системы профилактики экстремизма и терроризм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4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, направленных на поддержку добровольческих (волонтерских) некоммерческих организаций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14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5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го проекта «Я познаю свой край»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2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16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7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го проекта «Арт – кластер «Старорусский»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-2023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вного доступа всех слоев населения к культурным ценностям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ультурных мероприятий для социально незащищенных слоев населен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вижение имиджа муниципального округа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творческих коллективов района в областных, всероссийских мероприятиях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, МБУК «Волотовский МСКК»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дание рекламно-раздаточного материал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й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плату коммунальных услуг, услуг связи, мат. затраты и др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4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4.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3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6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6.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9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 Содержание автоклуба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1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клуб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7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6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, направленные на содержание автоклуб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«Развитие культуры Волотовского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униципального округа  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 Развитие библиотечного дела в Волотовском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«Развитие культуры Волотовского муниципального округа»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Исполнители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 по управлению социальным комплексом Администрации Волотовского муниципального округ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МБУК «Волотовская МЦБС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Задачи и целевые показатели </w:t>
      </w:r>
      <w:hyperlink w:anchor="Par31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&lt;*&gt;</w:t>
        </w:r>
      </w:hyperlink>
      <w:r>
        <w:rPr>
          <w:rFonts w:eastAsia="Calibri"/>
          <w:sz w:val="28"/>
          <w:szCs w:val="28"/>
          <w:lang w:eastAsia="en-US"/>
        </w:rPr>
        <w:t xml:space="preserve"> подпрограммы муниципальной программы:</w:t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0"/>
        <w:gridCol w:w="3655"/>
        <w:gridCol w:w="889"/>
        <w:gridCol w:w="880"/>
        <w:gridCol w:w="833"/>
        <w:gridCol w:w="850"/>
        <w:gridCol w:w="880"/>
        <w:gridCol w:w="881"/>
      </w:tblGrid>
      <w:tr>
        <w:trPr>
          <w:trHeight w:val="7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52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</w:t>
            </w:r>
          </w:p>
        </w:tc>
        <w:tc>
          <w:tcPr>
            <w:tcW w:w="88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. Создание условий для развития библиотечного дела в Волотовском муниципальном округе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Количество экземпляров новых поступлений в библиотечные фонды общественных библиотек на 1 тыс.человек населения , ед.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Доля библиотек подключенных к информационно-телекоммуникационной сети  «Интернет» от общего числа общедоступных библиотек, 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казатель 3. Количество библиографических записей в электронные каталоги общедоступных библиотек района, %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4. Количество специалистов, прошедших обучение на семинарах, курсах и др. мероприятиях, че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24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5. Динамика примерных, (индикативных) значений соотношения средней заработной платы работников библиотек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.8</w:t>
            </w:r>
          </w:p>
        </w:tc>
      </w:tr>
      <w:tr>
        <w:trPr>
          <w:trHeight w:val="5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6. Количество посещений библиотек пользователями на 1 тыс.человек населения, ед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Сроки реализации подпрограммы: 2021-2026 год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ъемы и источники финансирования подпрограммы в целом и по годам реализации</w:t>
      </w:r>
    </w:p>
    <w:p>
      <w:pPr>
        <w:pStyle w:val="Normal"/>
        <w:widowControl w:val="false"/>
        <w:autoSpaceDE w:val="false"/>
        <w:ind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(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4"/>
        <w:gridCol w:w="1845"/>
        <w:gridCol w:w="1845"/>
        <w:gridCol w:w="1968"/>
        <w:gridCol w:w="1722"/>
        <w:gridCol w:w="1134"/>
      </w:tblGrid>
      <w:tr>
        <w:trPr>
          <w:trHeight w:val="23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7.6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9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0.6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7.1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0.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80.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49.1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12.5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46.9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1.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6.0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1.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6.0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2327.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.5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547.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9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25.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экземпляров новых поступлений в библиотечные фонды общедоступных библиотек на 1 тыс. человек населения, до 350-экз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доли библиотек, подключенных к сети Интернет от общего числа общедоступных библиотек до 100 %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библиографических записей в электронные каталоги общедоступных библиотек района, до 19.4%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Количество специалистов, прошедших обучение на семинарах , курсах и др. мероприятиях не менее 3-х человек в год 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достижение размера средней заработной платы работников библиотек к 2026 году не менее размера средней заработной платы по экономике в област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достижение числа пользователей общедоступных библиотек на 1 тыс. человек не менее 11.0 %</w:t>
      </w:r>
    </w:p>
    <w:p>
      <w:pPr>
        <w:pStyle w:val="Normal"/>
        <w:widowControl w:val="false"/>
        <w:tabs>
          <w:tab w:val="clear" w:pos="708"/>
          <w:tab w:val="left" w:pos="7755" w:leader="none"/>
        </w:tabs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55" w:leader="none"/>
        </w:tabs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роприятия подпрограммы «Развитие библиотечного дела в Волотовском муниципальном округ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2"/>
        <w:gridCol w:w="1100"/>
        <w:gridCol w:w="770"/>
        <w:gridCol w:w="110"/>
        <w:gridCol w:w="550"/>
        <w:gridCol w:w="880"/>
        <w:gridCol w:w="781"/>
        <w:gridCol w:w="851"/>
        <w:gridCol w:w="708"/>
        <w:gridCol w:w="709"/>
        <w:gridCol w:w="709"/>
        <w:gridCol w:w="709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Целевой показатель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актуализация культурного наслед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Сбор материалов по истории дере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 библиотек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оведение ремонтных работ в библиотеках район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иобретение компьютерной техники, библиотечного оборудования, литературы и проче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, 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.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подключению библиотек к сети Интер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оведение мероприятий по пожарной безопаснос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, 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Расход на оплату труда работников библиоте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,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8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5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4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4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4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Начисления на оплату труд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36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2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0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0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ластной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учение библиотечных работник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оддержка лучших работников муниципальных учреждений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федераль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и продвижение конкурентоспособных продуктов и услу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оведение мониторинга эффективности деятельности библиотек. Оценка уровня удовлетворенности населения качеством оказываем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оведение мероприятий (праздников, тематических вечеров и т.д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вного доступа всех слоев населения к культурным ценностя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иобретение специальных изданий для слабовидящих люд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иобретение литератур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й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Расходы на оплату коммунальных услуг, оплату услуг связи, материальные затраты и прочие расход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8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2.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2.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2.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0"/>
          <w:szCs w:val="20"/>
          <w:lang w:eastAsia="en-US"/>
        </w:rPr>
        <w:tab/>
      </w:r>
      <w:r>
        <w:rPr>
          <w:rFonts w:eastAsia="Calibri"/>
          <w:lang w:eastAsia="en-US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Развитие культуры Волотовского 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>муниципального округа»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Развитие дополнительного образования детей в сфере культуры Волотовского муниципального округа»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Исполнители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 по управлению социальным комплексом Администрации Волотовского муниципального округ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МБУДО «Волотовская детская школа искусств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Задачи и целевые показатели </w:t>
      </w:r>
      <w:hyperlink w:anchor="Par31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&lt;*&gt;</w:t>
        </w:r>
      </w:hyperlink>
      <w:r>
        <w:rPr>
          <w:rFonts w:eastAsia="Calibri"/>
          <w:sz w:val="28"/>
          <w:szCs w:val="28"/>
          <w:lang w:eastAsia="en-US"/>
        </w:rPr>
        <w:t xml:space="preserve"> подпрограммы муниципальной программы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36"/>
        <w:gridCol w:w="761"/>
        <w:gridCol w:w="720"/>
        <w:gridCol w:w="709"/>
        <w:gridCol w:w="770"/>
        <w:gridCol w:w="650"/>
        <w:gridCol w:w="10"/>
        <w:gridCol w:w="696"/>
      </w:tblGrid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п/п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88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:Создание условий для развития образования детей в сфере культуры Волотовского муниципального округ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Доля учащихся ДШИ к общему числу учащихся 1-9 классов общеобразовательной школы, %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8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3.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Количество учащихся, получающих предпрофессиональное образование в области искусства, чел.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3. Количество участников в областных, всероссийских конкурсах, фестивалях, выставках, чел.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4. Количество преподавателей, прошедших обучение на семинарах, курсах, мастер-классах и др. мероприятиях, че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казатель 5. Динамика примерных, (индикативных) значений соотношения средней заработной платы работников учреждения дополнительного образования детей в сфере культуры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6.5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роки реализации подпрограммы: 2021-2026 годы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Объемы и источники финансирования подпрограммы в целом и по годам реализации </w:t>
      </w:r>
    </w:p>
    <w:p>
      <w:pPr>
        <w:pStyle w:val="Normal"/>
        <w:widowControl w:val="false"/>
        <w:autoSpaceDE w:val="false"/>
        <w:ind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тыс. рублей):</w:t>
      </w:r>
    </w:p>
    <w:tbl>
      <w:tblPr>
        <w:tblW w:w="962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8"/>
        <w:gridCol w:w="1670"/>
        <w:gridCol w:w="1802"/>
        <w:gridCol w:w="1666"/>
        <w:gridCol w:w="1939"/>
        <w:gridCol w:w="1444"/>
      </w:tblGrid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</w:t>
            </w:r>
          </w:p>
        </w:tc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8.1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31.9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6.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56.0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.7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76.7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.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74.3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22.7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12.7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07.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97.3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07.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97.3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21.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945.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9.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237.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стижение к 2026 году доли учащихся ДШИ к общему числу учащихся 1-9 классов общеобразовательной школы не менее 23 %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стижение числа учащихся, получающих предпрофессиональное образование в области культуры и искусства до 10 человек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о участников в областных, всероссийских конкурсах, фестивалях, выставк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количества преподавателей, прошедших обучение на семинарах, курсах, мастер-классах и др. мероприятиях до 3-х человек в г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стижение размера средней заработной платы преподавателей детской школы искусств к 2026 году не менее средней заработной платы по экономике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 «Развитие дополнительного образования детей в сфере культуры Волотовского муниципального округа»</w:t>
      </w:r>
    </w:p>
    <w:tbl>
      <w:tblPr>
        <w:tblW w:w="101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76"/>
        <w:gridCol w:w="990"/>
        <w:gridCol w:w="990"/>
        <w:gridCol w:w="660"/>
        <w:gridCol w:w="1158"/>
        <w:gridCol w:w="750"/>
        <w:gridCol w:w="709"/>
        <w:gridCol w:w="708"/>
        <w:gridCol w:w="709"/>
        <w:gridCol w:w="709"/>
        <w:gridCol w:w="709"/>
      </w:tblGrid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Целевой показатель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монт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ремонтных работ в ДШ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госэкспертиз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оборудования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музыкальных инструментов, компьютерной техники, и проче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Внебюджетные федераль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ведение мероприятий по пожарной безопас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 на оплату труд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1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числения на оплату труд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7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Компенсация коммунальных услуг пед. работника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и проведение конкурентоспособных продуктов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ведение мониторинга эффективности деятельности ДШИ. Оценка уровня удовлетворенности населения качеством оказываемых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ведение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вижение имиджа муниципального округа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Участие творческих коллективов в областных, региональных, всероссийских и др. мероприяти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я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Расходы на оплату коммунальных услуг, услуг связи, мат. затраты и проче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3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19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227" w:firstLine="57"/>
      </w:pPr>
      <w:rPr>
        <w:rFonts w:ascii="Symbol" w:hAnsi="Symbol" w:cs="Symbol" w:hint="default"/>
      </w:rPr>
    </w:lvl>
    <w:lvl w:ilvl="2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20" w:after="0"/>
      <w:ind w:left="80" w:hanging="0"/>
      <w:jc w:val="center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76"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7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8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11">
    <w:name w:val="Заголовок 1 Знак1"/>
    <w:qFormat/>
    <w:rPr>
      <w:rFonts w:ascii="Arial" w:hAnsi="Arial" w:cs="Arial"/>
      <w:b/>
      <w:bCs/>
      <w:color w:val="000080"/>
    </w:rPr>
  </w:style>
  <w:style w:type="character" w:styleId="211">
    <w:name w:val="Заголовок 2 Знак1"/>
    <w:qFormat/>
    <w:rPr>
      <w:sz w:val="28"/>
      <w:szCs w:val="24"/>
    </w:rPr>
  </w:style>
  <w:style w:type="character" w:styleId="32">
    <w:name w:val="Заголовок 3 Знак2"/>
    <w:qFormat/>
    <w:rPr>
      <w:sz w:val="24"/>
    </w:rPr>
  </w:style>
  <w:style w:type="character" w:styleId="41">
    <w:name w:val="Заголовок 4 Знак1"/>
    <w:qFormat/>
    <w:rPr>
      <w:b/>
      <w:bCs/>
      <w:sz w:val="28"/>
      <w:szCs w:val="24"/>
    </w:rPr>
  </w:style>
  <w:style w:type="character" w:styleId="51">
    <w:name w:val="Заголовок 5 Знак1"/>
    <w:qFormat/>
    <w:rPr>
      <w:sz w:val="28"/>
      <w:szCs w:val="24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14">
    <w:name w:val="Текст сноски Знак1"/>
    <w:qFormat/>
    <w:rPr/>
  </w:style>
  <w:style w:type="character" w:styleId="15">
    <w:name w:val="Основной текст с отступом Знак1"/>
    <w:qFormat/>
    <w:rPr>
      <w:sz w:val="28"/>
      <w:szCs w:val="24"/>
    </w:rPr>
  </w:style>
  <w:style w:type="character" w:styleId="213">
    <w:name w:val="Основной текст 2 Знак1"/>
    <w:qFormat/>
    <w:rPr>
      <w:sz w:val="24"/>
      <w:szCs w:val="24"/>
      <w:lang w:val="ru-RU" w:bidi="ar-SA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Основной шрифт абзаца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18">
    <w:name w:val="Заголовок 1 Знак"/>
    <w:qFormat/>
    <w:rPr>
      <w:b/>
      <w:sz w:val="24"/>
      <w:lang w:val="ru-RU" w:bidi="ar-SA"/>
    </w:rPr>
  </w:style>
  <w:style w:type="character" w:styleId="312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>
      <w:rFonts w:cs="Times New Roman"/>
    </w:rPr>
  </w:style>
  <w:style w:type="character" w:styleId="33">
    <w:name w:val="Основной текст с отступом 3 Знак"/>
    <w:qFormat/>
    <w:rPr>
      <w:rFonts w:ascii="Calibri" w:hAnsi="Calibri" w:cs="Calibri"/>
      <w:sz w:val="16"/>
      <w:lang w:val="en-US" w:bidi="ar-SA"/>
    </w:rPr>
  </w:style>
  <w:style w:type="character" w:styleId="Exem1">
    <w:name w:val="exem1"/>
    <w:qFormat/>
    <w:rPr>
      <w:i/>
    </w:rPr>
  </w:style>
  <w:style w:type="character" w:styleId="Style19">
    <w:name w:val="знак сноски"/>
    <w:qFormat/>
    <w:rPr>
      <w:vertAlign w:val="superscript"/>
    </w:rPr>
  </w:style>
  <w:style w:type="character" w:styleId="Style20">
    <w:name w:val="Текст примечания Знак"/>
    <w:qFormat/>
    <w:rPr>
      <w:lang w:val="en-US" w:bidi="ar-SA"/>
    </w:rPr>
  </w:style>
  <w:style w:type="character" w:styleId="Per1">
    <w:name w:val="per1"/>
    <w:qFormat/>
    <w:rPr>
      <w:b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1">
    <w:name w:val="Символ нумерации"/>
    <w:qFormat/>
    <w:rPr/>
  </w:style>
  <w:style w:type="character" w:styleId="Style22">
    <w:name w:val="Подзаголовок Знак"/>
    <w:qFormat/>
    <w:rPr>
      <w:rFonts w:ascii="Arial" w:hAnsi="Arial" w:cs="Arial"/>
      <w:sz w:val="24"/>
      <w:szCs w:val="24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character" w:styleId="Style23">
    <w:name w:val="Название объекта Знак"/>
    <w:qFormat/>
    <w:rPr>
      <w:b/>
      <w:bCs/>
      <w:sz w:val="28"/>
      <w:szCs w:val="24"/>
    </w:rPr>
  </w:style>
  <w:style w:type="character" w:styleId="19">
    <w:name w:val="Текст примечания Знак1"/>
    <w:basedOn w:val="Style6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8"/>
    </w:rPr>
  </w:style>
  <w:style w:type="paragraph" w:styleId="Style30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24">
    <w:name w:val="Основной текст 2"/>
    <w:basedOn w:val="Normal"/>
    <w:qFormat/>
    <w:pPr/>
    <w:rPr>
      <w:sz w:val="28"/>
      <w:lang w:val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716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0" w:after="0"/>
      <w:ind w:left="70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60"/>
      <w:jc w:val="both"/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40" w:hanging="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t">
    <w:name w:val="stat"/>
    <w:basedOn w:val="Normal"/>
    <w:qFormat/>
    <w:pPr>
      <w:ind w:firstLine="360"/>
      <w:jc w:val="both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0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5">
    <w:name w:val="Основной текст с отступом 2"/>
    <w:basedOn w:val="Normal"/>
    <w:qFormat/>
    <w:pPr>
      <w:tabs>
        <w:tab w:val="clear" w:pos="708"/>
        <w:tab w:val="left" w:pos="4640" w:leader="none"/>
      </w:tabs>
      <w:ind w:firstLine="709"/>
      <w:jc w:val="both"/>
    </w:pPr>
    <w:rPr>
      <w:sz w:val="28"/>
      <w:szCs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Стиль1"/>
    <w:basedOn w:val="Normal"/>
    <w:next w:val="52"/>
    <w:qFormat/>
    <w:pPr>
      <w:ind w:left="360" w:hanging="0"/>
      <w:jc w:val="both"/>
    </w:pPr>
    <w:rPr>
      <w:sz w:val="28"/>
    </w:rPr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214">
    <w:name w:val="Основной текст 21"/>
    <w:basedOn w:val="Normal"/>
    <w:qFormat/>
    <w:pPr>
      <w:autoSpaceDE w:val="false"/>
      <w:jc w:val="both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3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8">
    <w:name w:val="Обычный -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5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215">
    <w:name w:val="Основной текст с отступом 21"/>
    <w:basedOn w:val="Normal"/>
    <w:qFormat/>
    <w:pPr>
      <w:tabs>
        <w:tab w:val="clear" w:pos="708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511">
    <w:name w:val="Список 51"/>
    <w:basedOn w:val="Normal"/>
    <w:qFormat/>
    <w:pPr>
      <w:ind w:left="1415" w:hanging="283"/>
    </w:pPr>
    <w:rPr/>
  </w:style>
  <w:style w:type="paragraph" w:styleId="119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15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  <w:szCs w:val="20"/>
    </w:rPr>
  </w:style>
  <w:style w:type="paragraph" w:styleId="120">
    <w:name w:val="Название объекта1"/>
    <w:basedOn w:val="Normal"/>
    <w:next w:val="Normal"/>
    <w:qFormat/>
    <w:pPr>
      <w:jc w:val="center"/>
    </w:pPr>
    <w:rPr>
      <w:szCs w:val="20"/>
    </w:rPr>
  </w:style>
  <w:style w:type="paragraph" w:styleId="12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  <w:textAlignment w:val="baseline"/>
    </w:pPr>
    <w:rPr>
      <w:rFonts w:ascii="Arial" w:hAnsi="Arial" w:cs="Arial"/>
      <w:b/>
      <w:caps/>
      <w:sz w:val="56"/>
      <w:szCs w:val="20"/>
    </w:rPr>
  </w:style>
  <w:style w:type="paragraph" w:styleId="Style41">
    <w:name w:val="Содержание"/>
    <w:basedOn w:val="Normal"/>
    <w:qFormat/>
    <w:pPr>
      <w:widowControl w:val="false"/>
      <w:tabs>
        <w:tab w:val="clear" w:pos="708"/>
        <w:tab w:val="decimal" w:pos="9072" w:leader="dot"/>
      </w:tabs>
      <w:overflowPunct w:val="false"/>
      <w:autoSpaceDE w:val="false"/>
      <w:spacing w:before="120" w:after="0"/>
      <w:textAlignment w:val="baseline"/>
    </w:pPr>
    <w:rPr>
      <w:rFonts w:ascii="Arial" w:hAnsi="Arial" w:cs="Arial"/>
      <w:szCs w:val="20"/>
    </w:rPr>
  </w:style>
  <w:style w:type="paragraph" w:styleId="Style42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122">
    <w:name w:val="Текст примечания1"/>
    <w:basedOn w:val="Normal"/>
    <w:qFormat/>
    <w:pPr/>
    <w:rPr>
      <w:sz w:val="20"/>
      <w:szCs w:val="20"/>
    </w:rPr>
  </w:style>
  <w:style w:type="paragraph" w:styleId="123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216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Style4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6">
    <w:name w:val="Стиль2"/>
    <w:basedOn w:val="118"/>
    <w:qFormat/>
    <w:pPr/>
    <w:rPr>
      <w:rFonts w:ascii="Times New Roman" w:hAnsi="Times New Roman" w:cs="Times New Roman"/>
      <w:sz w:val="28"/>
    </w:rPr>
  </w:style>
  <w:style w:type="paragraph" w:styleId="Style44">
    <w:name w:val="Содержимое таблицы"/>
    <w:basedOn w:val="Normal"/>
    <w:qFormat/>
    <w:pPr>
      <w:suppressLineNumbers/>
    </w:pPr>
    <w:rPr/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Style46">
    <w:name w:val="Содержимое врезки"/>
    <w:basedOn w:val="TextBody"/>
    <w:qFormat/>
    <w:pPr>
      <w:tabs>
        <w:tab w:val="clear" w:pos="708"/>
        <w:tab w:val="left" w:pos="1140" w:leader="none"/>
      </w:tabs>
      <w:jc w:val="both"/>
    </w:pPr>
    <w:rPr>
      <w:b w:val="false"/>
      <w:lang w:val="ru-RU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4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5:23:00Z</dcterms:created>
  <dc:creator>КУМИ</dc:creator>
  <dc:description/>
  <dc:language>en-US</dc:language>
  <cp:lastModifiedBy>Elanika</cp:lastModifiedBy>
  <cp:lastPrinted>2020-12-03T09:03:00Z</cp:lastPrinted>
  <dcterms:modified xsi:type="dcterms:W3CDTF">2023-01-30T05:23:00Z</dcterms:modified>
  <cp:revision>2</cp:revision>
  <dc:subject/>
  <dc:title>Российская      Федерация</dc:title>
</cp:coreProperties>
</file>