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20  № 11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22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>Об утверждении Перечня муниципальных программ Волотовского муниципального округа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программ Волотовского муниципального округа,</w:t>
      </w:r>
      <w:r>
        <w:rPr>
          <w:color w:val="000000"/>
          <w:sz w:val="28"/>
          <w:szCs w:val="28"/>
          <w:shd w:fill="FFFFFF" w:val="clear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Признать утратившими силу </w:t>
      </w:r>
      <w:r>
        <w:rPr>
          <w:sz w:val="28"/>
          <w:szCs w:val="28"/>
        </w:rPr>
        <w:t>постановления Администрации Волот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.10.2013 № 659 «Об утверждении Перечня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4.01.2014 № 9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2.01.2014 № 30 «О внесении изменений в Перечень муниципальных программ Волотовского муниципального район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2.01.2014 № 32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03.2015 № 162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10.2015 № 625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8.2016 № 535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05.2016 № 327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10.2016 № 658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12.2016 № 778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11.2017 № 968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07.2018 № 590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0.2018 № 820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8.11.2018 № 846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7.2019 № 453 «О внесении изменений в Перечень муниципальных программ Волот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11.2019 № 669 «О внесении изменений в Перечень муниципальных программ Волот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муниципальной газете «Волотовский вестник» и в информационно-телекоммуникационной сети «Интернет» на официальном сайте Администрации муниципального райо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</w:t>
        <w:tab/>
        <w:tab/>
        <w:tab/>
        <w:tab/>
        <w:tab/>
        <w:t xml:space="preserve">                   А.И. Лыжов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ег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1-п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Волотовского </w:t>
      </w:r>
    </w:p>
    <w:p>
      <w:pPr>
        <w:pStyle w:val="Normal"/>
        <w:jc w:val="right"/>
        <w:rPr/>
      </w:pPr>
      <w:r>
        <w:rPr/>
        <w:t>муниципального района от 14.11.2020 № 11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Воло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50"/>
        <w:gridCol w:w="1107"/>
        <w:gridCol w:w="15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именование муниципальной программы (подпрограммы) Волотовского муниципального ок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роки реализации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Ответствен-ный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«Управление муниципальными финансами Волотовского муниципаль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дпрограмма </w:t>
            </w:r>
            <w:r>
              <w:rPr>
                <w:shd w:fill="FFFFFF" w:val="clear"/>
                <w:lang w:eastAsia="en-US"/>
              </w:rPr>
              <w:t>1</w:t>
            </w:r>
            <w:r>
              <w:rPr>
                <w:lang w:eastAsia="en-US"/>
              </w:rPr>
              <w:t xml:space="preserve"> «Организация и обеспечение осуществления бюджетного процесса, управление муниципальным долгом Волотовского муниципального округа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 «Повышение эффективности бюджетных расходов муниципального округа»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3 «Повышение финансовой и налоговой грамотности населения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left="-106" w:right="175" w:firstLine="10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финанс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беспечение экономического развития Волотовского муниципального округа» 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дпрограмма 1 «Повышение инвестиционной привлекательности Волотовского муниципального округа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 «Развитие торговли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6" w:firstLine="1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сельскому хозяйству и экономи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«Развитие сельского хозяйства в Волотовском муниципальном округе»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1 «Развитие производства и переработки сельскохозяйственной продукции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 «Развитие крестьянских (фермерских) хозяйств и сельскохозяйственных кооперативов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3 «Развитие мелиорации земель сельскохозяйственного назначения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дпрограмма 4 «Обеспечение общих условий функционирования отраслей сельского хозяйст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6" w:right="34" w:firstLine="1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сельскому хозяйству и экономи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Комплексное развитие сельских территорий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омитет по сельскому хозяйству и экономи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Управление и распоряжение муниципальным имуществом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управлению муниципальным имуществом, земельным вопросам и градостроительной деятельности (далее -КУМ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Развитие образования и молодежной политики в Волотовском муниципальном округе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: 1 «Развитие дошкольного и общего образования в Волотовском муниципальном округе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 «Развитие дополнительного образования в Волотовском муниципальном округе»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3 «Вовлечение молодежи Волотовского муниципального округа в социальную практику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4 «Патриотическое воспитание населения  Волотовского муниципального округа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5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6 «Обеспечение реализации муниципальной программы и прочие мероприятия в области образования  и молодежной политик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управлению социальным комплексом (далее -КУСК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Энергосбережение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илищно-коммунальному хозяйству, строительству и дорожной деятельности (далее – комитет по ЖКХ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безопасности дорожного движения на территории Волотовского муниципального ок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34" w:firstLine="10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лучшение жилищных условий граждан в Волотовском муниципальном округе</w:t>
            </w:r>
            <w:r>
              <w:rPr>
                <w:i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1 «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 «Обеспечение жильем молодых семей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3 «Капитальный ремонт муниципального жилищного фонда»</w:t>
            </w:r>
            <w:r>
              <w:rPr>
                <w:i/>
                <w:lang w:eastAsia="en-US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6" w:right="-108" w:firstLine="10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>
          <w:trHeight w:val="7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Градостроительная политика на территории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«Развитие культуры Волотовского муниципального округ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1 «Сохранение и развитие традиционной народной культуры Волотовского округ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 «Развитие библиотечного дела в Волотовском округе»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lang w:eastAsia="en-US"/>
              </w:rPr>
              <w:t>подпрограмма 3 «Развитие дополнительного образования детей в сфере культуры Волотовск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С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Развитие муниципальной службы в Администрации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34" w:firstLine="10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равовой и организа-ционной рабо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Развитие физической культуры и спорта на территории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17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С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Развитие малого и среднего предпринимательства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сельскому хозяйству и экономи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Развитие информационного общества и формирования электронного правительства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равовой и организа-ционной рабо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«Развитие туризма на территории Волотовского муниципального округ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С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щита населения и территорий от чрезвычайных ситуаций природного и техногенного характер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en-US"/>
              </w:rPr>
              <w:t>подпрограмма 1 «Минимизация последствий чрезвычайных ситуаций природного и техногенного характер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. Аппаратно-программный комплекс «Безопасный город», построение и развит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дел по мобилизационной подготовке, гражданской обороне и чрезвычайными ситуа-циями и взаимодействию с пред-ставительными орга-на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ротиводействие коррупции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равовой и организа-ционной рабо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"Обеспечение населения Волотовского муниципального округа банными услугам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сельскому хозяйству и экономи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Развитие коммунальной инфраструктуры и повышение качества жилищно-коммунальных услуг в Волотовском муниципальном округе»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дпрограмма 1 «</w:t>
            </w:r>
            <w:r>
              <w:rPr>
                <w:spacing w:val="-2"/>
                <w:lang w:eastAsia="en-US"/>
              </w:rPr>
              <w:t>Развитие инфраструктуры</w:t>
            </w:r>
            <w:r>
              <w:rPr>
                <w:lang w:eastAsia="en-US"/>
              </w:rPr>
              <w:t xml:space="preserve"> водоснабжения и водоотведения населенных пунктов Волотовского муниципального округа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дпрограмма 2 «Газификация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en-US"/>
              </w:rPr>
              <w:t>«Комплексные меры противодействия наркомании и зависимости от других психоактивных веществ в Волотовском муниципальном округе»</w:t>
            </w:r>
            <w:r>
              <w:rPr>
                <w:i/>
                <w:lang w:eastAsia="en-US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круг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рофилактика правонарушений, терроризма и экстремизма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lang w:eastAsia="en-US"/>
              </w:rPr>
              <w:t>подпрограмма 1 «Профилактика правонарушений в Волотовском муниципальном округе»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2 «Профилактика терроризма и экстремизма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дминистрация Воло-товского муниципального округ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беспечение прав потребителей в Волотовском муниципальном округ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сельскому хозяйству и экономи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Благоустройство территорий Волотовского муниципаль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1 «Повышение энергетической эффективности на территории Волотовского муниципального округа», 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2 «Озеленение территории Волотовского муниципального округа, содержание братских захоронений и гражданских кладбищ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3 «Повышение уровня комфортности и чистоты на территории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«Формирование законопослушного поведения участников дорожного движения на территории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Комплексное развитие транспортной инфраструктуры в Волотовском муниципальном округ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eastAsia="ar-SA"/>
              </w:rPr>
              <w:t>«Обеспечение первичных мер пожарной безопасности на территории Волотовского муниципального окру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eastAsia="ar-SA"/>
              </w:rPr>
              <w:t xml:space="preserve">«Формирование современной городской среды в п. Волот Волотовского муниципального округ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тет по ЖК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49:00Z</dcterms:created>
  <dc:creator>КУМИ</dc:creator>
  <dc:description/>
  <dc:language>en-US</dc:language>
  <cp:lastModifiedBy>Гаврилова Елена Николаевна</cp:lastModifiedBy>
  <cp:lastPrinted>2020-12-03T09:03:00Z</cp:lastPrinted>
  <dcterms:modified xsi:type="dcterms:W3CDTF">2020-12-15T11:49:00Z</dcterms:modified>
  <cp:revision>2</cp:revision>
  <dc:subject/>
  <dc:title>Российская      Федерация</dc:title>
</cp:coreProperties>
</file>